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RS"/>
        </w:rPr>
      </w:pPr>
      <w:r>
        <w:rPr>
          <w:lang w:val="sr-R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 VLADE REPUBLIKE SRBIJE I VLADE REPUBLIKE MAKEDONIJE O REGULISANjU REŽIMA POGRANIČNOG SAOBRAĆAJ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Potvrđuje se Sporazum između Vlade Republike Srbije i Vlade Republike Makedonije o regulisanju režima pograničnog saobraćaja, koji je potpisan 18. septembra 2010. godine u Skoplju, u originalu na srpskom, makedon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>Tekst Sporazuma između Vlade Republike Srbije i Vlade Republike Makedonije o regulisanju režima pograničnog saobraćaja u originalu na srpskom jeziku glasi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aslov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>
          <w:sz w:val="36"/>
          <w:lang w:val="ru-RU"/>
        </w:rPr>
      </w:pPr>
      <w:r>
        <w:rPr>
          <w:sz w:val="36"/>
          <w:lang w:val="ru-RU"/>
        </w:rPr>
        <w:t>SPORAZUM</w:t>
      </w:r>
    </w:p>
    <w:p>
      <w:pPr>
        <w:pStyle w:val="Naslov"/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</w:r>
    </w:p>
    <w:p>
      <w:pPr>
        <w:pStyle w:val="Naslov"/>
        <w:rPr>
          <w:szCs w:val="28"/>
          <w:lang w:val="ru-RU"/>
        </w:rPr>
      </w:pPr>
      <w:r>
        <w:rPr>
          <w:szCs w:val="28"/>
          <w:lang w:val="ru-RU"/>
        </w:rPr>
        <w:t>IZMEĐU</w:t>
      </w:r>
    </w:p>
    <w:p>
      <w:pPr>
        <w:pStyle w:val="Naslov"/>
        <w:rPr>
          <w:szCs w:val="28"/>
          <w:lang w:val="ru-RU"/>
        </w:rPr>
      </w:pPr>
      <w:r>
        <w:rPr>
          <w:szCs w:val="28"/>
          <w:lang w:val="ru-RU"/>
        </w:rPr>
        <w:t>VLADE REPUBLIKE SRBIJE</w:t>
      </w:r>
    </w:p>
    <w:p>
      <w:pPr>
        <w:pStyle w:val="Naslov"/>
        <w:rPr>
          <w:szCs w:val="28"/>
          <w:lang w:val="ru-RU"/>
        </w:rPr>
      </w:pPr>
      <w:r>
        <w:rPr>
          <w:szCs w:val="28"/>
          <w:lang w:val="ru-RU"/>
        </w:rPr>
        <w:t xml:space="preserve">I </w:t>
      </w:r>
    </w:p>
    <w:p>
      <w:pPr>
        <w:pStyle w:val="Naslov"/>
        <w:rPr>
          <w:szCs w:val="28"/>
          <w:lang w:val="ru-RU"/>
        </w:rPr>
      </w:pPr>
      <w:r>
        <w:rPr>
          <w:szCs w:val="28"/>
          <w:lang w:val="ru-RU"/>
        </w:rPr>
        <w:t xml:space="preserve">VLADE REPUBLIKE MAKEDONIJE </w:t>
      </w:r>
    </w:p>
    <w:p>
      <w:pPr>
        <w:pStyle w:val="Naslov"/>
        <w:rPr/>
      </w:pPr>
      <w:r>
        <w:rPr>
          <w:szCs w:val="28"/>
        </w:rPr>
        <w:t>O</w:t>
      </w:r>
      <w:r>
        <w:rPr>
          <w:szCs w:val="28"/>
          <w:lang w:val="ru-RU"/>
        </w:rPr>
        <w:t xml:space="preserve"> REGULISANjU REŽIMA POGRANIČNOG SAOBRAĆAJA</w:t>
      </w:r>
      <w:r>
        <w:br w:type="page"/>
      </w:r>
    </w:p>
    <w:p>
      <w:pPr>
        <w:pStyle w:val="TextBody"/>
        <w:tabs>
          <w:tab w:val="left" w:pos="1152" w:leader="none"/>
        </w:tabs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lada Republike Srbije i Vlada Republike Makedonije (u daljem tekstu „strane ugovornice”)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lazeći od prijateljskih odnosa, saradnje i dobrosusedstva između dve držav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majući u vidu realne mogućnosti za dalje jačanje i unapređenje uzajamno korisne i ravnopravne dugoročne saradnje između dve države, kao i njihovu želju da stvore najpogodnije uslove za razvoj takve saradnj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imenjujući njihovu odluku o poboljšanju evropske i regionalne saobraćajne infrastruktur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nameri da se otvaranjem novih graničnih prelaza razvija i unapređuje saradnja između stanovništva pograničnih područja, koja je osnova dobre saradnje između susednih država, a da spreče pojave organizovanog kriminala i nelegalnog prelaska državne granice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dgovarajući na zahteve lokalnih vlasti da se stanovništvu nastanjenom u pograničnim područjima strana ugovornica olakša prelaženje zajedničke državne granice, u cilju regulisanja svakodnevnih životnih potreba, koji su potvrđeni na različitim političkim nivoima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Na osnovu Ugovora između Savezne Republike Jugoslavije i Republike Makedonije o protezanju i opisu državne granice, potpisanog u Skoplju 23. februara 2001. godine, i u skladu sa Protokolom o otvaranju graničnih prelaza za pogranični saobraćaj između Srbije i Crne Gore i Republike Makedonije, potpisanog u Skoplju 29. marta 2003. godine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aglasile su se o sledećem:</w:t>
      </w:r>
    </w:p>
    <w:p>
      <w:pPr>
        <w:pStyle w:val="Glava"/>
        <w:rPr/>
      </w:pPr>
      <w:r>
        <w:rPr/>
        <w:t>GLAVA I</w:t>
      </w:r>
    </w:p>
    <w:p>
      <w:pPr>
        <w:pStyle w:val="Naslov"/>
        <w:rPr/>
      </w:pPr>
      <w:r>
        <w:rPr/>
        <w:t>OPŠTE ODREDBE</w:t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Predmet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im sporazumom, uspostavlja se režim pograničnog saobraćaja preko zajedničke kopnene granice između dve države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aj sporazum ne utiče na odredbe unutrašnjeg zakonodavstva strana ugovornica koji se odnosi n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a)</w:t>
      </w:r>
      <w:r>
        <w:rPr>
          <w:lang w:val="en-US"/>
        </w:rPr>
        <w:tab/>
      </w:r>
      <w:r>
        <w:rPr/>
        <w:t>stalni boravak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b)</w:t>
      </w:r>
      <w:r>
        <w:rPr>
          <w:lang w:val="en-US"/>
        </w:rPr>
        <w:tab/>
      </w:r>
      <w:r>
        <w:rPr/>
        <w:t>pristup i obavljanje privrednih aktivnost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v)</w:t>
      </w:r>
      <w:r>
        <w:rPr>
          <w:lang w:val="en-US"/>
        </w:rPr>
        <w:tab/>
      </w:r>
      <w:r>
        <w:rPr/>
        <w:t>carinjenje i oporezivanje.</w:t>
      </w:r>
    </w:p>
    <w:p>
      <w:pPr>
        <w:pStyle w:val="Clan"/>
        <w:rPr/>
      </w:pPr>
      <w:r>
        <w:rPr/>
        <w:t>Član 3.</w:t>
      </w:r>
    </w:p>
    <w:p>
      <w:pPr>
        <w:pStyle w:val="Clan"/>
        <w:rPr/>
      </w:pPr>
      <w:r>
        <w:rPr/>
        <w:t>Definicij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vrhu ovog sporazuma, primenjivaće se sledeće definici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„kopnena granica” je zajednička kopnena državna granica između dve držav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„pogranično područje” je oblast na teritorijama strana ugovornica, koje se pruža najviše do 30 km od kopnene granice. Strane ugovornice preciziraće, u okviru ove oblasti, koje se lokalne administrativne jedinice smatraju pograničnim područjem, koje će biti aneksi ovog sporazuma</w:t>
      </w:r>
      <w:r>
        <w:rPr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koliko prostiranje dela administrativne jedinice iz pograničnog područja premašuje rastojanje od 30 km od kopnene granice, ali ne više od 35 km, ona će se u celini smatrati delom pograničnog područja</w:t>
      </w:r>
      <w:r>
        <w:rPr>
          <w:lang w:val="sr-R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.</w:t>
      </w:r>
      <w:r>
        <w:rPr>
          <w:lang w:val="en-US"/>
        </w:rPr>
        <w:tab/>
      </w:r>
      <w:r>
        <w:rPr/>
        <w:t>„stanovnici pograničnog područja” su državljani strana ugovornica koji imaju prebivalište u pograničnom području najmanje 1 (jednu) godin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.</w:t>
      </w:r>
      <w:r>
        <w:rPr>
          <w:lang w:val="en-US"/>
        </w:rPr>
        <w:tab/>
      </w:r>
      <w:r>
        <w:rPr/>
        <w:t>„pogranični saobraćaj” je uobičajeno prelaženje kopnene granice od strane stanovnika pograničnih područja sa ciljem boravka u pograničnom području druge strane ugovornice iz socijalnih, kulturnih, obrazovnih, ekonomskih, porodičnih, verskih ili drugih opravdanih razloga, za period koji ne prelazi vreme određeno ovim sporazumom</w:t>
      </w:r>
      <w:r>
        <w:rPr>
          <w:lang w:val="sr-R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.</w:t>
      </w:r>
      <w:r>
        <w:rPr>
          <w:lang w:val="en-US"/>
        </w:rPr>
        <w:tab/>
      </w:r>
      <w:r>
        <w:rPr/>
        <w:t>„dozvola za pogranični saobraćaj” (u daljem tekstu „dozvola”) predstavlja putni dokument, koji stanovnicima pograničnog područja omogućava prelazak kopnene granice i boravak u pograničnom području druge strane ugovornice, saglasno odredbama ovog sporazuma.</w:t>
      </w:r>
    </w:p>
    <w:p>
      <w:pPr>
        <w:pStyle w:val="Glava"/>
        <w:rPr/>
      </w:pPr>
      <w:r>
        <w:rPr/>
        <w:t>GLAVA II</w:t>
      </w:r>
    </w:p>
    <w:p>
      <w:pPr>
        <w:pStyle w:val="Naslov"/>
        <w:rPr/>
      </w:pPr>
      <w:r>
        <w:rPr/>
        <w:t>REŽIM POGRANIČNOG SAOBRAĆAJA</w:t>
      </w:r>
    </w:p>
    <w:p>
      <w:pPr>
        <w:pStyle w:val="Clan"/>
        <w:rPr/>
      </w:pPr>
      <w:r>
        <w:rPr/>
        <w:t>Član 4.</w:t>
      </w:r>
    </w:p>
    <w:p>
      <w:pPr>
        <w:pStyle w:val="Clan"/>
        <w:rPr/>
      </w:pPr>
      <w:r>
        <w:rPr/>
        <w:t>Uslovi za ulazak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anovnici pograničnog područja mogu da prelaze kopnenu granicu na osnovu režima pograničnog saobraćaja, pod uslovom da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poseduju dozvolu za pogranični saobraćaj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za lice, u informatičkom sistemu (IT sistem) ne postoji mera zabrane ulask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lice ne predstavlja pretnju po bezbednost, javno zdravlje i međynarodne odnose.</w:t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Boravak u pograničnom područj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anovnici pograničnih oblasti mogu da borave u pograničnom području druge strane ugovornice, s tim da njihov ukupni boravak ne prelazi 3 (tri) meseca, u okviru šest (6) mesec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Kada boravak lica u pograničnom području druge strane ugovornice prelazi 3 (tri) meseca iz razloga redovnog školovanja, primenjivaće se odredbe unutrašnjeg zakonodavstva strana ugovornica.</w:t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>Granične provere na ulazu i izlazu</w:t>
      </w:r>
    </w:p>
    <w:p>
      <w:pPr>
        <w:pStyle w:val="Style12"/>
        <w:widowControl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Otiskivanje pečata u putna dokumenta stanovnika pograničnog područja vršiće se u skladu sa unutrašnjim zakonodavstvom strana ugovorni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cilju vođenja evidencija ulaza, izlaza i boravka stanovnika pograničnih područja, može se izdati poseban uložak na kome se otiskuje pečat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govorne strane mogu da izuzmu obavezu otiskivanja pečata u putna dokumenta stanovnicima pograničnih područja koji prelaze kopnenu granicu saglasno režimu pograničnog saobraćaja. </w:t>
      </w:r>
    </w:p>
    <w:p>
      <w:pPr>
        <w:pStyle w:val="Glava"/>
        <w:rPr/>
      </w:pPr>
      <w:r>
        <w:rPr/>
        <w:t>GLAVA III</w:t>
      </w:r>
    </w:p>
    <w:p>
      <w:pPr>
        <w:pStyle w:val="Naslov"/>
        <w:rPr/>
      </w:pPr>
      <w:r>
        <w:rPr/>
        <w:t>DOZVOLA ZA POGRANIČNI SAOBRAĆAJ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zvolu za pogranični saobraćaj izdaje nadležni državni organ strane ugovornice za svoje državlja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e izdavanja dozvole iz stava 1. ovog člana, nadležni organ strane ugovornice dostaviće spisak podnosilaca zahteva, na uvid i pismenu saglasnost nadležnom organu druge strane ugovornic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vaka od ugovornih strana će odrediti mesta za izdavanje dozvola, po mogućnosti u gradovima u pograničnoj oblasti. Spisak tih mesta biće razmenjen diplomatskim pute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dležni organi strana ugovornica vodiće evidenciju o podnesenim i odbijenim zahtevima i izdatim, produženim, izgubljenim i oduzetim dozvolama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zvola sadrž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Ime i prezime, datum rođenja, državljanstvo, mesto prebivališta i fotografiju imaoca (u boji), ne stariju od 6 mesec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Naziv organa koji je izdao, datum izdavanja i važnost dozvol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.</w:t>
      </w:r>
      <w:r>
        <w:rPr>
          <w:lang w:val="en-US"/>
        </w:rPr>
        <w:tab/>
      </w:r>
      <w:r>
        <w:rPr/>
        <w:t>Pogranično područje u kome imalac može da se kreće i borav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.</w:t>
      </w:r>
      <w:r>
        <w:rPr>
          <w:lang w:val="en-US"/>
        </w:rPr>
        <w:tab/>
      </w:r>
      <w:r>
        <w:rPr/>
        <w:t>Broj dokumenta na osnovu koga je utvrđen identitet imaoc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.</w:t>
      </w:r>
      <w:r>
        <w:rPr>
          <w:lang w:val="en-US"/>
        </w:rPr>
        <w:tab/>
      </w:r>
      <w:r>
        <w:rPr/>
        <w:t>Upozorenje da imalac dozvole može da se kreće i boravi samo u pograničnom području i da je svaka zloupotreba kažnjiva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zgled i forma dozvole i sadržina zahteva za izdavanje dozvole biće definisani posebnim protokol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govorne strane će razmeniti specimene dozvola.</w:t>
      </w:r>
    </w:p>
    <w:p>
      <w:pPr>
        <w:pStyle w:val="Clan"/>
        <w:rPr/>
      </w:pPr>
      <w:r>
        <w:rPr/>
        <w:t>Član 10.</w:t>
      </w:r>
    </w:p>
    <w:p>
      <w:pPr>
        <w:pStyle w:val="Clan"/>
        <w:rPr/>
      </w:pPr>
      <w:r>
        <w:rPr/>
        <w:t>Uslovi za izdavanje dozvole za pogranični saobraćaj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zvola za pogranični saobraćaj izdaće se licu ko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>dostavi dokument izdat od nadležnog državnog organa (putna isprava ili lična karta) kojim može da dokaže svoj identitet; 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</w:r>
      <w:r>
        <w:rPr>
          <w:lang w:val="en-US"/>
        </w:rPr>
        <w:tab/>
      </w:r>
      <w:r>
        <w:rPr/>
        <w:t>dostavi dokumente kojim dokazuje status stanovnika pograničnog područja i postojanja osnovanog razloga za često prelaženje kopnene granice i boravak u pograničnom području druge strane ugovornice, na osnovu režima pograničnog saobraćaja.</w:t>
      </w:r>
    </w:p>
    <w:p>
      <w:pPr>
        <w:pStyle w:val="Clan"/>
        <w:rPr/>
      </w:pPr>
      <w:r>
        <w:rPr/>
        <w:t>Član 11.</w:t>
      </w:r>
    </w:p>
    <w:p>
      <w:pPr>
        <w:pStyle w:val="Clan"/>
        <w:rPr/>
      </w:pPr>
      <w:r>
        <w:rPr/>
        <w:t>Važenje dozvol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zvola za pogranični saobraćaj izdaje se sa rokom važenja do 5 (pet) godina.</w:t>
      </w:r>
    </w:p>
    <w:p>
      <w:pPr>
        <w:pStyle w:val="Clan"/>
        <w:rPr/>
      </w:pPr>
      <w:r>
        <w:rPr/>
        <w:t>Član 12.</w:t>
      </w:r>
    </w:p>
    <w:p>
      <w:pPr>
        <w:pStyle w:val="Clan"/>
        <w:rPr/>
      </w:pPr>
      <w:r>
        <w:rPr/>
        <w:t>Administrativni troškov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dministrativni troškovi za obradu zahteva za izdavanje dozvole biće minimalni i ne mogu da pređu visinu administrativnih troškova za izdavanje putne ispra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vaka strana ugovornica može da donese odluku o smanjenju ili odustajanju od naplate administrativnih troškova za obradu zahteva za izdavanje dozvole.</w:t>
      </w:r>
    </w:p>
    <w:p>
      <w:pPr>
        <w:pStyle w:val="Glava"/>
        <w:rPr/>
      </w:pPr>
      <w:r>
        <w:rPr/>
        <w:t>GLAVA lV</w:t>
      </w:r>
    </w:p>
    <w:p>
      <w:pPr>
        <w:pStyle w:val="Naslov"/>
        <w:rPr/>
      </w:pPr>
      <w:r>
        <w:rPr/>
        <w:t>SPROVOĐENjE REŽIMA POGRANIČNOG SAOBRAĆAJA</w:t>
      </w:r>
    </w:p>
    <w:p>
      <w:pPr>
        <w:pStyle w:val="Clan"/>
        <w:rPr/>
      </w:pPr>
      <w:r>
        <w:rPr/>
        <w:t>Član 13.</w:t>
      </w:r>
    </w:p>
    <w:p>
      <w:pPr>
        <w:pStyle w:val="Clan"/>
        <w:rPr/>
      </w:pPr>
      <w:r>
        <w:rPr/>
        <w:t>Olakšavanje prelaženja kopnene granic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rane ugovornice će nastojati da preduzimaju mere kojima će se olakšavati prelaženje kopnene granice, pri čemu mogu 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a)</w:t>
      </w:r>
      <w:r>
        <w:rPr>
          <w:lang w:val="en-US"/>
        </w:rPr>
        <w:tab/>
      </w:r>
      <w:r>
        <w:rPr/>
        <w:t>otvore posebne granične prelaze namenjene samo za pogranični saobraćaj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b)</w:t>
      </w:r>
      <w:r>
        <w:rPr>
          <w:lang w:val="en-US"/>
        </w:rPr>
        <w:tab/>
      </w:r>
      <w:r>
        <w:rPr/>
        <w:t>obezbede posebne trake namenjene za odvijanje pograničnog saobraćaja na postojećim graničnim prelazima, 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(v)</w:t>
      </w:r>
      <w:r>
        <w:rPr>
          <w:lang w:val="en-US"/>
        </w:rPr>
        <w:tab/>
      </w:r>
      <w:r>
        <w:rPr/>
        <w:t>kada postoje razlozi posebne prirode, a imajući u vidu lokalne okolnosti, omoguće prelaženje državne granice pograničnom stanovništvu, na mestima koja nisu određena kao granični prelazi i van određenog radnog vremena graničnih prelaz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zuzetno, na graničnim prelazima, kao i na trakama iz tačke (b) ovog člana, lica koja su dobro poznata graničnim službenicima usled njihovog čestog prelaženja kopnene granice, mogu da budu predmet povremene granične kontrole, po slučajnom izboru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Lica koja prelaze kopnenu granicu i borave u pograničnom području druge strane ugovornice, u skladu sa režimom pograničnog saobraćaja utvrđenog ovim sporazumom, dužna su da poštuju nacionalno zakonodavstvo te strane ugovornice.</w:t>
      </w:r>
    </w:p>
    <w:p>
      <w:pPr>
        <w:pStyle w:val="Clan"/>
        <w:rPr/>
      </w:pPr>
      <w:r>
        <w:rPr/>
        <w:t>Član 15.</w:t>
      </w:r>
    </w:p>
    <w:p>
      <w:pPr>
        <w:pStyle w:val="Clan"/>
        <w:rPr/>
      </w:pPr>
      <w:r>
        <w:rPr/>
        <w:t>Sankcije</w:t>
      </w:r>
    </w:p>
    <w:p>
      <w:pPr>
        <w:pStyle w:val="Style12"/>
        <w:widowControl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vaka zloupotreba režima pograničnog saobraćaja, ustanovljenog saglasno ovom sporazumu, podleže odgovarajućim kaznenim merama u skladu sa nacionalnim zakonodavstvom strana ugovornica. </w:t>
      </w:r>
    </w:p>
    <w:p>
      <w:pPr>
        <w:pStyle w:val="Style12"/>
        <w:widowControl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Dozvola za pogranični saobraćaj biće oduzeta i poništena, ukoliko njen imalac postupa suprotno odredbama ovog sporazu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dležni organi strana ugovornica razmenjivaće jednom mesečno spiskove svih lica prema kojima su preduzete mere iz stava 1. i stava 2. ovog člana.</w:t>
      </w:r>
    </w:p>
    <w:p>
      <w:pPr>
        <w:pStyle w:val="Glava"/>
        <w:rPr>
          <w:lang w:val="sr-RS"/>
        </w:rPr>
      </w:pPr>
      <w:r>
        <w:rPr/>
        <w:t>GLAVA V</w:t>
      </w:r>
    </w:p>
    <w:p>
      <w:pPr>
        <w:pStyle w:val="Naslov"/>
        <w:rPr/>
      </w:pPr>
      <w:r>
        <w:rPr/>
        <w:t>ZAVRŠNE ODREDBE</w:t>
      </w:r>
    </w:p>
    <w:p>
      <w:pPr>
        <w:pStyle w:val="Clan"/>
        <w:rPr/>
      </w:pPr>
      <w:r>
        <w:rPr/>
        <w:t>Član 16.</w:t>
      </w:r>
    </w:p>
    <w:p>
      <w:pPr>
        <w:pStyle w:val="Clan"/>
        <w:rPr/>
      </w:pPr>
      <w:r>
        <w:rPr/>
        <w:t>Stupanje na snagu i važenj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aj sporazum se zaključuje na neodređeno vreme i stupa na snagu 30 (trideset) dana od dana prijema druge note kojima se strane ugovornice međusobno diplomatskim putem obaveštavaju o ispunjenim uslovima za stupanje na snagu, u skladu sa unutrašnjim pravnim propis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aj sporazum može biti izmenjen i dopunjen uzajamnom pismenom saglasnošću strana ugovornica. Izmene i dopune stupaju na snagu, u skladu sa stavom 1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vaka od strana ugovornica može privremeno, u potpunosti ili delimično, da obustavi primenu ovog sporazuma iz razloga nacionalne bezbednosti, ili drugih interesa od javnog značaja. Druga strana ugovornica će o razlozima za obustavljanje primene ovog sporazuma biti obaveštena bez odlaganja diplomatskim putem i u pismenoj form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vaka od strana ugovornica može otkazati ovaj sporazum diplomatskim putem. Sporazum će prestati da važi 60 (šezdeset) dana od dana prijema note sa takvim obaveštenjem. 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Sačinjeno u Skoplju, dana 18.09.2010. godine, u dva originalna primerka na srpskom, makedonskom i engleskom jeziku. Svi tekstovi su podjednako verodostojni. U slučaju postojanja razlika u tumačenju, biće važeći tekst na engleskom jeziku. 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Za Vladu Republike Srbije </w:t>
      </w:r>
      <w:r>
        <w:rPr>
          <w:b/>
          <w:lang w:val="en-US"/>
        </w:rPr>
        <w:tab/>
      </w:r>
      <w:r>
        <w:rPr>
          <w:b/>
        </w:rPr>
        <w:t>Za Vladu Republike Makedonije</w:t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spacing w:before="0" w:after="0"/>
        <w:ind w:hanging="0"/>
        <w:rPr>
          <w:szCs w:val="26"/>
          <w:lang w:val="en-US"/>
        </w:rPr>
      </w:pPr>
      <w:r>
        <w:rPr>
          <w:lang w:val="en-US"/>
        </w:rPr>
        <w:tab/>
      </w:r>
      <w:r>
        <w:rPr/>
        <w:t>__________________________</w:t>
      </w:r>
      <w:r>
        <w:rPr>
          <w:szCs w:val="26"/>
        </w:rPr>
        <w:t xml:space="preserve"> </w:t>
      </w:r>
      <w:r>
        <w:rPr>
          <w:szCs w:val="26"/>
          <w:lang w:val="en-US"/>
        </w:rPr>
        <w:tab/>
      </w:r>
      <w:r>
        <w:rPr>
          <w:szCs w:val="26"/>
        </w:rPr>
        <w:t>_________________________</w:t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ind w:hanging="0"/>
        <w:rPr/>
      </w:pPr>
      <w:r>
        <w:rPr>
          <w:lang w:val="en-US"/>
        </w:rPr>
        <w:tab/>
      </w:r>
      <w:r>
        <w:rPr/>
        <w:t>Ivica Dačić, s.r.</w:t>
        <w:tab/>
        <w:t>Gordana Jankuloska, s.r.</w:t>
      </w:r>
      <w:r>
        <w:br w:type="page"/>
      </w:r>
    </w:p>
    <w:p>
      <w:pPr>
        <w:pStyle w:val="Normal"/>
        <w:tabs>
          <w:tab w:val="clear" w:pos="1080"/>
          <w:tab w:val="center" w:pos="1710" w:leader="none"/>
          <w:tab w:val="center" w:pos="6030" w:leader="none"/>
        </w:tabs>
        <w:ind w:hanging="0"/>
        <w:rPr/>
      </w:pPr>
      <w:r>
        <w:rPr/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bCs/>
        </w:rPr>
      </w:pPr>
      <w:r>
        <w:rPr>
          <w:bCs/>
        </w:rPr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080"/>
      </w:tabs>
      <w:spacing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  <w:ind w:left="1260" w:hanging="126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55:00Z</dcterms:created>
  <dc:creator>Branko</dc:creator>
  <dc:description/>
  <dc:language>en-US</dc:language>
  <cp:lastModifiedBy>Branko</cp:lastModifiedBy>
  <dcterms:modified xsi:type="dcterms:W3CDTF">2011-04-04T13:55:00Z</dcterms:modified>
  <cp:revision>2</cp:revision>
  <dc:subject/>
  <dc:title>ПРЕДЛОГ</dc:title>
</cp:coreProperties>
</file>