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POREZU NA DOHODAK GRAĐANA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Zakonu o porezu na dohodak građana („Službeni glasnik RS”, br. 24/01, 80/02</w:t>
      </w:r>
      <w:r>
        <w:rPr>
          <w:lang w:val="sr-Latn-CS"/>
        </w:rPr>
        <w:t>,</w:t>
      </w:r>
      <w:r>
        <w:rPr/>
        <w:t xml:space="preserve"> 80/02-dr. zakon</w:t>
      </w:r>
      <w:r>
        <w:rPr>
          <w:lang w:val="sr-Latn-CS"/>
        </w:rPr>
        <w:t>,</w:t>
      </w:r>
      <w:r>
        <w:rPr/>
        <w:t xml:space="preserve"> 135/04</w:t>
      </w:r>
      <w:r>
        <w:rPr>
          <w:lang w:val="sr-Latn-CS"/>
        </w:rPr>
        <w:t>, 62/06</w:t>
      </w:r>
      <w:r>
        <w:rPr/>
        <w:t>, 65/06-ispravka, 31/09, 44/09 i 18/10), u članu 9. stav 1. tačka 23)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3) naknade koje se, u skladu sa propisima koji uređuju unutrašnje poslove, isplaćuju studentima visokoškolske ustanove osnovane za ostvarivanje studijskih programa za potrebe policijskog obrazovanja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tački 26) tačka na kraju zamenjuje se tačkom i zapetom, a posle tačke 26) dodaje se tačka 27), koja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27) </w:t>
      </w:r>
      <w:r>
        <w:rPr>
          <w:lang w:val="sr-Latn-CS"/>
        </w:rPr>
        <w:t>naknad</w:t>
      </w:r>
      <w:r>
        <w:rPr/>
        <w:t xml:space="preserve">e </w:t>
      </w:r>
      <w:r>
        <w:rPr>
          <w:lang w:val="sr-Latn-CS"/>
        </w:rPr>
        <w:t>troškova volontiranja</w:t>
      </w:r>
      <w:r>
        <w:rPr/>
        <w:t xml:space="preserve"> koju ostvaruje volonter, u skladu sa zakonom koji uređuje volontiranje.”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članu 12a stav 1. reči: „godišnje stopom rasta cena na malo” zamenjuju se rečima: „godišnjim indeksom potrošačkih cena”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 xml:space="preserve">Član </w:t>
      </w:r>
      <w:r>
        <w:rPr>
          <w:lang w:val="ru-RU"/>
        </w:rPr>
        <w:t xml:space="preserve">21. </w:t>
      </w:r>
      <w:r>
        <w:rPr/>
        <w:t>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2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Ne plaća se porez na zarade osoba sa invaliditetom zaposlenih u preduzeću za radno osposobljavanje i zapošljavanje osoba sa invaliditetom”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21v stav 7. </w:t>
      </w:r>
      <w:r>
        <w:rPr/>
        <w:t>reči: „stope rasta cena na malo” zamenjuju se rečima: „indeksa potrošačkih cena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Posle stava 11. dodaje se novi stav 12, koj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slodavci koji za određeno lice koriste ili su koristili olakšicu kod plaćanja poreza na zarade po drugom pravnom osnovu u skladu sa odgovarajućim propisom, ne mogu za isto lice ostvarivati poresku olakšicu iz ovog člana.”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Dosadašnji stav 12. postaje stav 13.</w:t>
      </w:r>
    </w:p>
    <w:p>
      <w:pPr>
        <w:pStyle w:val="Clan"/>
        <w:rPr/>
      </w:pPr>
      <w:r>
        <w:rPr/>
        <w:t>Član 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>U članu 21g p</w:t>
      </w:r>
      <w:r>
        <w:rPr/>
        <w:t>osle stava 4. dodaje se novi stav 5, koj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slodavci koji za određeno lice koriste ili su koristili olakšicu kod plaćanja poreza na zarade po drugom pravnom osnovu u skladu sa odgovarajućim propisom, ne mogu za isto lice ostvarivati poresku olakšicu iz ovog člana.”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Dosadašnji stav 5. postaje stav 6.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21d stav 3. </w:t>
      </w:r>
      <w:r>
        <w:rPr/>
        <w:t>reči: „stope rasta cena na malo” zamenjuju se rečima: „indeksa potrošačkih cena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Posle stava 6. dodaje se novi stav 7, koj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slodavci koji za određeno lice koriste ili su koristili olakšicu kod plaćanja poreza na zarade po drugom pravnom osnovu u skladu sa odgovarajućim propisom, ne mogu za isto lice ostvarivati poresku olakšicu iz ovog člana.”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Dosadašnji stav 7. postaje stav 8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7</w:t>
      </w:r>
      <w:r>
        <w:rPr>
          <w:lang w:val="ru-RU"/>
        </w:rPr>
        <w:t>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U članu 37. stav 1. reči: </w:t>
      </w:r>
      <w:r>
        <w:rPr>
          <w:rFonts w:cs="Arial" w:ascii="Arial" w:hAnsi="Arial"/>
          <w:sz w:val="22"/>
        </w:rPr>
        <w:t>„kamata i pripadajući troškovi koji se priznaju u rashode u poreskom bilansu ne mogu biti veći od onih koji bi nastali”, zamenjuju se rečima: „kamata koja se priznaje u rashode u poreskom bilansu ne može biti veća od one koja bi nastala”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U stavu 2. reči: </w:t>
      </w:r>
      <w:r>
        <w:rPr>
          <w:rFonts w:cs="Arial" w:ascii="Arial" w:hAnsi="Arial"/>
          <w:sz w:val="22"/>
        </w:rPr>
        <w:t>„kamata i pripadajući troškovi koji ulaze u prihode u poreskom bilansu ne mogu biti manji od onih koji bi se ostvarili”, zamenjuju se rečima: „kamata koja ulazi u prihode u poreskom bilansu ne može biti manja od one koja bi se ostvarila”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Član 39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Poreski podsticaji po osnovu ulaganja u osnovna sredstva u sopstvenu registrovanu delatnost i po osnovu ulaganja u skladu sa propisima kojima se uređuje podsticanje ulaganja u privredu Republike, priznaju se preduzetnicima pod uslovima i na način kako se priznaju pravnim licima po zakonu kojim se uređuje porez na dobit pravnih lica.”</w:t>
      </w:r>
    </w:p>
    <w:p>
      <w:pPr>
        <w:pStyle w:val="Clan"/>
        <w:rPr/>
      </w:pPr>
      <w:r>
        <w:rPr/>
        <w:t>Član 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>U članu 74. stav 8</w:t>
      </w:r>
      <w:r>
        <w:rPr/>
        <w:t>. reči: „indeksom rasta cena na malo” zamenjuju se rečima: „godišnjim indeksom potrošačkih cena”.</w:t>
      </w:r>
    </w:p>
    <w:p>
      <w:pPr>
        <w:pStyle w:val="Clan"/>
        <w:rPr/>
      </w:pPr>
      <w:r>
        <w:rPr/>
        <w:t>Član 10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U članu 85. stav 1. tačka 5) briše se.</w:t>
      </w:r>
    </w:p>
    <w:p>
      <w:pPr>
        <w:pStyle w:val="Clan"/>
        <w:rPr/>
      </w:pPr>
      <w:r>
        <w:rPr/>
        <w:t>Član 11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. 35, 35a, 36. i 104. reč: „preduzeća” zamenjuje se rečima: „pravnih lica”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12.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Za 2012. godinu ne utvrđuje se i ne plaća porez na prihode od poljoprivrede i šumarstva na katastarski prihod.</w:t>
      </w:r>
    </w:p>
    <w:p>
      <w:pPr>
        <w:pStyle w:val="Clan"/>
        <w:rPr/>
      </w:pPr>
      <w:r>
        <w:rPr/>
        <w:t>Član 1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</w:t>
      </w:r>
      <w:r>
        <w:rPr>
          <w:lang w:val="ru-RU"/>
        </w:rPr>
        <w:t>„</w:t>
      </w:r>
      <w:r>
        <w:rPr/>
        <w:t>Službenom glasniku Republike Srbije</w:t>
      </w:r>
      <w:r>
        <w:rPr>
          <w:lang w:val="ru-RU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17:00Z</dcterms:created>
  <dc:creator>Branko</dc:creator>
  <dc:description/>
  <cp:keywords/>
  <dc:language>en-US</dc:language>
  <cp:lastModifiedBy>mima.blaskovic</cp:lastModifiedBy>
  <dcterms:modified xsi:type="dcterms:W3CDTF">2011-07-08T17:17:00Z</dcterms:modified>
  <cp:revision>2</cp:revision>
  <dc:subject/>
  <dc:title>ПРЕДЛОГ</dc:title>
</cp:coreProperties>
</file>