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IZMENAMA ZAKONA</w:t>
      </w:r>
      <w:r>
        <w:rPr>
          <w:lang w:val="ru-RU"/>
        </w:rPr>
        <w:t xml:space="preserve"> </w:t>
      </w:r>
      <w:r>
        <w:rPr/>
        <w:t>O OPŠTEM UPRAVNOM POSTUPKU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pacing w:val="-4"/>
          <w:sz w:val="22"/>
          <w:lang w:val="sr-CS"/>
        </w:rPr>
        <w:t xml:space="preserve">U Zakonu o opštem upravnom postupku („Službeni list SRJ“, br. 33/97 i 31/01), u članu 16. st. (2) i (3) reči: „jugoslovenski državljani” zamenjuju se rečima: „državljani Republike Srbije”. 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U članu 21. stav (1) tačka 4) reči: „Saveznoj Republici Jugoslaviji” zamenjuju se rečima: „Republici Srbiji”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U članu 25. stav (1) reči: „Saveznoj Republici Jugoslaviji” zamenjuju se rečima: „Republici Srbiji”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U st. (2) i (3) reči: „savezni organ nadležan za inostrane poslove” zamenjuju se rečima: „ministarstvo nadležno za spoljne poslove”, u odgovarajućem padežu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U članu 26. stav (3) reči: „Vojska Jugoslavije” zamenjuju se rečima: „Vojska Srbije”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U stavu (4) reči: „saveznog organa nadležnog za inostrane poslove” zamenjuju se rečima: „ministarstva nadležnog za spoljne poslove”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U članu 31. st. (4) i (6) reči: „savezni organ nadležan za inostrane poslove” zamenjuju se rečima: „ministarstvo nadležno za spoljne poslove”, u odgovarajućem padežu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 xml:space="preserve">U članu 32. tačka 2) reči: reči: „srodnik po krvi” zamenjuju se rečima: „krvni srodnik”, a reči: „srodnik po tazbini” zamenjuju se rečima: „tazbinski srodnik”. 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U tački 3) reč: „hranioca” zamenjuje se rečju: „hranitelja”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Član 35. menja se i glasi: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„</w:t>
      </w:r>
      <w:r>
        <w:rPr>
          <w:rFonts w:cs="Arial" w:ascii="Arial" w:hAnsi="Arial"/>
          <w:spacing w:val="-4"/>
          <w:sz w:val="22"/>
          <w:lang w:val="sr-CS"/>
        </w:rPr>
        <w:t xml:space="preserve">(1) O izuzeću službenog lica u organu odlučuje rukovodilac organa. 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(2) O izuzeću rukovodioca organa odlučuje organ određen posebnim zakonom ili drugim opštim aktom, odnosno organ koji je nadležan za njegov izbor, postavljenje ili imenovanje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3) O izuzeću se odlučuje zaključkom.”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U članu 42. stav (1) reči: „Državni, odnosno javni tužilac” zamenjuju se rečima: „Javni tužilac”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U članu 48. stav (2) reči: „državnog, odnosno” brišu se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U članu 51. stav (3) reč: „saveznog” briše se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U članu 63. stav (4) reči: „Vojske Jugoslavije” zamenjuju se rečima: „Vojske Srbije”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U članu 79. stav (4) reči: „Saveznoj Republici Jugoslaviji” zamenjuju se rečima: „Republici Srbiji”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 xml:space="preserve">U članu 82. stav (1) reči: „saveznog organa nadležnog za inostrane poslove” zamenjuju se rečima: „ministarstva nadležnog za spoljne poslove”. 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 xml:space="preserve">U stavu (2) reči: „Jugoslovenskim državljanima” zamenjuju se rečima: „Državljanima Republike Srbije”, a reči: „Savezne Republike Jugoslavije” zamenjuju se rečima: „Republike Srbije”. 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U stavu (3) reči: „Vojske Jugoslavije” zamenjuju se rečima: „Vojske Srbije”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pacing w:val="-4"/>
          <w:sz w:val="22"/>
          <w:lang w:val="sr-CS"/>
        </w:rPr>
        <w:t>U članu 92. stav (3) reči: „Vojsci Jugoslavije” zamenjuju se rečima: „Vojsci Srbije”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U članu 110. stav (3) reči: „savezni organ nadležan za inostrane poslove” zamenjuju se rečima: „ministarstvo nadležno za spoljne poslove”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U članu 153. stav (1) reči: „saveznog organa nadležnog za inostrane poslove” zamenjuju se rečima: „ministarstva nadležnog za spoljne poslove”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 xml:space="preserve">U članu 166. stav (1) tačka 1) reči: „srodnika po krvi” zamenjuju se rečima: „krvnog srodnika”, a reči: „srodnika po tazbini” zamenjuju se rečima: „tazbinskog srodnika”. 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U članu 208. stav (2) reči: „pred nadležnim sudom u skladu sa saveznim zakonom kojim se uređuju upravni sporovi” brišu se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U članu 213. stav (2) reči: „Državni, odnosno javni tužilac” zamenjuju se rečima: „Javni tužilac”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U članu 214. stav (1) menja se i glasi: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„</w:t>
      </w:r>
      <w:r>
        <w:rPr>
          <w:rFonts w:cs="Arial" w:ascii="Arial" w:hAnsi="Arial"/>
          <w:spacing w:val="-4"/>
          <w:sz w:val="22"/>
          <w:lang w:val="sr-CS"/>
        </w:rPr>
        <w:t>(1) Protiv prvostepenog rešenja ministarstva ili posebne organizacije, odnosno drugog državnog organa, može se izjaviti žalba samo kad je to zakonom predviđeno.”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U stavu (2) reč: „vlade” zamenjuje se rečju: „Vlade”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U članu 240. stav (4) reči: „Državni, odnosno javni tužilac” zamenjuju se rečima: „Javni tužilac”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 xml:space="preserve">Naslov iznad člana 252. i član 252. brišu se.  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 xml:space="preserve">U članu 253. stav (3) reči: „savezni ili republički” brišu se, a reči: „savezna ili republička vlada” zamenjuju se rečju: „Vlada”. 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U članu 254. stav (2) reči: „državnog, odnosno” brišu se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U članu 258. st. (1) i (3) reči: „državnog, odnosno” brišu se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U članu 260. reči: „državnog, odnosno” brišu se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U članu 273. stav (2) reč: „saveznog” briše se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U članu 280. stav (2) reč: „saveznog” briše se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 xml:space="preserve">U članu 284. stav (2) reči: „savezni ili republički budžet” zamenjuju se rečima: „budžet Republike Srbije”. 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U članu 286. stav (2) reči: „Savezni organ koji se stara o sprovođenju ovog zakona” zamenjuju se rečima: „Ministarstvo nadležno za poslove državne uprave”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Clan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 xml:space="preserve">U članu 287. stav (1) reči: „nadležni savezni organ” zamenjuju se rečima: „ministarstvo nadležno za poslove državne uprave”. </w:t>
      </w:r>
    </w:p>
    <w:p>
      <w:pPr>
        <w:pStyle w:val="Clan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U stavu (2) reč: „savezni” briše se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Helv Ciril" w:hAnsi="Helv Ciril" w:cs="Helv Ciril"/>
      <w:sz w:val="24"/>
    </w:rPr>
  </w:style>
  <w:style w:type="character" w:styleId="WW8Num12z0">
    <w:name w:val="WW8Num1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1">
    <w:name w:val="LO-normal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lan1">
    <w:name w:val="clan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40:00Z</dcterms:created>
  <dc:creator>Branko</dc:creator>
  <dc:description/>
  <cp:keywords/>
  <dc:language>en-US</dc:language>
  <cp:lastModifiedBy>ivanan</cp:lastModifiedBy>
  <cp:lastPrinted>2010-05-10T14:03:00Z</cp:lastPrinted>
  <dcterms:modified xsi:type="dcterms:W3CDTF">2010-05-10T12:03:00Z</dcterms:modified>
  <cp:revision>4</cp:revision>
  <dc:subject/>
  <dc:title>ПРЕДЛОГ</dc:title>
</cp:coreProperties>
</file>