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 ZAKONA O PRAVU NA</w:t>
      </w:r>
      <w:r>
        <w:rPr>
          <w:lang w:val="sr-Latn-CS"/>
        </w:rPr>
        <w:t xml:space="preserve"> </w:t>
      </w:r>
      <w:r>
        <w:rPr/>
        <w:t xml:space="preserve">BESPLATNE AKCIJE </w:t>
      </w:r>
      <w:r>
        <w:rPr>
          <w:lang w:val="ru-RU"/>
        </w:rPr>
        <w:t>I NOVČANU NAKNADU KOJU GRAĐANI OSTVARUJU U POSTUPKU PRIVATIZACIJE</w:t>
      </w:r>
    </w:p>
    <w:p>
      <w:pPr>
        <w:pStyle w:val="Clan"/>
        <w:rPr>
          <w:lang w:val="ru-RU"/>
        </w:rPr>
      </w:pPr>
      <w:bookmarkStart w:id="0" w:name="clan_1"/>
      <w:bookmarkEnd w:id="0"/>
      <w:r>
        <w:rPr>
          <w:lang w:val="ru-RU"/>
        </w:rPr>
        <w:t>Član 1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>U Zakonu</w:t>
      </w:r>
      <w:r>
        <w:rPr>
          <w:szCs w:val="24"/>
          <w:lang w:val="ru-RU"/>
        </w:rPr>
        <w:t xml:space="preserve"> o pravu na besplatne akcije i novčanu naknadu koju građani ostvaruju u postupku privatizacije </w:t>
      </w:r>
      <w:r>
        <w:rPr>
          <w:szCs w:val="24"/>
          <w:lang w:val="sr-Latn-CS"/>
        </w:rPr>
        <w:t>(</w:t>
      </w:r>
      <w:r>
        <w:rPr>
          <w:szCs w:val="24"/>
          <w:lang w:val="ru-RU"/>
        </w:rPr>
        <w:t>„Službeni glasnik RS”, broj 123/07)</w:t>
      </w:r>
      <w:r>
        <w:rPr>
          <w:szCs w:val="24"/>
          <w:lang w:val="sr-CS"/>
        </w:rPr>
        <w:t xml:space="preserve"> u članu 1. posle stava 2. dodaje se stav 3. koji glasi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Ovim zakonom osniva se Akcionarski fond i uređuje prenos građanima akcija bez naknade Akcionarskog fonda.”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Posle člana 10. dodaje se novo poglavlje </w:t>
      </w:r>
      <w:r>
        <w:rPr>
          <w:szCs w:val="24"/>
          <w:lang w:val="sr-Latn-CS"/>
        </w:rPr>
        <w:t>IIa</w:t>
      </w:r>
      <w:r>
        <w:rPr>
          <w:szCs w:val="24"/>
          <w:lang w:val="sr-CS"/>
        </w:rPr>
        <w:t xml:space="preserve"> sa čl. 10a, 10b, 10v, 10g, 10d, 10đ i 10e i naslovima iznad tih članova, koji glase:</w:t>
      </w:r>
    </w:p>
    <w:p>
      <w:pPr>
        <w:pStyle w:val="Naslov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sr-Latn-CS"/>
        </w:rPr>
        <w:t xml:space="preserve">IIa </w:t>
      </w:r>
      <w:r>
        <w:rPr>
          <w:b w:val="false"/>
          <w:bCs/>
        </w:rPr>
        <w:t>OSNIVANjE FONDA, SREDSTVA ZA OSNIVANjE I RAD, IMOVINA, OBAVLjANjE POSLOVA I ORGAN FONDA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Osnivanje, pravni status, sedište i forma</w:t>
      </w:r>
    </w:p>
    <w:p>
      <w:pPr>
        <w:pStyle w:val="Clan"/>
        <w:rPr/>
      </w:pPr>
      <w:r>
        <w:rPr>
          <w:b w:val="false"/>
          <w:bCs/>
          <w:lang w:val="ru-RU"/>
        </w:rPr>
        <w:t>Član 1</w:t>
      </w:r>
      <w:r>
        <w:rPr>
          <w:b w:val="false"/>
          <w:bCs/>
          <w:lang w:val="sr-Latn-CS"/>
        </w:rPr>
        <w:t>0</w:t>
      </w:r>
      <w:r>
        <w:rPr>
          <w:b w:val="false"/>
          <w:bCs/>
        </w:rPr>
        <w:t>a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Osniva se Akcionarski fond (u daljem tekstu: Fond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Fond ima prava i obaveze utvrđene ovim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Fond ima svojstvo pravnog lic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Sedište Fonda je u Beograd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Fond se osniva kao zatvoreno akcionarsko društvo i na poslovanje Fonda shodno se primenjuju propisi kojima se uređuje položaj privrednih društav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Delatnost Fonda je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65232 - Finansijsko posredovanje.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Sredstva za osnivanje Fonda</w:t>
      </w:r>
    </w:p>
    <w:p>
      <w:pPr>
        <w:pStyle w:val="Clan"/>
        <w:rPr/>
      </w:pPr>
      <w:r>
        <w:rPr>
          <w:b w:val="false"/>
          <w:bCs/>
          <w:lang w:val="ru-RU"/>
        </w:rPr>
        <w:t>Član 1</w:t>
      </w:r>
      <w:r>
        <w:rPr>
          <w:b w:val="false"/>
          <w:bCs/>
          <w:lang w:val="sr-Latn-CS"/>
        </w:rPr>
        <w:t>0</w:t>
      </w:r>
      <w:r>
        <w:rPr>
          <w:b w:val="false"/>
          <w:bCs/>
        </w:rPr>
        <w:t>b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Republika Srbija, kao osnivač Fonda, unosi novčani ulog od 50.000 evra, u dinarskoj protivvrednosti po srednjem kursu Narodne banke Srbije na dan uplat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Sredstva za osnivanje Fonda obezbeđuju se u budžetu Republike Srb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Nenovčani ulog Fonda čine akcije i udel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evidentirani u Privatizacionom registru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koje Akcijski fond prenosi Fondu, u skladu sa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Novčani ulog Republike Srbije ne prenosi se nosiocima prava. 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Imovina Fonda i akcije Fonda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Član 10v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b/>
          <w:b/>
          <w:bCs/>
          <w:lang w:val="ru-RU"/>
        </w:rPr>
      </w:pPr>
      <w:r>
        <w:rPr>
          <w:rFonts w:cs="Arial"/>
          <w:lang w:val="ru-RU"/>
        </w:rPr>
        <w:t>Imovinu Fonda čini pravo svojine koju Fond ima na nenovčanom ulogu i to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1)</w:t>
      </w:r>
      <w:r>
        <w:rPr>
          <w:rFonts w:cs="Arial"/>
          <w:b/>
          <w:bCs/>
          <w:lang w:val="ru-RU"/>
        </w:rPr>
        <w:tab/>
      </w:r>
      <w:r>
        <w:rPr>
          <w:rFonts w:cs="Arial"/>
          <w:lang w:val="ru-RU"/>
        </w:rPr>
        <w:t>na akcijama i udelima evidentiranim u Privatizacionom registru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  <w:lang w:val="ru-RU"/>
        </w:rPr>
        <w:t>2)</w:t>
        <w:tab/>
        <w:t>na akcijama i udelima koje je Akcijski fond preneo Fondu, u skladu sa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Imovina Fonda povećava se unosom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  <w:lang w:val="ru-RU"/>
        </w:rPr>
        <w:t>1)</w:t>
      </w:r>
      <w:r>
        <w:rPr>
          <w:rFonts w:cs="Arial"/>
        </w:rPr>
        <w:tab/>
      </w:r>
      <w:r>
        <w:rPr>
          <w:rFonts w:cs="Arial"/>
          <w:lang w:val="ru-RU"/>
        </w:rPr>
        <w:t>15% kapitala iskazanog u akcijama subjekata privatizacije koji se privatizuju metodom javnog tender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2)</w:t>
        <w:tab/>
        <w:t>15% kapitala iskazanog u akcijama javnih komunalnih preduzeća koja budu privatizovana u skladu sa propisima kojima se uređuje privatizacij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3)</w:t>
      </w:r>
      <w:r>
        <w:rPr>
          <w:rFonts w:cs="Arial"/>
        </w:rPr>
        <w:tab/>
      </w:r>
      <w:r>
        <w:rPr>
          <w:rFonts w:cs="Arial"/>
          <w:lang w:val="ru-RU"/>
        </w:rPr>
        <w:t>dividende po osnovu akcija, odnosno raspodeljene dobiti po osnovu udela, u vlasništvu Fond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 xml:space="preserve">Imovina Fonda može se povećati i unosom kapitala drugih </w:t>
      </w:r>
      <w:r>
        <w:rPr>
          <w:rFonts w:cs="Arial"/>
        </w:rPr>
        <w:t>pravnih lica u javnoj svojini, u skladu sa aktom koji donosi Vlad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 xml:space="preserve">Ukupna imovina Fonda iz st. 1. i 2. ovog člana iskazuje se u akcijama Fonda koje se bez naknade prenose nosiocima prava. 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Član 10g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V</w:t>
      </w:r>
      <w:r>
        <w:rPr>
          <w:rFonts w:cs="Arial"/>
          <w:lang w:val="ru-RU"/>
        </w:rPr>
        <w:t>rednost imovine Fonda iz člana 10v stav 1. ovog zakona utvrđuje se na osnovu tržišne, odnosno nominalne, vrednosti akcija ili računovodstvene vrednosti akcija kada su izdate bez nominalne vrednosti i računovodstvene vrednosti udela koje su unete u Fond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b/>
          <w:b/>
          <w:bCs/>
          <w:lang w:val="ru-RU"/>
        </w:rPr>
      </w:pPr>
      <w:r>
        <w:rPr>
          <w:rFonts w:cs="Arial"/>
          <w:lang w:val="ru-RU"/>
        </w:rPr>
        <w:t>Imovina Fonda ne može biti predmet zaloge, ne može se uključiti u likvidacionu ili stečajnu masu niti može biti predmet prinudne naplate u cilju namirivanja potraživanja.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Obavljanje poslova Fonda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Član 10d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sr-Latn-CS"/>
        </w:rPr>
      </w:pPr>
      <w:r>
        <w:rPr>
          <w:rFonts w:cs="Arial"/>
          <w:lang w:val="ru-RU"/>
        </w:rPr>
        <w:t xml:space="preserve">Agencija za privatizaciju (u daljem tekstu: Agencija) obavlja poslove Fonda u ime i za račun Fonda.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  <w:lang w:val="ru-RU"/>
        </w:rPr>
        <w:t>Organ Fonda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Član 10đ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Organ Fonda je Savet Fonda (u daljem tekstu: Savet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Savet ima predsednika i četiri člana, koje imenuje i razrešava Vlada, na predlog ministr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b/>
          <w:b/>
          <w:bCs/>
          <w:lang w:val="ru-RU"/>
        </w:rPr>
      </w:pPr>
      <w:r>
        <w:rPr>
          <w:rFonts w:cs="Arial"/>
          <w:lang w:val="ru-RU"/>
        </w:rPr>
        <w:t>Predsednik Saveta zastupa Fond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andat predsednika i članova Saveta traje pet godina, sa pravom ponovnog izbor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Za predsednika i člana Saveta može biti izabrano lice koje je stručnjak u jednoj ili više oblasti iz delokruga Fonda, koje ima visoko obrazovanje na studijama drugog stepena (diplomske akademske studije – master, specijalističke akademske studije, specijalističke strukovne studije), odnosno na osnovnim studijama u trajanju od najmanje četiri godine, koje nije zaposleno u Agenciji, koje imenovanjem za predsednika ili člana Saveta ne bi bilo u sukobu javnog i privatnog interesa, koje nije pravnosnažno osuđivano za krivična dela iz oblasti radnih odnosa, privrede, imovine, pravosuđa, javnog reda i pravnog saobraćaja, službene dužnosti, mita i korupcije ili za krivična dela i privredne prestupe utvrđene zakonima kojima se uređuje tržište hartija od vrednosti, privatizacija, delatnost osiguranja, banaka i drugih finansijskih organizaci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Za predsednika i člana Saveta ne može biti birano lice koje je istovremeno akcionar ili član privrednog društva sa udelom većim od 5% u osnovnom kapitalu društva u kojem Fond ima akcije odnosno udeo, odnosno član uprave, nadzornog odbora ili izvršnog odbora direktora privrednog društva u kome Fond ima akcije odnosno udeo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redsednik i član Saveta za svoj rad u Savetu primaju naknadu, čiju visinu propisuje ministar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Savet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1</w:t>
      </w:r>
      <w:r>
        <w:rPr>
          <w:rFonts w:cs="Arial"/>
        </w:rPr>
        <w:t>)</w:t>
      </w:r>
      <w:r>
        <w:rPr>
          <w:rFonts w:cs="Arial"/>
          <w:lang w:val="ru-RU"/>
        </w:rPr>
        <w:tab/>
        <w:t>usvaja Program Fon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2)</w:t>
        <w:tab/>
        <w:t>utvrđuje broj i nominalnu vrednost akcija koje izdaje Fond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donosi odluke o izdavanju akcija Fond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utvrđuje cenu po kojoj Fond otkupljuje sopstvene akcij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vrši kontrolu rada Agencije u poslovima koje Agencija obavlja u ime i za račun Fon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6)</w:t>
        <w:tab/>
        <w:t>usvaja periodični i godišnji izveštaj o poslovanju Fonda, na predlog Agencij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7)</w:t>
        <w:tab/>
        <w:t>usvaja izveštaj o obavljenoj reviziji o poslovima koje Agencija obavlja u ime i za račun Fond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8)</w:t>
        <w:tab/>
        <w:t>donosi poslovnik o svom rad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9)</w:t>
        <w:tab/>
        <w:t>obavlja i druge poslove, u skladu sa zakonom.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Program Fonda</w:t>
      </w:r>
    </w:p>
    <w:p>
      <w:pPr>
        <w:pStyle w:val="Clan"/>
        <w:rPr/>
      </w:pPr>
      <w:r>
        <w:rPr>
          <w:b w:val="false"/>
          <w:bCs/>
          <w:lang w:val="ru-RU"/>
        </w:rPr>
        <w:t>Član 10e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rogram Fonda donosi Savet na predlog Agencije, za svaku kalendarsku godin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Programom Fonda uređuje se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 xml:space="preserve">dinamika i obim prodaje akcija odnosno udela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usklađivanje dinamike prodaje akcija odnosno udela sa planiranim prihodima Fond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3)</w:t>
        <w:tab/>
        <w:t>vođenje javne kampanje i promocije prodaje akcija koje izdaje Fond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i druga pitanja od značaja za delatnost Fonda.”.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ru-RU"/>
        </w:rPr>
        <w:t xml:space="preserve">Naziv poglavlja </w:t>
      </w:r>
      <w:r>
        <w:rPr>
          <w:szCs w:val="24"/>
          <w:lang w:val="sr-Latn-CS"/>
        </w:rPr>
        <w:t>III</w:t>
      </w:r>
      <w:r>
        <w:rPr>
          <w:szCs w:val="24"/>
          <w:lang w:val="sr-CS"/>
        </w:rPr>
        <w:t>. PRODAJA AKCIJA I UDELA EVIDENTIRANIH U PRIVATIZACIONOM REGISTRU, menja se i glasi: „</w:t>
      </w:r>
      <w:r>
        <w:rPr>
          <w:szCs w:val="24"/>
          <w:lang w:val="sr-Latn-CS"/>
        </w:rPr>
        <w:t>III</w:t>
      </w:r>
      <w:r>
        <w:rPr>
          <w:szCs w:val="24"/>
          <w:lang w:val="sr-CS"/>
        </w:rPr>
        <w:t>. PRODAJA AKCIJA I UDELA IZ FONDA</w:t>
      </w:r>
      <w:r>
        <w:rPr>
          <w:szCs w:val="24"/>
          <w:lang w:val="ru-RU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/>
      </w:pPr>
      <w:r>
        <w:rPr>
          <w:szCs w:val="24"/>
          <w:lang w:val="sr-CS"/>
        </w:rPr>
        <w:t xml:space="preserve">Naslov iznad člana 12. i </w:t>
      </w:r>
      <w:r>
        <w:rPr>
          <w:szCs w:val="24"/>
          <w:lang w:val="ru-RU"/>
        </w:rPr>
        <w:t>član 12. menjaju se i glase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Prodaja akcija i udela prenetih Fondu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  <w:lang w:val="ru-RU"/>
        </w:rPr>
        <w:t>Član 12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ru-RU"/>
        </w:rPr>
        <w:t>Agencija prodaje akcije odnosno udele iz člana 10v ovog zakona koji su preneti Fondu, u skladu sa</w:t>
      </w:r>
      <w:r>
        <w:rPr>
          <w:b/>
          <w:bCs/>
          <w:szCs w:val="24"/>
          <w:lang w:val="ru-RU"/>
        </w:rPr>
        <w:t xml:space="preserve"> </w:t>
      </w:r>
      <w:r>
        <w:rPr>
          <w:szCs w:val="24"/>
          <w:lang w:val="ru-RU"/>
        </w:rPr>
        <w:t>Programom Fonda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Akcije iz stava 1. ovog člana prodaju se na tržištu hartija od vrednosti u skladu sa odredbama zakona kojim se uređuje tržište hartija od vrednost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Izuzetno od stava 2. ovog člana, Agencija može prodavati akcije van tržišta hartija od vrednosti putem javne ponude, u skladu sa zakonom kojim se uređuje tržište hartija od vrednosti, metodom javnog tendera ili javne aukcije i prihvatanjem ponude za preuziman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Na postupak prodaje metodom javnog tendera ili javne aukcije iz stava 3. ovog člana, primenjuju se propisi kojima se uređuje privatizacija, a prihvatanje ponude za preuzimanje, vrši se u skladu sa zakonom kojim se uređuje preuzimanje akcionarskih društav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Odluku o trgovanju akcijama koje su prenete Fondu van tržišta hartija od vrednosti donosi Savet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Istovremeno sa ponudom za prodaju akcija metodom javnog tendera ili javne aukcije, mogu se nuditi na prodaju i akcije pojedinačnih akcionara pravnog lica čije se akcije nude na prodaj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Udeo čija je računovodstvena vrednost, prema poslednjem finansijskom izveštaju, manja od 200.000 dinara prodaje se u skladu sa odredbama zakona kojim se uređuju privredna društv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Agencija u postupku trgovine akcijama poštuje principe javnosti i nediskriminac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Vlada bliže uređuje postupak i način prodaje akcija i udela metodom javne aukcije.”.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szCs w:val="24"/>
          <w:lang w:val="ru-RU"/>
        </w:rPr>
      </w:pPr>
      <w:r>
        <w:rPr>
          <w:szCs w:val="24"/>
          <w:lang w:val="ru-RU"/>
        </w:rPr>
        <w:t>Naslov iznad člana 13. i član 13. brišu se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U članu 14. posle stava 1. dodaje se stav 2. koji glasi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Zatvoreno akcionarsko društvo i društvo sa ograničenom odgovornošću čije su akcije bez naknade prenete nosiocima prava dužno je da se u roku od devedeset dana od dana kada Agencija dostavi spisak akcionara Centralnom registru pretvori u otvoreno akcionarsko društvo.”.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U članu 15. stav 1. reči: „Privatizacionom registru” zamenjuju se rečju: „Fondu”, a reči: „republičkom fondu nadležnom za penzijsko i invalidsko osiguranje zaposlenih” zamenjuju se rečju : „Fondu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U stavu 2. reči : „Privatizacionom registru” zamenjuju se rečju: „Fondu”.</w:t>
      </w:r>
    </w:p>
    <w:p>
      <w:pPr>
        <w:pStyle w:val="Clan"/>
        <w:rPr>
          <w:lang w:val="ru-RU"/>
        </w:rPr>
      </w:pPr>
      <w:bookmarkStart w:id="1" w:name="clan_16"/>
      <w:bookmarkStart w:id="2" w:name="str_19"/>
      <w:bookmarkStart w:id="3" w:name="str_17"/>
      <w:bookmarkStart w:id="4" w:name="str_14"/>
      <w:bookmarkStart w:id="5" w:name="str_13"/>
      <w:bookmarkStart w:id="6" w:name="str_12"/>
      <w:bookmarkEnd w:id="1"/>
      <w:bookmarkEnd w:id="2"/>
      <w:bookmarkEnd w:id="3"/>
      <w:bookmarkEnd w:id="4"/>
      <w:bookmarkEnd w:id="5"/>
      <w:bookmarkEnd w:id="6"/>
      <w:r>
        <w:rPr>
          <w:lang w:val="ru-RU"/>
        </w:rPr>
        <w:t>Član 8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U članu 16. stav 1. reči: „Akcijskog fonda” zamenjuju se rečju :„Agencije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U stavu 2. reči: „Akcijskog fonda” zamenjuju se rečju :„Fonda”.</w:t>
      </w:r>
    </w:p>
    <w:p>
      <w:pPr>
        <w:pStyle w:val="Clan"/>
        <w:rPr>
          <w:lang w:val="ru-RU"/>
        </w:rPr>
      </w:pPr>
      <w:r>
        <w:rPr>
          <w:lang w:val="ru-RU"/>
        </w:rPr>
        <w:t>Član 9.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left"/>
        <w:rPr>
          <w:b w:val="false"/>
          <w:b w:val="false"/>
          <w:bCs w:val="false"/>
          <w:sz w:val="22"/>
          <w:lang w:val="ru-RU"/>
        </w:rPr>
      </w:pPr>
      <w:r>
        <w:rPr>
          <w:b w:val="false"/>
          <w:bCs w:val="false"/>
          <w:sz w:val="22"/>
          <w:lang w:val="ru-RU"/>
        </w:rPr>
        <w:t>Naslov iznad člana 17. i član 17. brišu se.</w:t>
      </w:r>
    </w:p>
    <w:p>
      <w:pPr>
        <w:pStyle w:val="Clan"/>
        <w:rPr>
          <w:lang w:val="ru-RU"/>
        </w:rPr>
      </w:pPr>
      <w:bookmarkStart w:id="7" w:name="str_21"/>
      <w:bookmarkEnd w:id="7"/>
      <w:r>
        <w:rPr>
          <w:lang w:val="ru-RU"/>
        </w:rPr>
        <w:t>Član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Član 18. menja se 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Član 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Fond izdaje akcije (u daljem tekstu: akcije Fonda) koje se bez naknade prenose licima koja su upisana u evidenciju nosilaca prava, koju vodi Agencija kao javnu i elektronsku bazu podataka.”.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left"/>
        <w:rPr>
          <w:b w:val="false"/>
          <w:b w:val="false"/>
          <w:bCs w:val="false"/>
          <w:sz w:val="22"/>
          <w:lang w:val="ru-RU"/>
        </w:rPr>
      </w:pPr>
      <w:r>
        <w:rPr>
          <w:b w:val="false"/>
          <w:bCs w:val="false"/>
          <w:sz w:val="22"/>
          <w:lang w:val="ru-RU"/>
        </w:rPr>
        <w:t>Posle člana 18. dodaje se član 18a koj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Član 18a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bCs w:val="false"/>
          <w:sz w:val="22"/>
          <w:lang w:val="ru-RU"/>
        </w:rPr>
      </w:pPr>
      <w:r>
        <w:rPr>
          <w:b w:val="false"/>
          <w:bCs w:val="false"/>
          <w:sz w:val="22"/>
          <w:lang w:val="ru-RU"/>
        </w:rPr>
        <w:t>Pored akcija Fonda iz člana 18. ovog zakona, nosioci prava ostvaruju pravo i na podelu akcija bez naknade u sledećim javnim preduzećima i privrednim društvima sa učešćem državnog kapitala odnosno privrednim društvima koja obavljaju delatnost od opšteg interesa: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bCs w:val="false"/>
          <w:sz w:val="22"/>
          <w:lang w:val="ru-RU"/>
        </w:rPr>
      </w:pPr>
      <w:r>
        <w:rPr>
          <w:b w:val="false"/>
          <w:bCs w:val="false"/>
          <w:sz w:val="22"/>
          <w:lang w:val="ru-RU"/>
        </w:rPr>
        <w:t>1)</w:t>
        <w:tab/>
        <w:t>15% ukupnog broja akcija Javnog preduzeća „Elektroprivreda Srbije” Beograd;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bCs w:val="false"/>
          <w:sz w:val="22"/>
          <w:lang w:val="ru-RU"/>
        </w:rPr>
        <w:t>2)</w:t>
        <w:tab/>
        <w:t>15% akcija Republike Srbije u Preduzeću za telekomunikacije „Telekom” a.d. Beograd;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bCs w:val="false"/>
          <w:sz w:val="22"/>
          <w:lang w:val="ru-RU"/>
        </w:rPr>
      </w:pPr>
      <w:r>
        <w:rPr>
          <w:b w:val="false"/>
          <w:bCs w:val="false"/>
          <w:sz w:val="22"/>
          <w:lang w:val="ru-RU"/>
        </w:rPr>
        <w:t>3)</w:t>
        <w:tab/>
        <w:t>15% ukupnog broja akcija Javnog preduzeća Aerodrom „Nikola Tesla”, Beograd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Odredbe ovog člana primenjivaće se i na pravne sledbenike preduzeća iz stava 1. ovog člana koji nastanu statusnim promenama tih preduzeća izvršenim posle stupanja na snagu ovog zakona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Latn-CS"/>
        </w:rPr>
      </w:pPr>
      <w:r>
        <w:rPr>
          <w:szCs w:val="24"/>
          <w:lang w:val="ru-RU"/>
        </w:rPr>
        <w:t>Vlada bliže propisuje postupak i način prenosa akcija iz stava 1. ovog člana nosiocima prava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Vlada može odlučiti, ako proceni da je to od opšteg interesa i za građane i za javna preduzeća iz stava 1. ovog člana, da imovinu Fonda uveća unosom akcija tih preduzeća u visini procenta koji je naveden u stavu 1. ovog člana i da na osnovu tog povećanja vrednosti imovine Fonda, izda nosiocima prava akcije Fonda.”.</w:t>
      </w:r>
    </w:p>
    <w:p>
      <w:pPr>
        <w:pStyle w:val="Clan"/>
        <w:rPr>
          <w:lang w:val="ru-RU"/>
        </w:rPr>
      </w:pPr>
      <w:bookmarkStart w:id="8" w:name="clan_19"/>
      <w:bookmarkStart w:id="9" w:name="str_23"/>
      <w:bookmarkEnd w:id="8"/>
      <w:bookmarkEnd w:id="9"/>
      <w:r>
        <w:rPr>
          <w:lang w:val="ru-RU"/>
        </w:rPr>
        <w:t>Član 12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szCs w:val="24"/>
          <w:lang w:val="ru-RU"/>
        </w:rPr>
      </w:pPr>
      <w:r>
        <w:rPr>
          <w:szCs w:val="24"/>
          <w:lang w:val="ru-RU"/>
        </w:rPr>
        <w:t>Član 19. menja se 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Član 1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Akcije bez naknade preduzeća</w:t>
      </w:r>
      <w:r>
        <w:rPr>
          <w:rFonts w:cs="Arial"/>
        </w:rPr>
        <w:t xml:space="preserve"> iz člana 18a ovog zakona prenose se nosiocima prava posle promene oblika organizovanja preduzeća u akcionarsko društvo, a pre pokretanja postupka privatizacije.</w:t>
      </w:r>
      <w:r>
        <w:rPr>
          <w:rFonts w:cs="Arial"/>
          <w:lang w:val="ru-RU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szCs w:val="24"/>
          <w:lang w:val="ru-RU"/>
        </w:rPr>
      </w:pPr>
      <w:r>
        <w:rPr>
          <w:szCs w:val="24"/>
          <w:lang w:val="ru-RU"/>
        </w:rPr>
        <w:t>Posle člana 19. dodaju se čl. 19a, 19b, 19v i 19g, koji glase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Član 19a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szCs w:val="24"/>
          <w:lang w:val="ru-RU"/>
        </w:rPr>
      </w:pPr>
      <w:r>
        <w:rPr>
          <w:szCs w:val="24"/>
          <w:lang w:val="ru-RU"/>
        </w:rPr>
        <w:t>Nosioci prava stiču pravo na jednak broj akcija Fonda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Akcije Fonda koje se prenose nosiocima prava su obične akcije, iste nominalne vrednosti, glase na ime i imaju pravo glasa, koje ostvaruje Republika Srbija preko Agenci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jedini akcionar kao ni privredno društvo u kojem se taj akcionar smatra kontrolnim članom ili kontrolnim akcionarom u smislu zakona kojim se uređuju privredna društva, ne može imati više od 10% akcija Fonda.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Član 19b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Kada se imovina Fonda poveća novim akcijama odnosno udelima, Fond izdaje novu emisiju običnih akci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Fond će izdati novu emisiju akcija iz stava 1. ovog člana kada se imovina Fonda poveća tako da svi nosioci prava dobiju najmanje po jednu akciju nove emis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 xml:space="preserve">Pravo na akcije iz stava 2. ovog člana imaju samo nosioci prava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Odluke iz stava 2. ovog člana donosi Savet.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Član 19v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Akcije Fonda biće uključene na tržište </w:t>
      </w:r>
      <w:r>
        <w:rPr>
          <w:rFonts w:cs="Arial"/>
        </w:rPr>
        <w:t>hartija od vrednosti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Zakoniti imalac akcija Fonda može trgovati tom akcijom na tržištu hartija od vrednosti u skladu sa zakonom kojim se uređuje tržište hartija od vrednosti ili direktnom prodajom akcija Fondu, u skladu sa zakonom kojim se uređuje položaj privrednih društav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Zakoniti imalac akcija Fonda koji trguje na tržištu hartija od vrednosti daje nalog brokeru za prvu prodaju besplatnih akcija Fond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Pod realizacijom prvog naloga za prodaju akcija iz stava 3. ovog člana podrazumeva se prodaja svih akcija koje su bile predmet prvog naloga datog broker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 w:eastAsia="en-US"/>
        </w:rPr>
        <w:t>Vlada bliže uređuje postupak i način na koji zakoniti imalac akcije Fonda daje nalog brokeru da sprovede prvu prodaju akcija Fonda.</w:t>
      </w:r>
    </w:p>
    <w:p>
      <w:pPr>
        <w:pStyle w:val="Clan"/>
        <w:rPr/>
      </w:pPr>
      <w:r>
        <w:rPr>
          <w:b w:val="false"/>
          <w:bCs/>
          <w:lang w:val="ru-RU"/>
        </w:rPr>
        <w:t>Član 19</w:t>
      </w:r>
      <w:r>
        <w:rPr>
          <w:b w:val="false"/>
          <w:bCs/>
        </w:rPr>
        <w:t>g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b/>
          <w:b/>
          <w:bCs/>
          <w:lang w:val="ru-RU"/>
        </w:rPr>
      </w:pPr>
      <w:r>
        <w:rPr>
          <w:rFonts w:cs="Arial"/>
          <w:lang w:val="ru-RU"/>
        </w:rPr>
        <w:t>Fond stiče sopstvene akcije kada zakoniti imalac akcija Fonda direktno proda akcije Fond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Fond ne može sticati sopstvene akcije sporazumom sa zakonitim imaocem već samo putem ponude za otkup upućene svim zakonitim imaocima akcija Fond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Ponuda za otkup sopstvenih akcija objavljuje se u sredstvima javnog informisanja (štampa, televizija, internet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Ponuda za otkup naročito sadrži: broj akcija koje se otkupljuju, cena po kojoj se akcije otkupljuju i vreme trajanja otkupa akci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Savet utvrđuje cenu po kojoj Fond otkupljuje sopstvene akc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Fond plaća otkup sopstvenih akcija u novc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Fond je dužan da poništi sopstvene akcije.”.</w:t>
      </w:r>
    </w:p>
    <w:p>
      <w:pPr>
        <w:pStyle w:val="Clan"/>
        <w:rPr>
          <w:lang w:val="ru-RU"/>
        </w:rPr>
      </w:pPr>
      <w:r>
        <w:rPr>
          <w:lang w:val="ru-RU"/>
        </w:rPr>
        <w:t>Član 1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 xml:space="preserve">U članu 20. reči: „u skladu sa članom 18. ovog zakona” brišu se. </w:t>
      </w:r>
    </w:p>
    <w:p>
      <w:pPr>
        <w:pStyle w:val="Clan"/>
        <w:rPr>
          <w:lang w:val="ru-RU"/>
        </w:rPr>
      </w:pPr>
      <w:r>
        <w:rPr>
          <w:lang w:val="ru-RU"/>
        </w:rPr>
        <w:t>Član 1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U članu 21. stav 2. reči: „31. decembra 2011. godine” zamenjuju se rečima: „31. decembra 2012. godine”.</w:t>
      </w:r>
    </w:p>
    <w:p>
      <w:pPr>
        <w:pStyle w:val="Clan"/>
        <w:rPr>
          <w:lang w:val="ru-RU"/>
        </w:rPr>
      </w:pPr>
      <w:r>
        <w:rPr>
          <w:lang w:val="ru-RU"/>
        </w:rPr>
        <w:t>Član 16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U članu 22. stav 2. reči: „do 31. decembra 2011. godine” zamenjuju se rečima: „do 31. decembra 2012. godine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U stavu 3. reči: „do 31. decembra 2011. godine” zamenjuju se rečima: „do 31. decembra 2012. godine”.</w:t>
      </w:r>
    </w:p>
    <w:p>
      <w:pPr>
        <w:pStyle w:val="Clan"/>
        <w:rPr>
          <w:lang w:val="ru-RU"/>
        </w:rPr>
      </w:pPr>
      <w:r>
        <w:rPr>
          <w:lang w:val="ru-RU"/>
        </w:rPr>
        <w:t>Član 17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ru-RU"/>
        </w:rPr>
        <w:t xml:space="preserve">U članu 23. stav 1. reči: „po sprovedenoj privatizaciji u smislu člana 19. ovog zakona” </w:t>
      </w:r>
      <w:r>
        <w:rPr>
          <w:szCs w:val="24"/>
          <w:lang w:val="sr-CS"/>
        </w:rPr>
        <w:t xml:space="preserve">zamenjuju se rečima: </w:t>
      </w:r>
      <w:r>
        <w:rPr>
          <w:szCs w:val="24"/>
          <w:lang w:val="ru-RU"/>
        </w:rPr>
        <w:t>„ pre sprovedene privatizacije. ”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U stavu 2. reči : „članom 18. ovog zakona” zamenjuju se rečima „članom 18a ovog zakona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szCs w:val="24"/>
          <w:lang w:val="ru-RU"/>
        </w:rPr>
      </w:pPr>
      <w:r>
        <w:rPr>
          <w:szCs w:val="24"/>
          <w:lang w:val="ru-RU"/>
        </w:rPr>
        <w:t>Posle stava 3. dodaje se stav 4. koji glasi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Zaposleni i bivši zaposleni u Akcionarskom društvu „Galenika” za proizvodnju lekova, dentala, antibiotika, farmaceutskih sirovina, parafarmaceutike, veterinarskih proizvoda i aditiva Beograd i Javnom preduzeću za vazdušni saobraćaj „</w:t>
      </w:r>
      <w:r>
        <w:rPr>
          <w:szCs w:val="24"/>
          <w:lang w:val="sr-Latn-CS"/>
        </w:rPr>
        <w:t>JAT Airways</w:t>
      </w:r>
      <w:r>
        <w:rPr>
          <w:szCs w:val="24"/>
          <w:lang w:val="ru-RU"/>
        </w:rPr>
        <w:t>”</w:t>
      </w:r>
      <w:r>
        <w:rPr>
          <w:szCs w:val="24"/>
          <w:lang w:val="sr-Latn-CS"/>
        </w:rPr>
        <w:t xml:space="preserve"> Novi Beograd</w:t>
      </w:r>
      <w:r>
        <w:rPr>
          <w:szCs w:val="24"/>
          <w:lang w:val="sr-CS"/>
        </w:rPr>
        <w:t>, ostvaruju pravo na prenos bez naknade akcija tih preduzeća u iznosu do 15% kapitala koji se privatizuje, pre sprovedenog postupka privatizacije.</w:t>
      </w:r>
      <w:r>
        <w:rPr>
          <w:szCs w:val="24"/>
          <w:lang w:val="ru-RU"/>
        </w:rPr>
        <w:t>”.</w:t>
      </w:r>
    </w:p>
    <w:p>
      <w:pPr>
        <w:pStyle w:val="Clan"/>
        <w:rPr/>
      </w:pPr>
      <w:bookmarkStart w:id="10" w:name="str_27"/>
      <w:bookmarkStart w:id="11" w:name="str_26"/>
      <w:bookmarkStart w:id="12" w:name="str_24"/>
      <w:bookmarkEnd w:id="10"/>
      <w:bookmarkEnd w:id="11"/>
      <w:bookmarkEnd w:id="12"/>
      <w:r>
        <w:rPr>
          <w:lang w:val="ru-RU"/>
        </w:rPr>
        <w:t xml:space="preserve">Član </w:t>
      </w:r>
      <w:r>
        <w:rPr/>
        <w:t>18</w:t>
      </w:r>
      <w:r>
        <w:rPr>
          <w:lang w:val="sr-Latn-CS"/>
        </w:rPr>
        <w:t>.</w:t>
      </w:r>
    </w:p>
    <w:p>
      <w:pPr>
        <w:pStyle w:val="Wyq060pododeljak"/>
        <w:tabs>
          <w:tab w:val="left" w:pos="1152" w:leader="none"/>
        </w:tabs>
        <w:spacing w:before="0" w:after="120"/>
        <w:ind w:firstLine="720"/>
        <w:jc w:val="left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  <w:t>Naslov iznad člana 24. i član 24. brišu se.</w:t>
      </w:r>
    </w:p>
    <w:p>
      <w:pPr>
        <w:pStyle w:val="Clan"/>
        <w:rPr/>
      </w:pPr>
      <w:r>
        <w:rPr>
          <w:lang w:val="ru-RU"/>
        </w:rPr>
        <w:t>Član</w:t>
      </w:r>
      <w:r>
        <w:rPr/>
        <w:t xml:space="preserve"> 19</w:t>
      </w:r>
      <w:r>
        <w:rPr>
          <w:lang w:val="sr-Latn-CS"/>
        </w:rPr>
        <w:t>.</w:t>
      </w:r>
    </w:p>
    <w:p>
      <w:pPr>
        <w:pStyle w:val="Wyq060pododeljak"/>
        <w:tabs>
          <w:tab w:val="left" w:pos="1152" w:leader="none"/>
        </w:tabs>
        <w:spacing w:before="0" w:after="120"/>
        <w:ind w:firstLine="720"/>
        <w:jc w:val="both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  <w:t>U članu 25. stav 3. tačka 3) tačka se zamenjuje tačkom zapetom.</w:t>
      </w:r>
    </w:p>
    <w:p>
      <w:pPr>
        <w:pStyle w:val="Wyq060pododeljak"/>
        <w:tabs>
          <w:tab w:val="left" w:pos="1152" w:leader="none"/>
        </w:tabs>
        <w:spacing w:before="0" w:after="120"/>
        <w:ind w:firstLine="720"/>
        <w:jc w:val="both"/>
        <w:rPr>
          <w:b/>
          <w:b/>
          <w:bCs/>
          <w:sz w:val="22"/>
          <w:szCs w:val="24"/>
          <w:lang w:val="sr-CS"/>
        </w:rPr>
      </w:pPr>
      <w:r>
        <w:rPr>
          <w:sz w:val="22"/>
          <w:szCs w:val="24"/>
          <w:lang w:val="sr-CS"/>
        </w:rPr>
        <w:t>Posle tačke 3) dodaje se tačka 3a) koja glasi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3a) za Javno preduzeće Aerodrom „Nikola Tesla” Beograd zaposleni i bivši zaposleni u tom preduzeću kao i zaposleni i bivši zaposleni u njegovim pravnim prethodnicima.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Posle stava 3. dodaju se st. 4. i 5. koji glase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Vlada propisuje način i rokove za p</w:t>
      </w:r>
      <w:r>
        <w:rPr>
          <w:rFonts w:cs="Arial"/>
        </w:rPr>
        <w:t>renos akcija bez naknade zaposlenima i bivšim zaposlenima javnih preduzeća iz stava 3. tač. 3) i 3a) ovog člana, kao i rok u kome su ta javna preduzeća dužna da dostave prospekt finansijskoj berzi i zaključe ugovor sa finansijskom berzom o listingu i kotaciji, odnosno obezbede uslove za trgovanje akcijama na finansijskoj berzi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Aktom Vlade iz stava 4. ovog člana propisuje se i način i rokovi za prenos akcija bez naknade nosiocima prava.”.</w:t>
      </w:r>
    </w:p>
    <w:p>
      <w:pPr>
        <w:pStyle w:val="Clan"/>
        <w:rPr>
          <w:lang w:val="ru-RU"/>
        </w:rPr>
      </w:pPr>
      <w:bookmarkStart w:id="13" w:name="clan_27"/>
      <w:bookmarkStart w:id="14" w:name="str_31"/>
      <w:bookmarkEnd w:id="13"/>
      <w:bookmarkEnd w:id="14"/>
      <w:r>
        <w:rPr>
          <w:lang w:val="ru-RU"/>
        </w:rPr>
        <w:t>Član 20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U članu 27. reči: „u pogledu ostvarivanja prava iz člana 23. stav 1. ovog zakona” brišu se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Posle stava 1. dodaje se stav 2. koji glasi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Odredbe člana 9. ovog zakona shodno se primenjuju na zaposlene i bivše zaposlene.”.</w:t>
      </w:r>
    </w:p>
    <w:p>
      <w:pPr>
        <w:pStyle w:val="Clan"/>
        <w:rPr>
          <w:lang w:val="ru-RU"/>
        </w:rPr>
      </w:pPr>
      <w:bookmarkStart w:id="15" w:name="clan_28"/>
      <w:bookmarkStart w:id="16" w:name="str_33"/>
      <w:bookmarkEnd w:id="15"/>
      <w:bookmarkEnd w:id="16"/>
      <w:r>
        <w:rPr>
          <w:lang w:val="ru-RU"/>
        </w:rPr>
        <w:t>Član 21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szCs w:val="24"/>
          <w:lang w:val="ru-RU"/>
        </w:rPr>
      </w:pPr>
      <w:r>
        <w:rPr>
          <w:szCs w:val="24"/>
          <w:lang w:val="ru-RU"/>
        </w:rPr>
        <w:t>U članu 28. stav 1. broj: „200” zamenjuje se brojem: „300”.</w:t>
      </w:r>
    </w:p>
    <w:p>
      <w:pPr>
        <w:pStyle w:val="Clan"/>
        <w:rPr>
          <w:lang w:val="ru-RU"/>
        </w:rPr>
      </w:pPr>
      <w:r>
        <w:rPr>
          <w:lang w:val="ru-RU"/>
        </w:rPr>
        <w:t>Član 22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szCs w:val="24"/>
          <w:lang w:val="ru-RU"/>
        </w:rPr>
      </w:pPr>
      <w:r>
        <w:rPr>
          <w:szCs w:val="24"/>
          <w:lang w:val="ru-RU"/>
        </w:rPr>
        <w:t>U članu 32. st. 1. i 2. brišu se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U dosadašnjem stavu 3. koji postaje stav 1. posle reči: „kaznom” dodaju se reči: „od 1.000.000 do 3.000.000 dinara”, a reči: „iz stava 1. ovog člana” brišu se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Dosadašnji stav 4. postaje stav 2.</w:t>
        <w:tab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U dosadašnjem stavu 5. koji postaje stav 3. reči: „iz st. 3. i 4.” zamenjuju se rečima: „iz st. 1. i 2.”.</w:t>
      </w:r>
    </w:p>
    <w:p>
      <w:pPr>
        <w:pStyle w:val="Clan"/>
        <w:rPr>
          <w:lang w:val="ru-RU"/>
        </w:rPr>
      </w:pPr>
      <w:r>
        <w:rPr>
          <w:lang w:val="ru-RU"/>
        </w:rPr>
        <w:t>Član 23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szCs w:val="24"/>
          <w:lang w:val="ru-RU"/>
        </w:rPr>
      </w:pPr>
      <w:r>
        <w:rPr>
          <w:szCs w:val="24"/>
          <w:lang w:val="ru-RU"/>
        </w:rPr>
        <w:t>Posle člana 32. dodaje se član 32a koj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Član 32a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Novčanom kaznom u visini petostrukog iznosa bruto zarade direktora odnosno predsednika upravnog odbora javnog preduzeća ili privrednog društva za mesec koji prethodi mesecu u kojem je učinjen privredni prestup, kazniće se za privredni prestup privredno društvo ako ne poštuje rokove iz člana 14. ovog zakona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Novčanom kaznom u visini petostrukog iznosa bruto zarade direktora odnosno predsednika upravnog odbora javnog preduzeća ili privrednog društva za mesec koji prethodi mesecu u kojem je učinjen privredni prestup, kazniće se za privredni prestup direktor, predsednik upravnog odbora kao i članovi upravnog odbora ili drugog izvršnog organa, ako ne poštuju rokove iz člana 14. ovog zakona.”.</w:t>
      </w:r>
    </w:p>
    <w:p>
      <w:pPr>
        <w:pStyle w:val="Clan"/>
        <w:rPr>
          <w:lang w:val="ru-RU"/>
        </w:rPr>
      </w:pPr>
      <w:r>
        <w:rPr>
          <w:lang w:val="ru-RU"/>
        </w:rPr>
        <w:t>Član 24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Akcijski fond na Fond prenosi akcije odnosno udele iz portfelja Akcijskog fonda, osim akcija i udela koji su Akcijskom fondu preneti po osnovu raskinutih ugovora o prodaji kapitala odnosno imovine do dana stupanja na snagu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Centralni registar će po službenoj dužnosti izvršiti prenos akcija sa vlasničkog računa Akcijskog fonda na vlasnički račun Fond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Agencija nadležna za poslove registracije privrednih subjekata po službenoj dužnosti će izvršiti promenu vlasnika udela sa Akcijskog fonda na Fond.</w:t>
      </w:r>
    </w:p>
    <w:p>
      <w:pPr>
        <w:pStyle w:val="Clan"/>
        <w:rPr/>
      </w:pPr>
      <w:r>
        <w:rPr/>
        <w:t xml:space="preserve">Član 25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anom upisa u registar privrednih subjekata stiču se uslovi za početak rada Fonda.</w:t>
      </w:r>
    </w:p>
    <w:p>
      <w:pPr>
        <w:pStyle w:val="Clan"/>
        <w:rPr>
          <w:lang w:val="ru-RU"/>
        </w:rPr>
      </w:pPr>
      <w:r>
        <w:rPr>
          <w:lang w:val="ru-RU"/>
        </w:rPr>
        <w:t>Član 26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Vlada će u roku od 30 dana od dana stupanja na snagu ovog zakona imenovati Savet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Predsednik Saveta podnosi prijavu za upis Fonda u registar privrednih subjekata i preduzima sve potrebne pravne i faktičke radnje za otpočinjanje rada Fonda.</w:t>
      </w:r>
    </w:p>
    <w:p>
      <w:pPr>
        <w:pStyle w:val="Clan"/>
        <w:rPr>
          <w:lang w:val="ru-RU"/>
        </w:rPr>
      </w:pPr>
      <w:r>
        <w:rPr>
          <w:lang w:val="ru-RU"/>
        </w:rPr>
        <w:t>Član 27.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bCs w:val="false"/>
          <w:sz w:val="22"/>
          <w:lang w:val="ru-RU"/>
        </w:rPr>
      </w:pPr>
      <w:r>
        <w:rPr>
          <w:b w:val="false"/>
          <w:bCs w:val="false"/>
          <w:sz w:val="22"/>
          <w:lang w:val="ru-RU"/>
        </w:rPr>
        <w:t>Osnivač Javnog preduzeća Aerodrom „Nikola Tesla” Beograd i Javnog preduzeća „Elektroprivreda Srbije” Beograd dužan je da obezbedi da ova preduzeća promene pravnu formu i svoj osnovni kapital iskažu u akcijama određene nominalne vrednosti na osnovu korigovane knjigovodstvene vrednosti kapitala i to: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bCs w:val="false"/>
          <w:sz w:val="22"/>
          <w:lang w:val="ru-RU"/>
        </w:rPr>
      </w:pPr>
      <w:r>
        <w:rPr>
          <w:b w:val="false"/>
          <w:bCs w:val="false"/>
          <w:sz w:val="22"/>
          <w:lang w:val="ru-RU"/>
        </w:rPr>
        <w:t>1)</w:t>
        <w:tab/>
        <w:t>Javno preduzeće Aerodrom „Nikola Tesla” Beograd do 30. juna 2010. godine;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bCs w:val="false"/>
          <w:sz w:val="22"/>
          <w:lang w:val="ru-RU"/>
        </w:rPr>
      </w:pPr>
      <w:r>
        <w:rPr>
          <w:b w:val="false"/>
          <w:bCs w:val="false"/>
          <w:sz w:val="22"/>
          <w:lang w:val="ru-RU"/>
        </w:rPr>
        <w:t>2)</w:t>
        <w:tab/>
        <w:t>Javno preduzeće „Elektroprivreda Srbije” Beograd do 31. decembra 2010. godin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Akcionarsko društvo „Naftn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industrij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Srbije</w:t>
      </w:r>
      <w:r>
        <w:rPr>
          <w:rFonts w:cs="Arial"/>
          <w:lang w:val="ru-RU" w:eastAsia="en-US"/>
        </w:rPr>
        <w:t>”</w:t>
      </w:r>
      <w:r>
        <w:rPr>
          <w:rFonts w:cs="Arial"/>
          <w:lang w:val="ru-RU"/>
        </w:rPr>
        <w:t xml:space="preserve"> a.d. Novi Sad dužno je da se pretvori u otvoreno akcionarsko društvo do 30. juna 2010. godine.</w:t>
      </w:r>
    </w:p>
    <w:p>
      <w:pPr>
        <w:pStyle w:val="Clan"/>
        <w:rPr>
          <w:lang w:val="ru-RU"/>
        </w:rPr>
      </w:pPr>
      <w:r>
        <w:rPr>
          <w:lang w:val="ru-RU"/>
        </w:rPr>
        <w:t>Član 28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sadrzaj">
    <w:name w:val="textsadrzaj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cs="Arial"/>
      <w:szCs w:val="22"/>
      <w:lang w:val="en-US"/>
    </w:rPr>
  </w:style>
  <w:style w:type="paragraph" w:styleId="Clan1">
    <w:name w:val="clan"/>
    <w:basedOn w:val="Normal"/>
    <w:qFormat/>
    <w:pPr>
      <w:tabs>
        <w:tab w:val="clear" w:pos="1080"/>
      </w:tabs>
      <w:spacing w:before="240" w:after="120"/>
      <w:ind w:hanging="0"/>
      <w:jc w:val="center"/>
    </w:pPr>
    <w:rPr>
      <w:rFonts w:cs="Arial"/>
      <w:b/>
      <w:bCs/>
      <w:sz w:val="24"/>
      <w:szCs w:val="24"/>
      <w:lang w:val="en-US"/>
    </w:rPr>
  </w:style>
  <w:style w:type="paragraph" w:styleId="Wyq060pododeljak">
    <w:name w:val="wyq060---pododeljak"/>
    <w:basedOn w:val="Normal"/>
    <w:qFormat/>
    <w:pPr>
      <w:tabs>
        <w:tab w:val="clear" w:pos="1080"/>
      </w:tabs>
      <w:spacing w:before="0" w:after="0"/>
      <w:ind w:hanging="0"/>
      <w:jc w:val="center"/>
    </w:pPr>
    <w:rPr>
      <w:rFonts w:cs="Arial"/>
      <w:sz w:val="31"/>
      <w:szCs w:val="31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47:00Z</dcterms:created>
  <dc:creator>Branko</dc:creator>
  <dc:description/>
  <cp:keywords/>
  <dc:language>en-US</dc:language>
  <cp:lastModifiedBy>ivanan</cp:lastModifiedBy>
  <cp:lastPrinted>2010-05-10T14:03:00Z</cp:lastPrinted>
  <dcterms:modified xsi:type="dcterms:W3CDTF">2010-05-10T12:03:00Z</dcterms:modified>
  <cp:revision>4</cp:revision>
  <dc:subject/>
  <dc:title>ПРЕДЛОГ</dc:title>
</cp:coreProperties>
</file>