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ZAŠTITI STANOVNIŠTVA OD IZLOŽENOSTI</w:t>
      </w:r>
      <w:r>
        <w:rPr>
          <w:lang w:val="en-US"/>
        </w:rPr>
        <w:t xml:space="preserve"> </w:t>
      </w:r>
      <w:r>
        <w:rPr/>
        <w:t>DUVANSKOM DIMU</w:t>
      </w:r>
    </w:p>
    <w:p>
      <w:pPr>
        <w:pStyle w:val="Naslov"/>
        <w:rPr/>
      </w:pPr>
      <w:r>
        <w:rPr/>
        <w:t>I. OSNOVNE ODREDBE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im zakonom uređuju se mere ograničenja upotrebe duvanskih proizvoda radi zaštite stanovništva od izlaganja duvanskom dimu, kontrola zabrane pušenja i nadzor nad sprovođenjem ovog zakon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zrazi upotreblj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pušenje je posedovanje ili rukovanje upaljenim duvanskim proizvodom bez obzira da li se dim aktivno udiše i izdiš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duvanski proizvodi namenjeni pušenju su: cigare, cigarete, cigarilosi, rezani duvan za uvijanje, rezani duvan za lule, seckani duvan za vodene lule, „bidis”, „kreteks”, „stiks” i ostali duvanski proizvodi namenjeni pušenju u skladu sa zakonom kojim se uređuje proizvodnja i promet duvana i duvanskih proizvoda</w:t>
      </w:r>
      <w:r>
        <w:rPr>
          <w:rFonts w:cs="Arial"/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duvanski dim je dim koji se oslobađa iz zapaljenog duvanskog proizvoda namenjenog pušenju i dim koji se oslobađa iz pluća prilikom puše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prostor bez duvanskog dima je prostor u kome nema duvanskog dima, odnosno u kome se duvanski dim ne može videti, omirisati, niti osetiti na bilo koji drugi način ili potvrditi merenje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zatvoren prostor je prostor napravljen od bilo kakvog materijala koji ima krov ili tavanicu koja je nepokretna ili pokretna, vrata, prozore i prolaze koji su u potpunosti zatvoreni bilo stalno ili privremeno ili prostor kod koga se manje od polovine površine spoljnih zidova tog prostora sastoji od otvora u koje se ne računaju otvori za prozore i vra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  <w:tab/>
        <w:t>radni prostor je svaki zatvoreni prostor koji služi za obavljanje poslova, kao i svaki povezani i drugi pripadajući zatvoreni prostor, kao što su hodnici, liftovi, stepeništa, predvorja, zajedničke prostorije, toaleti, čekaonice, kantine, pomoćni objekti, magacini, garaže, službena vozila za prevoz ljudi ili robe i dr.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</w:rPr>
        <w:t>7)</w:t>
        <w:tab/>
        <w:t>javni prostor je svaki zatvoreni prostor dostupan građanima, odnosno namenjen zajedničkoj upotrebi, bez obzira na vlasništvo nad tim prostorom kao što je: prostor u kome se obavlja delatnost državne uprave ili lokalne samouprave, zdravstvena zaštita, vaspitanje i obrazovanje, društvena briga o deci, socijalna zaštita, kultura, sport i rekreacija, ugostiteljstvo i turizam (restorani, kafići, klubovi, diskoteke i dr.), mediji, prostor u kome se obavlja snimanje i javno emitovanje, kao i</w:t>
      </w:r>
      <w:r>
        <w:rPr>
          <w:rFonts w:cs="Arial"/>
          <w:b/>
        </w:rPr>
        <w:t xml:space="preserve"> </w:t>
      </w:r>
      <w:r>
        <w:rPr>
          <w:rFonts w:cs="Arial"/>
        </w:rPr>
        <w:t>svaki prostor za sastanke i</w:t>
      </w:r>
      <w:r>
        <w:rPr>
          <w:rFonts w:cs="Arial"/>
          <w:b/>
        </w:rPr>
        <w:t xml:space="preserve"> </w:t>
      </w:r>
      <w:r>
        <w:rPr>
          <w:rFonts w:cs="Arial"/>
        </w:rPr>
        <w:t>javna okupljanja građana, objekti u kojima se obavlja trgovinsko-uslužna delatnost, kladionice, kockarnice</w:t>
      </w:r>
      <w:r>
        <w:rPr>
          <w:rFonts w:cs="Arial"/>
          <w:lang w:val="sr-RS"/>
        </w:rPr>
        <w:t>, igračnice</w:t>
      </w:r>
      <w:r>
        <w:rPr>
          <w:rFonts w:cs="Arial"/>
        </w:rPr>
        <w:t xml:space="preserve"> i druge prostorije u kojima se obavlja delatnost igara na sreću, kao i svaki povezani i drugi pripadajući zatvoreni prostor, kao što su hodnici, liftovi, stepeništa, predvorja, zajedničke prostorije, toaleti, čekaonice, kantine, pomoćni objekti, magacini, garaže, službena vozila za prevoz ljudi ili robe i dr.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</w:r>
      <w:r>
        <w:rPr>
          <w:rFonts w:cs="Arial"/>
          <w:b/>
        </w:rPr>
        <w:tab/>
      </w:r>
      <w:r>
        <w:rPr>
          <w:rFonts w:cs="Arial"/>
        </w:rPr>
        <w:t xml:space="preserve">javni prevoz (u daljem tekstu: prevozno sredstvo) jeste svako prevozno sredstvo kojim se obavlja drumski, železnički, vazduhoplovni i rečni prevoz putnika, uključujući i taksi prevoz, kao i podzemni, odnosno metro prevoz, bez obzira na to da li se vozilo javnog prevoza koristi s naknadom ili bez naknade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9)</w:t>
        <w:tab/>
        <w:t>odgovorno lice za kontrolu zabrane pušenja je lice koje rukovodi radom, odnosno obavljanjem delatnosti ili na drugi način rukovodi zatvorenim, radnim, odnosno javnim prostorom, odnosno javnim prevozom, kao i vlasnik prostora, odnosno lice kome je pravo korišćenja preneo vlasnik prostora u kome je u skladu sa ovim zakonom zabranjeno pušenje, odnosno preduzetnik koji obavlja delatnost u skladu sa zakonom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0)</w:t>
        <w:tab/>
        <w:t>ugostiteljski objekat je funkcionalno povezan i posebno uređen i opremljen prostor koji ispunjava propisane minimalne tehničke uslove i sanitarno-higijenske uslove za pružanje ugostiteljskih usluga, odnosno za obavljanje ugostiteljske delatnosti (restoran, bar, kafe, kafić i drugi objekat u kome se služi i konzumira hrana ili piće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)</w:t>
        <w:tab/>
        <w:t>upotrebna površina ugostiteljskog objekta je površina na kojoj se neposredno pružaju ugostiteljske usluge, odnosno na kojoj se služe i konzumiraju hrana ili piće, odnosno smeštaju gost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2)</w:t>
        <w:tab/>
        <w:t>ugostitelj je privredno društvo, preduzetnik ili ogranak domaćeg ili stranog pravnog lica koji obavlja ugostiteljsku delatnost.</w:t>
      </w:r>
    </w:p>
    <w:p>
      <w:pPr>
        <w:pStyle w:val="Naslov"/>
        <w:rPr/>
      </w:pPr>
      <w:r>
        <w:rPr/>
        <w:t>II. ZABRANA PUŠENjA U ZATVORENOM RADNOM I</w:t>
      </w:r>
      <w:r>
        <w:rPr>
          <w:lang w:val="en-US"/>
        </w:rPr>
        <w:t xml:space="preserve"> </w:t>
      </w:r>
      <w:r>
        <w:rPr/>
        <w:t>JAVNOM  PROSTORU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ušenje je zabranjeno u svakom zatvorenom radnom i javnom prostoru, pod uslovima propisanim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ušenje je zabranjeno i u prostoru koji se, u smislu ovog zakona, ne smatra zatvorenim javnim prostorom, a koji je funkcionalni deo prostora u kome se obavlja delatnost zdravstvene zaštite, vaspitanja i obrazovanja, društvene brige o deci, socijalne zaštite, uključujući i dvorišni prostor, kao i otvoreni prostor za održavanje pozorišnih, bioskopskih i drugih vrsta predsta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Odgovorno lice  za kontrolu zabrane pušenja (u daljem tekstu: odgovorno lice) dužno je da sprovede zabranu pušenja u prostoru iz st. 1. i 2. ovog čla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je dužno da obezbedi prostor iz st. 1. i 2. ovog člana bez duvanskog dima, kao i da obezbedi da se u tom prostoru ne nalaze opušci duvanskih proizvoda i pepeljar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zuzetno od stava 1. ovog člana, poslodavac može u zatvorenom radnom prostoru da odredi posebnu prostoriju isključivo za pušenje u kojoj se ne može obavljati delatnost poslodavca i na kojoj je obavezan da istakne znak da je pušenje u toj prostoriji dozvoljeno, osim u zatvorenom radnom prostoru u kome se obavljaju sledeće delatnosti: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>
          <w:rFonts w:cs="Arial"/>
          <w:lang w:val="en-US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državna uprava i lokalna samouprava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zdravstvena zaštita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vaspitanje i obrazovanje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društvena briga o deci;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socijalna zaštita;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kultura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sport i rekreacija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oizvodnja, kontrola i promet lekova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proizvodnja, smeštaj i promet životnih namirnica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društvena ishrana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>
          <w:rFonts w:cs="Arial"/>
          <w:lang w:val="en-US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mediji i prostor u kome se obavlja snimanje i javno emitova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lang w:val="en-US"/>
        </w:rPr>
        <w:t>-</w:t>
      </w:r>
      <w:r>
        <w:rPr>
          <w:rFonts w:cs="Arial"/>
          <w:b/>
          <w:lang w:val="en-US"/>
        </w:rPr>
        <w:tab/>
      </w:r>
      <w:r>
        <w:rPr>
          <w:rFonts w:cs="Arial"/>
        </w:rPr>
        <w:t>sastanci i</w:t>
      </w:r>
      <w:r>
        <w:rPr>
          <w:rFonts w:cs="Arial"/>
          <w:b/>
        </w:rPr>
        <w:t xml:space="preserve"> </w:t>
      </w:r>
      <w:r>
        <w:rPr>
          <w:rFonts w:cs="Arial"/>
        </w:rPr>
        <w:t>javna okupljanja građ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ebna prostorija namenjena isključivo za pušenje iz stava 5. ovog člana mora da ispunjava uslove propisane članom 6. st. 3-</w:t>
      </w:r>
      <w:r>
        <w:rPr>
          <w:rFonts w:cs="Arial"/>
          <w:lang w:val="sr-RS"/>
        </w:rPr>
        <w:t>7</w:t>
      </w:r>
      <w:r>
        <w:rPr>
          <w:rFonts w:cs="Arial"/>
        </w:rPr>
        <w:t>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</w:rPr>
        <w:t>Posebnu prostoriju namenjenu isključivo za pušenje iz stava 5. ovog člana mogu koristiti lica zaposlena kod tog poslodavca, kao i korisnici tog prosto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Odgovorno lice u igračnici može da donese odluku da je pušenje dozvoljeno u upotrebnom delu igračnice u kom slučaju mora istaknuti na ulazu u taj deo igračnice znak da je pušenje u tom delu igračnice dozvolje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Igračnica u smislu stava 8. ovog člana predstavlja objekat u kome igre na sreću priređuje pravno lice koje je nosilac dozvole za priređivanje posebnih igara na sreću u igračnicama u skladu sa zakonom kojim se uređuju igre na sreć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 xml:space="preserve">Upotrebni deo igračnice je deo igračnice koji ispunjava sledeće uslove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1) da je odvojen od ostatka igračnice putem registracionih punktova na kojima se igrači moraju registrovati prilikom ulaska, odnosno izlaska iz tog dela igračnic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2) da se u tom prostoru neposredno priređuju igre na sreću (na stolovima za igru, automatima i sl.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3) da za taj prostor u svakom trenutku postoji evidencija registrovanih lica koja se nalaze u tom delu igračnice, tako što se svaki ulazak ili izlazak lica registruje putem elektronskog čitača posebnih članskih kartica koje izdaje priređivač igara na sreću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>. ZABRANA PUŠENjA U JAVNOM PREVOZU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ušenje je zabranjeno u javnom prevozu, i to u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autobusu, tramvaju, trolejbusu, minibusu, taksi vozilu, kabini žičare, avionu, vozu, brodu, hidrogliseru, trajektu, splavu, kao i u svim drugim prevoznim sredstvima koja se koriste za javni prevoz putnik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u svim vozilima kada se koriste kao službena vozila za prevoz putnika ili rob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ušenje je zabranjeno i u svakom zatvorenom javnom prostoru koji služi kao čekaonica, odnosno stanica za dolazak i odlazak putnika u javnom prevozu iz stava 1. tačka 1) ovog čla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dužno je da sprovede zabranu pušenja u prostoru iz st. 1. i 2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govorno lice dužno je da obezbedi prostor iz st. 1. i 2. ovog člana bez duvanskog dima, kao i da obezbedi da se u tom prostoru ne nalaze opušci duvanskih proizvoda i pepeljare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IZUZECI OD ZABRANE PUŠENjA U ZATVORENOM RADNOM</w:t>
      </w:r>
      <w:r>
        <w:rPr>
          <w:lang w:val="en-US"/>
        </w:rPr>
        <w:t xml:space="preserve"> </w:t>
      </w:r>
      <w:r>
        <w:rPr/>
        <w:t>I JAVNOM PROSTORU</w:t>
      </w:r>
    </w:p>
    <w:p>
      <w:pPr>
        <w:pStyle w:val="Podnaslov2"/>
        <w:rPr/>
      </w:pPr>
      <w:r>
        <w:rPr/>
        <w:t>1. Ugostiteljski objekti za ishranu i piće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može u ugostiteljskom objektu da sprovede zabranu pušenja u svim prostorija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Ako odgovorno lice u ugostiteljskom objektu čija je ukupna upotrebna površina veća od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i koji nije u sastavu drugog prostora u kome je pušenje zabranjeno u skladu sa ovim zakonom (npr. objekat u sastavu tržnog centra, prostora iz člana 4. stav 2. ovog zakona, ugostiteljski objekat u sastavu poslodavca i dr.) nije zabranilo pušenje u svim prostorijama, dužno je da odredi kao prostor u kome je pušenje zabranjeno najmanje 50 % prostora, odnosno stolova, pultova, šankova i drugih površina na kojima se služi hrana ili piće i koji su grupisani u vizuelnu celin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se prostor ugostiteljskog objekta ne može ravnomerno raspodeliti na prostor u kome je pušenje zabranjeno i prostor u kome je pušenje dozvoljeno, odgovorno lice u ugostiteljskom objektu dužno je da veći deo prostora, odnosno stolova, pultova, šankova i drugih površina na kojima se služi hrana ili piće i koji su grupisani u vizuelnu celinu, odredi kao prostor u kome je pušenje zabranjeno, s tim što taj prostor mora biti pored ulaza u ugostiteljski objekat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za ugostiteljski objekat iz st. 2. i 3. ovog člana dužno je da u svakom prostoru, odnosno na stolu, šanku i drugoj površini na kojoj se služi hrana ili piće istakne znak zabrane pušenja, odnosno znak da je pušenje dozvoljeno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dgovorno lice u ugostiteljskom objektu čija je ukupna upotrebna površina veća od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i koji nije u sastavu drugog prostora u kome je pušenje zabranjeno u skladu sa ovim zakonom (npr. objekat u sastavu tržnog centra, prostora iz člana 4. stav 2. ovog zakona, ugostiteljski objekat u sastavu poslodavca) može da odredi posebnu prostoriju namenjenu isključivo za pušenje pod uslovima propisanim ovim čla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posebno određenoj prostoriji namenjenoj isključivo za pušenje iz stava 1. ovog člana ne može da se služi i konzumira hrana ili piće, odnosno ne sme da se obavlja bilo kakva delatnost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znad vrata ili uz vrata prostorije za pušenje mora da postoji oznaka: „Prostorija za pušenje”, kao i broj lica koja u isto vreme mogu biti u prostoriji za pušenje, u zavisnosti od kapaciteta ventilacionog sistema za prečišćavanje vazduh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Ispred ulaza u prostoriju za pušenje kao i u samoj prostoriji za pušenje mora se obezbediti da se u slučaju kvara ventilacionog sistema automatski pojavi oznaka: „Zabranjeno pušenje zbog kvara na ventilacionom sistemu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ostorija za pušenje mora biti zatvorena prostorija u celini i sa kliznim vratima koja se moraju samostalno zatvarati, s tim da se zatvoreni prozori i vrata smatraju kao deo zida te prostor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storija za pušenje mora biti opremljena ventilacionim sistemom koji je sastavni deo prostorije za pušenje koja je fizički odvojena od drugog ventilacionog sistema, s tim da vazduh s duvanskim dimom iz prostorije za pušenje ne sme da prelazi u druge zatvorene prostorije koje se nalaze u tom zatvorenom prostor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azduh iz prostorije za pušenje ne sme da se reciklira, nego mora putem ventilacionog sistema biti izveden u otvoreni prostor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sr-RS"/>
        </w:rPr>
      </w:pPr>
      <w:r>
        <w:rPr>
          <w:rFonts w:cs="Arial"/>
        </w:rPr>
        <w:t xml:space="preserve">Odredbe čl. 5. i 6. ovog zakona ne primenjuju se na ugostiteljski objekat čija je ukupna upotrebna površina do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  <w:lang w:val="sr-RS"/>
        </w:rPr>
        <w:t xml:space="preserve">, </w:t>
      </w:r>
      <w:r>
        <w:rPr>
          <w:rFonts w:cs="Arial"/>
          <w:szCs w:val="22"/>
        </w:rPr>
        <w:t>a koji nije u sastavu drugog prostora u kome je pušenje zabranjeno u skladu sa ovim zakonom (npr. objekat u sastavu tržnog centra, prostora iz člana 4. stav 2. ovog zakona, ugostiteljski objekat u sastavu poslodavca i dr.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dgovorno lice za ugostiteljski objekat iz stava 1. ovog člana čija je ukupna upotrebna površina do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može da se opredeli da taj prostor u celosti odredi kao prostor u kome je pušenje zabranjeno ili kao prostor u kome je pušenje dozvoljeno i da na ulaznim vratima istakne odgovarajući znak u skladu sa ovim zakonom.</w:t>
      </w:r>
    </w:p>
    <w:p>
      <w:pPr>
        <w:pStyle w:val="Podnaslov2"/>
        <w:rPr/>
      </w:pPr>
      <w:r>
        <w:rPr/>
        <w:t>2. Ugostiteljski objekti za smeštaj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amo u posebno određenim smeštajnim jedinicama (u daljem tekstu: soba) u hotelu, motelu, hostelu ili drugom objektu koji obavlja delatnost u skladu s propisima kojima se uređuje turizam i ugostiteljstvo, pušenje je dozvoljen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ako su pismenim dokumentom odgovornog lica tačno određene sobe (sprat i broj sobe) u kojima je pušenje dozvoljen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ako se gostu prilikom izdavanja sobe ponudi da izabere sobu u kojoj je pušenje dozvoljeno ili sobu u kojoj pušenje nije dozvoljen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ako je na ulaznim vratima sobe istaknut znak da je u sobi pušenje dozvoljeno, odnosno da pušenje nije dozvoljen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ako soba ima plafon i ako je, osim što ima vrata i prozore, potpuno zatvorena sa svih strana tvrdim zidovima od poda do plaf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ako iz ventilacionog sistema vazduh iz sobe u kojoj je pušenje dozvoljeno ne dopire u druge prostorije u kojima pušenje nije dozvoljen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  <w:tab/>
        <w:t>ako se vrata sobe u kojoj je pušenje dozvoljeno ne otvaraju u prostoriju u kojoj pušenje nije dozvoljeno, izuzev ako ta soba ima vrata koja se mehanički zatvara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dužno je da obezbedi uslove iz stava 1. ovog čla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deo ugostiteljskog objekta za smeštaj u kome se služi i konzumira hrana ili piće primenjuju se odredbe čl. 5-7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drugom prostoru, osim u prostorijama iz st. 1. i 3. ovog člana pušenje je zabranje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 zabranu pušenja u drugim prostorijama, osim u prostorijama iz st. 1. i 3. ovog člana, primenjuje se član 3. st. 3. i 4. ovog zako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govorno lice u ugostiteljskom objektu ima pravo da donese odluku da je u svim sobama pušenje zabranje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ugostiteljskom objektu iz stava 1. ovog člana pušenje je zabranjeno u radnim prostorijama zaposlenih u ugostiteljskom objektu. </w:t>
      </w:r>
    </w:p>
    <w:p>
      <w:pPr>
        <w:pStyle w:val="Podnaslov2"/>
        <w:rPr/>
      </w:pPr>
      <w:r>
        <w:rPr/>
        <w:t>3. Smeštaj u posebnim ustanovam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ušenje je dozvoljeno u prostorijama u kojima borav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korisnici ustanova socijalne zaštite za smeštaj nepokretnih i teško pokretnih lica, osoba sa invaliditetom, duševno obolelih lica, kao i lica koja su ometena u razvoj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pacijenti specijalnih bolnica za lečenje psihijatrijskih bolesti, odnosno pacijenti psihijatrijskih odelje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korisnici ustanova i odeljenja za palijativnu neg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drugom prostoru u ustanovama iz stava 1. ovog člana pušenje je zabranje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 zabranu pušenja u drugim prostorijama, osim u prostorijama iz stava 1. ovog člana, primenjuje se član 3. st. 3. i 4. ovog zako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ustanovi za izvršenje zavodskih sankcija u prostorijama u kojima borave lica u istražnom postupku, odnosno lica kojima su izrečene zavodske sankcije propisane zakonom, pušenje je dozvoljen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zuzetno od stava 2. ovog člana, ako za to postoje uslovi, ustanova za izvršenje zavodskih sankcija može da odredi poseban prostor u kome je pušenje dozvoljeno za lica iz stava 4. ovog člana, odnosno prostor u kome pušenje za ta lica nije dozvolje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ustanovama iz st. 1. i 4. ovog člana pušenje je zabranjeno u radnim prostorijama u kojima borave zaposleni u tim ustanova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prostoru iz st. 1-5. ovog člana odgovorno lice dužno je da istakne znak da je pušenje dozvoljeno, odnosno da u prostoru u kome pušenje nije dozvoljeno istakne znak zabrane pušenj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ebno određene prostorije iz člana 9. stav 1. ovog zakona moraju da ispunjavaju sledeće uslov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da je na osnovu pismenog dokumenta odgovornog lica određena kao prostorija u kojoj je pušenje dozvoljen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da je na spoljnim vratima istaknuto obeležje da je to soba u kojoj je pušenje dozvoljen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da ima plafon i da je, osim što ima vrata i prozore, potpuno zatvorena sa svih strana tvrdim zidovima od poda do plaf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da iz ventilacionog sistema vazduh iz prostorije u kojoj je pušenje dozvoljeno ne dopire u druge prostorije u kojima pušenje nije dozvoljen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>da se vrata ne otvaraju u prostoriju u kojoj pušenje nije dozvoljeno, izuzev ako ta prostorija ima vrata koja se mehanički zatvaraju odmah po upotreb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slovi iz stava 1. tač. 3)-5) ovog člana ne odnose se na ustanove za izvršenje zavodskih sankc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dužno je da obezbedi uslove iz stava 1. ovog člana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. ZNAK ZABRANE PUŠENjA, ODNOSNO ZNAK DA JE</w:t>
      </w:r>
      <w:r>
        <w:rPr>
          <w:lang w:val="en-US"/>
        </w:rPr>
        <w:t xml:space="preserve"> </w:t>
      </w:r>
      <w:r>
        <w:rPr/>
        <w:t>PUŠENjE DOZVOLjENO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svim ulaznim vratima svakog zatvorenog radnog i javnog  prostora i prevoznog sredstva u kome je pušenje zabranjeno, kao i na drugim vidnim mestima odgovorno lice dužno je da istakne znak zabrane puš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prostoru u kome je dozvoljeno pušenje pod uslovima propisanim ovim zakonom, odgovorno lice dužno je da istakne znak da je pušenje dozvoljen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nadležan za poslove zdravlja (u daljem tekstu: ministar)  propisuje oblik i sadržaj znaka zabrane pušenja (podatke, kao i upozorenja koja se unose u znak zabrane pušenja), odnosno znaka da je pušenje dozvoljeno u određenom prostoru, kao i način isticanja tih znakova.</w:t>
      </w:r>
    </w:p>
    <w:p>
      <w:pPr>
        <w:pStyle w:val="Naslov"/>
        <w:rPr/>
      </w:pPr>
      <w:r>
        <w:rPr/>
        <w:t>VI. KONTROLA ZABRANE PUŠENjA</w:t>
      </w:r>
    </w:p>
    <w:p>
      <w:pPr>
        <w:pStyle w:val="Podnaslov2"/>
        <w:rPr/>
      </w:pPr>
      <w:r>
        <w:rPr/>
        <w:t>1. Lice zaduženo za kontrolu zabrane pušenj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dužno je da kontroliše zabranu pušenja u prostoru u kome je zabranjeno pušenje u skladu sa ovim zakonom i odgovorno je za sprovođenje mera zabrane pušenja propisanih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Odgovorno lice može pismeno da zaduži jedno ili više zaposlenih lica da u njegovo ime i za njegov račun kontrolišu zabranu pušenja. 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slučaju iz stava 2. ovog člana, ako se u prostoru u kome je pušenje zabranjeno delatnost obavlja organizovanjem smenskog rada, odgovorno lice dužno je da pismeno zaduži jedno ili više zaposlenih lica da kontrolišu zabranu pušenja u svakoj smeni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slučaju iz stava 2. ovog člana, odgovorno lice dužno je da  pismeno zaduži jedno ili više zaposlenih lica u svakom od vozila javnog prevoza, kao i u prostoru iz člana 4. stav 2. ovog zakona da u njegovo ime i za njegov račun kontrolišu zabranu puš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zuzetno od st. 2-4. ovog člana u taksi prevozu koji obavlja preduzetnik u skladu sa zakonom, lice zaduženo</w:t>
      </w:r>
      <w:r>
        <w:rPr>
          <w:rFonts w:cs="Arial"/>
          <w:b/>
        </w:rPr>
        <w:t xml:space="preserve"> </w:t>
      </w:r>
      <w:r>
        <w:rPr>
          <w:rFonts w:cs="Arial"/>
        </w:rPr>
        <w:t>za kontrolu zabrane pušenja je vozač taksija.</w:t>
      </w:r>
    </w:p>
    <w:p>
      <w:pPr>
        <w:pStyle w:val="Podnaslov2"/>
        <w:rPr/>
      </w:pPr>
      <w:r>
        <w:rPr/>
        <w:t>2. Isticanje imena lica zaduženog za kontrolu zabrane pušenj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dužno je da na jednom ili više vidnih mesta u prostoru u kome je zabranjeno pušenje istakne svoje ime, odnosno ime lica koje je zadužio da u njegovo ime kontroliše zabranu pušenja iz člana 12. st. 2-4. ovog zakona, s podacima o mestu gde se to lice nalazi i telefonskim brojem na koji se može prijaviti pušenje u tom prostoru.</w:t>
      </w:r>
    </w:p>
    <w:p>
      <w:pPr>
        <w:pStyle w:val="Podnaslov2"/>
        <w:rPr/>
      </w:pPr>
      <w:r>
        <w:rPr/>
        <w:t>3. Obaveza  lica zaduženog za kontrolu zabrane pušenj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 koje je zaduženo za kontrolu zabrane pušenja dužno  j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 xml:space="preserve">da nadgleda i kontroliše zabranu pušenja, u skladu sa ovim zakonom; 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da usmeno naloži prekršiocu zabrane pušenja da prestane s pušenjem u prostoru za koji je to lice zaduženo, kao i da preduzme mere da se  iz tog prostora udalji lice koje i posle usmenog naloga ne prestane sa pušenje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da protiv lica zaposlenog kod tog poslodavca koje je prekršilo zabranu pušenja pokrene, odnosno predloži pokretanje postupka za utvrđivanje povrede radne discipline u skladu sa zakonom ili aktom poslodav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zuzetno od stava 1. tačka 2) ovog člana, lice zaduženo za kontrolu zabrane pušenja nije dužno da preduzme mere da se iz prostora u kome je pušenje zabranjeno udalji lice koje i posle usmenog naloga ne prestane s pušenjem ako bi se udaljavanjem iz tog prostora uskratilo ostvarivanje zakonom utvrđenih prava tog lica, kao ni lice zaposleno kod tog poslodav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 zaduženo za kontrolu zabrane pušenja dužno je da u slučaju iz stava 1. tač. 2) i 3) ovog člana odmah sačini izveštaj o povredi zabrane pušenja u skladu sa ovim zakonom i da ga bez odlaganja dostavi odgovornom lic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zveštaj iz stava 3. ovog člana čuva se najmanje 12 meseci od dana kada je sačinjen i na zahtev poslodavca, odnosno nadležnog inspektora, odnosno nadležnog državnog organa mora se dati na uvi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brazac izveštaja iz stava 3. ovog člana propisuje minista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Odgovorno lice odgovorno je ako se u prostoru u kome je pušenje zabranjeno zatekne lice koje puši. </w:t>
      </w:r>
    </w:p>
    <w:p>
      <w:pPr>
        <w:pStyle w:val="Naslov"/>
        <w:rPr/>
      </w:pPr>
      <w:r>
        <w:rPr/>
        <w:t>VII. DRUŠTVENA BRIGA ZA ZDRAVLjE STANOVNIŠTVA U REPUBLICI SRBIJI</w:t>
      </w:r>
    </w:p>
    <w:p>
      <w:pPr>
        <w:pStyle w:val="Podnaslov2"/>
        <w:rPr/>
      </w:pPr>
      <w:r>
        <w:rPr/>
        <w:t>1. Program prevencije i suzbijanja upotrebe duvanskih proizvod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Radi obezbeđivanja društvene brige za zdravlje stanovništva u Republici Srbiji i očuvanja i unapređenja zdravlja, otkrivanja i suzbijanja faktora rizika za nastanak oboljenja, sticanje znanja o navikama o zdravom načinu života, </w:t>
      </w:r>
      <w:r>
        <w:rPr>
          <w:rFonts w:cs="Arial"/>
          <w:lang w:val="sr-RS"/>
        </w:rPr>
        <w:t>Vlada</w:t>
      </w:r>
      <w:r>
        <w:rPr>
          <w:rFonts w:cs="Arial"/>
        </w:rPr>
        <w:t xml:space="preserve"> donosi program za prevenciju i suzbijanje upotrebe duva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sprovođenje programa iz stava 1. ovog člana obezbeđuju se iz Budžetskog fonda koji je osnovan  u skladu sa zakonom kojim se uređuje duvan.</w:t>
      </w:r>
    </w:p>
    <w:p>
      <w:pPr>
        <w:pStyle w:val="Podnaslov2"/>
        <w:rPr/>
      </w:pPr>
      <w:r>
        <w:rPr/>
        <w:t>2. Kancelarija za prevenciju pušenj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di obezbeđivanja uslova za sprovođenje društvene brige za zdravlje stanovništva u Republici Srbiji, institut za javno zdravlje osnovan za teritoriju Republike Srbije sprovodi mere i aktivnosti za očuvanje i unapređenje zdravlja, otkrivanje i suzbijanje faktora rizika za nastanak oboljenja, sticanje znanja i navika o zdravom načinu života, odnosno za prevenciju i suzbijanje puš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ovi iz stava 1. ovog člana obavljaju se u organizacionoj jedinici instituta za javno zdravlje osnovanog za teritoriju Republike Srbije (u daljem tekstu: Kancelarija za prevenciju pušenja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obavljanje poslova iz stava 1. ovog člana obezbeđuju se iz Budžetskog fonda koji je osnovan  u skladu sa zakonom kojim se uređuje duvan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dravstvena ustanova iz člana 16. stav 2. ovog zakona obavlja sledeće poslov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donosi i sprovodi godišnji operativni plan za sprovođenje programa iz člana 15. stav 1.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priprema plan istraživanja, sprovodi istraživanje, prati i proučava pušenje, odnosno učestalost pušenja i priprema godišnji izveštaj o učestalosti pušenja među stanovništvo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prikuplja podatke, prati i proučava organizaciju i rad zdravstvenih ustanova i predlaže mere za unapređenje programa odvikavanja od puše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priprema i predlaže stručno-metodološko uputstvo za zdravstvene ustanove za prevenciju pušenja, kao i edukativni i promotivni materijal u prevenciji i sprečavanju puše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priprema programe odvikavanja od pušenja i promoviše zdrav način života bez duvanskog dima, odnosno promoviše sprečavanje štetnih posledica pušenja po zdravlje stanovništ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sarađuje s državnim organima i organizacijama, kao i javnim ustanovama i drugim organizacijama i telima u zemlji i inostranstvu, odnosno međunarodnim telima nadležnim za problem pušenja i štetnih posledica pušenja po zdravlje stanovništ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podnosi ministru tromesečni, šestomesečni i godišnji izveštaj o radu Kancelarije za prevenciju pušenja, kao i druge izveštaje po zahtevu ministarstva nadležnog za poslove zdravlja (u daljem tekstu: Ministarstvo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obavlja i druge poslove u skladu sa zakonom.</w:t>
      </w:r>
    </w:p>
    <w:p>
      <w:pPr>
        <w:pStyle w:val="Podnaslov2"/>
        <w:rPr/>
      </w:pPr>
      <w:r>
        <w:rPr/>
        <w:t>3. Komisija za prevenciju upotrebe duvan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di obezbeđivanja društvene brige za zdravlje u Republici Srbiji u zaštiti stanovništva od izloženosti duvanskom dimu, ministar obrazuje Komisiju za prevenciju upotrebe duvana, kao stručno tel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ovi Komisije za prevenciju upotrebe duvana su istaknuti zdravstveni radnici i drugi saradnici koji imaju značajan doprinos u prevenciji pušenja i suzbijanju upotrebe duvana, kao i u sprečavanju posledica izlaganja duvanskom dim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andat članova Komisije za prevenciju upotrebe duvana je pet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Komisija za prevenciju upotrebe duvana donosi poslovnik o svom rad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rad Komisije za prevenciju upotrebe duvana obezbeđuju se iz Budžetskog fonda koji je osnovan  u skladu sa zakonom kojim se uređuje duvan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Komisija za prevenciju duvana obavlja sledeće poslov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priprema predlog programa iz člana 15. stav 1.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daje mišljenje na godišnji operativni plan iz člana 17. tačka 1)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daje mišljenje na akte iz člana 17. tač. 4), 5) i 7)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prati i procenjuje godišnje aktivnosti i postignute rezultate u sprovođenju programa iz člana 15. stav 1. ovog zakona, kao i druge strateške akte i obaveze preuzete iz međunarodnih ugovora, o čemu podnosi izveštaj ministr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sarađuje s republičkim stručnim komisijama osnovanim u skladu sa zakonom kao i s drugim stručnim telima i drugim državnim organima i organizacijama, odnosno međunarodnim telima nadležnim za problem pušenja i štetnih posledica pušenja po zdravlje stanovništ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učestvuje u izradi kliničkih smernica i protokola za prevenciju i odvikavanje od puše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obavlja i druge poslove u skladu sa zakonom.</w:t>
      </w:r>
    </w:p>
    <w:p>
      <w:pPr>
        <w:pStyle w:val="Naslov"/>
        <w:rPr/>
      </w:pPr>
      <w:r>
        <w:rPr>
          <w:lang w:val="sr-Latn-CS"/>
        </w:rPr>
        <w:t>VIII.  PRAVO NA PREVEN</w:t>
      </w:r>
      <w:r>
        <w:rPr/>
        <w:t>TIVNU ZDRAVSTVENU ZAŠTITU</w:t>
      </w:r>
      <w:r>
        <w:rPr>
          <w:lang w:val="en-US"/>
        </w:rPr>
        <w:t xml:space="preserve"> </w:t>
      </w:r>
      <w:r>
        <w:rPr/>
        <w:t>OSIGURANIH LIC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siguranim licima, u skladu s propisima kojima se uređuje obavezno zdravstveno osiguranje, obezbeđuje se pravo na preventivnu zdravstvenu zaštitu u odvikavanju od pušenja.</w:t>
      </w:r>
    </w:p>
    <w:p>
      <w:pPr>
        <w:pStyle w:val="Naslov"/>
        <w:rPr/>
      </w:pPr>
      <w:r>
        <w:rPr/>
        <w:t>IX. NADZOR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provođenje ovog zakona nadziru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Ministarstvo, preko zdravstvene inspekcije, sanitarne inspekcije i inspekcije nadležne za lekove i medicinska sredst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ministarstvo nadležno za poslove prosvete, preko prosvetnih inspektora, u skladu sa zakonom kojim se uređuju osnove sistema obrazovanja i vaspita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ministarstvo nadležno za poslove rada, preko inspektora ra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 xml:space="preserve">ministarstvo nadležno za poslove trgovine i usluga, preko tržišnih inspektora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ministarstvo nadležno za poslove turizma, preko turističkih inspektor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 xml:space="preserve">ministarstvo nadležno za unutrašnje poslove, preko inspektora za preventivnu zaštit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Sanitarna inspekcija vrši nadzor svih mesta u kojima je zabranjeno pušenje, a ostale inspekcije iz stava 1. ovog člana vrše nadzor nad sprovođenjem zabrane pušenja prilikom vršenja svojih zakonskih ovlašć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Inspekcije iz stava 1. ovog člana međusobno sarađuju, odnosno međusobno se obaveštavaju o preduzetim merama, razmenjuju informacije, pružaju neposrednu pomoć i preduzimaju zajedničke mere i aktivnosti značajne za sprovođenje nadzora zabrane pušenja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stva iz člana 21. stav 1. ovog zakona obrazuju zajedničko telo u skladu s propisima kojima se uređuje državna uprav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red poslova koji se utvrđuju sporazumom o osnivanju, zajedničko telo iz stava 1. ovog člana donosi i godišnji plan inspekcijskog nadzora zabrane pušenj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vršenju inspekcijskog nadzora iz člana 21. ovog zakona inspektor je ovlašćen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da pregleda prostor u kome je zabranjeno pušenje i prikuplja potrebne dokaze merenjem i drugim metodama u skladu s propisima donetim za sprovođenje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da sasluša i uzme izjave od lica koje je pušenjem narušilo zabranu pušenja, kao i od odgovornog lica, odnosno lica zaduženog za kontrolu zabrane pušenja iz člana 12.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da izrekne novčanu kaznu koja se naplaćuje na licu mesta u skladu sa zako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da protiv lica koje je narušilo zabranu pušenja i protiv odgovornog lica, kao i protiv pravnog lica i preduzetnika, bez odlaganja, podnese zahtev za pokretanje prekršajnog postupka kod nadležnog organa</w:t>
      </w:r>
      <w:r>
        <w:rPr>
          <w:rFonts w:cs="Arial"/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da obavlja i druge poslove inspekcijskog nadzora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 bliže uređuje vrstu potrebnih dokaza o pušenju i način na koji se oni prikupljaju i na koji se utvrđuje prisustvo duvanskog dima u prostoru u kome je pušenje zabranjeno, kao i obrazac kojim se naplaćuje novčana kazna na licu mest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vršenju inspekcijskog nadzora inspektor iz člana 23. ovog zakona o svakom izvršenom pregledu i preduzetim radnjama u postupku nadzora dužan je da sačini zapisnik koji sadrži nalaz st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pisnik iz stava 1. ovog člana obavezno se dostavlja subjektu nad kojim je izvršen nadzor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avno lice, preduzetnik, kao i svako drugo fizičko lice dužno je da inspektoru u vršenju inspekcijskog nadzora omogući nesmetano obavljanje poslova nadzora, u skladu sa zakonom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rilikom vršenja svojih zakonom utvrđenih nadležnosti komunalna policija na teritoriji grada i grada Beograda, kao i nadležni organ opštine - na teritoriji opštine, vrši nadzor zabrane pušenja, kao povereni posao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 obavljanje poslova iz stava 1. ovog člana shodno se primenjuju odredbe ovog zakona o inspekcijskom nadzor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zor nad obavljanjem poverenih poslova iz stava 1. ovog člana vrši Ministarstvo, u skladu sa zakonom kojim se uređuje državna uprava.</w:t>
      </w:r>
    </w:p>
    <w:p>
      <w:pPr>
        <w:pStyle w:val="Naslov"/>
        <w:rPr/>
      </w:pPr>
      <w:r>
        <w:rPr/>
        <w:t>X. KAZNENE ODREDBE</w:t>
      </w:r>
    </w:p>
    <w:p>
      <w:pPr>
        <w:pStyle w:val="Podnaslov2"/>
        <w:rPr/>
      </w:pPr>
      <w:r>
        <w:rPr/>
        <w:t>1. Prekršaji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od 5.000 dinara kazniće se na licu mesta za prekršaj fizičko lic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ako puši u bilo kojem zatvorenom prostoru, kao i u javnom prostoru u kome je pušenje zabranjeno, pod uslovima propisanim ovim zakonom (član 3. st. 1. i 2, član 8. st. 4. i 7. i član 9. st. 2. i 6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ako puši u javnom prevozu, kao i u bilo kojem zatvorenom javnom prostoru koji služi kao čekaonica, odnosno stanica za dolazak i odlazak putnika u javnom prevozu (član 4. st. 1. i  2)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od 500.000 do 1.000.000 dinara kazniće se za prekršaj pravno lic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ako ne sprovede zabranu pušenja u zatvorenom javnom prostoru u kome je pušenje zabranjeno, pod uslovima propisanim ovim zakonom (član 3. st. 1. i 2, član 8. st. 4. i 7, član 9. st. 2. i 6. i član 10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ako ne zabrani pušenje u javnom prevozu kao i u svakom zatvorenom javnom prostoru koji služi kao čekaonica, odnosno stanica za dolazak i odlazak putnika u javnom prevozu (član 4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ako ne postupi u skladu sa čl. 5-7.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ako se u ugostiteljskom objektu za smeštaj za koji nije doneta odluka da je pušenje zabranjeno u svim sobama, pismenim dokumentom ne odrede posebne sobe u hotelu, motelu, hostelu ili u drugom ugostiteljskom objektu u kome se obavlja delatnost u skladu s propisima kojima se uređuje turizam i ugostiteljstvo, u kojima je pušenje dozvoljeno pod uslovima propisanim ovim zakonom, odnosno u kojima pušenje nije dozvoljeno, odnosno ako te prostorije ne ispunjavaju uslove propisane ovim zakonom (član 8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ako u svakom prostoru u kome je zabranjeno pušenje, kao i u svim vozilima javnog prevoza i prostoru iz člana 4. stav 2. ovog zakona na vidnom  mestu, odnosno na više vidnih mesta zavisno od organizacije rada i obavljanja delatnosti ne istakne znak zabrane pušenja, odnosno znak da je pušenje u određenim prostorijama dozvoljeno (član 1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ako na jednom ili više vidnih mesta u prostoru u kome je zabranjeno pušenje, za svaku smenu obavljanja delatnosti ne istakne ime lica ovlašćenog za kontrolu zabrane pušenja u tom prostoru, odnosno delu tog prostora, kao i u vozilu javnog prevoza i prostoru iz člana 4. stav 2. ovog zakona, s podacima o mestu gde se to lice nalazi i brojem telefona tog lica na koji se može prijaviti pušenje u tom prostoru (član 13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ako ne sačini izveštaj o povredi zabrane pušenja u skladu sa ovim zakonom, odnosno ako ne čuva izveštaj najmanje 12 meseci od dana kada je sačinjen, odnosno ako se u prostoru u kome je pušenje zabranjeno zatekne lice koje puši (član 14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Za prekršaj iz stava 1. ovog člana kazniće se odgovorno lice u pravnom licu novčanom kaznom od 30.000 do 50.000 dinar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 prekršaj iz stava 1. ovog člana kazniće se preduzetnik novčanom kaznom od 300.000 do 500.000 dinara.</w:t>
      </w:r>
    </w:p>
    <w:p>
      <w:pPr>
        <w:pStyle w:val="Naslov"/>
        <w:rPr/>
      </w:pPr>
      <w:r>
        <w:rPr/>
        <w:t>X</w:t>
      </w:r>
      <w:r>
        <w:rPr>
          <w:lang w:val="sr-Latn-CS"/>
        </w:rPr>
        <w:t>I</w:t>
      </w:r>
      <w:r>
        <w:rPr/>
        <w:t>. PRELAZNE I ZAVRŠNE ODREDBE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opisi za sprovođenje ovog zakona doneće se u roku od 90 dana od dana stupanja na snagu ovog zakon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avna lica i preduzetnici u čijim objektima je zabranjeno pušenje, odnosno u kojima postoje izuzeci od zabrane pušenja u skladu sa ovim zakonom, dužni su da usklade svoj rad sa odredbama ovog zakona u roku od 180 dana od dana stupanja na snagu ovog zakon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Odgovorno lice za ugostiteljski objekat koji je u sastavu drugog prostora u kome je pušenje zabranjeno u skladu sa ovim zakonom (npr. objekti u tržnom centru, prostori iz člana 4. stav 2, ugostiteljski objekti u sastavu poslodavca i dr.) dužno je da sprovede zabranu pušenja u tom prostoru i da uskladi rad sa odredbama ovog zakona u roku od 180 dana od dana stupanja na snagu ovog zakona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Danom stupanja na snagu ovog zakona prestaje da važi Zakon o zabrani pušenja u zatvorenim prostorijama („Službeni glasnik RS”, br. 16/95 i 101/05)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5:00Z</dcterms:created>
  <dc:creator>Branko</dc:creator>
  <dc:description/>
  <cp:keywords/>
  <dc:language>en-US</dc:language>
  <cp:lastModifiedBy>ivanan</cp:lastModifiedBy>
  <cp:lastPrinted>2010-05-10T14:06:00Z</cp:lastPrinted>
  <dcterms:modified xsi:type="dcterms:W3CDTF">2010-05-10T12:06:00Z</dcterms:modified>
  <cp:revision>4</cp:revision>
  <dc:subject/>
  <dc:title>ПРЕДЛОГ</dc:title>
</cp:coreProperties>
</file>