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ind w:left="0" w:right="0" w:hanging="0"/>
        <w:rPr>
          <w:lang w:val="ru-RU"/>
        </w:rPr>
      </w:pPr>
      <w:r>
        <w:rPr>
          <w:lang w:val="ru-RU"/>
        </w:rPr>
        <w:t xml:space="preserve">O POTVRĐIVANjU </w:t>
      </w:r>
      <w:r>
        <w:rPr/>
        <w:t>MEMORANDUMA O RAZUMEVANjU IZMEĐU VLADE REPUBLIKE SRBIJE I VLADE REPUBLIKE IRAK O SARADNjI I VOJNOJ OBUCI ZA IRAČKE ORUŽANE SNAGE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Potvrđuje se Memorandum o razumevanju između Vlade Republike Srbije i Vlade Republike Irak o saradnji i vojnoj obuci za iračke oružane snage, koji je potpisan </w:t>
      </w:r>
      <w:r>
        <w:rPr>
          <w:rFonts w:cs="Arial" w:ascii="Arial" w:hAnsi="Arial"/>
          <w:sz w:val="22"/>
          <w:lang w:val="sr-Latn-CS"/>
        </w:rPr>
        <w:t xml:space="preserve">u </w:t>
      </w:r>
      <w:r>
        <w:rPr>
          <w:rFonts w:cs="Arial" w:ascii="Arial" w:hAnsi="Arial"/>
          <w:sz w:val="22"/>
          <w:lang w:val="sr-CS"/>
        </w:rPr>
        <w:t>Bagdadu, 30. jula 2009. godine, u originalu na srpskom, arapskom 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ekst Memoranduma o razumevanju između Vlade Republike Srbije i Vlade Republike Irak o saradnji i vojnoj obuci za iračke oružane snage u originalu na srpskom jeziku glasi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24"/>
          <w:lang w:val="sr-CS"/>
        </w:rPr>
      </w:pPr>
      <w:r>
        <w:rPr>
          <w:rFonts w:cs="Arial" w:ascii="Arial" w:hAnsi="Arial"/>
          <w:sz w:val="36"/>
          <w:szCs w:val="24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>MEMORANDUM O RAZUMEVANjU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IZMEĐU VLADE REPUBLIKE SRBIJE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>VLADE REPUBLIKE IRAK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sr-CS"/>
        </w:rPr>
        <w:t xml:space="preserve">SARADNjI I VOJNOJ OBUCI ZA IRAČKE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ORUŽANE SNAGE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</w:r>
    </w:p>
    <w:p>
      <w:pPr>
        <w:pStyle w:val="Naslov"/>
        <w:rPr/>
      </w:pPr>
      <w:r>
        <w:rPr/>
        <w:t>MEMORANDUM O RAZUMEVANjU IZMEĐU VLADE REPUBLIKE SRBIJE I VLADE REPUBLIKE IRAK O</w:t>
      </w:r>
      <w:r>
        <w:rPr>
          <w:lang w:val="ru-RU"/>
        </w:rPr>
        <w:t xml:space="preserve"> </w:t>
      </w:r>
      <w:r>
        <w:rPr/>
        <w:t>SARADNjI I VOJNOJ OBUCI ZA IRAČKE ORUŽANE SNAGE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4"/>
          <w:u w:val="single"/>
          <w:lang w:val="ru-RU"/>
        </w:rPr>
      </w:pPr>
      <w:r>
        <w:rPr>
          <w:rFonts w:cs="Arial" w:ascii="Arial" w:hAnsi="Arial"/>
          <w:b/>
          <w:sz w:val="22"/>
          <w:szCs w:val="24"/>
          <w:u w:val="single"/>
          <w:lang w:val="ru-RU"/>
        </w:rPr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4"/>
          <w:u w:val="single"/>
          <w:lang w:val="ru-RU"/>
        </w:rPr>
      </w:pPr>
      <w:r>
        <w:rPr>
          <w:rFonts w:cs="Arial" w:ascii="Arial" w:hAnsi="Arial"/>
          <w:b/>
          <w:sz w:val="22"/>
          <w:szCs w:val="24"/>
          <w:u w:val="single"/>
          <w:lang w:val="ru-RU"/>
        </w:rPr>
        <w:t xml:space="preserve">Preambula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2"/>
          <w:szCs w:val="24"/>
        </w:rPr>
        <w:t>Vlada Republike Srbije i Vlada Republike Irak</w:t>
      </w:r>
      <w:r>
        <w:rPr>
          <w:rFonts w:cs="Arial" w:ascii="Arial" w:hAnsi="Arial"/>
          <w:sz w:val="22"/>
          <w:szCs w:val="24"/>
          <w:lang w:val="ru-RU"/>
        </w:rPr>
        <w:t xml:space="preserve"> (u daljem tekstu: Strane)</w:t>
      </w:r>
      <w:r>
        <w:rPr>
          <w:rFonts w:cs="Arial" w:ascii="Arial" w:hAnsi="Arial"/>
          <w:sz w:val="22"/>
          <w:szCs w:val="24"/>
        </w:rPr>
        <w:t xml:space="preserve">, sledeći ciljeve i principe Povelje Ujedinjenih nacija, 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2"/>
          <w:szCs w:val="24"/>
          <w:lang w:val="sr-CS"/>
        </w:rPr>
      </w:pPr>
      <w:r>
        <w:rPr>
          <w:rFonts w:eastAsia="Arial" w:cs="Arial" w:ascii="Arial" w:hAnsi="Arial"/>
          <w:sz w:val="22"/>
          <w:szCs w:val="24"/>
          <w:lang w:val="sr-C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potvrđujući da je saradnja zasnovana na principima suvereniteta, jednakosti, uzajamnog poštovanja, poverenja i priznavanja interesa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u želji da unaprede prijateljske odnose u duhu otvorenosti i uzajamnog  razumevanja, a u okviru svojih nacionalnih zakonodavstava i međunarodnog prava,</w:t>
      </w:r>
    </w:p>
    <w:p>
      <w:pPr>
        <w:pStyle w:val="BodyText2"/>
        <w:spacing w:before="0" w:after="1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</w:rPr>
        <w:t>sporazumele su se o sledećem:</w:t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Cilj i principi saradnje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Cilj ovog memoranduma o razumevanju je uspostavljanje opštih principa i   procedura za saradnju u oblasti odbrane od zajedničkog interesa za Strane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Saradnja između Strana biće zasnovana na principima jednakosti i uzajamne koristi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Saradnja saglasno ovom memorandumu o razumevanju, biće u skladu sa   nacionalnim zakonodavstvima država Strana i međunarodnim pravom.</w:t>
      </w:r>
    </w:p>
    <w:p>
      <w:pPr>
        <w:pStyle w:val="Clan"/>
        <w:rPr/>
      </w:pPr>
      <w:r>
        <w:rPr/>
        <w:t>Član 2.</w:t>
      </w:r>
    </w:p>
    <w:p>
      <w:pPr>
        <w:pStyle w:val="Clan"/>
        <w:rPr/>
      </w:pPr>
      <w:r>
        <w:rPr/>
        <w:t>Definici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Termini koji se koriste u ovom memorandumu o razumevanju imaju sledeća značenj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Država-pošiljalac - država koja šalje osoblje, sredstva i opremu na teritoriju Države-primaoc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Država-primalac - država na čijoj teritoriji se nalaze osoblje, sredstva i oprema Države-pošiljaoc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Osoblje - vojna i civilna lica zaposlena u institucijama i organima Strana.</w:t>
      </w:r>
    </w:p>
    <w:p>
      <w:pPr>
        <w:pStyle w:val="Clan"/>
        <w:rPr/>
      </w:pPr>
      <w:r>
        <w:rPr/>
        <w:t>Član 3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Sprovođenje </w:t>
      </w:r>
      <w:r>
        <w:rPr/>
        <w:t>Memoranduma o razumevanju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Nadležni organi Strana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 xml:space="preserve">za Vladu Republike Srbije: Ministarstvo odbrane Republike Srbije </w:t>
      </w:r>
      <w:r>
        <w:rPr>
          <w:rFonts w:cs="Arial" w:ascii="Arial" w:hAnsi="Arial"/>
          <w:sz w:val="22"/>
          <w:szCs w:val="24"/>
        </w:rPr>
        <w:br/>
      </w:r>
      <w:r>
        <w:rPr>
          <w:rFonts w:cs="Arial" w:ascii="Arial" w:hAnsi="Arial"/>
          <w:sz w:val="22"/>
          <w:szCs w:val="24"/>
          <w:lang w:val="ru-RU"/>
        </w:rPr>
        <w:t>i</w:t>
      </w:r>
      <w:r>
        <w:rPr>
          <w:rFonts w:cs="Arial" w:ascii="Arial" w:hAnsi="Arial"/>
          <w:sz w:val="22"/>
          <w:szCs w:val="24"/>
        </w:rPr>
        <w:t xml:space="preserve"> </w:t>
        <w:br/>
      </w:r>
      <w:r>
        <w:rPr>
          <w:rFonts w:cs="Arial" w:ascii="Arial" w:hAnsi="Arial"/>
          <w:sz w:val="22"/>
          <w:szCs w:val="24"/>
          <w:lang w:val="ru-RU"/>
        </w:rPr>
        <w:t xml:space="preserve">za Vladu Republike Irak: Ministarstvo odbrane Republike Irak. 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Za potrebe sprovođenja ovog m</w:t>
      </w:r>
      <w:r>
        <w:rPr>
          <w:rFonts w:cs="Arial" w:ascii="Arial" w:hAnsi="Arial"/>
          <w:sz w:val="22"/>
          <w:szCs w:val="24"/>
          <w:lang w:val="sr-CS"/>
        </w:rPr>
        <w:t>emoranduma o razumevanju</w:t>
      </w:r>
      <w:r>
        <w:rPr>
          <w:rFonts w:cs="Arial" w:ascii="Arial" w:hAnsi="Arial"/>
          <w:sz w:val="22"/>
          <w:szCs w:val="24"/>
          <w:lang w:val="ru-RU"/>
        </w:rPr>
        <w:t xml:space="preserve">, nadležni organi Strana </w:t>
      </w:r>
      <w:r>
        <w:rPr>
          <w:rFonts w:cs="Arial" w:ascii="Arial" w:hAnsi="Arial"/>
          <w:sz w:val="22"/>
          <w:szCs w:val="24"/>
          <w:lang w:val="sr-CS"/>
        </w:rPr>
        <w:t xml:space="preserve">iz stava 1. ovog člana, </w:t>
      </w:r>
      <w:r>
        <w:rPr>
          <w:rFonts w:cs="Arial" w:ascii="Arial" w:hAnsi="Arial"/>
          <w:sz w:val="22"/>
          <w:szCs w:val="24"/>
          <w:lang w:val="ru-RU"/>
        </w:rPr>
        <w:t>mogu da zaključe protokole i druge dodatne ugovore.</w:t>
      </w:r>
    </w:p>
    <w:p>
      <w:pPr>
        <w:pStyle w:val="Clan"/>
        <w:rPr/>
      </w:pPr>
      <w:r>
        <w:rPr/>
        <w:t>Član 4.</w:t>
      </w:r>
    </w:p>
    <w:p>
      <w:pPr>
        <w:pStyle w:val="Clan"/>
        <w:rPr/>
      </w:pPr>
      <w:r>
        <w:rPr/>
        <w:t>Oblasti saradnj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4"/>
          <w:lang w:val="sr-CS"/>
        </w:rPr>
        <w:t>Strane će ostvarivati saradnju u</w:t>
      </w:r>
      <w:r>
        <w:rPr>
          <w:rFonts w:cs="Arial" w:ascii="Arial" w:hAnsi="Arial"/>
          <w:sz w:val="22"/>
          <w:szCs w:val="24"/>
          <w:lang w:val="ru-RU"/>
        </w:rPr>
        <w:t xml:space="preserve"> sledećim o</w:t>
      </w:r>
      <w:r>
        <w:rPr>
          <w:rFonts w:cs="Arial" w:ascii="Arial" w:hAnsi="Arial"/>
          <w:sz w:val="22"/>
          <w:szCs w:val="24"/>
          <w:lang w:val="sr-CS"/>
        </w:rPr>
        <w:t>blastima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a)</w:t>
        <w:tab/>
        <w:t>vojnoekonomska saradnja;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b)</w:t>
        <w:tab/>
        <w:t>vojno školovanje i obuka;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c)</w:t>
        <w:tab/>
        <w:t>uvoz/izvoz u oblasti vojnih proizvoda Strana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d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druge oblasti od zajedničkog interesa, o kojima se Strane ili njihovi nadležni organi dogovore.</w:t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Oblici saradnje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aradnja između Strana ostvarivaće se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a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zvaničnim posetama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b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radnim sastancima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c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razmenom iskustava i konsultacijama;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d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programima obuke i školovanja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e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učešćem na konferencijama, simpozijumima i seminarima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f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na druge načine o kojima Strane ili njihovi nadležni organi postignu dogovor.</w:t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 xml:space="preserve">Planiranje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Na osnovu ovog memoranduma o razumevanju, a saglasno specifičnim potrebama, nadležni organi Strana će izrađivati godišnji plan bilateralne saradnje za narednu godinu, navodeći aktivnosti, vreme i mesto njihovog održavanja, broj učesnika i ostale pojedinosti u vezi sa organizacijom i realizacijom ovog plana.</w:t>
      </w:r>
    </w:p>
    <w:p>
      <w:pPr>
        <w:pStyle w:val="Clan"/>
        <w:rPr/>
      </w:pPr>
      <w:r>
        <w:rPr/>
        <w:t>Član 7.</w:t>
      </w:r>
    </w:p>
    <w:p>
      <w:pPr>
        <w:pStyle w:val="Clan"/>
        <w:rPr/>
      </w:pPr>
      <w:r>
        <w:rPr/>
        <w:t>Razmena informaci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Tokom realizacije ovog memoranduma o razumevanju, Strane će razmenjivati isključivo informacije za javnu upotrebu.</w:t>
      </w:r>
    </w:p>
    <w:p>
      <w:pPr>
        <w:pStyle w:val="Clan"/>
        <w:rPr/>
      </w:pPr>
      <w:r>
        <w:rPr/>
        <w:t>Član 8.</w:t>
      </w:r>
    </w:p>
    <w:p>
      <w:pPr>
        <w:pStyle w:val="Clan"/>
        <w:rPr/>
      </w:pPr>
      <w:r>
        <w:rPr/>
        <w:t>Finansijska pitanja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Strane i/ili njihovi nadležni organi će, po principu reciprociteta, snositi troškove u vezi sa realizacijom aktivnosti p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ovom memorandumu o razumevanju, dodatnim ugovorima i planovima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Država-pošiljalac će snositi troškove prevoza svoje delegacije do zajednički utvrđenog odredišta na teritoriji Države-primaoca i nazad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Država-primalac će snositi sve troškove prevoza na svojoj teritoriji, kao i troškove smeštaja i ishrane članova delegacije i osoblja Države-pošiljaoca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Strane i/ili njihovi nadležni organi se mogu dogovoriti o drugačijoj podeli troškova za konkretne aktivnosti.</w:t>
      </w:r>
    </w:p>
    <w:p>
      <w:pPr>
        <w:pStyle w:val="Clan"/>
        <w:rPr/>
      </w:pPr>
      <w:r>
        <w:rPr/>
        <w:t>Član 9.</w:t>
      </w:r>
    </w:p>
    <w:p>
      <w:pPr>
        <w:pStyle w:val="Clan"/>
        <w:rPr/>
      </w:pPr>
      <w:r>
        <w:rPr/>
        <w:t xml:space="preserve">Medicinska podrška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U hitnim slučajevima, osoblje i članovi delegacije Države-pošiljaoca će koristiti zdravstvene i stomatološke usluge u vojnomedicinskim ustanovama Države-primaoca pod istim uslovima koji važe za osoblje Države-primaoca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Osoblje Države-pošiljaoca će platiti sve troškove koji se odnose na medicinske usluge pružene od strane civilnih ustanova.</w:t>
      </w:r>
    </w:p>
    <w:p>
      <w:pPr>
        <w:pStyle w:val="Clan"/>
        <w:rPr/>
      </w:pPr>
      <w:r>
        <w:rPr/>
        <w:t>Član 10.</w:t>
      </w:r>
    </w:p>
    <w:p>
      <w:pPr>
        <w:pStyle w:val="Clan"/>
        <w:rPr/>
      </w:pPr>
      <w:r>
        <w:rPr/>
        <w:t>Sporov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Sporovi koji eventualno budu nastali u vezi sa tumačenjem ili primenom ovog memoranduma o razumevanju biće rešavani isključivo konsultacijama i pregovorima između Strana. </w:t>
      </w:r>
    </w:p>
    <w:p>
      <w:pPr>
        <w:pStyle w:val="Clan"/>
        <w:rPr/>
      </w:pPr>
      <w:r>
        <w:rPr/>
        <w:t>Član 11.</w:t>
      </w:r>
    </w:p>
    <w:p>
      <w:pPr>
        <w:pStyle w:val="Clan"/>
        <w:rPr/>
      </w:pPr>
      <w:r>
        <w:rPr/>
        <w:t>Izmene i dopun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trane mogu da izmene i dopune ovaj memorandum o razumevanju u bilo koje vreme, zajedničkom pisanom saglasnošću. Druga Strana će biti obaveštena u odgovarajućem roku (prema dogovoru) kako bi mogla da prouči zahtev za izmenama i dopunama. Usaglašene izmene i dopune će stupiti na snagu u skladu sa članom 12. ovog memoranduma o razumevanju.</w:t>
      </w:r>
    </w:p>
    <w:p>
      <w:pPr>
        <w:pStyle w:val="Clan"/>
        <w:rPr/>
      </w:pPr>
      <w:r>
        <w:rPr/>
        <w:t>Član 12.</w:t>
      </w:r>
    </w:p>
    <w:p>
      <w:pPr>
        <w:pStyle w:val="Clan"/>
        <w:rPr/>
      </w:pPr>
      <w:r>
        <w:rPr/>
        <w:t>Završne odredbe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Ovaj memorandum o razumevanju stupa na snagu danom prijema drugog od dva obaveštenja kojim se Strane međusobno obaveštavaju da su, u skladu sa svojim nacionalnim zakonodavstvom, sprovele postupak koji je neophodan za stupanje na snagu ovog memoranduma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Ovaj memorandum o razumevanju će se privremen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primenjivati od dana potpisivanja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(3)</w:t>
        <w:tab/>
        <w:t>Ovaj memorandum o razumevanju se zaključuje na neodređeni period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(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Svaka od Strana može da otkaže ovaj memorandum o razumevanju pisanim obaveštenjem</w:t>
      </w:r>
      <w:r>
        <w:rPr>
          <w:rFonts w:cs="Arial" w:ascii="Arial" w:hAnsi="Arial"/>
          <w:sz w:val="22"/>
          <w:szCs w:val="24"/>
          <w:lang w:val="ru-RU"/>
        </w:rPr>
        <w:t xml:space="preserve"> drugoj Strani</w:t>
      </w:r>
      <w:r>
        <w:rPr>
          <w:rFonts w:cs="Arial" w:ascii="Arial" w:hAnsi="Arial"/>
          <w:sz w:val="22"/>
          <w:szCs w:val="24"/>
          <w:lang w:val="sr-CS"/>
        </w:rPr>
        <w:t>. Otkaz Memoranduma o razumevanju stupa na snagu šest meseci nakon prijema takvog pisanog obaveštenja. Ovo otkazivanje neće uticati na saradnju definisanu članom 5. ovog memoranduma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Potpisano u Bagdadu, 30. jula 2009. godine, u dva istovetna primerka na srpskom, arapskom i engleskom jeziku, pri čemu su svi primerci podjednako autentični. U slučaju razlika u tumačenju, merodavan je tekst na engleskom jezik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ZA VLADU</w:t>
        <w:tab/>
        <w:t>ZA VLADU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REPUBLIKE SRBIJE</w:t>
        <w:tab/>
        <w:t>REPUBLIKE IRAK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________________________</w:t>
        <w:tab/>
        <w:t>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Latn-CS"/>
        </w:rPr>
      </w:pPr>
      <w:r>
        <w:rPr>
          <w:rFonts w:cs="Arial" w:ascii="Arial" w:hAnsi="Arial"/>
          <w:sz w:val="22"/>
          <w:szCs w:val="24"/>
          <w:lang w:val="sr-CS"/>
        </w:rPr>
        <w:t>MINISTAR ODBRANE</w:t>
        <w:tab/>
        <w:t>MINISTAR ODBRANE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Latn-CS"/>
        </w:rPr>
        <w:t>Dragan Šutanovac</w:t>
      </w:r>
      <w:r>
        <w:rPr>
          <w:rFonts w:cs="Arial" w:ascii="Arial" w:hAnsi="Arial"/>
          <w:sz w:val="22"/>
          <w:szCs w:val="24"/>
          <w:lang w:val="sr-CS"/>
        </w:rPr>
        <w:t>, s.r.</w:t>
        <w:tab/>
        <w:t>general-potpukovnik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Abdul Kadir Mohamed Džasim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Obeidi Al-Mifardži, s.r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Ovaj zakon stupa na snagu osmog dana od dana objavljivanja u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szCs w:val="24"/>
          <w:lang w:val="sr-CS"/>
        </w:rPr>
        <w:t>Službenom glasniku Republike Srbije – Međunarodni ugovori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szCs w:val="24"/>
          <w:lang w:val="sr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7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1:00Z</dcterms:created>
  <dc:creator>Bojan &amp; Mira</dc:creator>
  <dc:description/>
  <cp:keywords/>
  <dc:language>en-US</dc:language>
  <cp:lastModifiedBy>ivanan</cp:lastModifiedBy>
  <cp:lastPrinted>2010-05-17T17:09:00Z</cp:lastPrinted>
  <dcterms:modified xsi:type="dcterms:W3CDTF">2010-05-17T15:09:00Z</dcterms:modified>
  <cp:revision>4</cp:revision>
  <dc:subject/>
  <dc:title> </dc:title>
</cp:coreProperties>
</file>