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/>
      </w:pPr>
      <w:r>
        <w:rPr/>
        <w:t>O IZMENAMA I DOPUNAMA ZAKONA O SUDIJAMA</w:t>
      </w:r>
    </w:p>
    <w:p>
      <w:pPr>
        <w:pStyle w:val="Clan"/>
        <w:rPr/>
      </w:pPr>
      <w:r>
        <w:rPr/>
        <w:t>Član 1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Zakonu o sudijama („Službeni glasnik RS”,</w:t>
      </w:r>
      <w:r>
        <w:rPr>
          <w:lang w:val="sr-Latn-CS"/>
        </w:rPr>
        <w:t xml:space="preserve"> </w:t>
      </w:r>
      <w:r>
        <w:rPr/>
        <w:t xml:space="preserve">br. </w:t>
      </w:r>
      <w:r>
        <w:rPr>
          <w:lang w:val="sr-Latn-CS"/>
        </w:rPr>
        <w:t>116/08</w:t>
      </w:r>
      <w:r>
        <w:rPr/>
        <w:t>, 58/09 – odluka US i 104/09), u članu 57. stav 2. posle reči: „sudstva” dodaju se reči: „i protiv nje sudija može izjaviti prigovor Visokom savetu sudstva u roku od 15 dana od dana dostavljanja odluke”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le stava 2. dodaje se novi stav 3. koj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Visoki savet sudstva može odbaciti prigovor ako nije izjavljen u roku, usvojiti prigovor i izmeniti odluku o prestanku funkcije ili odbiti prigovor i potvrditi odluku o prestanku funkcije.”</w:t>
      </w:r>
      <w:r>
        <w:rPr>
          <w:lang w:val="sr-Latn-CS"/>
        </w:rPr>
        <w:t>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Dosadašnji stav 3. koji postaje stav 4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Odluka o prestanku sudijske funkcije postaje pravnosnažna kada je potvrđena u postupku po prigovoru ili istekom roka za izjavljivanje prigovora ako prigovor nije izjavljen.”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64. stav 2. posle prve rečenice dodaje se druga rečenica koja glasi: „Postupak za razrešenje sudije može pokrenuti i Visoki savet sudstva po službenoj dužnosti.”</w:t>
      </w:r>
      <w:r>
        <w:rPr>
          <w:lang w:val="sr-Latn-CS"/>
        </w:rPr>
        <w:t>.</w:t>
      </w:r>
    </w:p>
    <w:p>
      <w:pPr>
        <w:pStyle w:val="Clan"/>
        <w:rPr/>
      </w:pPr>
      <w:r>
        <w:rPr/>
        <w:t>Član 3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članu 67. stav 1. posle reči: „Protiv” dodaje se reč: „pravnosnažne”.</w:t>
      </w:r>
    </w:p>
    <w:p>
      <w:pPr>
        <w:pStyle w:val="Clan"/>
        <w:rPr/>
      </w:pPr>
      <w:r>
        <w:rPr/>
        <w:t>Član 4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Član 68. menja se i glasi: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„</w:t>
      </w:r>
      <w:r>
        <w:rPr/>
        <w:t>Pravnosnažna odluka o prestanku funkcije iz člana 57. stav 4. ovog zakona i konačna odluka Ustavnog suda iz člana 67. stav 3. ovog zakona, objavljuju se u „Službenom glasniku Republike Srbije”.”</w:t>
      </w:r>
    </w:p>
    <w:p>
      <w:pPr>
        <w:pStyle w:val="Clan"/>
        <w:rPr/>
      </w:pPr>
      <w:r>
        <w:rPr/>
        <w:t>Član 5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alni sastav Visokog saveta sudstva preispitaće odluke prvog sastava Visokog saveta sudstva o prestanku sudijske dužnosti sudija iz člana 101. stav 1. Zakona o sudijama („Službeni glasnik RS”, br. 116/08, 58/09 – odluka US i 104/09), u skladu sa kriterijumima i merilima za ocenu stručnosti, osposobljenosti i dostojnosti, koje će doneti stalni sastav Visokog saveta sud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ostupci po žalbama, odnosno po ustavnim žalbama koje su sudije iz stava 1. ovog člana podnele Ustavnom sudu, okončavaju se stupanjem na snagu ovog zakona i predmeti se ustupaju Visokom savetu sudstva.</w:t>
      </w:r>
    </w:p>
    <w:p>
      <w:pPr>
        <w:pStyle w:val="Normal"/>
        <w:tabs>
          <w:tab w:val="clear" w:pos="1080"/>
          <w:tab w:val="left" w:pos="1152" w:leader="none"/>
        </w:tabs>
        <w:rPr>
          <w:lang w:val="sr-Latn-CS"/>
        </w:rPr>
      </w:pPr>
      <w:r>
        <w:rPr/>
        <w:t>Žalbe, odnosno ustavne žalbe iz stava 2. ovog člana smatraće se prigovorom na odluku Visokog saveta sud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udije iz stava 1. ovog člana koje nisu podnele žalbu, odnosno ustavnu žalbu Ustavnom sudu, mogu izjaviti prigovor na odluku iz stava 1. ovog člana u roku od 30 dana od dana stupanja na snagu ovog zakona. O ovom prigovoru odlučuje stalni sastav Visokog saveta sud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U postupku po prigovoru iz st. 3. i 4. ovog člana, sudija iz stava 1. ovog člana ima pravo da se upozna sa predmetom, pratećom dokumentacijom i tokom postupka, kao i da usmeno pred stalnim sastavom Visokog saveta sudstva izloži svoje navode. Odluka stalnog sastava Visokog saveta sudstva doneta po prigovoru mora biti obrazložena, u skladu sa članom 17. stav 2. Zakona o Visokom savetu sudstva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otiv odluke stalnog sastava Visokog saveta sudstva donete po prigovoru iz st. 3. i 4. ovog člana, kojom se potvrđuje odluka prvog sastava Visokog saveta sudstva o prestanku sudijske dužnosti, sudija iz stava 1. ovog člana može izjaviti žalbu Ustavnom sudu, u roku od 30 dana od dana dostavljanja odluke.</w:t>
      </w:r>
    </w:p>
    <w:p>
      <w:pPr>
        <w:pStyle w:val="Clan"/>
        <w:rPr/>
      </w:pPr>
      <w:r>
        <w:rPr/>
        <w:t>Član 6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Stalni sastav Visokog saveta sudstva preispitaće odluke prvog sastava Visokog saveta sudstva o izboru na stalnu sudijsku funkciju, odnosno odluke o predlogu za izbor sudija koji se prvi put biraju, radi utvrđivanja postojanja razloga koji ukazuju na sumnju u stručnost, osposobljenost i dostojnost pojedinog sudije, odnosno postojanja razloga koji ukazuju na povredu postupka u donošenju odluke o izboru ili predlogu za izbor pojedinog sudi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Odluka stalnog sastava Visokog saveta sudstva kojom se utvrđuje postojanje razloga iz stava 1. ovog člana, predstavlja poseban</w:t>
      </w:r>
      <w:r>
        <w:rPr>
          <w:lang w:val="sr-Latn-CS"/>
        </w:rPr>
        <w:t xml:space="preserve"> </w:t>
      </w:r>
      <w:r>
        <w:rPr/>
        <w:t>osnov za pokretanje postupka za razrešenje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 xml:space="preserve">Postupak za razrešenje iz stava 2. ovog člana, stalni sastav Visokog saveta sudstva pokreće po službenoj dužnosti. 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Prvo vrednovanje rada sudija koje su prvi put izabrane na sudijsku funkciju izvršiće stalni sastav Visokog saveta sudstva.</w:t>
      </w:r>
    </w:p>
    <w:p>
      <w:pPr>
        <w:pStyle w:val="Clan"/>
        <w:rPr/>
      </w:pPr>
      <w:r>
        <w:rPr/>
        <w:t>Član 7.</w:t>
      </w:r>
    </w:p>
    <w:p>
      <w:pPr>
        <w:pStyle w:val="Normal"/>
        <w:tabs>
          <w:tab w:val="clear" w:pos="1080"/>
          <w:tab w:val="left" w:pos="1152" w:leader="none"/>
        </w:tabs>
        <w:rPr/>
      </w:pPr>
      <w:r>
        <w:rPr/>
        <w:t>Kriterijume i merila iz člana 5. stav 1. ovog zakona, doneće stalni sastav Visokog saveta sudstva u roku od 15 dana od dana izbora članova stalnog sastava Visokog saveta sudstva iz reda sudija.</w:t>
      </w:r>
    </w:p>
    <w:p>
      <w:pPr>
        <w:pStyle w:val="Clan"/>
        <w:rPr/>
      </w:pPr>
      <w:r>
        <w:rPr/>
        <w:t>Član 8.</w:t>
      </w:r>
    </w:p>
    <w:p>
      <w:pPr>
        <w:pStyle w:val="Normal"/>
        <w:tabs>
          <w:tab w:val="clear" w:pos="1080"/>
          <w:tab w:val="left" w:pos="1152" w:leader="none"/>
        </w:tabs>
        <w:spacing w:before="0" w:after="120"/>
        <w:rPr/>
      </w:pPr>
      <w:r>
        <w:rPr/>
        <w:t>Ovaj zakon stupa na snagu narednog dana od dana objavljivanja u „Službenom glasniku Republike Srbije”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41:00Z</dcterms:created>
  <dc:creator>Branko</dc:creator>
  <dc:description/>
  <dc:language>en-US</dc:language>
  <cp:lastModifiedBy>Branko</cp:lastModifiedBy>
  <dcterms:modified xsi:type="dcterms:W3CDTF">2010-12-30T09:41:00Z</dcterms:modified>
  <cp:revision>2</cp:revision>
  <dc:subject/>
  <dc:title>ПРЕДЛОГ</dc:title>
</cp:coreProperties>
</file>