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</w:t>
      </w:r>
      <w:r>
        <w:rPr>
          <w:lang w:val="en-US"/>
        </w:rPr>
        <w:t xml:space="preserve"> </w:t>
      </w:r>
      <w:r>
        <w:rPr/>
        <w:t>OBELEŽAVANjU DANA ŽALOSTI NA TERITORIJI</w:t>
      </w:r>
      <w:r>
        <w:rPr>
          <w:lang w:val="en-US"/>
        </w:rPr>
        <w:t xml:space="preserve"> </w:t>
      </w:r>
      <w:r>
        <w:rPr/>
        <w:t>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Zakonu o obeležavanju dana žalosti na teritoriji Republike Srbije („Službeni glasnik RS”, broj 101/05) u članu 11. tačka 2) reči: „čl. 6. i 8.” zamenjuju se rečima: „člana 8.”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tačke 2) dodaju se tač. 2a) i 2b) koje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a) Republička radiodifuzna agencija, kao povereni posao, za subjekte iz člana 6. stav 1.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b) ministarstvo nadležno za oblast javnog informisanja za subjekte iz člana 6. stav 2. ovog zakona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1. dodaje se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Nadzor nad obavljanjem poverenog posla iz stava 1. tačka 2a) ovog zakona vrši ministarstvo nadležno za poslove javnog informisanja, u skladu sa zakonom kojim se uređuje državna uprava.”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1:00Z</dcterms:created>
  <dc:creator>Branko</dc:creator>
  <dc:description/>
  <cp:keywords/>
  <dc:language>en-US</dc:language>
  <cp:lastModifiedBy>ivanan</cp:lastModifiedBy>
  <cp:lastPrinted>2010-05-10T14:05:00Z</cp:lastPrinted>
  <dcterms:modified xsi:type="dcterms:W3CDTF">2010-05-10T12:05:00Z</dcterms:modified>
  <cp:revision>4</cp:revision>
  <dc:subject/>
  <dc:title>ПРЕДЛОГ</dc:title>
</cp:coreProperties>
</file>