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>
          <w:bCs/>
        </w:rPr>
        <w:t xml:space="preserve">O POTVRĐIVANjU SPORAZUMA </w:t>
      </w:r>
      <w:r>
        <w:rPr>
          <w:lang w:val="ru-RU"/>
        </w:rPr>
        <w:t xml:space="preserve">IZMEĐU VLADE REPUBLIKE SRBIJE I VLADE REPUBLIKE </w:t>
      </w:r>
      <w:r>
        <w:rPr>
          <w:lang w:val="en-GB"/>
        </w:rPr>
        <w:t>A</w:t>
      </w:r>
      <w:r>
        <w:rPr>
          <w:lang w:val="ru-RU"/>
        </w:rPr>
        <w:t xml:space="preserve">ZERBEJDžAN O TRGOVINI I EKONOMSKOJ SARADNjI 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overflowPunct w:val="false"/>
        <w:autoSpaceDE w:val="false"/>
        <w:rPr/>
      </w:pPr>
      <w:r>
        <w:rPr>
          <w:szCs w:val="23"/>
        </w:rPr>
        <w:t>Potvrđuje se Sporazum između Vlade Republike Srbije i Vlade Republike Azerbejdžan o trgovini i ekonomskoj saradnji, sačinjen u Bakuu 13. maja 2010. godine, na srpskom, azerbejdžanskom i ruskom jeziku.</w:t>
      </w:r>
    </w:p>
    <w:p>
      <w:pPr>
        <w:pStyle w:val="Clan"/>
        <w:rPr/>
      </w:pPr>
      <w:r>
        <w:rPr/>
        <w:t>Član 2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  <w:lang w:val="ru-RU"/>
        </w:rPr>
        <w:t>Tekst Sporazuma između Vlade Republike Srbije i Vlade Republike Azerbejdžan o trgovini i ekonomskoj saradnji na srpskom jeziku glasi: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  <w:r>
        <w:br w:type="page"/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aslov"/>
        <w:rPr>
          <w:lang w:val="ru-RU"/>
        </w:rPr>
      </w:pPr>
      <w:r>
        <w:rPr>
          <w:lang w:val="ru-RU"/>
        </w:rPr>
        <w:t>Sporazum</w:t>
      </w:r>
    </w:p>
    <w:p>
      <w:pPr>
        <w:pStyle w:val="Naslov"/>
        <w:spacing w:before="120" w:after="240"/>
        <w:rPr>
          <w:lang w:val="ru-RU"/>
        </w:rPr>
      </w:pPr>
      <w:r>
        <w:rPr>
          <w:lang w:val="ru-RU"/>
        </w:rPr>
        <w:t>između Vlade Republike Srbije i Vlade Republike Azerbejdžan o trgovini i ekonomskoj saradnji</w:t>
      </w:r>
    </w:p>
    <w:p>
      <w:pPr>
        <w:pStyle w:val="Header"/>
        <w:tabs>
          <w:tab w:val="clear" w:pos="1080"/>
          <w:tab w:val="left" w:pos="1152" w:leader="none"/>
        </w:tabs>
        <w:spacing w:before="0" w:after="120"/>
        <w:ind w:firstLine="720"/>
        <w:jc w:val="both"/>
        <w:rPr/>
      </w:pPr>
      <w:r>
        <w:rPr/>
        <w:t>Vlada Republike Srbije i Vlada Republike Azerbejdžan (u daljem tekstu: strane)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</w:r>
      <w:r>
        <w:rPr>
          <w:lang w:val="en-US"/>
        </w:rPr>
        <w:tab/>
      </w:r>
      <w:r>
        <w:rPr/>
        <w:t>u želji da razvijaju i proširuju dugoročnu trgovinsku i ekonomsku saradnju na osnovu jednakosti i obostrane koristi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uverene da ovaj sporazum predstavlja neophodnu osnovu za trajan i dinamičan razvoj i diver</w:t>
      </w:r>
      <w:r>
        <w:rPr>
          <w:rFonts w:cs="Arial" w:ascii="Arial" w:hAnsi="Arial"/>
          <w:sz w:val="22"/>
          <w:lang w:val="ru-RU"/>
        </w:rPr>
        <w:t>z</w:t>
      </w:r>
      <w:r>
        <w:rPr>
          <w:rFonts w:cs="Arial" w:ascii="Arial" w:hAnsi="Arial"/>
          <w:sz w:val="22"/>
        </w:rPr>
        <w:t>ifikaciju trgovinske i ekonomske saradnje između dveju država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rukovodeći se zainteresovanošću strana za povećanje obima bilateralne robne razmene i ističući značaj intenziviranja mera u navedenom pravc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dogovorile su se o sledećem:</w:t>
      </w:r>
    </w:p>
    <w:p>
      <w:pPr>
        <w:pStyle w:val="Clan"/>
        <w:rPr/>
      </w:pPr>
      <w:r>
        <w:rPr/>
        <w:t>Član 1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Strane će pomagati i podsticati dalje unapređenje trgovine i ekonomske saradnje između država strana. Strane će, u skladu sa odredbama ovog sporazuma i nacionalnim zakonodavstvima država strana, doprinositi unapređenju različitih ekonomskih odnosa između fizičkih i pravnih lica država strana, kao i otklanjati, uz uzajamnu saglasnost, sve prepreke u saradnji.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Strane će u međusobnoj trgovini odobriti tretman najpovlašćenije nacije za robu poreklom s teritorija država strana. Ova odredba odnosi se na carine i druga plaćanja sličnog karaktera, koj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ru-RU"/>
        </w:rPr>
        <w:t xml:space="preserve"> se primenjuju na izvoz, uvoz i načine njihove naplate, kao i na sve propise i formalnosti koji se odnose na izvoz i uvoz.</w:t>
      </w:r>
    </w:p>
    <w:p>
      <w:pPr>
        <w:pStyle w:val="TextBodyIndent"/>
        <w:tabs>
          <w:tab w:val="left" w:pos="1152" w:leader="none"/>
        </w:tabs>
        <w:ind w:left="0"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Ova odredba neće se primenjivati na: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1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povlastice koje strana odobrava ili će odobriti bilo kojoj susednoj državi radi podsticanja malograničnog prevoza i malogranične trgovine;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2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povlastice koje je strana odobrila ili će odobriti trećoj državi na osnovu saradnje u okviru carinske unije i/ili zone slobodne trgovine i/ili međunarodnih sporazuma o regionalnoj integraciji.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Strane će, u okviru svojih nadležnosti, težiti razvoju trgovinskih i drugih oblika ekonomske saradnje između svojih država, posebno u industrijskoj, poljoprivrednoj, tehničkoj i naučno-tehnološkoj oblasti.</w:t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Radi unapređenja trgovine i ekonomske saradnje strane će podržavati razmenu informacija koje se odnose na nacionalna zakonodavstva i ekonomske programe njihovih država, kao i druga pitanja od zajedničkog interesa, u skladu sa svojim nacionalnim zakonodavstvima.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Sva plaćanja robe i transferi novca između država strana vršiće se u konvertibilnoj valuti u skladu s nacionalnim zakonodavstvima država strana i shodno cenama i standardnim uslovima na međunarodnom tržištu, ako se fizička i pravna lica, koja su strane u trgovinskim transakcijama, drugačije ne dogovore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Obračuni u okviru ovog sporazuma mogu se vršiti na osnovu svih u bankarskoj praksi prihvaćenih međunarodnih načina obračunavanja, na osnovu uzajamne saglasnosti zainteresovanih fizičkih i pravnih lica, a u skladu s nacionalnim zakonodavstvima država strana.</w:t>
      </w:r>
    </w:p>
    <w:p>
      <w:pPr>
        <w:pStyle w:val="Clan"/>
        <w:rPr>
          <w:lang w:val="ru-RU"/>
        </w:rPr>
      </w:pPr>
      <w:r>
        <w:rPr>
          <w:lang w:val="ru-RU"/>
        </w:rPr>
        <w:t>Član 6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Uzajamna razmena robe vršiće se na osnovu ugovora zaključenih između fizičkih i pravnih lica država strana, u skladu s nacionalnim zakonodavstvima njihovih država i uspostavljenom trgovinskom praksom u pogledu cena, kvaliteta, isporuka i uslova plaćanja.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Strane su saglasne da je princip slobodnog tranzita neophodan uslov za postizanje ciljeva ovog sporazuma. S tim u vezi, svaka od strana obezbediće slobodan tranzit preko teritorije svoje države za robu poreklom sa carinske teritorije ili namenjenu carinskoj teritoriji druge strane.</w:t>
      </w:r>
    </w:p>
    <w:p>
      <w:pPr>
        <w:pStyle w:val="Clan"/>
        <w:rPr>
          <w:lang w:val="ru-RU"/>
        </w:rPr>
      </w:pPr>
      <w:r>
        <w:rPr>
          <w:lang w:val="ru-RU"/>
        </w:rPr>
        <w:t>Član 8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Strane će, pridržavajući se nacionalnih zakonodavstava svojih država, a na osnovu potpisanih ugovora između zainteresovanih privrednih subjekata država strana, kojima se utvrđuju njihova prava i obaveze, pružati jedna drugoj pomoć u organizovanju sajmova, specijalizovanih izložbi i drugih sličnih manifestacija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 xml:space="preserve">Strane su se dogovorile da, u skladu s nacionalnim zakonodavstvima svojih država, oslobode carine privremeni uvoz reklamnog materijala i besplatnih uzoraka, proizvedenih na teritoriji države druge strane, kao i robe i opreme za sajmove i izložbe koja nije namenjena prodaji. </w:t>
      </w:r>
    </w:p>
    <w:p>
      <w:pPr>
        <w:pStyle w:val="Clan"/>
        <w:rPr>
          <w:lang w:val="ru-RU"/>
        </w:rPr>
      </w:pPr>
      <w:r>
        <w:rPr>
          <w:lang w:val="ru-RU"/>
        </w:rPr>
        <w:t>Član 9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Polazeći od ciljeva ovog sporazuma, strane su se dogovorile da osnuju Međuvladinu komisiju za trgovinu i ekonomsku saradnju između Republike Srbije i Republike Azerbejdžan (u daljem tekstu: Komisija)</w:t>
      </w:r>
      <w:r>
        <w:rPr>
          <w:rFonts w:cs="Arial" w:ascii="Arial" w:hAnsi="Arial"/>
          <w:sz w:val="22"/>
          <w:lang w:val="sr-RS"/>
        </w:rPr>
        <w:t>.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Zasedanje Komisije održava se najmanje jednom godišnje, naizmenično na teritoriji država strana, ili, prema potrebi, na zahtev jedne od strana. 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Komisija će radi podsticanja i proširenja trgovine i ekonomske saradnje između država dveju strana: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1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izučavati mogućnosti za podsticanje i unapređenje trgovine i ekonomske saradnje;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2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razmatrati stanje realizacije međunarodnih ugovora koje su strane zaključile u oblasti trgovine i ekonomske saradnje, kao i preporučivati rešenja problema koji se mogu pojaviti u procesu primene ovih ugovora;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3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definisati oblasti koje doprinose razvoju trgovine i ekonomske saradnje, kao i davati preporuke nadležnim organima država strana;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ru-RU"/>
        </w:rPr>
        <w:t>4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definisati pitanja koja predstavljaju smetnju bilateralnoj trgovini i ekonomskoj saradnji i ulagati napore za njihovo rešavanje</w:t>
      </w:r>
      <w:r>
        <w:rPr>
          <w:rFonts w:cs="Arial" w:ascii="Arial" w:hAnsi="Arial"/>
          <w:sz w:val="22"/>
        </w:rPr>
        <w:t>;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5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donositi odluke vezane za razlike u primeni odredaba ovog sporazuma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Način rada Komisije, uključujući pitanja finansiranja, utvrđuje se Pravilnikom Komisije.</w:t>
      </w:r>
    </w:p>
    <w:p>
      <w:pPr>
        <w:pStyle w:val="Clan"/>
        <w:rPr>
          <w:lang w:val="ru-RU"/>
        </w:rPr>
      </w:pPr>
      <w:r>
        <w:rPr>
          <w:lang w:val="ru-RU"/>
        </w:rPr>
        <w:t>Član 10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Ovaj sporazum ne utiče na prava i obaveze strana koje proističu iz njihovih međunarodnih ugovora čije su one potpisnice.</w:t>
      </w:r>
    </w:p>
    <w:p>
      <w:pPr>
        <w:pStyle w:val="Clan"/>
        <w:rPr>
          <w:lang w:val="ru-RU"/>
        </w:rPr>
      </w:pPr>
      <w:r>
        <w:rPr>
          <w:lang w:val="ru-RU"/>
        </w:rPr>
        <w:t>Član 11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Sporovi između strana u pogledu tumačenja i primene ovog sporazuma regulisaće se kroz konsultacije i pregovore.</w:t>
      </w:r>
    </w:p>
    <w:p>
      <w:pPr>
        <w:pStyle w:val="Clan"/>
        <w:rPr>
          <w:lang w:val="ru-RU"/>
        </w:rPr>
      </w:pPr>
      <w:r>
        <w:rPr>
          <w:lang w:val="ru-RU"/>
        </w:rPr>
        <w:t>Član 12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Strane, na osnovu međusobne saglasnosti, mogu unositi izmene i dopune u ovaj sporazum, kroz posebne protokole, koji će činiti sastavni deo ovog sporazuma, a koji stupaju na snagu u skladu sa stavom 1. člana 13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Izmene i dopune ovog sporazuma ili prestanak njegovog važenja ne utiče na realizaciju ugovora koje su privredni subjekti država strana zaključili u periodu važenja ovog sporazuma.</w:t>
      </w:r>
    </w:p>
    <w:p>
      <w:pPr>
        <w:pStyle w:val="Clan"/>
        <w:rPr>
          <w:lang w:val="ru-RU"/>
        </w:rPr>
      </w:pPr>
      <w:r>
        <w:rPr>
          <w:lang w:val="ru-RU"/>
        </w:rPr>
        <w:t>Član 13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Ovaj sporazum stupa na snagu tridesetog dana od prijema poslednjeg pismenog obaveštenja strana, diplomatskim putem, o tome da su strane sprovele unutrašnje procedure neophodne za njegovo stupanje na snagu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Ovaj sporazum se zaključuje na neodređeno vreme. Svaka od strana može otkazati ovaj sporazum, obavestivši diplomatskim putem u pismenoj formi drugu stranu o svojoj nameri da ga raskine. Ovaj sporazum će prestati da važi nakon isteka tri meseca od datuma kada jedna od strana primi takvo obaveštenje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>Sačinjeno u Bakuu 13. maja 2010. godine, u dva originalna primerka, na srpskom jeziku, azerbejdžanskom jeziku i ruskom jeziku, pri čemu svi tekstovi imaju podjednaku važnost. U slučaju razlika u pogledu tumačenja i primene odredaba ovog sporazuma, koristiće se tekst na ruskom jeziku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enter" w:pos="1800" w:leader="none"/>
          <w:tab w:val="center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ZA VLADU</w:t>
        <w:tab/>
        <w:t xml:space="preserve">ZA VLADU </w:t>
      </w:r>
    </w:p>
    <w:p>
      <w:pPr>
        <w:pStyle w:val="TextBodyIndent"/>
        <w:tabs>
          <w:tab w:val="center" w:pos="1800" w:leader="none"/>
          <w:tab w:val="center" w:pos="5760" w:leader="none"/>
        </w:tabs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REPUBLIKE SRBIJE</w:t>
        <w:tab/>
        <w:t>REPUBLIKE AZERBEJDžAN</w:t>
      </w:r>
    </w:p>
    <w:p>
      <w:pPr>
        <w:pStyle w:val="TextBodyIndent"/>
        <w:tabs>
          <w:tab w:val="center" w:pos="1800" w:leader="none"/>
          <w:tab w:val="center" w:pos="5760" w:leader="none"/>
        </w:tabs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enter" w:pos="1800" w:leader="none"/>
          <w:tab w:val="center" w:pos="5760" w:leader="none"/>
        </w:tabs>
        <w:ind w:left="0" w:hanging="0"/>
        <w:rPr/>
      </w:pPr>
      <w:r>
        <w:rPr>
          <w:rFonts w:cs="Arial" w:ascii="Arial" w:hAnsi="Arial"/>
          <w:bCs/>
          <w:sz w:val="22"/>
          <w:lang w:val="sr-CS"/>
        </w:rPr>
        <w:tab/>
      </w:r>
      <w:r>
        <w:rPr>
          <w:rFonts w:cs="Arial" w:ascii="Arial" w:hAnsi="Arial"/>
          <w:bCs/>
          <w:sz w:val="22"/>
        </w:rPr>
        <w:t>Mlađan Dinkić, s.r.</w:t>
        <w:tab/>
        <w:t>Shatin Musafayev, s.r.</w:t>
      </w:r>
      <w:r>
        <w:br w:type="page"/>
      </w:r>
    </w:p>
    <w:p>
      <w:pPr>
        <w:pStyle w:val="TextBodyIndent"/>
        <w:tabs>
          <w:tab w:val="left" w:pos="1152" w:leader="none"/>
        </w:tabs>
        <w:ind w:left="0"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lan"/>
        <w:rPr/>
      </w:pPr>
      <w:r>
        <w:rPr/>
        <w:t>Član 3.</w:t>
      </w:r>
    </w:p>
    <w:p>
      <w:pPr>
        <w:pStyle w:val="TextBodyIndent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 xml:space="preserve">Ovaj </w:t>
      </w:r>
      <w:r>
        <w:rPr>
          <w:rFonts w:cs="Arial" w:ascii="Arial" w:hAnsi="Arial"/>
          <w:sz w:val="22"/>
          <w:lang w:val="sr-CS"/>
        </w:rPr>
        <w:t>z</w:t>
      </w:r>
      <w:r>
        <w:rPr>
          <w:rFonts w:cs="Arial" w:ascii="Arial" w:hAnsi="Arial"/>
          <w:sz w:val="22"/>
          <w:lang w:val="ru-RU"/>
        </w:rPr>
        <w:t>akon stupa na snagu osmog dana od dana objavljivanja u „Službenom glasniku Republike Srbije-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1080"/>
      </w:tabs>
      <w:ind w:left="360" w:hanging="0"/>
      <w:jc w:val="left"/>
    </w:pPr>
    <w:rPr>
      <w:rFonts w:ascii="Times New Roman" w:hAnsi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29:00Z</dcterms:created>
  <dc:creator>Branko</dc:creator>
  <dc:description/>
  <dc:language>en-US</dc:language>
  <cp:lastModifiedBy>Branko</cp:lastModifiedBy>
  <dcterms:modified xsi:type="dcterms:W3CDTF">2010-11-23T17:29:00Z</dcterms:modified>
  <cp:revision>2</cp:revision>
  <dc:subject/>
  <dc:title>ПРЕДЛОГ</dc:title>
</cp:coreProperties>
</file>