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ind w:left="0" w:right="0" w:hanging="0"/>
        <w:rPr/>
      </w:pPr>
      <w:r>
        <w:rPr/>
        <w:t xml:space="preserve">O IZMENI ZAKONA O RATIFIKACIJI EVROPSKE KONVENCIJE ZA ZAŠTITU LjUDSKIH PRAVA I OSNOVNIH SLOBODA, IZMENjENE U SKLADU SA </w:t>
      </w:r>
      <w:r>
        <w:rPr>
          <w:lang w:val="ru-RU"/>
        </w:rPr>
        <w:t>P</w:t>
      </w:r>
      <w:r>
        <w:rPr/>
        <w:t>ROTOKOLOM BROJ 11, PROTOKOLA UZ KONVENCIJU ZA ZAŠTITU LjUDSKIH PRAVA I OSNOVNIH SLOBODA</w:t>
      </w:r>
      <w:r>
        <w:rPr>
          <w:lang w:val="ru-RU"/>
        </w:rPr>
        <w:t>, PROTOKOLA BROJ 4 UZ KONVENCIJU ZA ZAŠTITU LjUDSKIH PRAVA I OSNOVNIH SLOBODA</w:t>
      </w:r>
      <w:r>
        <w:rPr/>
        <w:t xml:space="preserve"> KOJIM SE OBEZBEĐUJU IZVESNA PRAVA I SLOBODE KOJI NISU UKLjUČENI U KONVENCIJU I PRVI PROTOKOL UZ NjU, PROTOKOLA BROJ 6 UZ KONVENCIJU ZA ZAŠTITU LjUDSKIH PRAVA I OSNOVNIH SLOBODA O UKIDANjU SMRTNE KAZNE, PROTOKOLA BROJ 7 UZ KOnVENCIJU ZA ZAŠTITU LjUDSKIH PRAVA I OSNOVNIH SLOBODA, PROTOKOLA BROJ 12 UZ KONVENCIJU ZA ZAŠTITU LjUDSKIH PRAVA I OSNOVNIH SLOBODA I PROTOKOLA BROJ 13 UZ KONVENCIJU ZA ZAŠTITU LjUDSKIH PRAVA I OSNOVNIH SLOBODA O UKIDANjU SMRTNE KAZNE U SVIM OKOLNOSTI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 xml:space="preserve">U Zakonu o ratifikaciji Evropske konvencije za zaštitu ljudskih prava i osnovnih sloboda, izmenjene u skladu sa </w:t>
      </w:r>
      <w:r>
        <w:rPr>
          <w:lang w:val="ru-RU"/>
        </w:rPr>
        <w:t>P</w:t>
      </w:r>
      <w:r>
        <w:rPr/>
        <w:t>rotokolom broj 11, Protokola uz Konvenciju za zaštitu ljudskih prava i osnovnih sloboda</w:t>
      </w:r>
      <w:r>
        <w:rPr>
          <w:lang w:val="ru-RU"/>
        </w:rPr>
        <w:t>, Protokola broj 4 uz Konvenciju za zaštitu ljudskih prava i osnovnih sloboda</w:t>
      </w:r>
      <w:r>
        <w:rPr/>
        <w:t xml:space="preserve"> kojim se obezbeđuju izvesna prava i slobode koji nisu uključeni u Konvenciju i Prvi Protokol uz nju, Protokola broj 6 uz Konvenciju za zaštitu ljudskih prava i osnovnih sloboda o ukidanju smrtne kazne, Protokola broj 7 uz Konvenciju za zaštitu ljudskih prava i osnovnih sloboda, Protokola broj 12 uz Konvenciju za zaštitu ljudskih prava i osnovnih sloboda i Protokola broj 13 uz Konvenciju za zaštitu ljudskih prava i osnovnih sloboda o ukidanju smrtne kazne u svim okolnostima („Službeni list SCG – Međunarodni ugovori”, br. 9/03, 5/05 i 7/05-ispravka)</w:t>
      </w:r>
      <w:r>
        <w:rPr>
          <w:lang w:val="ru-RU"/>
        </w:rPr>
        <w:t>,</w:t>
      </w:r>
      <w:r>
        <w:rPr/>
        <w:t xml:space="preserve"> član 3. briše se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osmog dana od dana objavljivanja u „Službenom glasniku Republike Srbije – Međunarodni ugovori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7:00Z</dcterms:created>
  <dc:creator>Branko</dc:creator>
  <dc:description/>
  <dc:language>en-US</dc:language>
  <cp:lastModifiedBy>Branko</cp:lastModifiedBy>
  <dcterms:modified xsi:type="dcterms:W3CDTF">2010-12-16T09:57:00Z</dcterms:modified>
  <cp:revision>2</cp:revision>
  <dc:subject/>
  <dc:title>ПРЕДЛОГ</dc:title>
</cp:coreProperties>
</file>