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IZMENAMA I DOPUNAMA ZAKONA O MIRNOM REŠAVANjU RADNIH SPOROVA 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Zakonu o mirnom rešavanju radnih sporova („Službeni glasnik RS”, broj 125/04), član 2. menja se i glasi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Kolektivnim radnim sporom (u daljem tekstu: kolektivni spor), u smislu ovog zakona, smatra se spor povodom:</w:t>
      </w:r>
    </w:p>
    <w:p>
      <w:pPr>
        <w:pStyle w:val="NormalWeb"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ključivanja, izmena i dopuna ili primene kolektivnog ugovo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720" w:hanging="0"/>
        <w:rPr>
          <w:rFonts w:cs="Arial"/>
        </w:rPr>
      </w:pPr>
      <w:r>
        <w:rPr>
          <w:rFonts w:cs="Arial"/>
        </w:rPr>
        <w:t xml:space="preserve">primene opšteg akta kojim se regulišu prava, obaveze i odgovornosti zaposlenih, poslodavca i sindikata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0" w:firstLine="720"/>
        <w:rPr/>
      </w:pPr>
      <w:r>
        <w:rPr>
          <w:rFonts w:cs="Arial"/>
        </w:rPr>
        <w:t xml:space="preserve">ostvarivanja prava na sindikalno organizovanje i delovan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0" w:firstLine="720"/>
        <w:rPr>
          <w:rFonts w:cs="Arial"/>
        </w:rPr>
      </w:pPr>
      <w:r>
        <w:rPr>
          <w:rFonts w:cs="Arial"/>
        </w:rPr>
        <w:t>štrajk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uppressAutoHyphens w:val="true"/>
        <w:ind w:left="720" w:hanging="0"/>
        <w:rPr>
          <w:rFonts w:cs="Arial"/>
        </w:rPr>
      </w:pPr>
      <w:r>
        <w:rPr>
          <w:rFonts w:cs="Arial"/>
        </w:rPr>
        <w:t xml:space="preserve">ostvarivanja prava na informisanje, konsultovanje i učešće zaposlenih u upravljanju, u skladu sa zakonom. </w:t>
      </w:r>
    </w:p>
    <w:p>
      <w:pPr>
        <w:pStyle w:val="Normal"/>
        <w:tabs>
          <w:tab w:val="clear" w:pos="1080"/>
          <w:tab w:val="left" w:pos="1152" w:leader="none"/>
        </w:tabs>
        <w:suppressAutoHyphens w:val="true"/>
        <w:rPr>
          <w:rFonts w:cs="Arial"/>
        </w:rPr>
      </w:pPr>
      <w:r>
        <w:rPr>
          <w:rFonts w:cs="Arial"/>
        </w:rPr>
        <w:t>Opštim aktom, u smislu ovog zakona, smatra se pravilnik o radu i sporazum poslodavca i sindikata, u skladu sa zakonom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Cs/>
          <w:sz w:val="22"/>
          <w:lang w:val="sr-CS"/>
        </w:rPr>
        <w:t>Stranom u kolektivnom sporu smatraju se učesnici kolektivnog ugovora – u skladu sa zakonom, odnosno poslodavac, sindikat, zaposleni ili predstavnik zaposlenih – u odnosu na primenu kolektivnog ugovora ili opšteg akta i ostvarivanje kolektivnog prava, u skladu sa zakonom.”</w:t>
      </w:r>
    </w:p>
    <w:p>
      <w:pPr>
        <w:pStyle w:val="Clan"/>
        <w:rPr/>
      </w:pPr>
      <w:r>
        <w:rPr/>
        <w:t>Član 2</w:t>
      </w:r>
      <w:r>
        <w:rPr>
          <w:bCs/>
        </w:rPr>
        <w:t>.</w:t>
      </w:r>
      <w:r>
        <w:rPr/>
        <w:t xml:space="preserve">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3. stav 1. posle reči: „spor povodom”, dodaju se reči: „diskriminacije i zlostavljanja na radu,”, a posle reči: „ugovora o radu i" dodaju se reči: „ugovaranja i"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daje se novi stav 2. koji glasi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/>
        </w:rPr>
        <w:t>„</w:t>
      </w:r>
      <w:r>
        <w:rPr>
          <w:rFonts w:cs="Arial" w:ascii="Arial" w:hAnsi="Arial"/>
          <w:sz w:val="22"/>
          <w:lang w:val="sr-CS"/>
        </w:rPr>
        <w:t>Individualnim sporom smatra se i spor povodom pojedinačnih prava utvrđenih kolektivnim ugovorom, drugim opštim aktom ili ugovorom o radu - naknada troškova za ishranu u toku rada, naknada troškova za dolazak i odlazak sa rada, isplata jubilarne nagrade, isplata regresa za korišćenje godišnjeg odmora."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av 2. postaje stav 3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Član 4. menja se i glasi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Mirenje, u smislu ovog zakona, jeste postupak u kome miritelj pruža pomoć stranama u kolektivnom sporu sa ciljem da zaključe sporazum o rešenju spora ili u kome miritelj stranama u kolektivnom sporu daje preporuku o načinu rešavanja spora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Arbitraža, u smislu ovog zakona, jeste postupak u kome arbitar odlučuje o predmetu individualnog spora.” </w:t>
      </w:r>
    </w:p>
    <w:p>
      <w:pPr>
        <w:pStyle w:val="Clan"/>
        <w:rPr/>
      </w:pPr>
      <w:r>
        <w:rPr/>
        <w:t xml:space="preserve">Član 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Član 18. menja se i glasi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Strane u sporu iz člana 2. stav 1. tač. 1), 3) i 4) ovog zakona, u delatnostima u kojima postoji obaveza obezbeđivanja minimuma procesa rada u skladu sa zakonom kojim se uređuje ostvarivanje prava na štrajk, dužne su da pristupe mirnom rešavanju kolektivnog spora, u skladu sa ovim zakonom.”</w:t>
      </w:r>
    </w:p>
    <w:p>
      <w:pPr>
        <w:pStyle w:val="Clan"/>
        <w:rPr/>
      </w:pPr>
      <w:r>
        <w:rPr/>
        <w:t>Član 5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9. stav 1. reč: „zajednički” briše se, a posle reči: „nastanka spora” dodaju se zapeta i reči: „u skladu sa ovim zakonom”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av 2. briše se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av 3. postaje stav 2.</w:t>
      </w:r>
    </w:p>
    <w:p>
      <w:pPr>
        <w:pStyle w:val="Clan"/>
        <w:rPr/>
      </w:pPr>
      <w:r>
        <w:rPr/>
        <w:t>Član 6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članu 22. stav 2. reči: „vodi raspravu” zamenjuju se rečima: „rukovodi raspravom”.</w:t>
      </w:r>
    </w:p>
    <w:p>
      <w:pPr>
        <w:pStyle w:val="Clan"/>
        <w:rPr/>
      </w:pPr>
      <w:r>
        <w:rPr/>
        <w:t>Član 7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26. stav 4. reči: „sudskog poravnanja” zamenjuju se rečima: „izvršne isprave”.</w:t>
      </w:r>
    </w:p>
    <w:p>
      <w:pPr>
        <w:pStyle w:val="Clan"/>
        <w:rPr/>
      </w:pPr>
      <w:r>
        <w:rPr/>
        <w:t>Član 8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članu 30. stav 1. tačka 2) ispred reči: „isplata" dodaju se reči: „ugovaranje i", a posle tačke 2) dodaju se nove tač. 3) do 7) koje glase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3) diskriminacija i zlostavljanje na radu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 naknada troškova za ishranu u toku rada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) naknada troškova za dolazak i odlazak sa rada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) isplata jubilarne nagrade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 isplata regresa za korišćenje godišnjeg odmora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članu 30. stav 2. zapeta i reči: „strane u sporu dužne su da sudu zajednički podnesu zahtev za prekid postupka” zamenjuju se rečima: „sud će zastati sa postupkom”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daje se stav 3. koji glasi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Strane u sporu dužne su da sud obaveste o pokretanju postupka u skladu sa ovim zakonom.”</w:t>
      </w:r>
    </w:p>
    <w:p>
      <w:pPr>
        <w:pStyle w:val="Clan"/>
        <w:rPr/>
      </w:pPr>
      <w:r>
        <w:rPr/>
        <w:t>Član 9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33. stav 1. reči: „vodi raspravu” zamenjuju se rečima: „rukovodi raspravom”.</w:t>
      </w:r>
    </w:p>
    <w:p>
      <w:pPr>
        <w:pStyle w:val="Clan"/>
        <w:rPr/>
      </w:pPr>
      <w:r>
        <w:rPr/>
        <w:t>Član 10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34. briše se.</w:t>
      </w:r>
    </w:p>
    <w:p>
      <w:pPr>
        <w:pStyle w:val="Clan"/>
        <w:rPr/>
      </w:pPr>
      <w:r>
        <w:rPr/>
        <w:t>Član 11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36. stav 2. tačka 1) menja se i glasi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uvod;”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Tačka 4) menja se i glasi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uputstvo o pravnom sredstvu;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sle tačke 5) tačka se zamenjuje tačkom i zapetom i dodaju se tač. 6) i 7) koje glase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6) broj i datum rešenja;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 pečat Agencije.”</w:t>
      </w:r>
    </w:p>
    <w:p>
      <w:pPr>
        <w:pStyle w:val="Clan"/>
        <w:rPr/>
      </w:pPr>
      <w:r>
        <w:rPr/>
        <w:t>Član 12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38. tačka 1) reči: „Srbije i Crne Gore” zamenjuju se rečima: „Republike Srbije”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Dodaje se stav 2. koji glasi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Za arbitra može biti izabrano lice koje pored uslova iz stava 1. ovog člana, ima položen pravosudni ispit ili je redovni profesor fakulteta iz pozitivno-pravnih predmeta.”</w:t>
      </w:r>
    </w:p>
    <w:p>
      <w:pPr>
        <w:pStyle w:val="Clan"/>
        <w:rPr/>
      </w:pPr>
      <w:r>
        <w:rPr/>
        <w:t>Član 13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46. stav 1. briše se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Dosadašnji st. 2. i 3. koji postaju st. 1. i 2. menjaju se i glase: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 xml:space="preserve">Rešenje o brisanju iz Imenika u slučajevima iz člana 45. stav 2. donosi direktor Agencije u roku od 15 dana od dana nastupanja razloga koji je osnov za brisanje, odnosno u roku od osam dana od dana saznanja za taj razlog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šenje o brisanju iz Imenika u slučajevima iz člana 45. stav 2. tač. 4)–7) direktor Agencije donosi po pribavljenom mišljenju socijalno-ekonomskog saveta osnovanog za teritoriju Republike Srbije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Dosadašnji stav 4. postaje stav 3. </w:t>
      </w:r>
    </w:p>
    <w:p>
      <w:pPr>
        <w:pStyle w:val="Clan"/>
        <w:rPr/>
      </w:pPr>
      <w:r>
        <w:rPr/>
        <w:t>Član 14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članu 54. dodaje se stav 3. koji glasi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Na zahtev socijalno-ekonomskog saveta osnovanog za teritoriju Republike Srbije Agencija dostavlja obaveštenja u vezi sa podacima o kojima vodi evidencije, kao i obaveštenja o drugim pitanjima od značaja za postupke mirnog rešavanja radnih sporova.”</w:t>
      </w:r>
    </w:p>
    <w:p>
      <w:pPr>
        <w:pStyle w:val="Clan"/>
        <w:rPr/>
      </w:pPr>
      <w:r>
        <w:rPr/>
        <w:t>Član 15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Izbor arbitara i njihov upis u Imenik, u skladu sa ovim zakonom, izvršiće se u roku od 30 dana od dana stupanja na snagu ovog zakona.</w:t>
      </w:r>
    </w:p>
    <w:p>
      <w:pPr>
        <w:pStyle w:val="Clan"/>
        <w:rPr/>
      </w:pPr>
      <w:r>
        <w:rPr/>
        <w:t>Član 16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720" w:leader="none"/>
      </w:tabs>
      <w:suppressAutoHyphens w:val="true"/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bCs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6:00Z</dcterms:created>
  <dc:creator>Branko</dc:creator>
  <dc:description/>
  <dc:language>en-US</dc:language>
  <cp:lastModifiedBy>Branko</cp:lastModifiedBy>
  <cp:lastPrinted>2009-12-08T10:35:00Z</cp:lastPrinted>
  <dcterms:modified xsi:type="dcterms:W3CDTF">2009-12-12T09:36:00Z</dcterms:modified>
  <cp:revision>2</cp:revision>
  <dc:subject/>
  <dc:title>ПРЕДЛОГ</dc:title>
</cp:coreProperties>
</file>