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>
          <w:lang w:val="sr-Latn-CS"/>
        </w:rPr>
        <w:t xml:space="preserve">O </w:t>
      </w:r>
      <w:r>
        <w:rPr/>
        <w:t>DOPUNAMA ZAKONA O PROMETU NEPOKRETNOSTI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Zakonu o prometu nepokretnosti („Službeni glasnik RS”, broj 42/98), posle člana 4. dodaje se član 4a</w:t>
      </w:r>
      <w:r>
        <w:rPr>
          <w:lang w:val="sr-Latn-CS"/>
        </w:rPr>
        <w:t>,</w:t>
      </w:r>
      <w:r>
        <w:rPr/>
        <w:t xml:space="preserve">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4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 overavanje potpisa ugov</w:t>
      </w:r>
      <w:r>
        <w:rPr>
          <w:lang w:val="sr-Latn-CS"/>
        </w:rPr>
        <w:t>a</w:t>
      </w:r>
      <w:r>
        <w:rPr/>
        <w:t>rača na ugovoru o prometu nepokretnosti nadležan je osnovni sud na čijoj se teritoriji nepokretnost nalaz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lužbeno lice koje obavlja overavanje</w:t>
      </w:r>
      <w:r>
        <w:rPr>
          <w:lang w:val="sr-Latn-CS"/>
        </w:rPr>
        <w:t xml:space="preserve"> </w:t>
      </w:r>
      <w:r>
        <w:rPr/>
        <w:t>doneće rešenje o odbijanju overavanja potpisa na ugovoru o prometu nepokretnosti, ukoliko</w:t>
      </w:r>
      <w:r>
        <w:rPr>
          <w:lang w:val="sr-Latn-CS"/>
        </w:rPr>
        <w:t xml:space="preserve"> </w:t>
      </w:r>
      <w:r>
        <w:rPr/>
        <w:t>uvidom u posebnu evidenciju o ugovorima o prometu nepokretnosti iz stava 8. ovog člana, utvrdi da su u sudu već overeni potpisi na ugovoru o prometu iste nepokretnosti, a prodavac je isto lic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tvrda o odbijanju overavanja potpisa sa brojem rešenja o odbijanju overavanja potpisa, datumom, pečatom suda i potpisom službenog lica koje obavlja overavanje, stavlja se na sve podnete primerke ugovora o prometu nepokretnosti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Na rešenje iz stava 2. ovog člana ugovorači imaju pravo žalbe sudiji suda koji je nadležan za overavanje, u roku od osam dana od dana </w:t>
      </w:r>
      <w:r>
        <w:rPr>
          <w:lang w:val="sr-Latn-CS"/>
        </w:rPr>
        <w:t>dostavljanja rešenja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 žalbi iz stava 4. ovog člana, sudija je dužan da odluči u roku od tri dana od dana dostavljanja žalb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 odbijanju overavanja iz stava 2. ovog člana, službeno lice koje obavlja overavanje dužno je da obavesti nadležnog javnog tužioc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Overavanje potpisa od strane službenog lica suprotno odredbi stava 2. ovog člana, predstavlja težu povredu dužnosti iz radnog odnosa u smislu zakona koji uređuje prava i dužnosti državnih službenika i nameštenika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ud vodi posebnu evidenciju o ugovorima o prometu nepokretnosti koji su podneti radi overavanja potpisa ugovarač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opis kojim se bliže uređuje vođenje posebne evidencije iz stava 8. ovog člana donosi ministar nadležan za pravosuđe.”</w:t>
      </w:r>
      <w:r>
        <w:rPr>
          <w:lang w:val="sr-Latn-CS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opis iz člana 1. ovog zakona doneće se u roku od 15 dana od dana stupanja na snagu ovog zakona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55:00Z</dcterms:created>
  <dc:creator>Branko</dc:creator>
  <dc:description/>
  <dc:language>en-US</dc:language>
  <cp:lastModifiedBy>Branko</cp:lastModifiedBy>
  <cp:lastPrinted>2009-12-29T12:52:00Z</cp:lastPrinted>
  <dcterms:modified xsi:type="dcterms:W3CDTF">2009-12-29T13:55:00Z</dcterms:modified>
  <cp:revision>2</cp:revision>
  <dc:subject/>
  <dc:title>ПРЕДЛОГ</dc:title>
</cp:coreProperties>
</file>