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ZAKONA O AKCIZAMA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Zakonu o akcizama (</w:t>
      </w:r>
      <w:r>
        <w:rPr>
          <w:rFonts w:cs="Arial"/>
          <w:bCs/>
        </w:rPr>
        <w:t xml:space="preserve">„Službeni glasnik RS”, br. </w:t>
      </w:r>
      <w:r>
        <w:rPr>
          <w:rFonts w:cs="Arial"/>
          <w:lang w:val="ru-RU"/>
        </w:rPr>
        <w:t>22/01, 73/01, 80/02, 43/03, 72/03, 43/04, 55/04, 135/04, 46/05, 101/05-</w:t>
      </w:r>
      <w:r>
        <w:rPr>
          <w:rFonts w:cs="Arial"/>
        </w:rPr>
        <w:t>dr. zakon, 61/07 i 5/09</w:t>
      </w:r>
      <w:r>
        <w:rPr>
          <w:rFonts w:cs="Arial"/>
          <w:lang w:val="ru-RU"/>
        </w:rPr>
        <w:t xml:space="preserve">), </w:t>
      </w:r>
      <w:r>
        <w:rPr>
          <w:rFonts w:cs="Arial"/>
        </w:rPr>
        <w:t xml:space="preserve">u </w:t>
      </w:r>
      <w:r>
        <w:rPr>
          <w:rFonts w:cs="Arial"/>
          <w:lang w:val="ru-RU"/>
        </w:rPr>
        <w:t>č</w:t>
      </w:r>
      <w:r>
        <w:rPr>
          <w:rFonts w:cs="Arial"/>
        </w:rPr>
        <w:t>lanu 9. stav 1. tačka 1) broj: „42,00“ zamenjuje se brojem: „44,00“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tački 2) broj: „26,00“ zamenjuje se brojem: „30,00“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tački 4) broj: „13,00“ zamenjuje se brojem: „15,00“.</w:t>
      </w:r>
    </w:p>
    <w:p>
      <w:pPr>
        <w:pStyle w:val="Clan"/>
        <w:rPr>
          <w:lang w:val="en-US"/>
        </w:rPr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0. stav 5. reči: „prethodnoj godini“ zamenjuju se rečima: „prethodnom polugodištu“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stavu 6. reč: „godišnje“ zamenjuje se rečju: „polugodišnje“, reči: „tekuće godine“ zamenjuju se rečima: „odnosno do 31. jula tekuće godine“, a reči: „u prethodnoj godini“ zamenjuju se rečima: „u prethodnom polugodištu“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stavu 7. reči: „u prethodnoj godini“ zamenjuju se rečima: „u prethodnom polugodištu“, a reči: „u toj godini“ zamenjuju se rečima. „u tom polugodištu“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 članu 40a stav 1. menja se i glasi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  <w:lang w:val="ru-RU"/>
        </w:rPr>
        <w:t>Na cigarete iz uvoza i na cigarete proizvedene u zemlji plaća se akciza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 do 31. decembra 2009. godine u iznosu od 12,00 din/pak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 u periodu od 1. januara do 31. decembra 2010. godine u iznosu od 17,00 din/pak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 u periodu od 1. januara do 31. decembra 2011. godine u iznosu od 21,00 din/pak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 od 1. januara 2012. godine 25,00 din/pak.</w:t>
      </w:r>
      <w:r>
        <w:rPr>
          <w:rFonts w:cs="Arial"/>
          <w:bCs/>
        </w:rPr>
        <w:t>”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40b stav 1. menja se i glasi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szCs w:val="22"/>
          <w:lang w:val="ru-RU"/>
        </w:rPr>
        <w:t>„</w:t>
      </w:r>
      <w:r>
        <w:rPr>
          <w:rFonts w:cs="Arial"/>
          <w:lang w:val="ru-RU"/>
        </w:rPr>
        <w:t>Na cigarete iz uvoza i na cigarete proizvedene u zemlji, pored akcize iz člana 40a ovog zakona, plaća se i akciza po stopi od 35%.</w:t>
      </w:r>
      <w:r>
        <w:rPr>
          <w:rFonts w:cs="Arial"/>
          <w:szCs w:val="22"/>
          <w:lang w:val="ru-RU"/>
        </w:rPr>
        <w:t>”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članu 40g stav 1. broj: </w:t>
      </w:r>
      <w:r>
        <w:rPr>
          <w:rFonts w:cs="Arial"/>
        </w:rPr>
        <w:t>„14,50“ zamenjuje se brojem: „15,50“.</w:t>
      </w:r>
    </w:p>
    <w:p>
      <w:pPr>
        <w:pStyle w:val="Normal"/>
        <w:tabs>
          <w:tab w:val="clear" w:pos="1080"/>
          <w:tab w:val="left" w:pos="1152" w:leader="none"/>
        </w:tabs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>U članu 41. stav 1. tačka 6) briše se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U članu 43. stav 1. tačka 4) briše se.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rvo naredno usklađivanje dinarskih iznosa akcize iz čl. 1, 3. i 5. ovog zakona izvršiće se u januaru 2010. godine stopom rasta cena na malo od narednog meseca od dana stupanja na snagu ovog zakona do 31. decembra 2009. go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rvo naredno utvrđivanje iznosa najpopularnijih cena i minimalnih akciza na duvanske prerađevine u skladu sa ovim zakonom izvršiće se do 31. jula 2009. godine, na osnovu ostvarenog obima prodaje duvanskih prerađevina u Republici Srbiji u prvom polugodištu 2009. godine.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lang w:val="ru-RU"/>
        </w:rPr>
        <w:t xml:space="preserve">Ovaj zakon stupa na snagu osmog dana od dana objavljivanja u </w:t>
      </w:r>
      <w:r>
        <w:rPr>
          <w:bCs/>
        </w:rPr>
        <w:t>„Službenom glasniku Republike Srbije”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42:00Z</dcterms:created>
  <dc:creator>Branko</dc:creator>
  <dc:description/>
  <dc:language>en-US</dc:language>
  <cp:lastModifiedBy>Branko</cp:lastModifiedBy>
  <dcterms:modified xsi:type="dcterms:W3CDTF">2009-04-30T12:42:00Z</dcterms:modified>
  <cp:revision>2</cp:revision>
  <dc:subject/>
  <dc:title>ПРЕДЛОГ</dc:title>
</cp:coreProperties>
</file>