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JAVNOM DUGU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U Zakonu o javnom dugu („Službeni glasnik RS”, broj 61/05), u članu 36. posle stava 2. dodaje se novi stav 3, koji glasi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Izuzetno od stava 2. ovog člana, iznos neizmirenog dugoročnog zaduženja za kapitalne investicione rashode iz stava 1. ovog člana može biti veći od 50% ukupno ostvarenih tekućih prihoda budžeta lokalne vlasti u prethodnoj godini, u slučajevima kada se radi o dugoročnom zaduživanju čiji je rok otplate, ne računajući period mirovanja, najmanje pet godina.”</w:t>
      </w:r>
    </w:p>
    <w:p>
      <w:pPr>
        <w:pStyle w:val="Normal"/>
        <w:rPr>
          <w:rFonts w:cs="Arial"/>
        </w:rPr>
      </w:pPr>
      <w:r>
        <w:rPr>
          <w:rFonts w:cs="Arial"/>
        </w:rPr>
        <w:t>Dosadašnji stav 3. postaje stav 4.</w:t>
      </w:r>
    </w:p>
    <w:p>
      <w:pPr>
        <w:pStyle w:val="Normal"/>
        <w:rPr>
          <w:rFonts w:cs="Arial"/>
        </w:rPr>
      </w:pPr>
      <w:r>
        <w:rPr>
          <w:rFonts w:cs="Arial"/>
        </w:rPr>
        <w:t>Posle stava 4. dodaje se stav 5, koji glasi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 xml:space="preserve">Izuzetno od stava 4. ovog člana, za dugoročna zaduživanja iz stava 3. ovog člana, iznos glavnice i kamate koji dospeva u svakoj godini na sva neizmirena dugoročna zaduživanja može da bude veći od 15%, ako dve trećine tekućeg suficita u odnosu na ukupno ostvarene tekuće prihode čini udeo veći od 15%.” 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59:00Z</dcterms:created>
  <dc:creator>Branko</dc:creator>
  <dc:description/>
  <dc:language>en-US</dc:language>
  <cp:lastModifiedBy>Branko</cp:lastModifiedBy>
  <dcterms:modified xsi:type="dcterms:W3CDTF">2009-12-23T09:59:00Z</dcterms:modified>
  <cp:revision>2</cp:revision>
  <dc:subject/>
  <dc:title>ПРЕДЛОГ</dc:title>
</cp:coreProperties>
</file>