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RESTANKU VAŽENjA ZAKONA O UDRUŽIVANjU U ZAJEDNICU JUGOSLOVENSKE ELEKTROPRIVRED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Prestaje da važi Zakon o udruživanju 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jednicu jugoslovenske elektroprivrede („Službeni list SFRJ”, broj 18/78)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 xml:space="preserve">Danom stupanja na snagu ovog zakona prava, obaveze, sredstva,  dokumentaciju, predmete i zaposlene u Zajednici jugoslovenske elektroprivrede preuzimaju  Javno preduzeće „Elektroprivreda Srbije”, Beograd,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i Javno preduzeće „Elektromreža Srbije”, Beograd, u skladu sa Sporazumom o načinu preuzimanja prava, obaveza, sredstava, dokumentacije i zaposlenih Zajednice jugoslovenske elektroprivrede, koji su zaključili Javno preduzeće „Elektroprivreda Srbije”, Beograd i Javno preduzeće „Elektromreža Srbije”, Beograd,  2007. godine.</w:t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Ovaj zakon stupa na snagu osmog dana od dana objavljivanja u „Službenom glasniku Republike Srbije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29:00Z</dcterms:created>
  <dc:creator>Branko</dc:creator>
  <dc:description/>
  <dc:language>en-US</dc:language>
  <cp:lastModifiedBy>Branko</cp:lastModifiedBy>
  <dcterms:modified xsi:type="dcterms:W3CDTF">2009-12-12T09:29:00Z</dcterms:modified>
  <cp:revision>2</cp:revision>
  <dc:subject/>
  <dc:title>ПРЕДЛОГ</dc:title>
</cp:coreProperties>
</file>