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</w:t>
      </w:r>
      <w:r>
        <w:rPr>
          <w:lang w:val="en-US"/>
        </w:rPr>
        <w:t xml:space="preserve"> </w:t>
      </w:r>
      <w:r>
        <w:rPr/>
        <w:t>ZAKONA O ODBRANI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Zakonu o odbrani (</w:t>
      </w:r>
      <w:r>
        <w:rPr>
          <w:rFonts w:cs="Arial"/>
        </w:rPr>
        <w:t>„</w:t>
      </w:r>
      <w:r>
        <w:rPr>
          <w:rFonts w:cs="Arial"/>
          <w:lang w:val="ru-RU"/>
        </w:rPr>
        <w:t>Službeni glasnik RS</w:t>
      </w:r>
      <w:r>
        <w:rPr>
          <w:rFonts w:cs="Arial"/>
        </w:rPr>
        <w:t>”</w:t>
      </w:r>
      <w:r>
        <w:rPr>
          <w:rFonts w:cs="Arial"/>
          <w:lang w:val="ru-RU"/>
        </w:rPr>
        <w:t>, broj 116/07), u članu 4. tačka 4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 xml:space="preserve">4) </w:t>
      </w:r>
      <w:r>
        <w:rPr>
          <w:rFonts w:cs="Arial"/>
          <w:b/>
        </w:rPr>
        <w:t xml:space="preserve">civilna odbrana </w:t>
      </w:r>
      <w:r>
        <w:rPr>
          <w:rFonts w:cs="Arial"/>
        </w:rPr>
        <w:t>je deo jedinstvenog sistema odbrane, organizovan radi uspešnog funkcionisanja državnih organa, organa autonomnih pokrajina i jedinica lokalne samouprave, privrednih društava i drugih pravnih lica, zaštite i spasavanja i obezbeđenja uslova za život i rad građana i zadovoljenja potreba snaga odbrane u vanrednom i ratnom stanju;”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Posle tačke 4) dodaje se tačka 4a)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 xml:space="preserve">4a) </w:t>
      </w:r>
      <w:r>
        <w:rPr>
          <w:rFonts w:cs="Arial"/>
          <w:b/>
        </w:rPr>
        <w:t>civilna zaštita</w:t>
      </w:r>
      <w:r>
        <w:rPr>
          <w:rFonts w:cs="Arial"/>
        </w:rPr>
        <w:t xml:space="preserve"> je organizovan sistem čija je osnovna delatnost zaštita, spasavanje i otklanjanje posledica elementarnih nepogoda, tehničko- tehnoloških nesreća i drugih većih opasnosti koje mogu ugroziti stanovništvo, materijalna i kulturna dobra i životnu sredinu u miru i vanrednom i ratnom stanju;”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Član 8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„</w:t>
      </w:r>
      <w:r>
        <w:rPr>
          <w:rFonts w:cs="Arial"/>
          <w:lang w:val="ru-RU"/>
        </w:rPr>
        <w:t>Pripadnici Vojske Srbije i drugih snaga odbrane dužni su da se uvek i u svim okolnostima pri izvođenju borbenih i neborbenih operacija pridržavaju pravila međunarodnog humanitarnog prava o postupanju s ranjenicima i zarobljenicima i zaštiti stanovništva i drugih pravila tog prava i međunarodnih standarda o upotrebi sile, u skladu s Ustavom, zakonom i potvrđenim međunarodnim ugovor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ripadnik Vojske Srbije i drugih snaga odbrane ima pravo da odbije naređenje kojim se od njega traži postupanje suprotno Ustavu, zakonu i pravilima međunarodnog humanitarno</w:t>
      </w:r>
      <w:r>
        <w:rPr>
          <w:rFonts w:cs="Arial"/>
        </w:rPr>
        <w:t>g</w:t>
      </w:r>
      <w:r>
        <w:rPr>
          <w:rFonts w:cs="Arial"/>
          <w:lang w:val="ru-RU"/>
        </w:rPr>
        <w:t xml:space="preserve"> prava.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Član 3.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sr-CS"/>
        </w:rPr>
        <w:t xml:space="preserve">U članu 12. stav 2. tač. </w:t>
      </w:r>
      <w:r>
        <w:rPr>
          <w:rFonts w:cs="Arial" w:ascii="Arial" w:hAnsi="Arial"/>
          <w:color w:val="000000"/>
          <w:sz w:val="22"/>
        </w:rPr>
        <w:t>7</w:t>
      </w:r>
      <w:r>
        <w:rPr>
          <w:rFonts w:cs="Arial" w:ascii="Arial" w:hAnsi="Arial"/>
          <w:color w:val="000000"/>
          <w:sz w:val="22"/>
          <w:lang w:val="sr-CS"/>
        </w:rPr>
        <w:t>)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i 16) menjaju se i glase: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„</w:t>
      </w:r>
      <w:r>
        <w:rPr>
          <w:rFonts w:cs="Arial" w:ascii="Arial" w:hAnsi="Arial"/>
          <w:color w:val="000000"/>
          <w:sz w:val="22"/>
          <w:lang w:val="sr-CS"/>
        </w:rPr>
        <w:t>7)</w:t>
        <w:tab/>
        <w:t>donosi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 xml:space="preserve">smernice za izradu planova odbrane i propisuje </w:t>
      </w:r>
      <w:r>
        <w:rPr>
          <w:rFonts w:cs="Arial" w:ascii="Arial" w:hAnsi="Arial"/>
          <w:color w:val="000000"/>
          <w:sz w:val="22"/>
        </w:rPr>
        <w:t>uputstvo o metodologiji za izradu planova odbrane, na osnovu predloga ministra odbrane;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sr-CS"/>
        </w:rPr>
        <w:t>16)</w:t>
        <w:tab/>
        <w:t>odlučuje o osnivanju i ukidanju vojnoškolskih i vojnih naučnoistraživačkih ustanova i o njihovom uključivanju u obrazovni i naučnoistraživački sistem Republike Srbije;”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14. stav 2. tač. 12), 22), 23), 30), 33), 34), 38) i 39) menjaju se i glase:</w:t>
      </w:r>
    </w:p>
    <w:p>
      <w:pPr>
        <w:pStyle w:val="Normal"/>
        <w:tabs>
          <w:tab w:val="clear" w:pos="1080"/>
          <w:tab w:val="left" w:pos="1260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12)</w:t>
        <w:tab/>
        <w:t>predlaganje smernica za izradu planova odbrane i uputstva o metodologiji za izradu planova odbrane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22)</w:t>
        <w:tab/>
        <w:t>organizovanje, modernizaciju i unapređenje telekomunikacionih mreža i sredstava i kriptozaštite za potrebe Vojske Srbije i drugih državnih organa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23)</w:t>
        <w:tab/>
        <w:t>usklađivanje telekomunikaciono-informacionog obezbeđenja, infomacionih i telekomunikacionih mreža i sredstava za potrebe odbrane;</w:t>
      </w:r>
    </w:p>
    <w:p>
      <w:pPr>
        <w:pStyle w:val="Normal"/>
        <w:tabs>
          <w:tab w:val="clear" w:pos="1080"/>
          <w:tab w:val="left" w:pos="1260" w:leader="none"/>
        </w:tabs>
        <w:rPr>
          <w:rFonts w:cs="Arial"/>
        </w:rPr>
      </w:pPr>
      <w:r>
        <w:rPr>
          <w:rFonts w:cs="Arial"/>
        </w:rPr>
        <w:t>30)</w:t>
        <w:tab/>
        <w:t>harmonizaciju sistema vojnog školstva i naučnoistraživačke delatnosti od značaja za odbranu sa sistemom srednjoškolskog i visokog obrazovanja i naučnoistraživačke delatnosti u Republici Srbiji;</w:t>
      </w:r>
    </w:p>
    <w:p>
      <w:pPr>
        <w:pStyle w:val="Normal"/>
        <w:tabs>
          <w:tab w:val="clear" w:pos="1080"/>
          <w:tab w:val="left" w:pos="1260" w:leader="none"/>
        </w:tabs>
        <w:autoSpaceDE w:val="false"/>
        <w:rPr/>
      </w:pPr>
      <w:r>
        <w:rPr>
          <w:rFonts w:cs="Arial"/>
          <w:lang w:val="ru-RU"/>
        </w:rPr>
        <w:t>33)</w:t>
        <w:tab/>
        <w:t>donošenje akata o organizaciji komandi, jedinica i ustanova Vojske Srbije i akata o organizaciji vojnih jedinica i vojnih ustanova</w:t>
      </w:r>
      <w:r>
        <w:rPr>
          <w:rFonts w:cs="Arial"/>
        </w:rPr>
        <w:t xml:space="preserve"> koje su organizaciono i funkcionalno vezane za</w:t>
      </w:r>
      <w:r>
        <w:rPr>
          <w:rFonts w:cs="Arial"/>
          <w:lang w:val="ru-RU"/>
        </w:rPr>
        <w:t xml:space="preserve"> Ministarstvo odbrane;</w:t>
      </w:r>
    </w:p>
    <w:p>
      <w:pPr>
        <w:pStyle w:val="BodyText2"/>
        <w:tabs>
          <w:tab w:val="left" w:pos="1260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34)</w:t>
        <w:tab/>
        <w:t>obrazovanje i ukidanje izaslanstava odbrane i vojnih predstavništava, u skladu sa odlukom Vlade o broju i rasporedu izaslanstava odbrane i vojnih predstavništava Republike Srbije u inostranstvu;</w:t>
      </w:r>
    </w:p>
    <w:p>
      <w:pPr>
        <w:pStyle w:val="Normal"/>
        <w:tabs>
          <w:tab w:val="clear" w:pos="1080"/>
          <w:tab w:val="left" w:pos="1260" w:leader="none"/>
        </w:tabs>
        <w:autoSpaceDE w:val="false"/>
        <w:rPr/>
      </w:pPr>
      <w:r>
        <w:rPr>
          <w:rFonts w:cs="Arial"/>
        </w:rPr>
        <w:t>38)</w:t>
        <w:tab/>
      </w:r>
      <w:r>
        <w:rPr>
          <w:rFonts w:cs="Arial"/>
          <w:lang w:val="ru-RU"/>
        </w:rPr>
        <w:t>pribavljanje, raspolaganje, korišćenje, upravljanje i održavanje nepokretnih stvari za vojne potrebe, stambenih zgrada, stanova, garaža, poslovnog prostora za potrebe Ministarstva odbrane i Vojske Srbije i objekata za privremeni smeštaj profesionalnih pripadnika Vojske Srbije i zaposlenih u Ministarstvu odbrane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39)</w:t>
        <w:tab/>
        <w:t>uređivanje, planiranje, organizovanje, sprovođenje i kontrolu bezbednosti i zdravlja na radu, zaštite životne sredine i zaštite od požara i eksplozije, u skladu sa zakonima kojima se uređuju te delatnosti;”.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Posle tač. 9), 26), 31), 34), 38), 39) i 42) dodaju se tač. 9a), 26a), 31a), 34a), 34b), 38a), 39a), 39b) i 42a) koje glase:</w:t>
      </w:r>
    </w:p>
    <w:p>
      <w:pPr>
        <w:pStyle w:val="Normal"/>
        <w:tabs>
          <w:tab w:val="clear" w:pos="1080"/>
          <w:tab w:val="left" w:pos="1260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9a)</w:t>
        <w:tab/>
        <w:t>zaključenje ugovora iz oblasti vojnog školstva i obuke za odbranu zemlje sa nadležnim ministarstvima drugih država u skladu sa zakonom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26a)</w:t>
        <w:tab/>
        <w:t>uređuje postupak javnih nabavki male vrednosti u komandama, jedinicama i ustanovama Vojske Srbije, vojnim jedinicama i ustanovama koje su organizaciono i funkcionalno vezane za Ministarstvo odbrane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31a)</w:t>
        <w:tab/>
        <w:t>kartografsko i geotopografsko obezbeđenje i izrada geotopografskog materijala za sistem odbrane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34a)</w:t>
        <w:tab/>
        <w:t>obrazovanje i organizovanje finansijske službe u Ministarstvu odbrane, komandama, jedinicama i ustanovama Vojske Srbije, vojnim jedinicama i vojnim ustanovama koje su organizaciono i funkcionalno vezane za Ministarstvo odbrane;</w:t>
      </w:r>
    </w:p>
    <w:p>
      <w:pPr>
        <w:pStyle w:val="Normal"/>
        <w:tabs>
          <w:tab w:val="clear" w:pos="1080"/>
          <w:tab w:val="left" w:pos="1260" w:leader="none"/>
        </w:tabs>
        <w:autoSpaceDE w:val="false"/>
        <w:rPr>
          <w:rFonts w:cs="Arial"/>
        </w:rPr>
      </w:pPr>
      <w:r>
        <w:rPr>
          <w:rFonts w:cs="Arial"/>
        </w:rPr>
        <w:t>34b)</w:t>
        <w:tab/>
        <w:t>organizovanje i unapređenje informacionog sistema u oblasti materijalnog i finansijskog poslovanja za potrebe finansijskog izveštavanja, saglasno usvojenim standardima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38a)</w:t>
      </w:r>
      <w:r>
        <w:rPr>
          <w:rFonts w:cs="Arial"/>
          <w:lang w:val="ru-RU"/>
        </w:rPr>
        <w:tab/>
        <w:t>pribavljanje, raspolaganje, korišćenje, upravljanje i održavanje nepokretnih i pokretnih stvari za reprezentativne potrebe Ministarstva odbrane i Vojske Srbije u zemlji i inostranstvu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39a)</w:t>
        <w:tab/>
        <w:t>uređivanje, planiranje, organizovanje, sprovođenje i kontrolu zaštite životinja i zdravstveni nadzor nad proizvodnjom i prometom namirnica i predmeta opšte upotrebe u Ministarstvu odbrane i Vojsci Srbije;</w:t>
      </w:r>
    </w:p>
    <w:p>
      <w:pPr>
        <w:pStyle w:val="Normal"/>
        <w:tabs>
          <w:tab w:val="clear" w:pos="1080"/>
          <w:tab w:val="left" w:pos="1260" w:leader="none"/>
        </w:tabs>
        <w:rPr>
          <w:rFonts w:cs="Arial"/>
        </w:rPr>
      </w:pPr>
      <w:r>
        <w:rPr>
          <w:rFonts w:cs="Arial"/>
        </w:rPr>
        <w:t>39b)</w:t>
        <w:tab/>
        <w:t>uređivanje, planiranje, organizovanje, sprovođenje i kontrolu metrološke delatnosti, u skladu sa zakonima kojima se uređuje ta delatnost;</w:t>
      </w:r>
    </w:p>
    <w:p>
      <w:pPr>
        <w:pStyle w:val="Normal"/>
        <w:tabs>
          <w:tab w:val="clear" w:pos="1080"/>
          <w:tab w:val="left" w:pos="1260" w:leader="none"/>
        </w:tabs>
        <w:rPr>
          <w:rFonts w:cs="Arial"/>
          <w:lang w:val="ru-RU"/>
        </w:rPr>
      </w:pPr>
      <w:r>
        <w:rPr>
          <w:rFonts w:cs="Arial"/>
        </w:rPr>
        <w:t>42a)</w:t>
        <w:tab/>
        <w:t>donošenje akata o osnivanju vojnozdravstvene ustanove primarnog, sekundarnog i tercijarnog nivoa zdravstvene zaštite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Tačke 20) i 21) brišu s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tav 5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Propisi iz st. 3. i 4. ovog člana objavljuju se u „Službenom vojnom listu”, na način koji propiše ministar odbrane.”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člana 14. dodaje se član 14a,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14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Ministarstvo odbrane ima svoj znak, simbole i druga obelež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lada bliže uređuje izgled i način korišćenja znaka, simbola i drugih obeležja, označavanje i druge elemente vizuelnog identiteta Ministarstva odbrane, na predlog ministra odbra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branjeno je isticanje i nošenje znaka, simbola i drugih obeležja iz stava 1. ovog člana na način kojim bi se narušio ugled Ministarstva odbrane.”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16. stav 1. tačka 4) menja se i glasi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</w:rPr>
        <w:t>4)</w:t>
        <w:tab/>
        <w:t>ostvarivanje i usklađivanje organizacije obezbeđenja telekomunikaciono-informacionog sistema, kriptozaštite i drugih oblika zaštite informacija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tačke 6) dodaje se tačka 6a)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6a) bezbednost i zdravlje na radu, zaštitu od požara i eksplozija, zaštitu životne sredine, zaštitu životinja i metrološku delatnost;”.</w:t>
      </w:r>
    </w:p>
    <w:p>
      <w:pPr>
        <w:pStyle w:val="Clan"/>
        <w:rPr/>
      </w:pPr>
      <w:r>
        <w:rPr/>
        <w:t>Član 7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članu 18. stav 1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  <w:lang w:val="ru-RU"/>
        </w:rPr>
        <w:t xml:space="preserve">Ministar odbrane propisuje elemente, sadržaj i standarde za ocenu: stanja, </w:t>
      </w:r>
      <w:r>
        <w:rPr>
          <w:rFonts w:cs="Arial"/>
        </w:rPr>
        <w:t>operativnih i funkcionalnih</w:t>
      </w:r>
      <w:r>
        <w:rPr>
          <w:rFonts w:cs="Arial"/>
          <w:lang w:val="ru-RU"/>
        </w:rPr>
        <w:t xml:space="preserve"> sposobnosti Vojske Srbije; rada organizacionih delova Ministarstva odbrane i Vojske Srbije; stanja metrološke delatnosti; bezbednosti i zdravlja na radu, zaštite od požara i eksplozije, zaštite životne sredine i zaštite životinja, kao i materijalnog i finansijskog poslovanja komandi, jedinica i ustanova Vojske Srbije i organizacionih delova Ministarstva odbrane, na osnovu zakona i na osnovu smernica koje donosi predsednik Republike.</w:t>
      </w:r>
      <w:r>
        <w:rPr>
          <w:rFonts w:cs="Arial"/>
        </w:rPr>
        <w:t>”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21. stav 1. posle tačke 4) dodaje se tačka 4a)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4a) učešće u pripremi i organizovanju sistema traganja i spasavanja;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Tačka 12</w:t>
      </w:r>
      <w:r>
        <w:rPr>
          <w:rFonts w:cs="Arial"/>
          <w:lang w:val="sr-Latn-CS"/>
        </w:rPr>
        <w:t>)</w:t>
      </w:r>
      <w:r>
        <w:rPr>
          <w:rFonts w:cs="Arial"/>
        </w:rPr>
        <w:t xml:space="preserve">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12) davanje saglasnosti nadležnom organu za prevoz opasnih materija i bioloških agensa koji mogu izazvati ili preneti zarazne bolesti ljudi i životinja, naoružanja i vojne opreme i robe dvostruke namene u vazduhoplovnom prostoru Republike Srbije;”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22.</w:t>
      </w:r>
      <w:r>
        <w:rPr>
          <w:rFonts w:cs="Arial"/>
          <w:b/>
        </w:rPr>
        <w:t xml:space="preserve"> </w:t>
      </w:r>
      <w:r>
        <w:rPr>
          <w:rFonts w:cs="Arial"/>
        </w:rPr>
        <w:t>posle stava 2. dodaju se st. 3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i 4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koji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Ministarstvo odbrane ostvaruje međunarodnu saradnju i organizuje međunarodnu vojnu saradnju za potrebe Vojske Srbije, u skladu s utvrđenom strategijom i politikom odbra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oblasti saradnje iz stava 3. ovog člana, Ministarstvo odbrane može da zaključuje sporazume kojima se uređuju pitanja od zajedničkog interesa u oblasti odbrane i vojne saradnje, a ne preuzimaju se nove obaveze za Republiku Srbiju.”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i/>
          <w:i/>
          <w:lang w:val="ru-RU"/>
        </w:rPr>
      </w:pPr>
      <w:r>
        <w:rPr>
          <w:rFonts w:cs="Arial"/>
        </w:rPr>
        <w:t>Član 23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Diplomatsku funkciju u oblasti odbrane i Vojske Srbije vrše izaslanstva odbrane i vojna predstavništ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Odluku o obrazovanju i ukidanju izaslanstava odbrane i vojnih predstavništava donosi ministar odbra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Izaslanike odbrane i vojne predstavnike postavlja i razrešava dužnosti ministar odbra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slove i postupak za izbor i upućivanje izaslanika odbrane i Vojske Srbije i vojnih predstavnika, organizaciju rada izaslanstava odbrane i vojnih predstavništava, način finansiranja i aktivnosti u inostranstvu uređuje ministar odbrane.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31. stav 1. reči: „oružanih operacija" zamenjuju se rečima: „borbenih operacija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stavu 2. reči: „u oružanim operacijama” zamenjuju se rečima: „u borbenim operacijama”.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33. posle stava 2. dodaje se stav 3, koj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 xml:space="preserve">Zabranjena je upotreba naziva, simbola i drugih obeležja Vojske Srbije pravnim licima, preduzetnicima i udruženjima, </w:t>
      </w:r>
      <w:r>
        <w:rPr>
          <w:rFonts w:cs="Arial"/>
          <w:lang w:val="ru-RU"/>
        </w:rPr>
        <w:t>osim po odobrenju ministra odbrane.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39. stav 1. posle reči: „granica” dodaje se zapeta, a reči: „i životi ljudi” zamenjuju se rečima: „život i zdravlje ljudi i životinja”.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41. reči: „životi ljudi i njihova materijalna dobra” zamenjuju se rečima: „život i zdravlje ljudi i životinja i materijalna dobra”.</w:t>
      </w:r>
    </w:p>
    <w:p>
      <w:pPr>
        <w:pStyle w:val="Clan"/>
        <w:rPr>
          <w:lang w:val="sr-Latn-CS"/>
        </w:rPr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43. stav 3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Načelnik Generalštaba Vojske Srbije, odnosno starešina nadležne komande Vojske Srbije, na osnovu posebnog ovlašćenja predsednika Republike, a radi zaštite i spasavanja ljudi, materijalnih i kulturnih dobara od elementarnih nepogoda, tehničko-tehnoloških nesreća i katastrofa, posledica</w:t>
      </w:r>
      <w:r>
        <w:rPr>
          <w:rFonts w:cs="Arial"/>
          <w:b/>
        </w:rPr>
        <w:t xml:space="preserve"> </w:t>
      </w:r>
      <w:r>
        <w:rPr>
          <w:rFonts w:cs="Arial"/>
        </w:rPr>
        <w:t>terorizma i drugih većih nesreća, može narediti mere sprovođenja pripravnosti i upotrebu delova Vojske Srbije, radi otklanjanja štetnih posledica koje mogu nastati nevojnim pretnjama bezbednosti.”.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44. stav 2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reči: „materijalno-finansijsko” zamenjuju se rečima: „materijalno i finansijsko”.</w:t>
      </w:r>
    </w:p>
    <w:p>
      <w:pPr>
        <w:pStyle w:val="Clan"/>
        <w:rPr>
          <w:lang w:val="ru-RU"/>
        </w:rPr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45. stav 1. tačka 6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6) zdravstvenoj zaštiti, bezbednosti i zaštiti zdravlja na radu, veterinarskoj zaštiti, zaštiti životne sredine, zaštiti od požara i eksplozija i drugoj zaštiti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stava 2. dodaju se st. 3. i 4, koji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Delatnosti logističke podrške iz stava 1. ovog člana mogu obavljati vojne ustanove koje su organizaciono i funkcionalno vezane za Ministarstvo odbrane sa statusom pravnog lica ili bez statusa pravnog li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 odbrane uređuje način rada, poslovanja i upravljanja ustanovama iz stava 3. ovog člana i određuje vojne ustanove koje mogu steći status pravnog lica u skladu sa zakonom.”.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62. stav 2. posle reči: „ljudi” stavlja se zapeta i dodaje se reč: „životinja”.</w:t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72. posle stava 1. dodaje se novi stav 2,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Organizaciju, kriterijume, evidenciju i način vršenja poslova standardizacije i tipizacije proizvoda i usluga, objekata i uređaja od posebnog značaja za odbranu, utvrđivanje usaglašenosti i tehnički i inspekcijski nadzor uređuje ministar odbrane u skladu sa ovim i drugim zakonom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sadašnji stav 2. postaje stav 3.</w:t>
      </w:r>
    </w:p>
    <w:p>
      <w:pPr>
        <w:pStyle w:val="Clan"/>
        <w:rPr/>
      </w:pPr>
      <w:r>
        <w:rPr/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73. stav 1. reči: „sistema veza” zamenjuju se rečima: „telekomunikacionih sistema”.</w:t>
      </w:r>
    </w:p>
    <w:p>
      <w:pPr>
        <w:pStyle w:val="Clan"/>
        <w:rPr/>
      </w:pPr>
      <w:r>
        <w:rPr/>
        <w:t>Član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77. stav 1. posle reči: „ljudi,”, dodaje se reč: „životinja” i zapeta.</w:t>
      </w:r>
    </w:p>
    <w:p>
      <w:pPr>
        <w:pStyle w:val="Clan"/>
        <w:rPr/>
      </w:pPr>
      <w:r>
        <w:rPr/>
        <w:t>Član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79. posle reči: „ljudi” briše se zapeta i dodaju se reči: „i životinja”.</w:t>
      </w:r>
    </w:p>
    <w:p>
      <w:pPr>
        <w:pStyle w:val="Clan"/>
        <w:rPr/>
      </w:pPr>
      <w:r>
        <w:rPr/>
        <w:t>Član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80. posle reči: „ljudi,” dodaje se reč: „životinja” i zapeta.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81. stav 3. reči: „veze rukovođenja” zamenjuju se rečima: „obezbeđenje komandovanja i rukovođenja korišćenjem telekomunikacionih sredstava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stava 6. dodaje se novi stav 7,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Lica koja obavljaju poslove planiranja odbrane i rukovaoci planova odbrane u državnim organima, organima autonomnih pokrajina, jedinicama lokalne samouprave, privrednim društvima, drugim pravnim licima i preduzetnicima od značaja za odbranu, podležu bezbednosnoj proveri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sadašnji stav 7. postaje stav 8.</w:t>
      </w:r>
    </w:p>
    <w:p>
      <w:pPr>
        <w:pStyle w:val="Clan"/>
        <w:rPr/>
      </w:pPr>
      <w:r>
        <w:rPr/>
        <w:t>Član 2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97. stav 1. posle reči: „rada” stavlja se tačka, a reči: „kao odgovor na izazove, rizike i pretnje bezbednosti zemlje.” brišu se.</w:t>
      </w:r>
    </w:p>
    <w:p>
      <w:pPr>
        <w:pStyle w:val="Clan"/>
        <w:rPr/>
      </w:pPr>
      <w:r>
        <w:rPr/>
        <w:t>Član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/>
          <w:i/>
        </w:rPr>
      </w:pPr>
      <w:r>
        <w:rPr>
          <w:rFonts w:cs="Arial"/>
        </w:rPr>
        <w:t>U članu 104. posle stava 2. dodaje se novi stav 3,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Ministar odbrane, u okviru odobrenih aproprijacija, vrši raspored novčanih sredstava organizacionim jedinicama Ministarstv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dbrane, komandama, jedinicama i ustanovama Vojske Srbije, kao i vojnim jedinicama i vojnim ustanovama koje su organizaciono i funkcionalno</w:t>
      </w:r>
      <w:r>
        <w:rPr>
          <w:rFonts w:cs="Arial"/>
          <w:b/>
        </w:rPr>
        <w:t xml:space="preserve"> </w:t>
      </w:r>
      <w:r>
        <w:rPr>
          <w:rFonts w:cs="Arial"/>
        </w:rPr>
        <w:t>vezane za Ministarstvo odbrane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dosadašnjem stavu 3, koji postaje stav 4. reči: „materijalno-finansijsko” zamenjuju se rečima: „materijalno i finansijsko”.</w:t>
      </w:r>
    </w:p>
    <w:p>
      <w:pPr>
        <w:pStyle w:val="Clan"/>
        <w:rPr/>
      </w:pPr>
      <w:r>
        <w:rPr/>
        <w:t>Član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105. stav 3. posle reči: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„</w:t>
      </w:r>
      <w:r>
        <w:rPr>
          <w:rFonts w:cs="Arial"/>
          <w:lang w:val="ru-RU"/>
        </w:rPr>
        <w:t>Način</w:t>
      </w:r>
      <w:r>
        <w:rPr>
          <w:rFonts w:cs="Arial"/>
        </w:rPr>
        <w:t>”</w:t>
      </w:r>
      <w:r>
        <w:rPr>
          <w:rFonts w:cs="Arial"/>
          <w:lang w:val="ru-RU"/>
        </w:rPr>
        <w:t xml:space="preserve"> dodaju se reči</w:t>
      </w:r>
      <w:r>
        <w:rPr>
          <w:rFonts w:cs="Arial"/>
        </w:rPr>
        <w:t>: „</w:t>
      </w:r>
      <w:r>
        <w:rPr>
          <w:rFonts w:cs="Arial"/>
          <w:lang w:val="ru-RU"/>
        </w:rPr>
        <w:t>pribavljanja, raspolaganja,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stava 4. dodaje se stav 5,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Prava na nepokretnostima posebne namene koje koriste Ministarstvo odbrane i Vojska Srbije upisuju se u javnu knjigu o evidenciji nepokretnosti i prava na njima, u skladu sa zakonom i u evidenciju vojnih nepokretnosti, na način koji propiše ministar odbrane.”.</w:t>
      </w:r>
    </w:p>
    <w:p>
      <w:pPr>
        <w:pStyle w:val="Clan"/>
        <w:rPr/>
      </w:pPr>
      <w:r>
        <w:rPr/>
        <w:t>Član 2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106. stav 1. reči: „sredstva veze” zamenjuju se rečima: „telekomunikaciona sredstva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stavu 2. posle reči: „ministar odbrane” dodaju se zapeta i reči: „odnosno lice koje on ovlasti”.</w:t>
      </w:r>
    </w:p>
    <w:p>
      <w:pPr>
        <w:pStyle w:val="Clan"/>
        <w:rPr/>
      </w:pPr>
      <w:r>
        <w:rPr/>
        <w:t>Član 2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člana 106. dodaje se član 106a,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106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Biološkim sredstvima za posebne namene smatraju se: službene životinje, životinje za naučnoistraživačke, biomedicinske i obrazovne svrhe i druge životinje, na osnovu posebne odluke ministra odbra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čin pribavljanja, evidentiranja, raspolaganja i upotrebe bioloških sredstava iz stava 1. ovog člana propisuje ministar odbrane.”.</w:t>
      </w:r>
    </w:p>
    <w:p>
      <w:pPr>
        <w:pStyle w:val="Clan"/>
        <w:rPr/>
      </w:pPr>
      <w:r>
        <w:rPr/>
        <w:t>Član 3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107. stav 2. reči: „pripadnika Vojske Srbije” zamenjuju se rečima: „profesionalnih pripadnika Vojske Srbije i zaposlenih u Ministarstvu odbrane”</w:t>
      </w:r>
      <w:r>
        <w:rPr>
          <w:rFonts w:cs="Arial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3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U članu 108. stav 1. reči: </w:t>
      </w:r>
      <w:r>
        <w:rPr>
          <w:rFonts w:cs="Arial"/>
        </w:rPr>
        <w:t>„</w:t>
      </w:r>
      <w:r>
        <w:rPr>
          <w:rFonts w:cs="Arial"/>
          <w:lang w:val="ru-RU"/>
        </w:rPr>
        <w:t>zaposlena u Ministarstvu odbrane</w:t>
      </w:r>
      <w:r>
        <w:rPr>
          <w:rFonts w:cs="Arial"/>
        </w:rPr>
        <w:t>”</w:t>
      </w:r>
      <w:r>
        <w:rPr>
          <w:rFonts w:cs="Arial"/>
          <w:lang w:val="ru-RU"/>
        </w:rPr>
        <w:t xml:space="preserve"> zamenjuju se rečima: </w:t>
      </w:r>
      <w:r>
        <w:rPr>
          <w:rFonts w:cs="Arial"/>
        </w:rPr>
        <w:t>„</w:t>
      </w:r>
      <w:r>
        <w:rPr>
          <w:rFonts w:cs="Arial"/>
          <w:lang w:val="ru-RU"/>
        </w:rPr>
        <w:t>raspoređena u Ministarstvo odbrane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U članu 109. reči: </w:t>
      </w:r>
      <w:r>
        <w:rPr>
          <w:rFonts w:cs="Arial"/>
        </w:rPr>
        <w:t>„</w:t>
      </w:r>
      <w:r>
        <w:rPr>
          <w:rFonts w:cs="Arial"/>
          <w:lang w:val="ru-RU"/>
        </w:rPr>
        <w:t>zaposlenih u Ministarstvu odbrane</w:t>
      </w:r>
      <w:r>
        <w:rPr>
          <w:rFonts w:cs="Arial"/>
        </w:rPr>
        <w:t>”</w:t>
      </w:r>
      <w:r>
        <w:rPr>
          <w:rFonts w:cs="Arial"/>
          <w:lang w:val="ru-RU"/>
        </w:rPr>
        <w:t xml:space="preserve"> zamenjuju se rečima: </w:t>
      </w:r>
      <w:r>
        <w:rPr>
          <w:rFonts w:cs="Arial"/>
        </w:rPr>
        <w:t>„</w:t>
      </w:r>
      <w:r>
        <w:rPr>
          <w:rFonts w:cs="Arial"/>
          <w:lang w:val="ru-RU"/>
        </w:rPr>
        <w:t>raspoređenih u Ministarstvo odbrane</w:t>
      </w:r>
      <w:r>
        <w:rPr>
          <w:rFonts w:cs="Arial"/>
        </w:rPr>
        <w:t>”</w:t>
      </w:r>
      <w:r>
        <w:rPr>
          <w:rFonts w:cs="Arial"/>
          <w:lang w:val="ru-RU"/>
        </w:rPr>
        <w:t>, a reči: „funkcionalno i organizaciono</w:t>
      </w:r>
      <w:r>
        <w:rPr>
          <w:rFonts w:cs="Arial"/>
        </w:rPr>
        <w:t>”</w:t>
      </w:r>
      <w:r>
        <w:rPr>
          <w:rFonts w:cs="Arial"/>
          <w:lang w:val="ru-RU"/>
        </w:rPr>
        <w:t xml:space="preserve"> zamenjuju se rečima: „organizaciono i funkcionalno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člana 111. dodaje se član 111a,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111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Ministar odbrane propisuje način i kriterijume za rešavanje stambenih potreba zaposlenih u Ministarstvu odbrane i Vojsci Srbije uz saglasnost Vlade.”.</w:t>
      </w:r>
    </w:p>
    <w:p>
      <w:pPr>
        <w:pStyle w:val="Clan"/>
        <w:rPr/>
      </w:pPr>
      <w:r>
        <w:rPr/>
        <w:t>Član 3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114. stav 1. posle tačke 12) tačka se zamenjuje tačkom i zapetom i dodaju se tač. 13)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i 14) koje gla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13) ako ističe i nosi znak, simbole i druga obeležja Ministarstva odbrane na način kojim se narušava ugled Ministarstva odbrane (član 14a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4) ako bez odobrenja ministra odbrane koristi naziv, simbole i druga obeležja Vojske Srbije (član 33. stav 3)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stava 1. dodaje se novi stav 2.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Novčane kazne iz stava 1. tač. 13) i 14) ovog člana odnose se i na udruženja.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Dosadašnji st. 2. i 3. postaju st. 3. i 4.</w:t>
      </w:r>
    </w:p>
    <w:p>
      <w:pPr>
        <w:pStyle w:val="Clan"/>
        <w:rPr/>
      </w:pPr>
      <w:r>
        <w:rPr/>
        <w:t>Član 3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115. posle tačke 4) tačka se zamenjuje tačkom i zapetom i dodaju se tač. 5) i 6) koje gla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5) ako ističe i nosi znak, simbole i druga obeležja Ministarstva odbrane na način kojim se narušava ugled Ministarstva odbrane (član 14a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 ako bez odobrenja ministra odbrane koristi naziv, simbole i druga obeležja Vojske Srbije (član 33. stav 3).”.</w:t>
      </w:r>
    </w:p>
    <w:p>
      <w:pPr>
        <w:pStyle w:val="Clan"/>
        <w:rPr/>
      </w:pPr>
      <w:r>
        <w:rPr/>
        <w:t>Član 36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080"/>
      </w:tabs>
      <w:spacing w:before="0" w:after="0"/>
      <w:ind w:left="450" w:hanging="30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31:00Z</dcterms:created>
  <dc:creator>Branko</dc:creator>
  <dc:description/>
  <dc:language>en-US</dc:language>
  <cp:lastModifiedBy>Branko</cp:lastModifiedBy>
  <dcterms:modified xsi:type="dcterms:W3CDTF">2009-10-28T14:31:00Z</dcterms:modified>
  <cp:revision>2</cp:revision>
  <dc:subject/>
  <dc:title>ПРЕДЛОГ</dc:title>
</cp:coreProperties>
</file>