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>
          <w:lang w:val="sr-Latn-CS"/>
        </w:rPr>
      </w:pPr>
      <w:r>
        <w:rPr/>
        <w:t>O UPOTREBI VOJSKE SRBIJE I DRUGIH SNAGA ODBRANE</w:t>
      </w:r>
      <w:r>
        <w:rPr>
          <w:lang w:val="en-US"/>
        </w:rPr>
        <w:t xml:space="preserve"> </w:t>
      </w:r>
      <w:r>
        <w:rPr/>
        <w:t>U MULTINACIONALNIM OPERACIJAMA</w:t>
      </w:r>
      <w:r>
        <w:rPr>
          <w:lang w:val="en-US"/>
        </w:rPr>
        <w:t xml:space="preserve"> </w:t>
      </w:r>
      <w:r>
        <w:rPr/>
        <w:t>VAN GRANICA REPUBLIKE SRBIJE</w:t>
      </w:r>
    </w:p>
    <w:p>
      <w:pPr>
        <w:pStyle w:val="Naslov"/>
        <w:rPr/>
      </w:pPr>
      <w:r>
        <w:rPr>
          <w:lang w:val="sr-Latn-CS"/>
        </w:rPr>
        <w:t>I.</w:t>
      </w:r>
      <w:r>
        <w:rPr>
          <w:lang w:val="ru-RU"/>
        </w:rPr>
        <w:t xml:space="preserve"> OSNOVNE ODREDBE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 xml:space="preserve">Ovim zakonom uređuju se </w:t>
      </w:r>
      <w:r>
        <w:rPr>
          <w:rFonts w:cs="Arial"/>
        </w:rPr>
        <w:t>upotreba i priprema</w:t>
      </w:r>
      <w:r>
        <w:rPr>
          <w:rFonts w:cs="Arial"/>
          <w:lang w:val="ru-RU"/>
        </w:rPr>
        <w:t xml:space="preserve"> Vojske </w:t>
      </w:r>
      <w:r>
        <w:rPr>
          <w:rFonts w:cs="Arial"/>
        </w:rPr>
        <w:t>Srbije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ru-RU"/>
        </w:rPr>
        <w:t>i drugih snaga odbrane za učešće u multinacionalnim operacijama van granica Republike Srbije, prava i obaveze nadležnih organa i učesnika u tim operacijama, fina</w:t>
      </w:r>
      <w:r>
        <w:rPr>
          <w:rFonts w:cs="Arial"/>
        </w:rPr>
        <w:t>n</w:t>
      </w:r>
      <w:r>
        <w:rPr>
          <w:rFonts w:cs="Arial"/>
          <w:lang w:val="ru-RU"/>
        </w:rPr>
        <w:t>siranje troškova učešća i druga pitanja za izvršavanje misija i zadataka u očuvanj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 bezbednosti i mira u svetu i pružanju humanitarne pomoći drugim državama u kriznim situacijama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Na sve što neposredno nije uređeno ovim zakonom primenjuju se propisi o odbrani, civilnoj zaštiti i Vojsci Srbije i zaključeni međunarodni ugovori u oblasti bezbednosti, odbrane i vojne saradnje, </w:t>
      </w:r>
      <w:r>
        <w:rPr>
          <w:rFonts w:cs="Arial"/>
        </w:rPr>
        <w:t>kao i propisi kojima se uređuje nadležnost i rad drugih snaga odbrane</w:t>
      </w:r>
      <w:r>
        <w:rPr>
          <w:rFonts w:cs="Arial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Multinacionalne operacije van granica Republike Srbije (u daljem tekstu: multinacionalne operacije), u smislu ovog zakona, obuhvataju misije i zadatke u očuvanju nacionalne, regionalne i globalne bezbednosti i mira u svetu, i to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1)</w:t>
        <w:tab/>
        <w:t>operacije očuvanja, održavanja i izgradnje mira u svet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operacije sprečavanja sukoba i uspostavljanja mir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3)</w:t>
      </w:r>
      <w:r>
        <w:rPr>
          <w:rFonts w:cs="Arial"/>
        </w:rPr>
        <w:tab/>
      </w:r>
      <w:r>
        <w:rPr>
          <w:rFonts w:cs="Arial"/>
          <w:lang w:val="ru-RU"/>
        </w:rPr>
        <w:t>zajedničke odbrambene operacije u skladu sa propisima o odbrani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4)</w:t>
      </w:r>
      <w:r>
        <w:rPr>
          <w:rFonts w:cs="Arial"/>
          <w:lang w:val="ru-RU"/>
        </w:rPr>
        <w:tab/>
      </w:r>
      <w:r>
        <w:rPr>
          <w:rFonts w:cs="Arial"/>
        </w:rPr>
        <w:t>operacije pružanja pomoći u otklanjanju posledica međunarodnog terorizma i terorističkih napada većih razmer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5)</w:t>
        <w:tab/>
        <w:t>učestvovanje u humanitarnim operacijama u slučaju prirodnih, tehničko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- tehnoloških i ekoloških nesreća većih razmera i pružanje pomoći u kriznim situacija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Druge snage odbrane, u smislu ovog zakona, su zaposleni u Ministarstvu odbrane, Ministarstvu unutrašnjih poslova i drugim organima državne uprave, osoblje civilne zaštite i lica koja se mogu angažovati na poslovima pružanja pomoći u okviru multinacionalnih operacija, odnosno pružanju humanitarne pomoći ugroženim državama u kriznim situacijama, kao i materijalni potencijal Republike Srbij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sr-Latn-CS"/>
        </w:rPr>
      </w:pPr>
      <w:r>
        <w:rPr>
          <w:rFonts w:cs="Arial" w:ascii="Arial" w:hAnsi="Arial"/>
          <w:color w:val="000000"/>
          <w:sz w:val="22"/>
        </w:rPr>
        <w:t>Pod humanitarnim operacijama</w:t>
      </w:r>
      <w:r>
        <w:rPr>
          <w:rFonts w:cs="Arial" w:ascii="Arial" w:hAnsi="Arial"/>
          <w:color w:val="000000"/>
          <w:sz w:val="22"/>
          <w:lang w:val="sr-CS"/>
        </w:rPr>
        <w:t xml:space="preserve">, u smislu ovog zakona, </w:t>
      </w:r>
      <w:r>
        <w:rPr>
          <w:rFonts w:cs="Arial" w:ascii="Arial" w:hAnsi="Arial"/>
          <w:color w:val="000000"/>
          <w:sz w:val="22"/>
        </w:rPr>
        <w:t xml:space="preserve">smatra se angažovanje pripadnika Vojske Srbije i </w:t>
      </w:r>
      <w:r>
        <w:rPr>
          <w:rFonts w:cs="Arial" w:ascii="Arial" w:hAnsi="Arial"/>
          <w:color w:val="000000"/>
          <w:sz w:val="22"/>
          <w:lang w:val="sr-CS"/>
        </w:rPr>
        <w:t xml:space="preserve">drugih snaga odbrane </w:t>
      </w:r>
      <w:r>
        <w:rPr>
          <w:rFonts w:cs="Arial" w:ascii="Arial" w:hAnsi="Arial"/>
          <w:color w:val="000000"/>
          <w:sz w:val="22"/>
        </w:rPr>
        <w:t xml:space="preserve">na otklanjanju i ublažavanju posledica prirodnih katastrofa, tehničko-tehnoloških nesreća i drugih nesreća koje obimom i intenzitetom ugrožavaju zdravlje i živote ljudi, materijalna dobra i životnu sredinu, a </w:t>
      </w:r>
      <w:r>
        <w:rPr>
          <w:rFonts w:cs="Arial" w:ascii="Arial" w:hAnsi="Arial"/>
          <w:color w:val="000000"/>
          <w:sz w:val="22"/>
          <w:lang w:val="sr-CS"/>
        </w:rPr>
        <w:t xml:space="preserve">koje </w:t>
      </w:r>
      <w:r>
        <w:rPr>
          <w:rFonts w:cs="Arial" w:ascii="Arial" w:hAnsi="Arial"/>
          <w:color w:val="000000"/>
          <w:sz w:val="22"/>
        </w:rPr>
        <w:t>nije moguće otkloniti angažovanjem organa države na čijoj je teritoriji događaj nastao.</w:t>
      </w:r>
    </w:p>
    <w:p>
      <w:pPr>
        <w:pStyle w:val="Clan"/>
        <w:rPr>
          <w:lang w:val="sr-Latn-CS"/>
        </w:rPr>
      </w:pPr>
      <w:r>
        <w:rPr>
          <w:lang w:val="ru-RU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Upućivanje Vojske Srbije i drugih snaga odbrane u multinacionalne operacije zasniva se na sledećim principima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1)</w:t>
        <w:tab/>
        <w:t>da je učešće p</w:t>
      </w:r>
      <w:r>
        <w:rPr>
          <w:rFonts w:cs="Arial"/>
          <w:lang w:val="ru-RU"/>
        </w:rPr>
        <w:t xml:space="preserve">ripadnika Vojske Srbije </w:t>
      </w:r>
      <w:r>
        <w:rPr>
          <w:rFonts w:cs="Arial"/>
        </w:rPr>
        <w:t>i drugih snaga odbrane u konkretnoj operaciji u skladu sa Ustavom Republike Srbije i međunarodnim pravom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2)</w:t>
        <w:tab/>
        <w:t>da je učešće pripadnika Vojske Srbije i drugih snaga odbrane u skladu sa nacionalnim bezbednosnim i odbrambenim interesim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Republike Srb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3)</w:t>
        <w:tab/>
        <w:t>da se aktivnosti Vojske Srbije i drugih snaga odbrane u vezi sa učešćem u multinacionalnim operacijama u javnosti objektivno predstavljaj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4)</w:t>
        <w:tab/>
        <w:t>da je obezbeđena adekvatna pravna zaštita učesnika u multinacionalnim operacijama i poštovanje ugovornih obaveza u pogledu procena bezbednosnih rizika.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</w:rPr>
        <w:t>Obaveze koje je Republika Srbija preuzela zaključeni</w:t>
      </w:r>
      <w:r>
        <w:rPr>
          <w:rFonts w:cs="Arial" w:ascii="Arial" w:hAnsi="Arial"/>
          <w:color w:val="000000"/>
          <w:sz w:val="22"/>
          <w:lang w:val="sr-CS"/>
        </w:rPr>
        <w:t>m</w:t>
      </w:r>
      <w:r>
        <w:rPr>
          <w:rFonts w:cs="Arial" w:ascii="Arial" w:hAnsi="Arial"/>
          <w:color w:val="000000"/>
          <w:sz w:val="22"/>
        </w:rPr>
        <w:t xml:space="preserve"> međunarodnim ugovorima u oblasti bezbednosti, odbrane i vojne saradnje izvršavaju se u skladu s tim ugovorima i aktima donetim za njihovo sprovođen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Izvršenje obaveza iz stava 1. ovog člana obezbeđuju Vlada i Ministarstvo odbrane, u skladu sa propisima o odbrani, odnosno nadležni organi prema ovlašćenjima iz zaključenih međunarodnih ugovora.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>Pripadnici Vojske Srbije se mogu angažovati u multinacionalnim operacijama i učestvovati u aktivnostima iz člana 2. stav 1. ovog zakona i dužni su da postupaju u skladu sa Ustavom Republike Srbije, zakonom, odlukama nadležnih organa, principima međunarodnog prava o upotrebi sile i pravilima angažovanja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donetim za konkretnu multinacionalnu operacij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Pripadnici drugih snaga odbrane, u skladu sa potrebama, mogu se angažovati u multinacionalnim operacijama iz člana 2. stav 1. ovog zakona i </w:t>
      </w:r>
      <w:r>
        <w:rPr>
          <w:rFonts w:cs="Arial"/>
          <w:lang w:val="ru-RU"/>
        </w:rPr>
        <w:t>dužni su da postupaju u skladu sa zakonom, odlukama nadležnih organa i principima i pravilima međunarodnog humanitarnog prava.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</w:rPr>
        <w:t xml:space="preserve">Status pripadnika Vojske Srbije angažovanih u multinacionalnim operacijama iz člana 2. </w:t>
      </w:r>
      <w:r>
        <w:rPr>
          <w:rFonts w:cs="Arial" w:ascii="Arial" w:hAnsi="Arial"/>
          <w:color w:val="000000"/>
          <w:sz w:val="22"/>
          <w:lang w:val="sr-CS"/>
        </w:rPr>
        <w:t xml:space="preserve">stav 1. </w:t>
      </w:r>
      <w:r>
        <w:rPr>
          <w:rFonts w:cs="Arial" w:ascii="Arial" w:hAnsi="Arial"/>
          <w:color w:val="000000"/>
          <w:sz w:val="22"/>
        </w:rPr>
        <w:t>ovog zakona uređuje se u skladu s</w:t>
      </w:r>
      <w:r>
        <w:rPr>
          <w:rFonts w:cs="Arial" w:ascii="Arial" w:hAnsi="Arial"/>
          <w:color w:val="000000"/>
          <w:sz w:val="22"/>
          <w:lang w:val="sr-CS"/>
        </w:rPr>
        <w:t>a</w:t>
      </w:r>
      <w:r>
        <w:rPr>
          <w:rFonts w:cs="Arial" w:ascii="Arial" w:hAnsi="Arial"/>
          <w:color w:val="000000"/>
          <w:sz w:val="22"/>
        </w:rPr>
        <w:t xml:space="preserve"> ovim zakonom i propis</w:t>
      </w:r>
      <w:r>
        <w:rPr>
          <w:rFonts w:cs="Arial" w:ascii="Arial" w:hAnsi="Arial"/>
          <w:color w:val="000000"/>
          <w:sz w:val="22"/>
          <w:lang w:val="sr-CS"/>
        </w:rPr>
        <w:t>i</w:t>
      </w:r>
      <w:r>
        <w:rPr>
          <w:rFonts w:cs="Arial" w:ascii="Arial" w:hAnsi="Arial"/>
          <w:color w:val="000000"/>
          <w:sz w:val="22"/>
        </w:rPr>
        <w:t>ma kojima je uređena služba u Vojsci Srb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Status pripadnika drugih snaga odbrane u multinacionalnim operacijama iz člana 2.</w:t>
      </w:r>
      <w:r>
        <w:rPr>
          <w:rFonts w:cs="Arial"/>
        </w:rPr>
        <w:t xml:space="preserve"> stav 1. </w:t>
      </w:r>
      <w:r>
        <w:rPr>
          <w:rFonts w:cs="Arial"/>
          <w:lang w:val="ru-RU"/>
        </w:rPr>
        <w:t xml:space="preserve">ovog zakona uređuje se u skladu sa ovim zakonom, propisima </w:t>
      </w:r>
      <w:r>
        <w:rPr>
          <w:rFonts w:cs="Arial"/>
          <w:lang w:val="en-US"/>
        </w:rPr>
        <w:t>o</w:t>
      </w:r>
      <w:r>
        <w:rPr>
          <w:rFonts w:cs="Arial"/>
          <w:lang w:val="ru-RU"/>
        </w:rPr>
        <w:t xml:space="preserve"> civiln</w:t>
      </w:r>
      <w:r>
        <w:rPr>
          <w:rFonts w:cs="Arial"/>
        </w:rPr>
        <w:t xml:space="preserve">oj </w:t>
      </w:r>
      <w:r>
        <w:rPr>
          <w:rFonts w:cs="Arial"/>
          <w:lang w:val="ru-RU"/>
        </w:rPr>
        <w:t>zaštiti i propisima o državnim službenicima.</w:t>
      </w:r>
    </w:p>
    <w:p>
      <w:pPr>
        <w:pStyle w:val="Naslov"/>
        <w:rPr/>
      </w:pPr>
      <w:r>
        <w:rPr/>
        <w:t>II.</w:t>
      </w:r>
      <w:r>
        <w:rPr>
          <w:lang w:val="ru-RU"/>
        </w:rPr>
        <w:t xml:space="preserve"> PRIPREMA I UPUĆIVANjE U MULTINACIONALNE OPERACIJE I POVLAČENjE IZ MULTINACIONALNIH OPERACIJA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 xml:space="preserve">O upotrebi Vojske Srbije i drugih snaga odbrane u multinacionalnim operacijama </w:t>
      </w:r>
      <w:r>
        <w:rPr>
          <w:rFonts w:cs="Arial"/>
          <w:lang w:val="en-US"/>
        </w:rPr>
        <w:t>o</w:t>
      </w:r>
      <w:r>
        <w:rPr>
          <w:rFonts w:cs="Arial"/>
          <w:lang w:val="ru-RU"/>
        </w:rPr>
        <w:t>dluč</w:t>
      </w:r>
      <w:r>
        <w:rPr>
          <w:rFonts w:cs="Arial"/>
        </w:rPr>
        <w:t>uje se</w:t>
      </w:r>
      <w:r>
        <w:rPr>
          <w:rFonts w:cs="Arial"/>
          <w:lang w:val="ru-RU"/>
        </w:rPr>
        <w:t xml:space="preserve"> na osnovu Godišnjeg plana upotrebe Vojske Srbije i drugih snaga odbrane </w:t>
      </w:r>
      <w:r>
        <w:rPr>
          <w:rFonts w:cs="Arial"/>
        </w:rPr>
        <w:t>u multinacionalnim operacijama</w:t>
      </w:r>
      <w:r>
        <w:rPr>
          <w:rFonts w:cs="Arial"/>
          <w:lang w:val="ru-RU"/>
        </w:rPr>
        <w:t xml:space="preserve"> (u daljem tekstu: Godišnji plan upotrebe), kojim se </w:t>
      </w:r>
      <w:r>
        <w:rPr>
          <w:rFonts w:cs="Arial"/>
          <w:lang w:val="sr-Latn-CS"/>
        </w:rPr>
        <w:t xml:space="preserve">određuju </w:t>
      </w:r>
      <w:r>
        <w:rPr>
          <w:rFonts w:cs="Arial"/>
          <w:lang w:val="ru-RU"/>
        </w:rPr>
        <w:t>njihove misije i zadaci</w:t>
      </w:r>
      <w:r>
        <w:rPr>
          <w:rFonts w:cs="Arial"/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Godišnji plan upotrebe zasniva se na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utvrđenim bezbednosnim i odbrambenim potrebama i interesima, u skladu sa Strategijom nacionalne bezbednosti Republike Srbije, Strategijom odbrane Republike Srbije i Strategijskim pregledom odbrane Republike Srb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obavezama koje je Republika Srbija preuzela zaključenim međunarodnim ugovorima u oblasti bezbednosti, odbrane i vojne saradnje i civilne zaštit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raspoloživim materijalnim, finansijskim i ljudskim resursima sistema odbran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Godišnji plan upotrebe sadrži: </w:t>
      </w:r>
      <w:r>
        <w:rPr>
          <w:rFonts w:cs="Arial"/>
        </w:rPr>
        <w:t>naziv planiranih misija, odnosno multinacionalnih operacija; njihov mandat; pregled misija, odnosno multinacionalnih operacija čije je izvršavanje u toku sa ocenom stanja; cilj koji se postiže upotrebom Vojske Srbije i drugih snaga odbrane u multinacionalnim operacijama koje se planiraju u tekućoj godini;</w:t>
      </w:r>
      <w:r>
        <w:rPr>
          <w:rFonts w:cs="Arial"/>
          <w:lang w:val="ru-RU"/>
        </w:rPr>
        <w:t xml:space="preserve"> raspoložive snage i materijalna i finansijska sredstva koja se mogu staviti na raspolaganje radi učestvovanja u multinacionalnim operacijama, kao i druge elemente od značaja za odobravanje učešća u multinacionalnim operacija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G</w:t>
      </w:r>
      <w:r>
        <w:rPr>
          <w:rFonts w:cs="Arial"/>
          <w:lang w:val="ru-RU"/>
        </w:rPr>
        <w:t>odišnji plan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upotrebe</w:t>
      </w:r>
      <w:r>
        <w:rPr>
          <w:rFonts w:cs="Arial"/>
        </w:rPr>
        <w:t xml:space="preserve"> pripremaju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Ministarstvo odbrane – za pripadnike Vojske Srbije i zaposlene u Ministarstvu odbran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lang w:val="ru-RU"/>
        </w:rPr>
      </w:pPr>
      <w:r>
        <w:rPr>
          <w:rFonts w:cs="Arial"/>
        </w:rPr>
        <w:t>Ministarstvo odbrane u saradnji sa nadležnim ministarstvima – za zaposlene u drugim organima državne uprave, osoblje civilne zaštite i lica koja se mogu angažovati na poslovima pružanja pomoći u okviru multinacionalnih operacij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lang w:val="ru-RU"/>
        </w:rPr>
      </w:pPr>
      <w:r>
        <w:rPr>
          <w:rFonts w:cs="Arial"/>
        </w:rPr>
        <w:t>Ministarstvo unutrašnjih poslova – za zaposlene u Ministarstvu unutrašnjih poslo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</w:rPr>
        <w:t>G</w:t>
      </w:r>
      <w:r>
        <w:rPr>
          <w:rFonts w:cs="Arial"/>
          <w:lang w:val="ru-RU"/>
        </w:rPr>
        <w:t>odišnji plan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upotrebe </w:t>
      </w:r>
      <w:r>
        <w:rPr>
          <w:rFonts w:cs="Arial"/>
        </w:rPr>
        <w:t xml:space="preserve">Vladi predlažu </w:t>
      </w:r>
      <w:r>
        <w:rPr>
          <w:rFonts w:cs="Arial"/>
          <w:lang w:val="ru-RU"/>
        </w:rPr>
        <w:t>ministar odbrane i m</w:t>
      </w:r>
      <w:r>
        <w:rPr>
          <w:rFonts w:cs="Arial"/>
        </w:rPr>
        <w:t>inistar unutrašnjih poslova.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Narodna s</w:t>
      </w:r>
      <w:r>
        <w:rPr>
          <w:rFonts w:cs="Arial"/>
          <w:lang w:val="ru-RU"/>
        </w:rPr>
        <w:t>kupština razmatra i usvaja Godišnji plan upotrebe za izvršavanje planiranih multinacionalnih operacija u tekućoj godin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en-US"/>
        </w:rPr>
        <w:t>M</w:t>
      </w:r>
      <w:r>
        <w:rPr>
          <w:rFonts w:cs="Arial"/>
          <w:lang w:val="ru-RU"/>
        </w:rPr>
        <w:t>inistar odbrane i m</w:t>
      </w:r>
      <w:r>
        <w:rPr>
          <w:rFonts w:cs="Arial"/>
        </w:rPr>
        <w:t xml:space="preserve">inistar unutrašnjih poslova </w:t>
      </w:r>
      <w:r>
        <w:rPr>
          <w:rFonts w:cs="Arial"/>
          <w:lang w:val="ru-RU"/>
        </w:rPr>
        <w:t xml:space="preserve">Narodnoj skupštini </w:t>
      </w:r>
      <w:r>
        <w:rPr>
          <w:rFonts w:cs="Arial"/>
        </w:rPr>
        <w:t>predstavljaju delove G</w:t>
      </w:r>
      <w:r>
        <w:rPr>
          <w:rFonts w:cs="Arial"/>
          <w:lang w:val="ru-RU"/>
        </w:rPr>
        <w:t>odišnjeg plan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upotrebe iz svog delokrug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Narodna s</w:t>
      </w:r>
      <w:r>
        <w:rPr>
          <w:rFonts w:cs="Arial"/>
          <w:lang w:val="ru-RU"/>
        </w:rPr>
        <w:t>kupština odlučuje o učešću pripadnika Vojske Srbije u multinacionalnim operacijama, kao i o produžetku vremena njihovog angažovanja i povlačenju iz multinacionalne operacije, na osnovu usvojenog Godišnjeg plana upotreb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Izuzetno od odredbe stava 3. ovog člana, </w:t>
      </w:r>
      <w:r>
        <w:rPr>
          <w:rFonts w:cs="Arial"/>
        </w:rPr>
        <w:t>Narodna s</w:t>
      </w:r>
      <w:r>
        <w:rPr>
          <w:rFonts w:cs="Arial"/>
          <w:lang w:val="ru-RU"/>
        </w:rPr>
        <w:t>kupština može, u skladu sa interesima Republike Srbije, odobriti upotrebu i učešće pripadnika Vojske Srbije u operacijama iz člana 2.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stav 1.</w:t>
      </w:r>
      <w:r>
        <w:rPr>
          <w:rFonts w:cs="Arial"/>
          <w:lang w:val="ru-RU"/>
        </w:rPr>
        <w:t xml:space="preserve"> tač. 2), 3) i 5) ovog zakona koje nisu predviđene Godišnjim planom upotrebe, ako se znatno pogorša bezbednosna ili humanitarna situacija u svetu.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Predsednik Republike, na osnovu odluke Narodne skupštine, u skladu sa zakonom, odlučuje o upućivanju pripadnika Vojske Srbije u multinacinalne operacije, na predlog ministra odbran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Izvršavanje odluke iz stava 1. ovog člana, u skladu sa zakonom, obezbeđuju Ministarstvo odbrane i Vojska Srbije.</w:t>
      </w:r>
    </w:p>
    <w:p>
      <w:pPr>
        <w:pStyle w:val="Clan"/>
        <w:rPr>
          <w:lang w:val="ru-RU"/>
        </w:rPr>
      </w:pPr>
      <w:r>
        <w:rPr>
          <w:lang w:val="ru-RU"/>
        </w:rPr>
        <w:t>Član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Vlada, na osnovu usvojenog Godišnjeg plana upotrebe, u skladu sa zakonom, odlučuje o učešću i u</w:t>
      </w:r>
      <w:r>
        <w:rPr>
          <w:rFonts w:cs="Arial"/>
        </w:rPr>
        <w:t>pućivanju</w:t>
      </w:r>
      <w:r>
        <w:rPr>
          <w:rFonts w:cs="Arial"/>
          <w:lang w:val="ru-RU"/>
        </w:rPr>
        <w:t xml:space="preserve"> pripadnika Ministarstva unutrašnjih poslova, osoblja civilne zaštite i zaposlenih u organima državne uprave u multinacionalne operacije, produžetku vremena njihovog angažovanja i povlačenju iz multinacionalne operacije, na predlog nadležnog ministr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Izvršavanje odluke iz stava 1. ovog člana, u skladu sa zakonom, obezbeđuju nadležna ministarst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Izuzetno, Vlada</w:t>
      </w:r>
      <w:r>
        <w:rPr>
          <w:rFonts w:cs="Arial"/>
          <w:lang w:val="ru-RU"/>
        </w:rPr>
        <w:t xml:space="preserve"> može odobriti učešće drugih snaga odbrane u </w:t>
      </w:r>
      <w:r>
        <w:rPr>
          <w:rFonts w:cs="Arial"/>
        </w:rPr>
        <w:t>humanitarnim operacijama</w:t>
      </w:r>
      <w:r>
        <w:rPr>
          <w:rFonts w:cs="Arial"/>
          <w:lang w:val="ru-RU"/>
        </w:rPr>
        <w:t xml:space="preserve"> koje nisu predviđene Godišnjim planom upotrebe,</w:t>
      </w:r>
      <w:r>
        <w:rPr>
          <w:rFonts w:cs="Arial"/>
        </w:rPr>
        <w:t xml:space="preserve"> u slučaju neodložnog otklanjanja posledica prirodnih, tehničko-tehnoloških i ekoloških nesreća većih razmera, kao i pružanja pomoći civilnim organima u kriznim situacijama.</w:t>
      </w:r>
    </w:p>
    <w:p>
      <w:pPr>
        <w:pStyle w:val="Clan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Odluku predsednika Republike iz člana 9. ovog zakona izvršava ministar odbrane, u skladu sa zakonom i propisima o odbrani i Vojsci Srb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Odluku Vlade iz člana 10. ovog zakona izvršavaju nadležni ministri, u skladu sa zakonom i propisima kojima se uređuje nadležnost i rad drugih snaga odbrane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1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U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multinacionalne operacije</w:t>
      </w:r>
      <w:r>
        <w:rPr>
          <w:rFonts w:cs="Arial"/>
          <w:lang w:val="ru-RU"/>
        </w:rPr>
        <w:t xml:space="preserve"> mogu se upućivati samo pripadnici Vojske Srbije i drugih snaga odbrane koji su završili obuku</w:t>
      </w:r>
      <w:r>
        <w:rPr>
          <w:rFonts w:cs="Arial"/>
        </w:rPr>
        <w:t xml:space="preserve"> u zemlji ili inostranstvu, koji su osposobljeni za odgovarajuću specijalnost</w:t>
      </w:r>
      <w:r>
        <w:rPr>
          <w:rFonts w:cs="Arial"/>
          <w:lang w:val="ru-RU"/>
        </w:rPr>
        <w:t xml:space="preserve"> i koji imaju odgovarajući sertifikat o osposobljenosti za učešće u multinacionalnim operacijama.</w:t>
      </w:r>
    </w:p>
    <w:p>
      <w:pPr>
        <w:pStyle w:val="Clan"/>
        <w:rPr>
          <w:lang w:val="ru-RU"/>
        </w:rPr>
      </w:pPr>
      <w:r>
        <w:rPr>
          <w:lang w:val="ru-RU"/>
        </w:rPr>
        <w:t>Član 1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U multinacionalne operacije ne mogu biti upućeni vojnici dok se nalaze na služenju vojnog roka, u skladu sa propisima o vojnoj obavezi, odnosno civilnoj služb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U slučaju proglašenja ratnog ili vanrednog stanja, u multinacionalne operacije ne mogu se upućivati pripadnici Vojske Srbije do ukidanja </w:t>
      </w:r>
      <w:r>
        <w:rPr>
          <w:rFonts w:cs="Arial"/>
        </w:rPr>
        <w:t xml:space="preserve">ratnog ili vanrednog stanja, osim u </w:t>
      </w:r>
      <w:r>
        <w:rPr>
          <w:rFonts w:cs="Arial"/>
          <w:lang w:val="ru-RU"/>
        </w:rPr>
        <w:t>multinacionalne</w:t>
      </w:r>
      <w:r>
        <w:rPr>
          <w:rFonts w:cs="Arial"/>
        </w:rPr>
        <w:t xml:space="preserve"> operacije iz člana 2. stav 1. tačka 3) ovog zako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</w:rPr>
        <w:t xml:space="preserve">U </w:t>
      </w:r>
      <w:r>
        <w:rPr>
          <w:rFonts w:cs="Arial"/>
          <w:lang w:val="ru-RU"/>
        </w:rPr>
        <w:t>multinacionalne</w:t>
      </w:r>
      <w:r>
        <w:rPr>
          <w:rFonts w:cs="Arial"/>
        </w:rPr>
        <w:t xml:space="preserve"> operacije iz člana 2. stav 1. ovog zakona mogu biti upućeni pripadnici aktivne rezerve čija se prava i obaveze u vezi sa učešćem u multinacionalnim operacijama uređuju ugovorom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14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Plan priprema za učešće u </w:t>
      </w:r>
      <w:r>
        <w:rPr>
          <w:rFonts w:cs="Arial"/>
          <w:lang w:val="ru-RU"/>
        </w:rPr>
        <w:t>multinacionalnoj operaciji</w:t>
      </w:r>
      <w:r>
        <w:rPr>
          <w:rFonts w:cs="Arial"/>
        </w:rPr>
        <w:t xml:space="preserve"> utvrđuju i sprovode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ministar odbrane – za pripadnike Vojske Srbij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rFonts w:cs="Arial"/>
        </w:rPr>
        <w:t>ministar unutrašnjih poslova – za policijske službenike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nadležni ministar – za zaposlene u organima državne uprav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>Kriterijume za izbor i način izbora pripadnika Vojske Srbije, pripadnika Ministarstva unutrašnjih poslova, osoblja civilne zaštite i zaposlenih u organima državne uprave koji se pripre</w:t>
      </w:r>
      <w:r>
        <w:rPr>
          <w:rFonts w:cs="Arial"/>
        </w:rPr>
        <w:t>ma</w:t>
      </w:r>
      <w:r>
        <w:rPr>
          <w:rFonts w:cs="Arial"/>
          <w:lang w:val="ru-RU"/>
        </w:rPr>
        <w:t>ju i obučavaju za učešće u multinacionalnim operacijama i način izdavanja sertifikata o osposobljenosti uređuje nadležni ministar iz stava 1. ovog člana, u skladu sa zahtevima multinacionalne operacije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1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Izabrani pripadnik civilne zaštite, pripadnik Ministarstva unutrašnjih poslova, državni službenik i nameštenik za vreme koje provede na pripremama u zemlji i inostranstvu radi učešća u multinacionalnim operacijama ima pravo na plaćeno odsustvo u skladu sa ovim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Pripadniku Vojske Srbije i licu iz stava 1. ovog člana za vreme priprema i obuke za učešće u multinacionalnoj operaciji pripada pravo i na naknadu troškova, u skladu sa propisima o naknadi putnih i drugih troško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sr-Latn-CS"/>
        </w:rPr>
      </w:pPr>
      <w:r>
        <w:rPr>
          <w:rFonts w:cs="Arial"/>
        </w:rPr>
        <w:t xml:space="preserve">Pripremanje i </w:t>
      </w:r>
      <w:r>
        <w:rPr>
          <w:rFonts w:cs="Arial"/>
          <w:lang w:val="ru-RU"/>
        </w:rPr>
        <w:t>obučavanje za učešće u multinacionalnim operacijama pripadnika Vojske Srbije obavlja se u skladu sa propisima o odbrani i Vojsci Srbije.</w:t>
      </w:r>
    </w:p>
    <w:p>
      <w:pPr>
        <w:pStyle w:val="Clan"/>
        <w:rPr/>
      </w:pPr>
      <w:r>
        <w:rPr>
          <w:lang w:val="ru-RU"/>
        </w:rPr>
        <w:t>Član 1</w:t>
      </w:r>
      <w:r>
        <w:rPr>
          <w:lang w:val="sr-Latn-CS"/>
        </w:rPr>
        <w:t>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Ako u vremenu određenom za sprovođenje multinacionalne operacije dođe do narušavanja mandata misije, ozbiljnog ugrožavanja bezbednosti i odbrambenih interesa Republike Srbije, ili budu ugroženi životi pripadnika Vojske Srbije i drugih snaga odbrane, ili nastanu neprihvatljivi rizici i opasnost po njihovu bezbednost,</w:t>
      </w:r>
      <w:r>
        <w:rPr>
          <w:rFonts w:cs="Arial"/>
          <w:lang w:val="ru-RU"/>
        </w:rPr>
        <w:t xml:space="preserve"> </w:t>
      </w:r>
      <w:r>
        <w:rPr>
          <w:rFonts w:cs="Arial"/>
          <w:lang w:val="en-US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Narodna skupština nije u mogućnosti da se sastane, na osnovu zajedničke procene sa nadležnim ministrima, </w:t>
      </w:r>
      <w:r>
        <w:rPr>
          <w:rFonts w:cs="Arial"/>
          <w:lang w:val="ru-RU"/>
        </w:rPr>
        <w:t xml:space="preserve">ministar odbrane predlaže </w:t>
      </w:r>
      <w:r>
        <w:rPr>
          <w:rFonts w:cs="Arial"/>
        </w:rPr>
        <w:t>predsedniku Republike donošenje odluke o trenutnom povlačenju dela ili svih pripadnika Vojske Srbije, odnosno drugih snaga odbrane i pre okončanja aktivnosti na koju su upućen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O odluci iz stava 1. ovog člana, bez odlaganja obaveštavaju se predsednik Narodne skupštine i predsednik Vlade.</w:t>
      </w:r>
    </w:p>
    <w:p>
      <w:pPr>
        <w:pStyle w:val="Clan"/>
        <w:rPr/>
      </w:pPr>
      <w:r>
        <w:rPr>
          <w:lang w:val="ru-RU"/>
        </w:rPr>
        <w:t>Član 1</w:t>
      </w:r>
      <w:r>
        <w:rPr>
          <w:lang w:val="sr-Latn-CS"/>
        </w:rPr>
        <w:t>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Vlada, na kraju budžetske godine, usvaja Izveštaj o izvršavanju Godišnjeg plana upotrebe Vojske Srbije i drugih snaga odbrane </w:t>
      </w:r>
      <w:r>
        <w:rPr>
          <w:rFonts w:cs="Arial"/>
        </w:rPr>
        <w:t>u multinacionalnim operacijama</w:t>
      </w:r>
      <w:r>
        <w:rPr>
          <w:rFonts w:cs="Arial"/>
          <w:lang w:val="ru-RU"/>
        </w:rPr>
        <w:t xml:space="preserve"> i podnosi ga Narodnoj skupštin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Izveštaj iz stava 1. ovog člana pripremaju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Ministarstvo odbrane – za pripadnike Vojske Srbije i zaposlene u Ministarstvu odbrane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  <w:lang w:val="ru-RU"/>
        </w:rPr>
      </w:pPr>
      <w:r>
        <w:rPr>
          <w:rFonts w:cs="Arial"/>
        </w:rPr>
        <w:t>Ministarstvo odbrane u saradnji sa nadležnim ministarstvima – za zaposlene u drugim organima državne uprave, osoblje civilne zaštite i lica koja se mogu angažovati na poslovima pružanja pomoći u okviru multinacionalnih operacij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Ministarstvo unutrašnjih poslova – za zaposlene u Ministarstvu unutrašnjih poslo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Izveštaj iz stava 1. ovog člana obavezno sadrži: podatke o karakteru multinacionalnih operacija u kojima su učestvovali pripadnici Vojske Srbije i drugih snaga odbrane; pregled strukture angažovanih snaga odbrane; pregled utrošenih sredstava po namenama za pripremanje i izvođenje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operacija, odnosno povlačenje iz tih operacija; analizu stanja u zoni izvođenja operacija, odnosno aktivnosti i ostvarenih rezultata u konkretnoj operaciji i druge podatke od značaja za ostvarivanje bezbednosnih i odbrambenih interesa Republike Srb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Izveštaj </w:t>
      </w:r>
      <w:r>
        <w:rPr>
          <w:rFonts w:cs="Arial"/>
          <w:lang w:val="ru-RU"/>
        </w:rPr>
        <w:t>iz stava 1. ovog člana Vladi predlažu ministar odbrane i m</w:t>
      </w:r>
      <w:r>
        <w:rPr>
          <w:rFonts w:cs="Arial"/>
        </w:rPr>
        <w:t>inistar unutrašnjih poslov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>Prilikom razmatranja izveštaja iz stava 1. ovog člana, Vlada ocenjuje ostvarene rezultate radi preduzimanja odgovarajućih aktivnosti u angažovanju ljudskih i materijalnih resursa u multinacionalnoj operacij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Vlada Narodnoj skupštini podnosi izveštaj o okončanju ili prevremenom završetku multinacionalne operacije i u slučaju promene njenog mandata ili zadatka, odnosno promene drugih bitnih okolnosti koje utiču na mandat i zadatak multinacionalne operac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Izveštaj iz stava 6. ovog člana Vlada podnosi Narodnoj skupštini na prvom narednom zasedanju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18</w:t>
      </w:r>
      <w:r>
        <w:rPr>
          <w:lang w:val="ru-RU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sr-CS"/>
        </w:rPr>
        <w:t>Nadležna ministarstva i drugi državni organi dužni su da u okviru svojih nadležnosti pruže stručnu i tehničku pomoć za izvršavanje odobrenih multinacionalnih operacija.</w:t>
      </w:r>
    </w:p>
    <w:p>
      <w:pPr>
        <w:pStyle w:val="Naslov"/>
        <w:rPr/>
      </w:pPr>
      <w:r>
        <w:rPr/>
        <w:t>III.</w:t>
      </w:r>
      <w:r>
        <w:rPr>
          <w:lang w:val="ru-RU"/>
        </w:rPr>
        <w:t xml:space="preserve"> POSEBNA PRAVA I OBAVEZE UČESNIKA U MULTINACIONALNIM OPERACIJAMA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1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>Ministarstvo odbrane i Vojska Srbije su dužni da u saradnji sa nadležnim organima organizuju i koordiniraju sve aktivnosti u vezi sa pripremama pripadnika Vojske Srbije i drugih snaga odbrane koji se upućuju u inostranstvo radi izvršavanja odobrenih multinacionalnih operaci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Po usvajanju Godišnjeg plana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upotrebe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Ministarstvo odbrane bez odlaganja obaveštava nadležne organe i organizacije državne uprave i organe lokalne samouprave o obavezama iz njihove nadležnosti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2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Izbor pripadnika Vojske Srbije i drugih snaga odbrane za obuku i učešće u multinacionalnim operacijama vrši se u skladu sa ovim zakonom i propisima o odbrani i Vojsci Srbije, kao i propisima kojima se uređuje nadležnost i rad drugih snaga odbran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Za izvršavanje multinacionalnih operacija koje zahtevaju zajedničko učešće pripadnika Vojske Srbije i pripadnika Ministarstva unutrašnjih poslova radi pružanja pomoći u kriznim situacijam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popuna se vrši u skladu sa sporazumom koji zaključuju ministar odbrane i ministar unutrašnjih poslova.</w:t>
      </w:r>
    </w:p>
    <w:p>
      <w:pPr>
        <w:pStyle w:val="Clan"/>
        <w:rPr>
          <w:lang w:val="ru-RU"/>
        </w:rPr>
      </w:pPr>
      <w:r>
        <w:rPr>
          <w:lang w:val="ru-RU"/>
        </w:rPr>
        <w:t>Član 2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Ministar odbrane, odnosno nadležni</w:t>
      </w:r>
      <w:r>
        <w:rPr>
          <w:rFonts w:cs="Arial"/>
        </w:rPr>
        <w:t xml:space="preserve"> ministri</w:t>
      </w:r>
      <w:r>
        <w:rPr>
          <w:rFonts w:cs="Arial"/>
          <w:lang w:val="ru-RU"/>
        </w:rPr>
        <w:t xml:space="preserve"> ili lica koja oni ovlaste zaključuju tehničke sporazume kojima se uređuju uslovi angažovanja pripadnika Vojske Srbije i drugih snaga odbrane u okviru multinacionalnih operacija, radi izvršavanja zaključenog međunarodnog ugovora na osnovu kojeg se izvodi konkretna multinacionalna operaci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Za vreme učešća u multinacionalnim operacijama, kontrolu sistema komandovanja i izvršavanja vojnih dužnosti vrše ovlašćene starešine Vojske Srbije, u skladu sa propisima o službi u Vojsci Srbije i saglasno pravilima komandovanja i kontrole koje je utvrdila međunarodna organizacija koja realizuje multinacionalnu operacij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Za svako učešće </w:t>
      </w:r>
      <w:r>
        <w:rPr>
          <w:rFonts w:cs="Arial"/>
          <w:lang w:val="ru-RU"/>
        </w:rPr>
        <w:t>pripadnika Vojske Srbije u multinacionalnim operacijama donose se pravila angažovanja koja propisuje ministar odbrane.</w:t>
      </w:r>
    </w:p>
    <w:p>
      <w:pPr>
        <w:pStyle w:val="Clan"/>
        <w:rPr>
          <w:lang w:val="ru-RU"/>
        </w:rPr>
      </w:pPr>
      <w:r>
        <w:rPr>
          <w:lang w:val="ru-RU"/>
        </w:rPr>
        <w:t>Član 2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Pripadnici Vojske Srbije i drugih snaga odbrane ne mogu biti neprekidno duže od godinu dana u multinacionalnoj operaciji, osim u slučaju zdravstvene sprečenosti za povratak u zemlju, tehničkih razloga ili na osnovu zahteva komandanta snaga u multinacionalnoj operaciji do završetka započete aktivnost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O nastupanju razloga iz stava 1. ovog člana, nadležni organ je obavezan da obavesti Ministarstvo odbrane.</w:t>
      </w:r>
    </w:p>
    <w:p>
      <w:pPr>
        <w:pStyle w:val="Clan"/>
        <w:rPr>
          <w:lang w:val="ru-RU"/>
        </w:rPr>
      </w:pPr>
      <w:r>
        <w:rPr>
          <w:lang w:val="ru-RU"/>
        </w:rPr>
        <w:t>Član 2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bCs w:val="false"/>
          <w:color w:val="000000"/>
          <w:sz w:val="22"/>
          <w:lang w:val="sr-CS"/>
        </w:rPr>
        <w:t>O pravima i obavezama pripadnika Vojske Srbije koji su angažovani u multinacionalnim operacijama odlučuju</w:t>
      </w:r>
      <w:r>
        <w:rPr>
          <w:rFonts w:cs="Arial" w:ascii="Arial" w:hAnsi="Arial"/>
          <w:b/>
          <w:bCs w:val="false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lang w:val="sr-CS"/>
        </w:rPr>
        <w:t>ovlašćene starešine, u skladu sa ovim zakonom i propisima o službi u Vojsci Srb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O pravima i obavezama pripadnika drugih snaga odbrane koji su angažovani u humanitarnim i drugim operacijama odlučuju rukovodioci organa državne uprave, odnosno pravnih lica kod kojih su zaposleni, u skladu sa ovim zakonom</w:t>
      </w:r>
      <w:r>
        <w:rPr>
          <w:rFonts w:cs="Arial"/>
          <w:lang w:val="ru-RU"/>
        </w:rPr>
        <w:t xml:space="preserve"> i propisima o radu.</w:t>
      </w:r>
    </w:p>
    <w:p>
      <w:pPr>
        <w:pStyle w:val="Clan"/>
        <w:rPr>
          <w:lang w:val="ru-RU"/>
        </w:rPr>
      </w:pPr>
      <w:r>
        <w:rPr>
          <w:lang w:val="ru-RU"/>
        </w:rPr>
        <w:t>Član 2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Pripadnici Vojske Srbije i drugih snaga odbrane za vreme učešća u multinacionalnim operacijama imaju pravo na naknadu plate, odnosno zarade i druga novčana primanja u zemlji najmanje u iznosu koji bi ostvarili da su na službi u Vojsci Srbije ili u radnom odnosu u zemlji, kao i posebna prava u skladu sa propisima kojima je uređena služba u Vojsci Srbije, odnosno radni odnos i penzijsko i invalidsko osiguran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Pored prava iz stava 1. ovog člana, pripadnici Vojske Srbije i drugih snaga odbrane za vreme učešća u multinacionalnim operacijama imaju pravo i na uvećanje plate i druga novčana primanja po osnovima i merilima koje propisuje Vlada, u skladu sa ovim zakonom i zaključenim međunarodnim ugovorima ili aktima za njihovo izvršavanje.</w:t>
      </w:r>
    </w:p>
    <w:p>
      <w:pPr>
        <w:pStyle w:val="Clan"/>
        <w:rPr>
          <w:lang w:val="ru-RU"/>
        </w:rPr>
      </w:pPr>
      <w:r>
        <w:rPr>
          <w:lang w:val="ru-RU"/>
        </w:rPr>
        <w:t>Član 2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Pripadnici Vojske Srbije i drugih snaga odbrane koji su angažovani u multinacionalnim operacijama imaju pravo na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1)</w:t>
        <w:tab/>
        <w:t>uvećanje plat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2)</w:t>
        <w:tab/>
        <w:t>uvećan staž osiguranj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3)</w:t>
        <w:tab/>
        <w:t>naknadu troškova za rizik u službi i dodatke za geografske i klimatske uslov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4)</w:t>
        <w:tab/>
        <w:t>naknadu troškova putovanja za jedno putovanje do mesta stanovanja i nazad za svakih šest meseci provedenih u multinacionalnoj operaciji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5)</w:t>
        <w:tab/>
        <w:t>lično osiguranje od bolesti, rizika ranjavanja, težih povreda, invaliditeta ili smrti koje se obezbeđuje na teret nadležnog ministarstva za vreme učestvovanja u multinacionalnoj operaciji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6)</w:t>
        <w:tab/>
        <w:t>putne troškove i besplatan odmor u objektima predviđenim za odmor i rekreaciju po povratku iz multinacionalne operac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</w:rPr>
        <w:t>Bliže uslove i način ostvarivanja prava pripadnika Vojske Srbije u multinacionalnim operacijama propisuje ministar odbrane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2</w:t>
      </w:r>
      <w:r>
        <w:rPr/>
        <w:t>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Pripadnici Vojske Srbije i drugih snaga odbrane za vreme obuke, školovanja i vežb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u inostranstvu, radi priprema za učešće u multinacionalnim operacijama, imaju pravo na naknadu troškova prema propisima o naknadi troškova za putovanje u inostranstvo.</w:t>
      </w:r>
    </w:p>
    <w:p>
      <w:pPr>
        <w:pStyle w:val="Clan"/>
        <w:rPr>
          <w:lang w:val="ru-RU"/>
        </w:rPr>
      </w:pPr>
      <w:r>
        <w:rPr>
          <w:lang w:val="ru-RU"/>
        </w:rPr>
        <w:t>Član 2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sr-Latn-CS"/>
        </w:rPr>
      </w:pPr>
      <w:r>
        <w:rPr>
          <w:rFonts w:cs="Arial"/>
          <w:lang w:val="ru-RU"/>
        </w:rPr>
        <w:t xml:space="preserve">Pripadnici Vojske Srbije i </w:t>
      </w:r>
      <w:r>
        <w:rPr>
          <w:rFonts w:cs="Arial"/>
        </w:rPr>
        <w:t xml:space="preserve">drugih snaga odbrane </w:t>
      </w:r>
      <w:r>
        <w:rPr>
          <w:rFonts w:cs="Arial"/>
          <w:lang w:val="ru-RU"/>
        </w:rPr>
        <w:t>koji s</w:t>
      </w:r>
      <w:r>
        <w:rPr>
          <w:rFonts w:cs="Arial"/>
        </w:rPr>
        <w:t>u</w:t>
      </w:r>
      <w:r>
        <w:rPr>
          <w:rFonts w:cs="Arial"/>
          <w:lang w:val="ru-RU"/>
        </w:rPr>
        <w:t xml:space="preserve"> upućeni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u multinacionalne operacije obavezni su da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1)</w:t>
      </w:r>
      <w:r>
        <w:rPr>
          <w:rFonts w:cs="Arial"/>
          <w:lang w:val="sr-Latn-CS"/>
        </w:rPr>
        <w:tab/>
      </w:r>
      <w:r>
        <w:rPr>
          <w:rFonts w:cs="Arial"/>
          <w:lang w:val="ru-RU"/>
        </w:rPr>
        <w:t>učešćem u multinacionalnoj operaciji štite i promovišu ugled Republike Srb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2)</w:t>
        <w:tab/>
        <w:t xml:space="preserve">savesno i odgovorno izvršavaju poverene dužnosti i zadatke, poštujući </w:t>
      </w:r>
      <w:r>
        <w:rPr>
          <w:rFonts w:cs="Arial"/>
        </w:rPr>
        <w:t xml:space="preserve">sistem </w:t>
      </w:r>
      <w:r>
        <w:rPr>
          <w:rFonts w:cs="Arial"/>
          <w:lang w:val="ru-RU"/>
        </w:rPr>
        <w:t>rukovođenja i komandovanj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poštuju pravila međunarodnog prava o upotrebi sile i pravila humanitarnog prava, dajući svoj doprinos bezbednosti i miru i sprečavanju krizne situac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4)</w:t>
        <w:tab/>
        <w:t>snose troškove u slučaju samovoljnog prekida angažovanja u mirovnoj ili humanitarnoj operaciji po opštim pravilima o naknadi štet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trike/>
          <w:lang w:val="ru-RU"/>
        </w:rPr>
      </w:pPr>
      <w:r>
        <w:rPr>
          <w:rFonts w:cs="Arial"/>
          <w:lang w:val="ru-RU"/>
        </w:rPr>
        <w:t>5)</w:t>
        <w:tab/>
        <w:t xml:space="preserve">podležu disciplinskoj, prekršajnoj i krivičnoj odgovornosti, </w:t>
      </w:r>
      <w:r>
        <w:rPr>
          <w:rFonts w:cs="Arial"/>
        </w:rPr>
        <w:t>u skladu sa zakonom</w:t>
      </w:r>
      <w:r>
        <w:rPr>
          <w:rFonts w:cs="Arial"/>
          <w:b/>
        </w:rPr>
        <w:t xml:space="preserve"> </w:t>
      </w:r>
      <w:r>
        <w:rPr>
          <w:rFonts w:cs="Arial"/>
          <w:lang w:val="ru-RU"/>
        </w:rPr>
        <w:t>i zaključenim međunarodnim ugovori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Za materijalna sredstva koja se koriste u mirovnim i humanitarnim operacijama odgovara se po propisima o odgovornosti lica za štetu koju učine u obavljanju služb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Učesnici u multinacionalnim operacijama u vezi sa korišćenjem materijalnih sredstava koja su im poverena imaju obaveze koje su propisane za budžetske korisnike i korisnike sredstava u svojini Republike Srbije.</w:t>
      </w:r>
    </w:p>
    <w:p>
      <w:pPr>
        <w:pStyle w:val="Clan"/>
        <w:rPr>
          <w:lang w:val="ru-RU"/>
        </w:rPr>
      </w:pPr>
      <w:r>
        <w:rPr>
          <w:lang w:val="ru-RU"/>
        </w:rPr>
        <w:t>Član 2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Pripadnici Vojske Srbije i drugih snaga odbrane</w:t>
      </w:r>
      <w:r>
        <w:rPr>
          <w:rFonts w:cs="Arial"/>
          <w:lang w:val="ru-RU"/>
        </w:rPr>
        <w:t xml:space="preserve"> koji se nalaze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u multinacionalnoj operaciji imaju pravo na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>diplomatsku i pravnu pomoć i zaštit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2)</w:t>
        <w:tab/>
        <w:t>obavezno lično osiguranje, u skladu sa stepenom rizika u toku izvođenja multinacionalne operac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3)</w:t>
        <w:tab/>
        <w:t>mirovanje radnog odnosa do povratka iz multinacionalne operac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4)</w:t>
        <w:tab/>
        <w:t>naknadu štete u slučaju posledica bolesti,</w:t>
      </w:r>
      <w:r>
        <w:rPr>
          <w:rFonts w:cs="Arial"/>
          <w:lang w:val="ru-RU"/>
        </w:rPr>
        <w:t xml:space="preserve"> povrede, </w:t>
      </w:r>
      <w:r>
        <w:rPr>
          <w:rFonts w:cs="Arial"/>
        </w:rPr>
        <w:t>ranjavanja, invaliditeta ili smrti u toku obavljanja dužnosti u multinacionalnoj operaciji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2</w:t>
      </w:r>
      <w:r>
        <w:rPr/>
        <w:t>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Pripadnicima Vojske Srbije i drugih snaga odbrane za vreme učešća </w:t>
      </w:r>
      <w:r>
        <w:rPr>
          <w:rFonts w:cs="Arial"/>
          <w:lang w:val="ru-RU"/>
        </w:rPr>
        <w:t xml:space="preserve">u multinacionalnoj operaciji </w:t>
      </w:r>
      <w:r>
        <w:rPr>
          <w:rFonts w:cs="Arial"/>
        </w:rPr>
        <w:t>zabranjeno je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1)</w:t>
        <w:tab/>
        <w:t>obavljanje privrednih i drugih uslužnih delatnosti u inostranstvu, osim onih koje se odnose na logističku podršku zajedničkih snag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2)</w:t>
        <w:tab/>
        <w:t>svako mešanje u unutrašnje poslove zemlje domaćina izvan odobrenog mandata mis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3)</w:t>
        <w:tab/>
        <w:t>samovoljno napuštanje ili prekidanje misije bez saglasnosti nadležnih organ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4)</w:t>
        <w:tab/>
        <w:t>svako drugo delovanje izvan mandata misije.</w:t>
      </w:r>
    </w:p>
    <w:p>
      <w:pPr>
        <w:pStyle w:val="Clan"/>
        <w:rPr>
          <w:lang w:val="ru-RU"/>
        </w:rPr>
      </w:pPr>
      <w:r>
        <w:rPr>
          <w:lang w:val="ru-RU"/>
        </w:rPr>
        <w:t>Član 3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Prava, obaveze i odgovornosti </w:t>
      </w:r>
      <w:r>
        <w:rPr>
          <w:rFonts w:cs="Arial"/>
        </w:rPr>
        <w:t xml:space="preserve">pripadnika Vojske Srbije, </w:t>
      </w:r>
      <w:r>
        <w:rPr>
          <w:rFonts w:cs="Arial"/>
          <w:lang w:val="ru-RU"/>
        </w:rPr>
        <w:t xml:space="preserve">osoblja civilne zaštite i zaposlenih u organima državne uprave koji se </w:t>
      </w:r>
      <w:r>
        <w:rPr>
          <w:rFonts w:cs="Arial"/>
        </w:rPr>
        <w:t xml:space="preserve">pripremaju i </w:t>
      </w:r>
      <w:r>
        <w:rPr>
          <w:rFonts w:cs="Arial"/>
          <w:lang w:val="ru-RU"/>
        </w:rPr>
        <w:t>obučavaju za učešće u multinacionalnim operacijama uređuju se ugovorom sa nadležnim ministarstv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Pre upućivanja u multinacionalnu operaciju, Ministarstvo odbrane sa pripadnikom Vojske Srbije zaključuje ugovor o njegovom angažovanju u skladu sa ovim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Lica iz stava 1. ovog člana dužna su da na poziv nadležnog organa prihvate učešće u multinacionalnoj operaciji u roku od tri godine od dana završetka obuke odnosno dobijanja sertifikata do dana pozivanja za učešće u multinacionalnoj operaciji, izuzev u operacijama iz člana 2. stav 1. tačka 3) ovog zakona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3</w:t>
      </w:r>
      <w:r>
        <w:rPr/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Pripadnici Vojske Srbije i drugih snaga odbrane dužni su da se po okončanju ili povlačenju iz multinacionalne operacije jave nadležnom organu kod kojeg su zaposleni radi regulisanja statusa i prava iz radnog odnosa.</w:t>
      </w:r>
    </w:p>
    <w:p>
      <w:pPr>
        <w:pStyle w:val="Clan"/>
        <w:rPr>
          <w:lang w:val="ru-RU"/>
        </w:rPr>
      </w:pPr>
      <w:r>
        <w:rPr>
          <w:lang w:val="ru-RU"/>
        </w:rPr>
        <w:t>Član 3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en-US"/>
        </w:rPr>
      </w:pPr>
      <w:r>
        <w:rPr>
          <w:rFonts w:cs="Arial"/>
          <w:lang w:val="ru-RU"/>
        </w:rPr>
        <w:t>Vreme koje pripadnici Vojske Srbije i drugih snaga odbrane provedu u multinacionalnim operacijama smatra se službom u Vojsci Srbije, odnosno radnim odnosom.</w:t>
      </w:r>
    </w:p>
    <w:p>
      <w:pPr>
        <w:pStyle w:val="Clan"/>
        <w:rPr>
          <w:lang w:val="ru-RU"/>
        </w:rPr>
      </w:pPr>
      <w:r>
        <w:rPr>
          <w:lang w:val="ru-RU"/>
        </w:rPr>
        <w:t>Član 3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bCs w:val="false"/>
          <w:color w:val="000000"/>
          <w:sz w:val="22"/>
        </w:rPr>
        <w:t>Za vreme učešća u multinacionalnoj operaciji pripadnici Vojske Srbije obavljaju službu u skladu s</w:t>
      </w:r>
      <w:r>
        <w:rPr>
          <w:rFonts w:cs="Arial" w:ascii="Arial" w:hAnsi="Arial"/>
          <w:bCs w:val="false"/>
          <w:color w:val="000000"/>
          <w:sz w:val="22"/>
          <w:lang w:val="sr-CS"/>
        </w:rPr>
        <w:t>a</w:t>
      </w:r>
      <w:r>
        <w:rPr>
          <w:rFonts w:cs="Arial" w:ascii="Arial" w:hAnsi="Arial"/>
          <w:bCs w:val="false"/>
          <w:color w:val="000000"/>
          <w:sz w:val="22"/>
        </w:rPr>
        <w:t xml:space="preserve"> propisima kojima je uređena služba u Vojsci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 Srbije</w:t>
      </w:r>
      <w:r>
        <w:rPr>
          <w:rFonts w:cs="Arial" w:ascii="Arial" w:hAnsi="Arial"/>
          <w:bCs w:val="false"/>
          <w:color w:val="000000"/>
          <w:sz w:val="22"/>
        </w:rPr>
        <w:t>, a pripadnici drugih snaga odbrane u skladu s</w:t>
      </w:r>
      <w:r>
        <w:rPr>
          <w:rFonts w:cs="Arial" w:ascii="Arial" w:hAnsi="Arial"/>
          <w:bCs w:val="false"/>
          <w:color w:val="000000"/>
          <w:sz w:val="22"/>
          <w:lang w:val="sr-CS"/>
        </w:rPr>
        <w:t>a</w:t>
      </w:r>
      <w:r>
        <w:rPr>
          <w:rFonts w:cs="Arial" w:ascii="Arial" w:hAnsi="Arial"/>
          <w:bCs w:val="false"/>
          <w:color w:val="000000"/>
          <w:sz w:val="22"/>
        </w:rPr>
        <w:t xml:space="preserve"> propisima struke i specijalnosti za koju su osposobljen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Lica iz stava 1. ovog člana izvršavaju zadatke samostalno ili u okviru kontingenta zemlje partnera, u skladu sa zaključenim međunarodnim ugovorom za konkretnu operaciju.</w:t>
      </w:r>
    </w:p>
    <w:p>
      <w:pPr>
        <w:pStyle w:val="Clan"/>
        <w:rPr>
          <w:lang w:val="ru-RU"/>
        </w:rPr>
      </w:pPr>
      <w:r>
        <w:rPr>
          <w:lang w:val="ru-RU"/>
        </w:rPr>
        <w:t>Član 3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Vreme koje pripadnik </w:t>
      </w:r>
      <w:r>
        <w:rPr>
          <w:rFonts w:cs="Arial"/>
          <w:bCs/>
          <w:lang w:val="ru-RU"/>
        </w:rPr>
        <w:t xml:space="preserve">Vojske Srbije </w:t>
      </w:r>
      <w:r>
        <w:rPr>
          <w:rFonts w:cs="Arial"/>
          <w:bCs/>
        </w:rPr>
        <w:t xml:space="preserve">i drugih snaga odbrane </w:t>
      </w:r>
      <w:r>
        <w:rPr>
          <w:rFonts w:cs="Arial"/>
          <w:lang w:val="ru-RU"/>
        </w:rPr>
        <w:t>provede u multinacionalnoj operaciji računa se u staž osiguranja sa uvećanim trajanjem, tako što se svakih 12 meseci efektivno provedenih u multinacionalnoj operaciji računa kao 18 mesec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Vreme koje pripadnik Vojske Srbije i drugih snaga odbrane provede u multinacionalnoj operaciji u efektivnom trajanju manjem od 12 meseci računa se u staž osiguranja sa uvećanim trajanjem srazmerno uvećanju iz stava 1. ovog člana.</w:t>
      </w:r>
    </w:p>
    <w:p>
      <w:pPr>
        <w:pStyle w:val="Clan"/>
        <w:rPr>
          <w:lang w:val="ru-RU"/>
        </w:rPr>
      </w:pPr>
      <w:r>
        <w:rPr>
          <w:lang w:val="ru-RU"/>
        </w:rPr>
        <w:t>Član 3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U slučajevima povrede, ranjavanja, bolesti, invaliditeta ili smrti za vreme učešća u multinacionalnim </w:t>
      </w:r>
      <w:r>
        <w:rPr>
          <w:rFonts w:cs="Arial"/>
        </w:rPr>
        <w:t>operacijama iz člana 2. stav 1. ovog zakona</w:t>
      </w:r>
      <w:r>
        <w:rPr>
          <w:rFonts w:cs="Arial"/>
          <w:lang w:val="ru-RU"/>
        </w:rPr>
        <w:t>, pripadnici Vojske Srbije i drugih snaga odbrane imaju pravo na naknadu štete i druga prava, u skladu sa zakonom, zaključenim međunarodnim ugovorima i propisima o naknadi štete koji se priznaju u međunarodnoj organizaciji ili instituciji pod čijim pokroviteljstvom se sprovodi multinacionalna operacij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U slučaju smrti pripadnika Vojske Srbije i drugih snaga odbrane u multinacionalnoj operaciji, članovima porodice pokojnika pripada naknada za stvarne pogrebne troškov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Troškovi iz st. 1. i 2. ovog člana padaju na teret sredstava za izvršenje Godišnjeg plana upotrebe i budžeta Republike Srbije.</w:t>
      </w:r>
    </w:p>
    <w:p>
      <w:pPr>
        <w:pStyle w:val="Clan"/>
        <w:rPr/>
      </w:pPr>
      <w:r>
        <w:rPr>
          <w:lang w:val="ru-RU"/>
        </w:rPr>
        <w:t>Član 3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Pripadnici drugih snaga odbrane koji učestvuju u multinacionalnoj operaciji imaju pravo na obavezno osiguranje za slučaj bolesti, povrede, ranjavanja, invalidnosti ili smrti, u skladu sa propisima o osiguranju ili </w:t>
      </w:r>
      <w:r>
        <w:rPr>
          <w:rFonts w:cs="Arial"/>
          <w:lang w:val="ru-RU"/>
        </w:rPr>
        <w:t xml:space="preserve">zaključenim </w:t>
      </w:r>
      <w:r>
        <w:rPr>
          <w:rFonts w:cs="Arial"/>
        </w:rPr>
        <w:t>međunarodnim ugovor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Nadležno ministarstvo zaključuje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ugovor o osiguranju od rizika bolesti, povređivanja, ranjavanja i smrti za vreme učešća u multinacionalnoj operaciji sa licem iz stava 1. ovog člana, pre njegovog upućivanja u</w:t>
      </w:r>
      <w:r>
        <w:rPr>
          <w:rFonts w:cs="Arial"/>
        </w:rPr>
        <w:t xml:space="preserve"> multinacionalnu operaciju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Način ostvarivanja prava na osiguranje pripadnika Vojske Srbije i drugih snaga odbrane koji se upućuju u</w:t>
      </w:r>
      <w:r>
        <w:rPr>
          <w:rFonts w:cs="Arial"/>
        </w:rPr>
        <w:t xml:space="preserve"> multinacionalne operacije</w:t>
      </w:r>
      <w:r>
        <w:rPr>
          <w:rFonts w:cs="Arial"/>
          <w:lang w:val="ru-RU"/>
        </w:rPr>
        <w:t xml:space="preserve"> propisuje Vlada.</w:t>
      </w:r>
    </w:p>
    <w:p>
      <w:pPr>
        <w:pStyle w:val="Naslov"/>
        <w:rPr>
          <w:u w:val="single"/>
        </w:rPr>
      </w:pPr>
      <w:r>
        <w:rPr>
          <w:lang w:val="sr-Latn-CS"/>
        </w:rPr>
        <w:t xml:space="preserve">IV. </w:t>
      </w:r>
      <w:r>
        <w:rPr/>
        <w:t xml:space="preserve">NAČIN FINANSIRANjA </w:t>
      </w:r>
      <w:r>
        <w:rPr>
          <w:lang w:val="ru-RU"/>
        </w:rPr>
        <w:t>TROŠKOVA ANGAŽOVANjA U MULTINACIONALNIM OPERACIJAMA</w:t>
      </w:r>
    </w:p>
    <w:p>
      <w:pPr>
        <w:pStyle w:val="Clan"/>
        <w:rPr>
          <w:lang w:val="sr-Latn-CS"/>
        </w:rPr>
      </w:pPr>
      <w:r>
        <w:rPr>
          <w:lang w:val="ru-RU"/>
        </w:rPr>
        <w:t>Član 3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Troškovi </w:t>
      </w:r>
      <w:r>
        <w:rPr>
          <w:rFonts w:cs="Arial"/>
        </w:rPr>
        <w:t xml:space="preserve">pripreme, </w:t>
      </w:r>
      <w:r>
        <w:rPr>
          <w:rFonts w:cs="Arial"/>
          <w:lang w:val="ru-RU"/>
        </w:rPr>
        <w:t>učešća i povratka pripadnika Vojske Srbije i drugih snaga odbrane iz multinacionalnih operacija, kao i obaveze drugih pravnih lica u pružanju materijalne pomoći u vezi sa realizacijom humanitarnih operacija, finansiraju se iz budžeta Republike Srb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Vlada u okviru budžeta Republike Srbije obezbeđuje sredstva za izvršenje Godišnjeg plana upotrebe,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odnosno aktivnosti u multinacionalnim operacijam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Izuzetno od odredbe stava 2. ovog člana, sredstva za finansiranje multinacionalnih operacija iz člana 8. stav 4. ovog zakona Vlada obezbeđuje dodatno, u skladu sa propisima o budžetskom sistemu.</w:t>
      </w:r>
    </w:p>
    <w:p>
      <w:pPr>
        <w:pStyle w:val="Clan"/>
        <w:rPr>
          <w:lang w:val="sr-Latn-CS"/>
        </w:rPr>
      </w:pPr>
      <w:r>
        <w:rPr>
          <w:lang w:val="ru-RU"/>
        </w:rPr>
        <w:t>Član 3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>Troškovi iz člana 37. stav 1. ovog zakona obuhvataju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1)</w:t>
      </w:r>
      <w:r>
        <w:rPr>
          <w:rFonts w:cs="Arial"/>
        </w:rPr>
        <w:tab/>
      </w:r>
      <w:r>
        <w:rPr>
          <w:rFonts w:cs="Arial"/>
          <w:lang w:val="ru-RU"/>
        </w:rPr>
        <w:t>izbor pripadnika Vojske Srbije i drugih snaga odbrane za misije, obuku, pripreme, lekarske preglede, testiranje, transportne troškove, troškove kontrole i ostale troškove prema standardima odbrane po vrstama sredstava odnosno aktivnosti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nabavku tehnike i oprem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upućivanje pripadnika Vojske Srbije i drugih snaga odbrane u multinacionalne operac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plate i naknade u skladu sa važećim propisim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troškove putovanja odlaska i povratka u zemlju za svakih šest meseci provedenih u multinacionalnoj operaciji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popravku i održavanje tehnik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7)</w:t>
        <w:tab/>
        <w:t>troškove osiguranja svih učesnika i tehnike koja se koristi u multinacionalnim operacijam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8)</w:t>
        <w:tab/>
        <w:t>sanitetsko obezbeđenje i transport učesnika u multinacionalnim operacijama koji ne mogu biti zbrinuti u medicinskim jedinicama operativne zon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9)</w:t>
        <w:tab/>
        <w:t>troškove lečenja u inostranstvu i zemlji i troškove naknade štet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/>
      </w:pPr>
      <w:r>
        <w:rPr>
          <w:rFonts w:cs="Arial"/>
          <w:lang w:val="ru-RU"/>
        </w:rPr>
        <w:t>10)</w:t>
        <w:tab/>
        <w:t>ukupne troškove nabavke posmrtne opreme, organizaciju sahrane lica koje je izgubilo život u multinacionalnoj operaciji, pripremu službenih dokumenata i socijalno zbrinjavanje članova njegove porodic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/>
      </w:pPr>
      <w:r>
        <w:rPr>
          <w:rFonts w:cs="Arial"/>
          <w:lang w:val="ru-RU"/>
        </w:rPr>
        <w:t>11)</w:t>
        <w:tab/>
        <w:t>naknadu štete trećim licima za štetu učinjenu tokom izvođenja multinacionalne operaci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2)</w:t>
        <w:tab/>
        <w:t>troškove boravka u objektima predviđenim za odmor i rekreaciju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3)</w:t>
        <w:tab/>
        <w:t>troškove eventualne pravne pomoći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ind w:firstLine="605"/>
        <w:rPr>
          <w:rFonts w:cs="Arial"/>
          <w:lang w:val="ru-RU"/>
        </w:rPr>
      </w:pPr>
      <w:r>
        <w:rPr>
          <w:rFonts w:cs="Arial"/>
          <w:lang w:val="ru-RU"/>
        </w:rPr>
        <w:t>14)</w:t>
        <w:tab/>
        <w:t>ostale specifične troškove.</w:t>
      </w:r>
    </w:p>
    <w:p>
      <w:pPr>
        <w:pStyle w:val="Clan"/>
        <w:rPr>
          <w:lang w:val="sr-Latn-CS"/>
        </w:rPr>
      </w:pPr>
      <w:r>
        <w:rPr>
          <w:lang w:val="ru-RU"/>
        </w:rPr>
        <w:t>Član 3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Sredstva iz čl. 37. i 38. ovog zakona za pripadnike Vojske Srbije obezbeđuju se preko Ministarstva odbran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Sredstva iz čl. 37. i 38. ovog zakona za pripadnike drugih snaga odbrane obezbeđuju se u budžetu nadležnih organa državne uprave, odnosno pravnih lica čije je učešće u multinacionalnim operacijama obuhvaćeno Godišnjim planom upotreb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Izuzetno od odredaba st. 1. i 2. ovog člana, za operacije predviđene u članu 8. stav 4. ovog zakona sredstva se obezbeđuju iz sredstava rezerve budžeta Republike Srbije za tekuću godinu.</w:t>
      </w:r>
    </w:p>
    <w:p>
      <w:pPr>
        <w:pStyle w:val="Clan"/>
        <w:rPr>
          <w:lang w:val="sr-Latn-CS"/>
        </w:rPr>
      </w:pPr>
      <w:r>
        <w:rPr>
          <w:lang w:val="ru-RU"/>
        </w:rPr>
        <w:t>Član 4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Pokretne stvari koje koriste učesnici u multinacionalnim operacijama obezbeđuju se u skladu sa propisima kojima se uređuje raspolaganje sredstvima kod budžetskih korisnik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Uslove i način pribavljanja, raspolaganja i korišćenja pokretnih stvari iz stava 1. ovog člana i njihovo vraćanje u zemlju propisuje Vlada.</w:t>
      </w:r>
    </w:p>
    <w:p>
      <w:pPr>
        <w:pStyle w:val="Naslov"/>
        <w:rPr/>
      </w:pPr>
      <w:r>
        <w:rPr/>
        <w:t xml:space="preserve">V. </w:t>
      </w:r>
      <w:r>
        <w:rPr>
          <w:lang w:val="ru-RU"/>
        </w:rPr>
        <w:t>PRELAZNE</w:t>
      </w:r>
      <w:r>
        <w:rPr/>
        <w:t xml:space="preserve"> I </w:t>
      </w:r>
      <w:r>
        <w:rPr>
          <w:lang w:val="ru-RU"/>
        </w:rPr>
        <w:t>ZAVRŠNE ODREDBE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4</w:t>
      </w:r>
      <w:r>
        <w:rPr/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Svi započeti postupci upućivanja pripadnika Vojske Srbije i drugih snaga odbrane u </w:t>
      </w:r>
      <w:r>
        <w:rPr>
          <w:rFonts w:cs="Arial"/>
          <w:lang w:val="ru-RU"/>
        </w:rPr>
        <w:t>multinacionalne operacije do dana stupanja na snagu ovog zakona</w:t>
      </w:r>
      <w:r>
        <w:rPr>
          <w:rFonts w:cs="Arial"/>
        </w:rPr>
        <w:t>, završiće se u skladu sa odredbama ovog zako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Zahtevi za ostvarivanje prava i obaveza učesnika upućenih u </w:t>
      </w:r>
      <w:r>
        <w:rPr>
          <w:rFonts w:cs="Arial"/>
          <w:lang w:val="ru-RU"/>
        </w:rPr>
        <w:t>multinacionalne operacije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do dana stupanja na snagu ovog zakona</w:t>
      </w:r>
      <w:r>
        <w:rPr>
          <w:rFonts w:cs="Arial"/>
        </w:rPr>
        <w:t xml:space="preserve"> za koje nije doneta odluka nadležnog organa, rešavaće se u skladu sa propisima po kojima su stečena, a ako je to za njih povoljnije, po odredbama ovog zakona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4</w:t>
      </w:r>
      <w:r>
        <w:rPr/>
        <w:t>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Propisi za izvršavanje ovog zakona doneće se u roku od šest meseci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Propisi doneti radi izvršavanja Zakona o učešću profesionalnih pripadnika Vojske Srbije i Crne Gore, osoblja civilne zaštite i zaposlenih u organima uprave Saveta ministara u mirovnim operacijama i drugim aktivnostima u inostranstvu (,,Službeni list SCG“, broj 61/04) ostaju na snazi do donošenja propisa za izvršavanje ovog zakona, osim odredaba koje su u suprotnosti sa ovim zakonom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4</w:t>
      </w:r>
      <w:r>
        <w:rPr/>
        <w:t>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Danom stupanja na snagu ovog zakona prestaje da važi Zakon o učešću profesionalnih pripadnika Vojske Srbije i Crne Gore, osoblja civilne zaštite i zaposlenih u organima uprave Saveta ministara u mirovnim operacijama i drugim aktivnostima u inostranstvu (,,Službeni list SCG “, broj 61/04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Danom stupanja na snagu ovog zakona u Zakonu o odbrani (,,Službeni glasnik RS“, broj 116/07) u članu 9. stav 2. tačka 9) prestaje da važi, a u članu 12. stav 2. tačka 12) reči: ,,na osnovu odluke Narodne skupštine“ brišu se.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>
          <w:lang w:val="sr-Latn-CS"/>
        </w:rPr>
        <w:t>4</w:t>
      </w:r>
      <w:r>
        <w:rPr/>
        <w:t>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en-US"/>
        </w:rPr>
      </w:pPr>
      <w:r>
        <w:rPr>
          <w:rFonts w:cs="Arial"/>
          <w:lang w:val="ru-RU"/>
        </w:rPr>
        <w:t>Ovaj zakon stupa na snagu osmog dana od dana objavljivanja u ,,Službenom glasniku Republike Srbije“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Helv Ciril" w:hAnsi="Helv Ciril" w:cs="Helv Ciril"/>
      <w:sz w:val="24"/>
    </w:rPr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autoSpaceDE w:val="false"/>
      <w:spacing w:before="0" w:after="0"/>
      <w:ind w:hanging="0"/>
    </w:pPr>
    <w:rPr>
      <w:rFonts w:ascii="Times New Roman" w:hAnsi="Times New Roman" w:cs="Times New Roman"/>
      <w:bCs/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30:00Z</dcterms:created>
  <dc:creator>Branko</dc:creator>
  <dc:description/>
  <dc:language>en-US</dc:language>
  <cp:lastModifiedBy>Branko</cp:lastModifiedBy>
  <dcterms:modified xsi:type="dcterms:W3CDTF">2009-10-28T14:30:00Z</dcterms:modified>
  <cp:revision>2</cp:revision>
  <dc:subject/>
  <dc:title>ПРЕДЛОГ</dc:title>
</cp:coreProperties>
</file>