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lang w:val="en-US"/>
        </w:rPr>
      </w:pPr>
      <w:r>
        <w:rPr/>
        <w:t>Z</w:t>
      </w:r>
      <w:r>
        <w:rPr>
          <w:lang w:val="en-US"/>
        </w:rPr>
        <w:t xml:space="preserve"> </w:t>
      </w:r>
      <w:r>
        <w:rPr/>
        <w:t>A</w:t>
      </w:r>
      <w:r>
        <w:rPr>
          <w:lang w:val="en-US"/>
        </w:rPr>
        <w:t xml:space="preserve"> </w:t>
      </w:r>
      <w:r>
        <w:rPr/>
        <w:t>K</w:t>
      </w:r>
      <w:r>
        <w:rPr>
          <w:lang w:val="en-US"/>
        </w:rPr>
        <w:t xml:space="preserve"> </w:t>
      </w:r>
      <w:r>
        <w:rPr/>
        <w:t>O</w:t>
      </w:r>
      <w:r>
        <w:rPr>
          <w:lang w:val="en-US"/>
        </w:rPr>
        <w:t xml:space="preserve"> </w:t>
      </w:r>
      <w:r>
        <w:rPr/>
        <w:t>N</w:t>
      </w:r>
    </w:p>
    <w:p>
      <w:pPr>
        <w:pStyle w:val="Zakon1"/>
        <w:rPr/>
      </w:pPr>
      <w:r>
        <w:rPr/>
        <w:t>O FONDU ZA ZAŠTITU ŽIVOTNE SREDINE</w:t>
      </w:r>
    </w:p>
    <w:p>
      <w:pPr>
        <w:pStyle w:val="Naslov"/>
        <w:rPr/>
      </w:pPr>
      <w:r>
        <w:rPr>
          <w:lang w:val="en-US"/>
        </w:rPr>
        <w:t xml:space="preserve">I. </w:t>
      </w:r>
      <w:r>
        <w:rPr/>
        <w:t>OSNOVNE ODREDBE</w:t>
      </w:r>
    </w:p>
    <w:p>
      <w:pPr>
        <w:pStyle w:val="Clan"/>
        <w:rPr/>
      </w:pPr>
      <w:r>
        <w:rPr/>
        <w:t>Član 1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szCs w:val="24"/>
        </w:rPr>
        <w:t>Ovim zakonom uređuje se položaj, poslovi, organizacija, prihodi, namena i način korišćenja sredstava, kao i druga pitanja od značaja za rad Fonda za zaštitu životne sredine (u daljem tekstu: Fond).</w:t>
      </w:r>
    </w:p>
    <w:p>
      <w:pPr>
        <w:pStyle w:val="Clan"/>
        <w:rPr/>
      </w:pPr>
      <w:r>
        <w:rPr/>
        <w:t>Član 2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szCs w:val="24"/>
        </w:rPr>
        <w:t>Osnivač Fonda je Republika Srbija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szCs w:val="24"/>
        </w:rPr>
        <w:t>Prava i odgovornosti osnivača iz stava 1. ovog člana vrši Vlada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szCs w:val="24"/>
        </w:rPr>
        <w:t>Nadzor nad radom Fonda i primenom odredaba ovog zakona obavlja ministarstvo nadležno za poslove životne sredine (u daljem tekstu: Ministarstvo).</w:t>
      </w:r>
    </w:p>
    <w:p>
      <w:pPr>
        <w:pStyle w:val="Clan"/>
        <w:rPr/>
      </w:pPr>
      <w:r>
        <w:rPr/>
        <w:t>Član 3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szCs w:val="24"/>
        </w:rPr>
        <w:t>Fond ima svojstvo pravnog lica sa pravima, obavezama i odgovornostima utvrđenim ovim zakonom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szCs w:val="24"/>
        </w:rPr>
        <w:t>Fond se upisuje u sudski registar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szCs w:val="24"/>
        </w:rPr>
        <w:t>Sedište Fonda je u Beogradu.</w:t>
      </w:r>
    </w:p>
    <w:p>
      <w:pPr>
        <w:pStyle w:val="Clan"/>
        <w:rPr/>
      </w:pPr>
      <w:r>
        <w:rPr/>
        <w:t>Član 4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szCs w:val="24"/>
        </w:rPr>
        <w:t>Fond upravlja i raspolaže sredstvima za poslove i namene utvrđene zakonom u ime i za račun Republike Srbije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szCs w:val="24"/>
        </w:rPr>
        <w:t>Fond za svoje obaveze odgovara svojom imovinom.</w:t>
      </w:r>
    </w:p>
    <w:p>
      <w:pPr>
        <w:pStyle w:val="Clan"/>
        <w:rPr/>
      </w:pPr>
      <w:r>
        <w:rPr/>
        <w:t>Član 5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szCs w:val="24"/>
        </w:rPr>
        <w:t>U obavljanju svoje delatnosti Fond obezbeđuje:</w:t>
      </w:r>
    </w:p>
    <w:p>
      <w:pPr>
        <w:pStyle w:val="Normal"/>
        <w:numPr>
          <w:ilvl w:val="0"/>
          <w:numId w:val="3"/>
        </w:numPr>
        <w:tabs>
          <w:tab w:val="clear" w:pos="1080"/>
          <w:tab w:val="left" w:pos="1152" w:leader="none"/>
        </w:tabs>
        <w:ind w:left="0" w:firstLine="720"/>
        <w:rPr/>
      </w:pPr>
      <w:r>
        <w:rPr>
          <w:rFonts w:cs="Arial"/>
          <w:szCs w:val="24"/>
        </w:rPr>
        <w:t>ostvarivanje ciljeva i načela zaštite životne sredine;</w:t>
      </w:r>
    </w:p>
    <w:p>
      <w:pPr>
        <w:pStyle w:val="Normal"/>
        <w:numPr>
          <w:ilvl w:val="0"/>
          <w:numId w:val="3"/>
        </w:numPr>
        <w:tabs>
          <w:tab w:val="clear" w:pos="1080"/>
          <w:tab w:val="left" w:pos="1152" w:leader="none"/>
        </w:tabs>
        <w:ind w:left="0" w:firstLine="720"/>
        <w:rPr/>
      </w:pPr>
      <w:r>
        <w:rPr>
          <w:rFonts w:cs="Arial"/>
          <w:szCs w:val="24"/>
        </w:rPr>
        <w:t>očuvanje prirodne ravnoteže i racionalnog korišćenja prirodnih vrednosti;</w:t>
      </w:r>
    </w:p>
    <w:p>
      <w:pPr>
        <w:pStyle w:val="Normal"/>
        <w:numPr>
          <w:ilvl w:val="0"/>
          <w:numId w:val="3"/>
        </w:numPr>
        <w:tabs>
          <w:tab w:val="clear" w:pos="1080"/>
          <w:tab w:val="left" w:pos="1152" w:leader="none"/>
        </w:tabs>
        <w:ind w:left="0" w:firstLine="720"/>
        <w:rPr/>
      </w:pPr>
      <w:r>
        <w:rPr>
          <w:rFonts w:cs="Arial"/>
          <w:szCs w:val="24"/>
        </w:rPr>
        <w:t>uslove za održivo korišćenje, zaštitu i unapređivanje životne sredine;</w:t>
      </w:r>
    </w:p>
    <w:p>
      <w:pPr>
        <w:pStyle w:val="Normal"/>
        <w:numPr>
          <w:ilvl w:val="0"/>
          <w:numId w:val="3"/>
        </w:numPr>
        <w:tabs>
          <w:tab w:val="clear" w:pos="1080"/>
          <w:tab w:val="left" w:pos="1152" w:leader="none"/>
        </w:tabs>
        <w:ind w:left="0" w:firstLine="720"/>
        <w:rPr/>
      </w:pPr>
      <w:r>
        <w:rPr>
          <w:rFonts w:cs="Arial"/>
          <w:szCs w:val="24"/>
        </w:rPr>
        <w:t>korišćenje obnovljivih izvora energije;</w:t>
      </w:r>
    </w:p>
    <w:p>
      <w:pPr>
        <w:pStyle w:val="Normal"/>
        <w:numPr>
          <w:ilvl w:val="0"/>
          <w:numId w:val="3"/>
        </w:numPr>
        <w:tabs>
          <w:tab w:val="clear" w:pos="1080"/>
          <w:tab w:val="left" w:pos="1152" w:leader="none"/>
        </w:tabs>
        <w:ind w:left="0" w:firstLine="720"/>
        <w:rPr/>
      </w:pPr>
      <w:r>
        <w:rPr>
          <w:rFonts w:cs="Arial"/>
          <w:szCs w:val="24"/>
        </w:rPr>
        <w:t>zaštitu čoveka i razvoj u zdravoj životnoj sredini.</w:t>
      </w:r>
    </w:p>
    <w:p>
      <w:pPr>
        <w:pStyle w:val="Naslov"/>
        <w:rPr/>
      </w:pPr>
      <w:r>
        <w:rPr/>
        <w:t>II. POSLOVI FONDA</w:t>
      </w:r>
    </w:p>
    <w:p>
      <w:pPr>
        <w:pStyle w:val="Clan"/>
        <w:rPr/>
      </w:pPr>
      <w:r>
        <w:rPr/>
        <w:t>Član 6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szCs w:val="24"/>
        </w:rPr>
        <w:t>U obavljanju poslova Fond ima javna ovlašćenja u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szCs w:val="24"/>
        </w:rPr>
        <w:t>1)</w:t>
        <w:tab/>
        <w:t>donošenju rešenja obveznicima plaćanja naknada propisanih zakonom kojim se uređuje održivo upravljanje prirodnim vrednostima i zaštita životne sredine (u daljem tekstu: naknada)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4"/>
        </w:rPr>
      </w:pPr>
      <w:r>
        <w:rPr>
          <w:rFonts w:cs="Arial"/>
          <w:szCs w:val="24"/>
        </w:rPr>
        <w:t>2)</w:t>
        <w:tab/>
        <w:t>utvrđivanju bližih uslova koje moraju ispunjavati korisnici sredstava Fonda, uslova i načina dodeljivanja sredstava, kriterijuma i merila za ocenjivanje predloga projekata, odnosno zahteva za dodeljivanje sredstava, vršenju nadzora nad realizacijom projekata, načina praćenja namenskog korišćenja sredstava i ugovorenih prava i obaveza, kao i drugih poslova od značaja za dodeljivanje i korišćenje sredstava Fonda, u skladu sa ovim zakonom i posebnim zakonom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szCs w:val="24"/>
        </w:rPr>
        <w:t>3)</w:t>
        <w:tab/>
        <w:t xml:space="preserve">predlaganju mera prema korisnicima sredstava Fonda za nenamensko korišćenje sredstava i neispunjavanje ugovorenih prava i obaveza. </w:t>
      </w:r>
    </w:p>
    <w:p>
      <w:pPr>
        <w:pStyle w:val="Clan"/>
        <w:rPr/>
      </w:pPr>
      <w:r>
        <w:rPr/>
        <w:t>Član 7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szCs w:val="24"/>
        </w:rPr>
        <w:t>Fond obavlja poslove u vezi sa finansiranjem pripreme, sprovođenja i razvoja programa, projekata i drugih aktivnosti u oblasti očuvanja, održivog korišćenja, zaštite i unapređivanja životne sredine, kao i u oblasti korišćenja obnovljivih izvora energije, i to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szCs w:val="24"/>
        </w:rPr>
        <w:t>1)</w:t>
        <w:tab/>
        <w:t>stručne i druge poslove u vezi sa pribavljanjem, upravljanjem i korišćenjem sredstava Fonda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szCs w:val="24"/>
        </w:rPr>
        <w:t>2)</w:t>
        <w:tab/>
        <w:t>iniciranje, finansiranje i kontrolu realizacije projekata iz delokruga rada Fonda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szCs w:val="24"/>
        </w:rPr>
        <w:t>3)</w:t>
        <w:tab/>
        <w:t>posredovanje u vezi sa finansiranjem zaštite životne sredine i obnovljivih izvora energije iz sredstava stranih država, međunarodnih finansijskih institucija i tela, kao i domaćih i stranih pravnih i fizičkih lica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szCs w:val="24"/>
        </w:rPr>
        <w:t>4)</w:t>
        <w:tab/>
        <w:t>vođenje baze podataka o programima, projektima i drugim aktivnostima u oblasti zaštite životne sredine, obnovljivih izvora energije, kao i potrebnim i raspoloživim finansijskim sredstvima za njihovo ostvarivanje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szCs w:val="24"/>
        </w:rPr>
        <w:t>5)</w:t>
        <w:tab/>
        <w:t>podsticanje, uspostavljanje i ostvarivanje saradnje sa međunarodnim i domaćim finansijskim institucijama i drugim pravnim i fizičkim licima radi finansiranja zaštite životne sredine, obnovljivih izvora energije u skladu sa Nacionalnim programom zaštite životne sredine, drugim strateškim dokumentima, akcionim i sanacionim planovima i drugim planovima i programima, kao i zaključenim međunarodnim ugovorima za namene utvrđene ovim zakonom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szCs w:val="24"/>
        </w:rPr>
        <w:t>6)</w:t>
        <w:tab/>
        <w:t xml:space="preserve">pružanje stručnih usluga pravnim i fizičkim licima, na njihov zahtev, u pripremi projekata iz oblasti zaštite životne </w:t>
      </w:r>
      <w:r>
        <w:rPr>
          <w:rFonts w:cs="Arial"/>
          <w:szCs w:val="24"/>
          <w:shd w:fill="FFFFFF" w:val="clear"/>
        </w:rPr>
        <w:t>sredine, u skladu</w:t>
      </w:r>
      <w:r>
        <w:rPr>
          <w:rFonts w:cs="Arial"/>
          <w:szCs w:val="24"/>
        </w:rPr>
        <w:t xml:space="preserve"> sa ugovorom, po osnovu kojih stiče prihod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szCs w:val="24"/>
        </w:rPr>
        <w:t>7)</w:t>
        <w:tab/>
        <w:t>vrši i druge poslove u vezi sa podsticanjem i finansiranjem zaštite životne sredine utvrđene zakonom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szCs w:val="24"/>
        </w:rPr>
        <w:t>Fond može sredstva da investira u opremu i objekte za namene utvrđene zakonom, kojima upravlja u ime i za račun Republike Srbije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szCs w:val="24"/>
        </w:rPr>
        <w:t xml:space="preserve">Prihod od investiranja iz stava 2. ovog člana uplaćuje se na odgovarajući konsolidovani račun trezora i koristi se preko Fonda. 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Clan"/>
        <w:rPr/>
      </w:pPr>
      <w:r>
        <w:rPr/>
        <w:t>Član 8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szCs w:val="24"/>
        </w:rPr>
        <w:t>Stručne i druge administrativno - tehničke poslove obavljaju zaposleni u Fondu, u skladu sa statutom Fonda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szCs w:val="24"/>
        </w:rPr>
        <w:t>Zaposleni iz stava 1. ovog člana imaju prava i dužnosti u skladu sa zakonom kojim se uređuju radni odnosi državnih službenika.</w:t>
      </w:r>
    </w:p>
    <w:p>
      <w:pPr>
        <w:pStyle w:val="Clan"/>
        <w:rPr/>
      </w:pPr>
      <w:r>
        <w:rPr/>
        <w:t>Član 9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szCs w:val="24"/>
        </w:rPr>
        <w:t>Fond donosi srednjoročni i godišnji program rada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szCs w:val="24"/>
        </w:rPr>
        <w:t>Srednjoročnim programom rada utvrđuje se namena, visina i način korišćenja sredstava Fonda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szCs w:val="24"/>
        </w:rPr>
        <w:t>Na srednjoročni program rada saglasnost daje Vlada i donosi se za period od tri godine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szCs w:val="24"/>
        </w:rPr>
        <w:t>Na godišnji program rada saglasnost daje Ministarstvo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szCs w:val="24"/>
        </w:rPr>
        <w:t>Fond donosi izveštaj o ostvarivanju programa rada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4"/>
        </w:rPr>
      </w:pPr>
      <w:r>
        <w:rPr>
          <w:rFonts w:cs="Arial"/>
          <w:szCs w:val="24"/>
        </w:rPr>
        <w:t>Izveštaj o ostvarivanju programa rada za proteklu godinu Fond dostavlja Ministarstvu najkasnije do 31. marta tekuće godine ali i ranije na zahtev Ministarstva.</w:t>
      </w:r>
    </w:p>
    <w:p>
      <w:pPr>
        <w:pStyle w:val="Naslov"/>
        <w:rPr/>
      </w:pPr>
      <w:r>
        <w:rPr>
          <w:bCs/>
        </w:rPr>
        <w:t xml:space="preserve">III. </w:t>
      </w:r>
      <w:r>
        <w:rPr/>
        <w:t>OPŠTI AKTI FONDA</w:t>
      </w:r>
    </w:p>
    <w:p>
      <w:pPr>
        <w:pStyle w:val="Clan"/>
        <w:rPr/>
      </w:pPr>
      <w:r>
        <w:rPr/>
        <w:t>Član 10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4"/>
          <w:shd w:fill="FFFF00" w:val="clear"/>
        </w:rPr>
      </w:pPr>
      <w:r>
        <w:rPr>
          <w:rFonts w:cs="Arial"/>
          <w:szCs w:val="24"/>
        </w:rPr>
        <w:t>Opšti akti Fonda su statut i drugi akti kojima se na opšti način uređuju određena pitanja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szCs w:val="24"/>
        </w:rPr>
        <w:t>Statut Fonda donosi upravni odbor Fonda po prethodno pribavljenom mišljenju Ministarstva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szCs w:val="24"/>
        </w:rPr>
        <w:t>Vlada daje saglasnost na statut Fonda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szCs w:val="24"/>
        </w:rPr>
        <w:t>Statut Fonda sadrži odredbe o: nazivu i sedištu Fonda; organima Fonda, njihovoj delatnosti i načinu odlučivanja organa; zastupanju i predstavljanju Fonda; pravima, obavezama i odgovornostima zaposlenih; drugim pitanja od značaja za rad Fonda.</w:t>
      </w:r>
    </w:p>
    <w:p>
      <w:pPr>
        <w:pStyle w:val="Clan"/>
        <w:rPr/>
      </w:pPr>
      <w:r>
        <w:rPr/>
        <w:t>Član 11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szCs w:val="24"/>
        </w:rPr>
        <w:t>Opštim aktima Fonda utvrđuju se uslovi koje moraju ispunjavati korisnici sredstava Fonda, uslovi i način dodeljivanja sredstava Fonda, kriterijumi i merila za ocenjivanje zahteva za dodeljivanje sredstava Fonda, način praćenja namenskog korišćenja sredstava i ugovorenih prava i obaveza, način obavljanja poslova Fonda, kao i naknade za pružanje stručnih usluga iz člana 7. tačka 6) ovog zakona, kao i druga pitanja od značaja za rad Fonda u skladu sa zakonom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szCs w:val="24"/>
        </w:rPr>
        <w:t>Opšta akta iz stava 1. ovoga člana donosi upravni odbor Fonda uz prethodnu saglasnost Ministarstva.</w:t>
      </w:r>
    </w:p>
    <w:p>
      <w:pPr>
        <w:pStyle w:val="Naslov"/>
        <w:rPr/>
      </w:pPr>
      <w:r>
        <w:rPr/>
        <w:t>IV. ORGANI FONDA</w:t>
      </w:r>
    </w:p>
    <w:p>
      <w:pPr>
        <w:pStyle w:val="Clan"/>
        <w:rPr/>
      </w:pPr>
      <w:r>
        <w:rPr/>
        <w:t>Član 12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szCs w:val="24"/>
        </w:rPr>
        <w:t>Organi Fonda su: upravni odbor i direktor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szCs w:val="24"/>
        </w:rPr>
        <w:t>Organe Fonda iz stava 1. ovog člana imenuje i razrešava Vlada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szCs w:val="24"/>
        </w:rPr>
        <w:t>Mandat upravnog odbora i direktora traje četiri godine.</w:t>
      </w:r>
    </w:p>
    <w:p>
      <w:pPr>
        <w:pStyle w:val="Clan"/>
        <w:rPr/>
      </w:pPr>
      <w:r>
        <w:rPr/>
        <w:t>Član 13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szCs w:val="24"/>
        </w:rPr>
        <w:t>Upravni odbor Fonda ima predsednika i četiri člana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szCs w:val="24"/>
        </w:rPr>
        <w:t>Predsednik upravnog odbora je po funkciji ministar nadležan za poslove životne sredine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szCs w:val="24"/>
        </w:rPr>
        <w:t>Članovi upravnog odbora su predstavnici Vlade.</w:t>
      </w:r>
    </w:p>
    <w:p>
      <w:pPr>
        <w:pStyle w:val="Clan"/>
        <w:rPr/>
      </w:pPr>
      <w:r>
        <w:rPr/>
        <w:t>Član 14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szCs w:val="24"/>
        </w:rPr>
        <w:t>Upravni odbor Fonda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szCs w:val="24"/>
        </w:rPr>
        <w:t>1)</w:t>
        <w:tab/>
        <w:t>donosi statut Fonda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szCs w:val="24"/>
        </w:rPr>
        <w:t>2)</w:t>
        <w:tab/>
        <w:t>donosi srednjoročni i godišnji program rada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szCs w:val="24"/>
        </w:rPr>
        <w:t>3)</w:t>
        <w:tab/>
        <w:t>donosi opšte akte Fonda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szCs w:val="24"/>
        </w:rPr>
        <w:t>4)</w:t>
        <w:tab/>
        <w:t>usvaja finansijski plan Fonda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szCs w:val="24"/>
        </w:rPr>
        <w:t>5)</w:t>
        <w:tab/>
        <w:t>usvaja izveštaj o ostvarivanju programa rada Fonda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szCs w:val="24"/>
        </w:rPr>
        <w:t>6)</w:t>
        <w:tab/>
        <w:t>usvaja završni račun Fonda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szCs w:val="24"/>
        </w:rPr>
        <w:t>7)</w:t>
        <w:tab/>
        <w:t>odlučuje o korišćenju sredstava Fonda u skladu sa uslovima i načinom utvrđenim statutom i programom rada Fonda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szCs w:val="24"/>
        </w:rPr>
        <w:t>8)</w:t>
        <w:tab/>
        <w:t>donosi poslovnik o svom radu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szCs w:val="24"/>
        </w:rPr>
        <w:t>9)</w:t>
        <w:tab/>
        <w:t>obavlja i druge poslove u skladu sa zakonom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szCs w:val="24"/>
        </w:rPr>
        <w:t>Upravni odbor Fonda odgovoran je da poslovanje Fonda bude u skladu sa zakonom, aktima Fonda i drugim propisima.</w:t>
      </w:r>
    </w:p>
    <w:p>
      <w:pPr>
        <w:pStyle w:val="Clan"/>
        <w:rPr/>
      </w:pPr>
      <w:r>
        <w:rPr/>
        <w:t>Član 15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szCs w:val="24"/>
        </w:rPr>
        <w:t>Direktor Fonda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szCs w:val="24"/>
        </w:rPr>
        <w:t>1)</w:t>
        <w:tab/>
        <w:t>predstavlja i zastupa Fond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szCs w:val="24"/>
        </w:rPr>
        <w:t>2)</w:t>
        <w:tab/>
        <w:t>organizuje i rukovodi radom Fonda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szCs w:val="24"/>
        </w:rPr>
        <w:t>3)</w:t>
        <w:tab/>
        <w:t>predlaže akte koje donosi upravni odbor Fonda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szCs w:val="24"/>
        </w:rPr>
        <w:t>4)</w:t>
        <w:tab/>
        <w:t>izvršava odluke upravnog odbora Fonda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szCs w:val="24"/>
        </w:rPr>
        <w:t>5)</w:t>
        <w:tab/>
        <w:t>stara se i odgovara za zakonitost rada, korišćenje i raspolaganje imovinom Fonda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szCs w:val="24"/>
        </w:rPr>
        <w:t>6)</w:t>
        <w:tab/>
        <w:t>donosi akt o unutrašnjoj organizaciji i sistematizaciji radnih mesta Fonda, uz prethodnu saglasnost upravnog odbora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szCs w:val="24"/>
        </w:rPr>
        <w:t>7)</w:t>
        <w:tab/>
        <w:t>obavlja i druge poslove utvrđene zakonom i statutom Fonda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szCs w:val="24"/>
        </w:rPr>
        <w:t>Na akt iz stava 1. tačka 6) ovog člana Fond je obavezan da pribavi mišljenje Ministarstva.</w:t>
      </w:r>
    </w:p>
    <w:p>
      <w:pPr>
        <w:pStyle w:val="Naslov"/>
        <w:rPr/>
      </w:pPr>
      <w:r>
        <w:rPr/>
        <w:t>V. PRIHODI, NAMENA I NAČIN KORIŠĆENjA SREDSTAVA FONDA</w:t>
      </w:r>
    </w:p>
    <w:p>
      <w:pPr>
        <w:pStyle w:val="Clan"/>
        <w:rPr/>
      </w:pPr>
      <w:r>
        <w:rPr/>
        <w:t>Član 16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szCs w:val="24"/>
        </w:rPr>
        <w:t>Prihodi Fonda ostvaruju se iz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szCs w:val="24"/>
        </w:rPr>
        <w:t>1)</w:t>
        <w:tab/>
        <w:t>naknade za promet vrsta divlje flore i faune, naknade za upis u registar u sistem EMAS, naknade za zagađivanje životne sredine i naknade za zagađivanje životne sredine u područjima od posebnog državnog interesa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4"/>
        </w:rPr>
      </w:pPr>
      <w:r>
        <w:rPr>
          <w:rFonts w:cs="Arial"/>
          <w:szCs w:val="24"/>
        </w:rPr>
        <w:t>2)</w:t>
        <w:tab/>
        <w:t xml:space="preserve">namenskih sredstava budžeta Republike Srbije ostvarenih po osnovu naknada u skladu sa zakonom;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szCs w:val="24"/>
        </w:rPr>
        <w:t>3)</w:t>
        <w:tab/>
        <w:t>sredstava ostvarenih po osnovu međunarodne bilateralne i multilateralne saradnje na programima, projektima i drugim aktivnostima u oblasti zaštite životne sredine i obnovljivih izvora energije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szCs w:val="24"/>
        </w:rPr>
        <w:t>4)</w:t>
        <w:tab/>
        <w:t>sredstava od upravljanja slobodnim novčanim sredstvima Fonda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szCs w:val="24"/>
        </w:rPr>
        <w:t>5)</w:t>
        <w:tab/>
        <w:t>priloga, donacija, poklona i pomoći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szCs w:val="24"/>
        </w:rPr>
        <w:t>6)</w:t>
        <w:tab/>
        <w:t>kamata, odnosno anuiteta na kredite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4"/>
        </w:rPr>
      </w:pPr>
      <w:r>
        <w:rPr>
          <w:rFonts w:cs="Arial"/>
          <w:szCs w:val="24"/>
        </w:rPr>
        <w:t>7)</w:t>
        <w:tab/>
        <w:t>naknada za pružanje stručnih usluga iz člana 7. tačka 6. ovog zakona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szCs w:val="24"/>
        </w:rPr>
        <w:t>8)</w:t>
        <w:tab/>
        <w:t>drugih izvora u skladu sa zakonom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szCs w:val="24"/>
        </w:rPr>
        <w:t>Visinu naknade iz stava 1. tačka 7) ovog člana propisuje upravni odbor Fonda, uz prethodnu saglasnost Ministarstva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szCs w:val="24"/>
        </w:rPr>
        <w:t>Sredstva ostvarena od naknade iz stava 1. tačka 7) ovog člana, uplaćuju se na poseban račun javnih prihoda i koriste se za rad Fonda.</w:t>
      </w:r>
    </w:p>
    <w:p>
      <w:pPr>
        <w:pStyle w:val="Clan"/>
        <w:rPr/>
      </w:pPr>
      <w:r>
        <w:rPr/>
        <w:t>Član 17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szCs w:val="24"/>
        </w:rPr>
        <w:t>Sredstva Fonda koriste se u skladu sa zakonom, statutom, programom rada Fonda, kao i Nacionalnim programom zaštite životne sredine, drugim strateškim dokumentima, akcionim i sanacionim planovima, a naročito za:</w:t>
      </w:r>
    </w:p>
    <w:p>
      <w:pPr>
        <w:pStyle w:val="Normal"/>
        <w:numPr>
          <w:ilvl w:val="0"/>
          <w:numId w:val="2"/>
        </w:numPr>
        <w:tabs>
          <w:tab w:val="clear" w:pos="1080"/>
          <w:tab w:val="left" w:pos="1152" w:leader="none"/>
        </w:tabs>
        <w:ind w:left="0" w:firstLine="720"/>
        <w:rPr/>
      </w:pPr>
      <w:r>
        <w:rPr>
          <w:rFonts w:cs="Arial"/>
          <w:szCs w:val="24"/>
        </w:rPr>
        <w:t>zaštitu, očuvanje i poboljšanje kvaliteta vazduha, vode, zemljišta i šuma, kao i ublažavanje klimatskih promena i zaštitu ozonskog omotača;</w:t>
      </w:r>
    </w:p>
    <w:p>
      <w:pPr>
        <w:pStyle w:val="Normal"/>
        <w:numPr>
          <w:ilvl w:val="0"/>
          <w:numId w:val="2"/>
        </w:numPr>
        <w:tabs>
          <w:tab w:val="clear" w:pos="1080"/>
          <w:tab w:val="left" w:pos="1152" w:leader="none"/>
        </w:tabs>
        <w:ind w:left="0" w:firstLine="720"/>
        <w:rPr/>
      </w:pPr>
      <w:r>
        <w:rPr>
          <w:rFonts w:cs="Arial"/>
          <w:szCs w:val="24"/>
        </w:rPr>
        <w:t>sanaciju odlagališta otpada, podsticanje smanjenja nastajanja otpada, reciklažu i ponovnu upotrebu otpada;</w:t>
      </w:r>
    </w:p>
    <w:p>
      <w:pPr>
        <w:pStyle w:val="Normal"/>
        <w:numPr>
          <w:ilvl w:val="0"/>
          <w:numId w:val="2"/>
        </w:numPr>
        <w:tabs>
          <w:tab w:val="clear" w:pos="1080"/>
          <w:tab w:val="left" w:pos="1152" w:leader="none"/>
        </w:tabs>
        <w:ind w:left="0" w:firstLine="720"/>
        <w:rPr/>
      </w:pPr>
      <w:r>
        <w:rPr>
          <w:rFonts w:cs="Arial"/>
          <w:szCs w:val="24"/>
        </w:rPr>
        <w:t>uvođenje čistije proizvodnje za rad postrojenja i obavljanje aktivnosti, kao i za rano prilagođavanje zahtevima zaštite životne sredine;</w:t>
      </w:r>
    </w:p>
    <w:p>
      <w:pPr>
        <w:pStyle w:val="Normal"/>
        <w:numPr>
          <w:ilvl w:val="0"/>
          <w:numId w:val="2"/>
        </w:numPr>
        <w:tabs>
          <w:tab w:val="clear" w:pos="1080"/>
          <w:tab w:val="left" w:pos="1152" w:leader="none"/>
        </w:tabs>
        <w:ind w:left="0" w:firstLine="720"/>
        <w:rPr/>
      </w:pPr>
      <w:r>
        <w:rPr>
          <w:rFonts w:cs="Arial"/>
          <w:szCs w:val="24"/>
        </w:rPr>
        <w:t>tehnologije i proizvode koji smanjuju opterećenje i zagađenje životne sredine;</w:t>
      </w:r>
    </w:p>
    <w:p>
      <w:pPr>
        <w:pStyle w:val="Normal"/>
        <w:numPr>
          <w:ilvl w:val="0"/>
          <w:numId w:val="2"/>
        </w:numPr>
        <w:tabs>
          <w:tab w:val="clear" w:pos="1080"/>
          <w:tab w:val="left" w:pos="1152" w:leader="none"/>
        </w:tabs>
        <w:ind w:left="0" w:firstLine="720"/>
        <w:rPr/>
      </w:pPr>
      <w:r>
        <w:rPr>
          <w:rFonts w:cs="Arial"/>
          <w:szCs w:val="24"/>
        </w:rPr>
        <w:t>zaštitu i očuvanje biodiverziteta i geodiverziteta;</w:t>
      </w:r>
    </w:p>
    <w:p>
      <w:pPr>
        <w:pStyle w:val="Normal"/>
        <w:numPr>
          <w:ilvl w:val="0"/>
          <w:numId w:val="2"/>
        </w:numPr>
        <w:tabs>
          <w:tab w:val="clear" w:pos="1080"/>
          <w:tab w:val="left" w:pos="1152" w:leader="none"/>
        </w:tabs>
        <w:ind w:left="0" w:firstLine="720"/>
        <w:rPr/>
      </w:pPr>
      <w:r>
        <w:rPr>
          <w:rFonts w:cs="Arial"/>
          <w:szCs w:val="24"/>
        </w:rPr>
        <w:t>podsticanje održivog korišćenja zaštićenih prirodnih dobara;</w:t>
      </w:r>
    </w:p>
    <w:p>
      <w:pPr>
        <w:pStyle w:val="Normal"/>
        <w:numPr>
          <w:ilvl w:val="0"/>
          <w:numId w:val="2"/>
        </w:numPr>
        <w:tabs>
          <w:tab w:val="clear" w:pos="1080"/>
          <w:tab w:val="left" w:pos="1152" w:leader="none"/>
        </w:tabs>
        <w:ind w:left="0" w:firstLine="720"/>
        <w:rPr/>
      </w:pPr>
      <w:r>
        <w:rPr>
          <w:rFonts w:cs="Arial"/>
          <w:szCs w:val="24"/>
        </w:rPr>
        <w:t>podsticanje održivog razvoja ruralnog područja;</w:t>
      </w:r>
    </w:p>
    <w:p>
      <w:pPr>
        <w:pStyle w:val="Normal"/>
        <w:numPr>
          <w:ilvl w:val="0"/>
          <w:numId w:val="2"/>
        </w:numPr>
        <w:tabs>
          <w:tab w:val="clear" w:pos="1080"/>
          <w:tab w:val="left" w:pos="1152" w:leader="none"/>
        </w:tabs>
        <w:ind w:left="0" w:firstLine="720"/>
        <w:rPr/>
      </w:pPr>
      <w:r>
        <w:rPr>
          <w:rFonts w:cs="Arial"/>
          <w:szCs w:val="24"/>
        </w:rPr>
        <w:t>podsticanje korišćenja obnovljivih izvora energije;</w:t>
      </w:r>
    </w:p>
    <w:p>
      <w:pPr>
        <w:pStyle w:val="Normal"/>
        <w:numPr>
          <w:ilvl w:val="0"/>
          <w:numId w:val="2"/>
        </w:numPr>
        <w:tabs>
          <w:tab w:val="clear" w:pos="1080"/>
          <w:tab w:val="left" w:pos="1152" w:leader="none"/>
        </w:tabs>
        <w:ind w:left="0" w:firstLine="720"/>
        <w:rPr/>
      </w:pPr>
      <w:r>
        <w:rPr>
          <w:rFonts w:cs="Arial"/>
          <w:szCs w:val="24"/>
        </w:rPr>
        <w:t>podsticanje čistijeg transporta;</w:t>
      </w:r>
    </w:p>
    <w:p>
      <w:pPr>
        <w:pStyle w:val="Normal"/>
        <w:numPr>
          <w:ilvl w:val="0"/>
          <w:numId w:val="2"/>
        </w:numPr>
        <w:tabs>
          <w:tab w:val="clear" w:pos="1080"/>
          <w:tab w:val="left" w:pos="1152" w:leader="none"/>
        </w:tabs>
        <w:ind w:left="0" w:firstLine="605"/>
        <w:rPr/>
      </w:pPr>
      <w:r>
        <w:rPr>
          <w:rFonts w:cs="Arial"/>
          <w:szCs w:val="24"/>
        </w:rPr>
        <w:t>podsticanje održivih privrednih delatnosti, odnosno održivog privrednog razvoja;</w:t>
      </w:r>
    </w:p>
    <w:p>
      <w:pPr>
        <w:pStyle w:val="Normal"/>
        <w:numPr>
          <w:ilvl w:val="0"/>
          <w:numId w:val="2"/>
        </w:numPr>
        <w:tabs>
          <w:tab w:val="clear" w:pos="1080"/>
          <w:tab w:val="left" w:pos="1152" w:leader="none"/>
        </w:tabs>
        <w:ind w:left="0" w:firstLine="605"/>
        <w:rPr/>
      </w:pPr>
      <w:r>
        <w:rPr>
          <w:rFonts w:cs="Arial"/>
          <w:szCs w:val="24"/>
        </w:rPr>
        <w:t>unapređenje sistema informisanja o stanju životne sredine, praćenje i ocenjivanje stanja životne sredine, kao i uvođenje sistema upravljanja životnom sredinom;</w:t>
      </w:r>
    </w:p>
    <w:p>
      <w:pPr>
        <w:pStyle w:val="Normal"/>
        <w:numPr>
          <w:ilvl w:val="0"/>
          <w:numId w:val="2"/>
        </w:numPr>
        <w:tabs>
          <w:tab w:val="clear" w:pos="1080"/>
          <w:tab w:val="left" w:pos="1152" w:leader="none"/>
        </w:tabs>
        <w:ind w:left="0" w:firstLine="605"/>
        <w:rPr/>
      </w:pPr>
      <w:r>
        <w:rPr>
          <w:rFonts w:cs="Arial"/>
          <w:szCs w:val="24"/>
        </w:rPr>
        <w:t>podsticanje obrazovnih, istraživačkih i razvojnih studija, programa, projekata i drugih aktivnosti, uključujući i demonstracione aktivnosti;</w:t>
      </w:r>
    </w:p>
    <w:p>
      <w:pPr>
        <w:pStyle w:val="Normal"/>
        <w:numPr>
          <w:ilvl w:val="0"/>
          <w:numId w:val="2"/>
        </w:numPr>
        <w:tabs>
          <w:tab w:val="clear" w:pos="1080"/>
          <w:tab w:val="left" w:pos="1152" w:leader="none"/>
        </w:tabs>
        <w:ind w:left="0" w:firstLine="605"/>
        <w:rPr/>
      </w:pPr>
      <w:r>
        <w:rPr>
          <w:rFonts w:cs="Arial"/>
          <w:szCs w:val="24"/>
        </w:rPr>
        <w:t>sufinansiranje preventivnih i interventnih mera u vanrednim okolnostima zagađivanja životne sredine i osposobljavanje za reagovanje u slučaju udesa, uključujući rekultivaciju i sanaciju zagađenog prostora do koga je došlo kao posledica akcidenta, kada je uzročnik akcidenta nepoznat ili u slučajevima koji isključuju odgovornost zagađivača;</w:t>
      </w:r>
    </w:p>
    <w:p>
      <w:pPr>
        <w:pStyle w:val="Normal"/>
        <w:tabs>
          <w:tab w:val="clear" w:pos="1080"/>
          <w:tab w:val="left" w:pos="1152" w:leader="none"/>
        </w:tabs>
        <w:ind w:firstLine="605"/>
        <w:rPr>
          <w:rFonts w:cs="Arial"/>
        </w:rPr>
      </w:pPr>
      <w:r>
        <w:rPr>
          <w:rFonts w:cs="Arial"/>
          <w:szCs w:val="24"/>
        </w:rPr>
        <w:t>14)</w:t>
        <w:tab/>
        <w:t>rekultivaciju i sanaciju istorijskog zagađenja (jalovišta, industrijske deponije sl.);</w:t>
      </w:r>
    </w:p>
    <w:p>
      <w:pPr>
        <w:pStyle w:val="Normal"/>
        <w:tabs>
          <w:tab w:val="clear" w:pos="1080"/>
          <w:tab w:val="left" w:pos="1152" w:leader="none"/>
        </w:tabs>
        <w:ind w:firstLine="605"/>
        <w:rPr/>
      </w:pPr>
      <w:r>
        <w:rPr>
          <w:rFonts w:cs="Arial"/>
          <w:szCs w:val="24"/>
        </w:rPr>
        <w:t>15)</w:t>
      </w:r>
      <w:r>
        <w:rPr>
          <w:rFonts w:cs="Arial"/>
        </w:rPr>
        <w:tab/>
      </w:r>
      <w:r>
        <w:rPr>
          <w:rFonts w:cs="Arial"/>
          <w:szCs w:val="24"/>
        </w:rPr>
        <w:t>sufinansiranje programa, projekata i drugih aktivnosti iz oblasti osnovnih geoloških istraživanja;</w:t>
      </w:r>
    </w:p>
    <w:p>
      <w:pPr>
        <w:pStyle w:val="Normal"/>
        <w:tabs>
          <w:tab w:val="clear" w:pos="1080"/>
          <w:tab w:val="left" w:pos="1152" w:leader="none"/>
        </w:tabs>
        <w:ind w:firstLine="605"/>
        <w:rPr/>
      </w:pPr>
      <w:r>
        <w:rPr>
          <w:rFonts w:cs="Arial"/>
          <w:szCs w:val="24"/>
        </w:rPr>
        <w:t>16)</w:t>
        <w:tab/>
        <w:t>finansiranje programa ekološkog obrazovanja i jačanja javne svesti o pitanjima očuvanja životne sredine i održivog razvoja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szCs w:val="24"/>
        </w:rPr>
        <w:t>Fond može učestvovati i u finansiranju programa, projekata i drugih aktivnosti na teritoriji Republike Srbije za namene iz stava 1. ovog člana, ako ih organizuju i finansiraju međunarodne organizacije, finansijske institucije i tela ili druga strana pravna lica.</w:t>
      </w:r>
    </w:p>
    <w:p>
      <w:pPr>
        <w:pStyle w:val="Clan"/>
        <w:rPr/>
      </w:pPr>
      <w:r>
        <w:rPr/>
        <w:t>Član 18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szCs w:val="24"/>
        </w:rPr>
        <w:t>Korisnici sredstava Fonda su sva pravna i fizička lica koja imaju sedište, odnosno prebivalište na teritoriji Republike Srbije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szCs w:val="24"/>
        </w:rPr>
        <w:t>Sredstva Fonda dodeljuju se korisnicima sredstava iz stava 1. ovog člana radi finansiranja namena utvrđenih ovim zakonom putem kredita, podsticajnih sredstava, dotacija, bespovratnih sredstava i pomoći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szCs w:val="24"/>
        </w:rPr>
        <w:t>Sredstva iz stava 1. ovog člana daju se na osnovu javnog konkursa koji objavljuje Fond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szCs w:val="24"/>
        </w:rPr>
        <w:t>Fond ne raspisuje javni konkurs ako kao ugovorna strana neposredno sufinansira i učestvuje u realizaciji programa, projekata i drugih aktivnosti, u skladu sa ovim zakonom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szCs w:val="24"/>
        </w:rPr>
        <w:t>Način korišćenja sredstava Fonda utvrđuje se opštim aktima Fonda u skladu sa ovim zakonom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szCs w:val="24"/>
        </w:rPr>
        <w:t>Vlada utvrđuje visinu i uslove za dodelu podsticajnih sredstava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szCs w:val="24"/>
        </w:rPr>
        <w:t>U finansiranju programa i projekata putem kredita i podsticajnih sredstava, Fond sarađuje sa bankama i drugim finansijskim institucijama u skladu sa zakonom.</w:t>
      </w:r>
    </w:p>
    <w:p>
      <w:pPr>
        <w:pStyle w:val="Clan"/>
        <w:rPr/>
      </w:pPr>
      <w:r>
        <w:rPr/>
        <w:t>Član 19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szCs w:val="24"/>
        </w:rPr>
        <w:t>Korisnici sredstava Fonda obavezni su da sredstva koriste namenski, na način i u rokovima utvrđenim ugovorom o korišćenju sredstava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szCs w:val="24"/>
        </w:rPr>
        <w:t>Fond prati, analizira i vrši nadzor nad realizacijom projekta i korišćenjem sredstava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szCs w:val="24"/>
        </w:rPr>
        <w:t>Ako korisnik sredstava dodeljena sredstva ne koristi na način i za namene utvrđene ugovorom, dužan je da nenamenski utrošena sredstva vrati Fondu, a za štetu nanetu Fondu odgovara na način utvrđen ugovorom o korišćenju sredstava i u skladu sa opštim pravilima Zakona o obligacionim odnosima.</w:t>
      </w:r>
    </w:p>
    <w:p>
      <w:pPr>
        <w:pStyle w:val="Clan"/>
        <w:rPr/>
      </w:pPr>
      <w:r>
        <w:rPr/>
        <w:t>Član 20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szCs w:val="24"/>
        </w:rPr>
        <w:t>Imovinu Fonda čine stvari, prava i ostala sredstva osnivača, kao i sredstva koja Fond ostvari na drugi način u skladu sa ovim zakonom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szCs w:val="24"/>
        </w:rPr>
        <w:t>Imovinu Fonda može činiti i kapital, ukoliko osnivač donese takvu odluku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szCs w:val="24"/>
        </w:rPr>
        <w:t>Imovinom Fonda upravlja upravni odbor i direktor Fonda, u skladu sa zakonom i statutom Fonda.</w:t>
      </w:r>
    </w:p>
    <w:p>
      <w:pPr>
        <w:pStyle w:val="Clan"/>
        <w:rPr/>
      </w:pPr>
      <w:r>
        <w:rPr/>
        <w:t>Član 21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szCs w:val="24"/>
        </w:rPr>
        <w:t>Fond ne može bez saglasnosti Vlade opteretiti ili otuđiti nepokretnosti i drugu imovinu, u skladu sa zakonom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szCs w:val="24"/>
        </w:rPr>
        <w:t>Fond posluje u skladu sa zakonom kojim se uređuje budžetski sistem.</w:t>
      </w:r>
    </w:p>
    <w:p>
      <w:pPr>
        <w:pStyle w:val="Clan"/>
        <w:rPr/>
      </w:pPr>
      <w:r>
        <w:rPr/>
        <w:t>Član 22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szCs w:val="24"/>
        </w:rPr>
        <w:t>Sredstva za rad Fonda obezbeđuju se u budžetu Republike Srbije, iz prihoda i drugih izvora u skladu sa zakonom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szCs w:val="24"/>
        </w:rPr>
        <w:t xml:space="preserve">Srednjoročnim programom rada Fonda mogu se predvideti sredstva za rad najviše do 3% ostvarenih prihoda. </w:t>
      </w:r>
    </w:p>
    <w:p>
      <w:pPr>
        <w:pStyle w:val="Clan"/>
        <w:rPr/>
      </w:pPr>
      <w:r>
        <w:rPr/>
        <w:t>Član 23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szCs w:val="24"/>
        </w:rPr>
        <w:t>Fond obračunava naknade obveznicima plaćanja naknada na osnovu podataka koje Agencija za zaštitu životne sredine (u daljem tekstu: Agencija) dostavlja Fondu, u skladu sa zakonom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szCs w:val="24"/>
        </w:rPr>
        <w:t>Izuzetno, ako obveznik plaćanja naknade nije podatke iz stava 1. ovog člana dostavio Agenciji, Fond obračunava naknade na osnovu izveštaja inspektora za zaštitu životne sredine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szCs w:val="24"/>
        </w:rPr>
        <w:t>Rešenje o obračunu naknada donosi Fond za period od jedne kalendarske godine, u skladu sa propisima kojima su uređene naknade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szCs w:val="24"/>
        </w:rPr>
        <w:t>Obveznici plaćaju naknade na osnovu rešenja iz stava 3. ovog člana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szCs w:val="24"/>
        </w:rPr>
        <w:t>Protiv rešenja Fonda može se izjaviti žalba Ministarstvu u roku od osam dana od dana prijema rešenja, preko Fonda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szCs w:val="24"/>
        </w:rPr>
        <w:t>O žalbi na prvostepeno rešenje Fonda iz stava 5. ovog člana koje je doneto u vršenju poverenih poslova, rešava ministar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szCs w:val="24"/>
        </w:rPr>
        <w:t>Naknade iz stava 4. ovog člana uplaćuju se na račune propisane za uplatu javnih prihoda budžeta Republike Srbije i namenski se koriste preko Fonda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szCs w:val="24"/>
        </w:rPr>
        <w:t>Na zahtev obveznika Fond može da donose rešenje za plaćanje naknade i za obračunski period kraći od jedne kalendarske godine u slučaju prestanka poslovanja, statusne promene koja dovodi do prestanka rada obveznika ili promene delatnosti obveznika plaćanja naknade.</w:t>
      </w:r>
    </w:p>
    <w:p>
      <w:pPr>
        <w:pStyle w:val="Clan"/>
        <w:rPr/>
      </w:pPr>
      <w:r>
        <w:rPr/>
        <w:t>Član 24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szCs w:val="24"/>
        </w:rPr>
        <w:t>U pogledu plaćanja naknada iz člana 16. ovog zakona, za obračun kamate za docnju u plaćanju, prinudnu naplatu i ostalo što nije posebno propisano ovim zakonom, shodno se primenjuju odredbe zakona kojima se uređuje poreski postupak i poreska administracija.</w:t>
      </w:r>
    </w:p>
    <w:p>
      <w:pPr>
        <w:pStyle w:val="Clan"/>
        <w:rPr/>
      </w:pPr>
      <w:r>
        <w:rPr/>
        <w:t>Član 25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szCs w:val="24"/>
        </w:rPr>
        <w:t>Fond je obavezan da vodi evidenciju obveznika plaćanja naknade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szCs w:val="24"/>
        </w:rPr>
        <w:t>Obveznik iz stava 1. ovog člana je dužan da prijavi Fondu i Agenciji promenu vlasništva, zakupa ili drugog prava obveznika, početak rada novog pojedinačnog izvora zagađivanja, kao i datum trajnog zatvaranja postojećeg izvora zagađivanja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szCs w:val="24"/>
        </w:rPr>
        <w:t>Prijavu iz stava 2. ovog člana obveznik plaćanja naknade je dužan da dostavi u roku od 30 dana od dana nastanka promene.</w:t>
      </w:r>
    </w:p>
    <w:p>
      <w:pPr>
        <w:pStyle w:val="Naslov"/>
        <w:rPr/>
      </w:pPr>
      <w:r>
        <w:rPr/>
        <w:t>VI. JAVNOST RADA FONDA</w:t>
      </w:r>
    </w:p>
    <w:p>
      <w:pPr>
        <w:pStyle w:val="Clan"/>
        <w:rPr/>
      </w:pPr>
      <w:r>
        <w:rPr/>
        <w:t>Član 26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szCs w:val="24"/>
        </w:rPr>
        <w:t>Rad Fonda je javan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szCs w:val="24"/>
        </w:rPr>
        <w:t>Fond blagovremeno i istinito obaveštava javnost o obavljanju svoje delatnosti na način propisan statutom Fonda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szCs w:val="24"/>
        </w:rPr>
        <w:t>Fond može uskratiti davanje informacije, ako je propisana kao službena ili poslovna tajna.</w:t>
      </w:r>
    </w:p>
    <w:p>
      <w:pPr>
        <w:pStyle w:val="Naslov"/>
        <w:rPr/>
      </w:pPr>
      <w:r>
        <w:rPr/>
        <w:t>VII. KAZNENE ODREDBE</w:t>
      </w:r>
    </w:p>
    <w:p>
      <w:pPr>
        <w:pStyle w:val="Clan"/>
        <w:rPr/>
      </w:pPr>
      <w:r>
        <w:rPr/>
        <w:t>Član 27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szCs w:val="24"/>
        </w:rPr>
        <w:t>Novčanom kaznom od 25.000 do 50.000 dinara kazniće se za prekršaj odgovorno lice u Fondu ako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szCs w:val="24"/>
        </w:rPr>
        <w:t>1)</w:t>
        <w:tab/>
        <w:t>ne dostavlja izveštaje o ostvarivanju programa rada Fonda u propisanom roku ili na zahtev Ministarstva (član 9. stav 6)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szCs w:val="24"/>
        </w:rPr>
        <w:t>2)</w:t>
        <w:tab/>
        <w:t>blagovremeno i istinito ne obaveštava javnost o obavljanju svoje delatnosti za koju je osnovan na način propisan statutom Fonda (član 26. stav 2).</w:t>
      </w:r>
    </w:p>
    <w:p>
      <w:pPr>
        <w:pStyle w:val="Clan"/>
        <w:rPr/>
      </w:pPr>
      <w:r>
        <w:rPr/>
        <w:t>VIII. PRELAZNE I ZAVRŠNE ODREDBE</w:t>
      </w:r>
    </w:p>
    <w:p>
      <w:pPr>
        <w:pStyle w:val="Clan"/>
        <w:rPr/>
      </w:pPr>
      <w:r>
        <w:rPr/>
        <w:t>Član 28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szCs w:val="24"/>
        </w:rPr>
        <w:t>Fond za zaštitu životne sredine, osnovan Zakonom o zaštiti životne sredine („Službeni glasnik RS”, br</w:t>
      </w:r>
      <w:r>
        <w:rPr>
          <w:rFonts w:cs="Arial"/>
          <w:szCs w:val="24"/>
          <w:lang w:val="ru-RU"/>
        </w:rPr>
        <w:t>.</w:t>
      </w:r>
      <w:r>
        <w:rPr>
          <w:rFonts w:cs="Arial"/>
          <w:szCs w:val="24"/>
        </w:rPr>
        <w:t xml:space="preserve"> 135/04</w:t>
      </w:r>
      <w:r>
        <w:rPr>
          <w:rFonts w:cs="Arial"/>
          <w:szCs w:val="24"/>
          <w:lang w:val="ru-RU"/>
        </w:rPr>
        <w:t xml:space="preserve"> </w:t>
      </w:r>
      <w:r>
        <w:rPr>
          <w:rFonts w:cs="Arial"/>
          <w:szCs w:val="24"/>
        </w:rPr>
        <w:t>i 36/09), nastavlja sa radom u skladu sa ovim zakonom.</w:t>
      </w:r>
    </w:p>
    <w:p>
      <w:pPr>
        <w:pStyle w:val="Clan"/>
        <w:rPr/>
      </w:pPr>
      <w:r>
        <w:rPr/>
        <w:t>Član 29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szCs w:val="24"/>
        </w:rPr>
        <w:t>Nadzorni odbor Fonda za zaštitu životne sredine prestaje sa radom danom stupanja na snagu ovog zakona.</w:t>
      </w:r>
    </w:p>
    <w:p>
      <w:pPr>
        <w:pStyle w:val="Clan"/>
        <w:rPr/>
      </w:pPr>
      <w:r>
        <w:rPr/>
        <w:t>Član 30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szCs w:val="24"/>
        </w:rPr>
        <w:t>Predsednika i članove upravnog odbora Fonda Vlada će imenovati u roku od 30 dana od dana stupanja na snagu ovog zakona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szCs w:val="24"/>
        </w:rPr>
        <w:t xml:space="preserve">Postojeći upravni odbor Fonda nastavlja da obavlja poslove iz svog delokruga u skladu sa odredbama ovog zakona do imenovanja </w:t>
      </w:r>
      <w:r>
        <w:rPr>
          <w:rFonts w:cs="Arial"/>
          <w:szCs w:val="24"/>
          <w:lang w:val="sr-Latn-CS"/>
        </w:rPr>
        <w:t>p</w:t>
      </w:r>
      <w:r>
        <w:rPr>
          <w:rFonts w:cs="Arial"/>
          <w:szCs w:val="24"/>
        </w:rPr>
        <w:t>redsednika i članova upravnog odbora iz stava 1. ovog člana.</w:t>
      </w:r>
    </w:p>
    <w:p>
      <w:pPr>
        <w:pStyle w:val="Clan"/>
        <w:rPr/>
      </w:pPr>
      <w:r>
        <w:rPr/>
        <w:t>Član 31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szCs w:val="24"/>
        </w:rPr>
        <w:t>Fond je dužan da usaglasi svoja opšta akta sa odredbama ovog zakona u roku od 90 dana od dana stupanja na snagu ovog zakona.</w:t>
      </w:r>
    </w:p>
    <w:p>
      <w:pPr>
        <w:pStyle w:val="Clan"/>
        <w:rPr/>
      </w:pPr>
      <w:r>
        <w:rPr/>
        <w:t>Član 32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szCs w:val="24"/>
        </w:rPr>
        <w:t xml:space="preserve">Akt iz člana 18. stav 6. </w:t>
      </w:r>
      <w:r>
        <w:rPr>
          <w:rFonts w:cs="Arial"/>
          <w:szCs w:val="24"/>
          <w:lang w:val="sr-Latn-CS"/>
        </w:rPr>
        <w:t>o</w:t>
      </w:r>
      <w:r>
        <w:rPr>
          <w:rFonts w:cs="Arial"/>
          <w:szCs w:val="24"/>
        </w:rPr>
        <w:t>vog zakona Vlada će doneti u roku od godinu dana od dana stupanja na snagu ovog zakona.</w:t>
      </w:r>
    </w:p>
    <w:p>
      <w:pPr>
        <w:pStyle w:val="Clan"/>
        <w:rPr/>
      </w:pPr>
      <w:r>
        <w:rPr/>
        <w:t>Član 33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szCs w:val="24"/>
        </w:rPr>
        <w:t>Danom stupanja na snagu ovog zakona prestaju da važe odredbe čl. 91-99. i član 120. stav 1. tač. 17) i 18) Zakona o zaštiti životne sredine („Službeni glasnik RS”, br. 135/04 i 36/09).</w:t>
      </w:r>
    </w:p>
    <w:p>
      <w:pPr>
        <w:pStyle w:val="Clan"/>
        <w:rPr/>
      </w:pPr>
      <w:r>
        <w:rPr/>
        <w:t>Član 34.</w:t>
      </w:r>
    </w:p>
    <w:p>
      <w:pPr>
        <w:pStyle w:val="Normal"/>
        <w:tabs>
          <w:tab w:val="clear" w:pos="1080"/>
          <w:tab w:val="left" w:pos="1152" w:leader="none"/>
        </w:tabs>
        <w:spacing w:before="0" w:after="120"/>
        <w:rPr/>
      </w:pPr>
      <w:r>
        <w:rPr>
          <w:rFonts w:cs="Arial"/>
          <w:szCs w:val="24"/>
        </w:rPr>
        <w:t>Ovaj zakon stupa na snagu osmog dana od dana objavljivanja u „Službenom glasniku Republike Srbije”.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YU Times New Roman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09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Helv Ciril" w:hAnsi="Helv Ciril" w:cs="Helv Ciril"/>
      <w:sz w:val="24"/>
    </w:rPr>
  </w:style>
  <w:style w:type="character" w:styleId="WW8Num7z0">
    <w:name w:val="WW8Num7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4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080"/>
        <w:tab w:val="center" w:pos="4535" w:leader="none"/>
        <w:tab w:val="right" w:pos="9071" w:leader="none"/>
      </w:tabs>
      <w:spacing w:before="0" w:after="0"/>
      <w:ind w:hanging="0"/>
      <w:jc w:val="left"/>
    </w:pPr>
    <w:rPr>
      <w:rFonts w:ascii="YU Times New Roman;Times New Roman" w:hAnsi="YU Times New Roman;Times New Roman" w:cs="YU Times New Roman;Times New Roman"/>
      <w:spacing w:val="20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08:38:00Z</dcterms:created>
  <dc:creator>Branko</dc:creator>
  <dc:description/>
  <cp:keywords/>
  <dc:language>en-US</dc:language>
  <cp:lastModifiedBy>ivanan</cp:lastModifiedBy>
  <cp:lastPrinted>2009-09-02T13:08:00Z</cp:lastPrinted>
  <dcterms:modified xsi:type="dcterms:W3CDTF">2009-09-02T11:09:00Z</dcterms:modified>
  <cp:revision>16</cp:revision>
  <dc:subject/>
  <dc:title>ПРЕДЛОГ</dc:title>
</cp:coreProperties>
</file>