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POREZU NA DOHODAK GRAĐAN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Zakonu o porezu na dohodak građana („Službeni glasnik RS”, br. 24/01, 80/02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80/02-dr. zakon, 135/04</w:t>
      </w:r>
      <w:r>
        <w:rPr>
          <w:rFonts w:cs="Arial"/>
          <w:lang w:val="sr-Latn-CS"/>
        </w:rPr>
        <w:t xml:space="preserve">, 62/06 </w:t>
      </w:r>
      <w:r>
        <w:rPr>
          <w:rFonts w:cs="Arial"/>
        </w:rPr>
        <w:t xml:space="preserve">i 65/06-ispravka), u članu 9. stav 1. tačka 20)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20) novčane naknade koja se isplaćuje licu kome prestaje radni odnos u procesu racionalizacije, restrukturiranja i pripreme za privatizaciju u skladu sa aktom Vlade kojim se utvrđuje program za rešavanje viška zaposlenih u procesu racionalizacije, restrukturiranja i pripreme za privatizaciju – do iznosa utvrđenog tim programom, a za lica starija od 50 godina života – bez ograničenja iznosa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tački 22) reči: „nadležni državni organ isplaćuje” zamenjuju se rečima: „se isplaćuju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Tačka 24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24) premija, subvencija, regresa i drugih sredstava koja se u svrhu podsticanja razvoja poljoprivrede, iz budžeta Republike, autonomne pokrajine i lokalne samouprave plaćaju, odnosno isplaćuju na poseban namenski račun obveznicima poreza na prihode od poljoprivrede i šumarstva, odnosno poljoprivrednicima upisanim u registar poljoprivrednih gazdinstava, u skladu sa posebnim propisima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Tačka 25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25) PDV nadoknade, u skladu sa zakonom kojim se uređuje porez na dodatu vrednost, koja se isplaćuje licima koja su obveznici poreza na prihode od poljoprivrede i šumarstva na katastarski prihod, nosioci ili članovi poljoprivrednog gazdinstva;”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Član 9a briše se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12a stav 1. reči: „člana 101a st. 1, 3, 4. i 5.” zamenjuju se rečima: „člana 101a st. 1, 3. i 4.”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Član 19.</w:t>
      </w:r>
      <w:r>
        <w:rPr>
          <w:rFonts w:cs="Arial"/>
          <w:b/>
        </w:rPr>
        <w:t xml:space="preserve"> </w:t>
      </w:r>
      <w:r>
        <w:rPr>
          <w:rFonts w:cs="Arial"/>
        </w:rPr>
        <w:t>briše s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28. procenat: „14%” zamenjuje se procentom: „10%”.</w:t>
      </w:r>
    </w:p>
    <w:p>
      <w:pPr>
        <w:pStyle w:val="Clan"/>
        <w:rPr/>
      </w:pPr>
      <w:r>
        <w:rPr/>
        <w:t>Član 6.</w:t>
      </w:r>
    </w:p>
    <w:p>
      <w:pPr>
        <w:pStyle w:val="Heading41"/>
        <w:shd w:fill="FFFFFF" w:val="clear"/>
        <w:tabs>
          <w:tab w:val="left" w:pos="1152" w:leader="none"/>
        </w:tabs>
        <w:spacing w:before="0" w:after="120"/>
        <w:ind w:firstLine="720"/>
        <w:textAlignment w:val="top"/>
        <w:rPr/>
      </w:pPr>
      <w:bookmarkStart w:id="0" w:name="c0056"/>
      <w:bookmarkEnd w:id="0"/>
      <w:r>
        <w:rPr>
          <w:rFonts w:cs="Arial" w:ascii="Arial" w:hAnsi="Arial"/>
          <w:b w:val="false"/>
          <w:sz w:val="22"/>
        </w:rPr>
        <w:t>Član 56.</w:t>
      </w:r>
      <w:r>
        <w:rPr>
          <w:rFonts w:cs="Arial" w:ascii="Arial" w:hAnsi="Arial"/>
          <w:b w:val="false"/>
          <w:sz w:val="22"/>
          <w:lang w:val="sr-CS"/>
        </w:rPr>
        <w:t xml:space="preserve"> menja se i glasi:</w:t>
      </w:r>
      <w:r>
        <w:rPr>
          <w:rFonts w:cs="Arial" w:ascii="Arial" w:hAnsi="Arial"/>
          <w:b w:val="false"/>
          <w:sz w:val="22"/>
        </w:rPr>
        <w:t xml:space="preserve"> </w:t>
      </w:r>
    </w:p>
    <w:p>
      <w:pPr>
        <w:pStyle w:val="NormalWeb1"/>
        <w:shd w:fill="FFFFFF" w:val="clear"/>
        <w:tabs>
          <w:tab w:val="left" w:pos="1152" w:leader="none"/>
        </w:tabs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Obvezniku - autoru, odnosno nosiocu srodnog prava priznaju se sledeći normirani troškovi:</w:t>
      </w:r>
    </w:p>
    <w:p>
      <w:pPr>
        <w:pStyle w:val="NormalWeb1"/>
        <w:shd w:fill="FFFFFF" w:val="clear"/>
        <w:tabs>
          <w:tab w:val="left" w:pos="1152" w:leader="none"/>
        </w:tabs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ru-RU"/>
        </w:rPr>
        <w:t>1) za vajarska dela, tapiserije, umetničku keramiku, keramoplastiku, mozaik i vitraž, za umetničku fotografiju, zidno slikarstvo i slikarstvo u prostoru u tehnikama: freska, grafika, intarzija, emajl, intarzirane i emajlirane predmete, kostimografiju, modno kreatorstvo i umetničku obradu tekstila (tkani tekstil, štampani tekstil i sl.) - 30% od bruto prihoda;</w:t>
      </w:r>
    </w:p>
    <w:p>
      <w:pPr>
        <w:pStyle w:val="NormalWeb1"/>
        <w:shd w:fill="FFFFFF" w:val="clear"/>
        <w:tabs>
          <w:tab w:val="left" w:pos="1152" w:leader="none"/>
        </w:tabs>
        <w:spacing w:before="0" w:after="120"/>
        <w:ind w:firstLine="720"/>
        <w:jc w:val="both"/>
        <w:textAlignment w:val="top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 za slikarska dela, grafička dela, industrijsko oblikovanje sa izradom modela i maketa, sitnu plastiku, radove vizuelnih komunikacija, radove u oblasti unutrašnje arhitekture i obrade fasada, oblikovanje prostora, radove na području hortikulture, vršenje umetničkog nadzora nad izvođenjem radova u oblasti unutrašnje i fasadne arhitekture, oblikovanja prostora i hortikulture sa izradom modela i maketa, umetnička rešenja za scenografiju, naučna, stručna, književna i publicistička dela, prevođenje, odnosno prevodi, muzička i kinematografska dela i restauratorska i konzervatorska dela u oblasti kulture i umetnosti, za izvođenje umetničkih dela (sviranje i pevanje, pozorišna i filmska gluma, recitovanje), snimanje filmova i idejne skice za tapiseriju i kostimografiju kad se ne izvode u materijalu, za interpretaciju, odnosno izvođenje estradnih programa zabavne i narodne muzike, proizvodnju fonograma, proizvodnju videograma, proizvodnju emisije, proizvodnju baze podataka i za druga autorska i srodna prava koja nisu navedena u tački 1) ovog člana - 20% od bruto prihoda.</w:t>
      </w:r>
      <w:r>
        <w:rPr>
          <w:rFonts w:cs="Arial" w:ascii="Arial" w:hAnsi="Arial"/>
          <w:sz w:val="22"/>
          <w:lang w:val="sr-CS"/>
        </w:rPr>
        <w:t>”</w:t>
      </w:r>
    </w:p>
    <w:p>
      <w:pPr>
        <w:pStyle w:val="Clan"/>
        <w:rPr/>
      </w:pPr>
      <w:r>
        <w:rPr/>
        <w:t>Član 7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le člana 56. dodaje se član 56a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56a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</w:rPr>
        <w:t>Obvezniku – autoru, odnosno nosiocu srodnog prava, pored normiranih troškova iz člana 56. ovog zakona priznaju se i stvarni troškovi iz člana 57. stav 1. ovog zakona.”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63. stav 3.</w:t>
      </w:r>
      <w:r>
        <w:rPr>
          <w:rFonts w:cs="Arial"/>
        </w:rPr>
        <w:t xml:space="preserve"> procenat: „50%” zamenjuje se procentom: „80%”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72. stav 1. tačka 3) menja se i glasi: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3) autorskih prava, prava srodnih autorskom pravu i prava industrijske svojine;”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72a stav 1. tačka 1) briše s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11. 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75. menja se i glasi: 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shd w:fill="FFFFFF" w:val="clear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  <w:shd w:fill="FFFFFF" w:val="clear"/>
        </w:rPr>
        <w:t>Ako je pravo, udeo ili hartiju od vrednosti obveznik stekao poklonom ili nasleđem posle 24. januara</w:t>
      </w:r>
      <w:r>
        <w:rPr>
          <w:rFonts w:cs="Arial" w:ascii="Arial" w:hAnsi="Arial"/>
          <w:sz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hd w:fill="FFFFFF" w:val="clear"/>
        </w:rPr>
        <w:t>1994. godine, nabavnom cenom iz člana 74. stav 1. ovog zakona smatra se cena po kojoj je poklonodavac, odnosno ostavilac stekao to pravo, udeo ili hartiju od vrednosti, ako se ne može</w:t>
      </w:r>
      <w:r>
        <w:rPr>
          <w:rFonts w:cs="Arial" w:ascii="Arial" w:hAnsi="Arial"/>
          <w:sz w:val="22"/>
        </w:rPr>
        <w:t xml:space="preserve"> utvrditi ta cena onda njihova tržišna vrednost</w:t>
      </w:r>
      <w:r>
        <w:rPr>
          <w:rFonts w:cs="Arial" w:ascii="Arial" w:hAnsi="Arial"/>
          <w:sz w:val="22"/>
          <w:shd w:fill="FFFFFF" w:val="clear"/>
        </w:rPr>
        <w:t xml:space="preserve"> u momentu sticanja tog prava, udela ili hartije od vrednosti od strane poklonodavca, odnosno ostavioca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o je obveznik iz stava 1. ovog člana, </w:t>
      </w:r>
      <w:r>
        <w:rPr>
          <w:rFonts w:cs="Arial" w:ascii="Arial" w:hAnsi="Arial"/>
          <w:sz w:val="22"/>
          <w:shd w:fill="FFFFFF" w:val="clear"/>
        </w:rPr>
        <w:t>pravo, udeo ili hartiju od vrednosti stekao od poklonodavca, odnosno ostavioca koji je to pravo, udeo ili hartiju od vrednosti stekao pre 24. januara 1994. godine, nabavna cena utvrdiće se prema</w:t>
      </w:r>
      <w:r>
        <w:rPr>
          <w:rFonts w:cs="Arial" w:ascii="Arial" w:hAnsi="Arial"/>
          <w:sz w:val="22"/>
        </w:rPr>
        <w:t xml:space="preserve"> tržišnoj vrednosti</w:t>
      </w:r>
      <w:r>
        <w:rPr>
          <w:rFonts w:cs="Arial" w:ascii="Arial" w:hAnsi="Arial"/>
          <w:sz w:val="22"/>
          <w:shd w:fill="FFFFFF" w:val="clear"/>
        </w:rPr>
        <w:t xml:space="preserve"> tog prava, udela ili hartije od vrednosti na dan 24. januara 1994. godine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</w:rPr>
        <w:t xml:space="preserve">Ako je pravo, udeo ili hartiju od vrednosti obveznik stekao ugovorom o doživotnom izdržavanju, nabavnom cenom iz člana 74. stav 1. ovog zakona smatra </w:t>
      </w:r>
      <w:r>
        <w:rPr>
          <w:rFonts w:cs="Arial" w:ascii="Arial" w:hAnsi="Arial"/>
          <w:sz w:val="22"/>
          <w:szCs w:val="24"/>
        </w:rPr>
        <w:t xml:space="preserve">se tržišna cena prava, udela ili hartije od vrednosti koja je uzeta ili mogla </w:t>
      </w:r>
      <w:r>
        <w:rPr>
          <w:rFonts w:cs="Arial" w:ascii="Arial" w:hAnsi="Arial"/>
          <w:sz w:val="22"/>
        </w:rPr>
        <w:t>biti uzeta kao osnovica poreza na prenos apsolutnih prava u momentu njihovog sticanja od strane obveznika.”</w:t>
      </w:r>
    </w:p>
    <w:p>
      <w:pPr>
        <w:pStyle w:val="Clan"/>
        <w:rPr/>
      </w:pPr>
      <w:r>
        <w:rPr/>
        <w:t>Član 12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U članu 79. stav 1. broj: „60” zamenjuje se brojem: „90”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tav 2. menja se i glasi: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„</w:t>
      </w:r>
      <w:r>
        <w:rPr>
          <w:rFonts w:cs="Arial" w:ascii="Arial" w:hAnsi="Arial"/>
          <w:sz w:val="22"/>
          <w:szCs w:val="24"/>
        </w:rPr>
        <w:t xml:space="preserve">Obvezniku koji u roku od 12 meseci od dana prodaje nepokretnosti, sredstva ostvarena prodajom nepokretnosti uloži za namene iz stava 1. ovog člana, izvršiće se povraćaj plaćenog poreza na kapitalni dobitak.” 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članu 85. stav 1. tačka 10) menja se i glasi: 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10) prihodi po osnovu prikupljanja i prodaje sekundarnih sirovina, prikupljanja i prodaje šumskih plodova i lekovitog bilja, uzgajanja i prodaje pečuraka, uzgoja i prodaje pčelinjeg roja (pčela), uzgoja i prodaje puževa, odnosno po osnovu prodaje drugih dobara ostvarenih obavljanjem privremenih ili povremenih poslova, ako nisu oporezovani kao prihodi od samostalne delatnosti, odnosno kao prihodi od poljoprivrede i šumarstva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u smislu ovog zakona;”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čka 11) menja se i glasi: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11) nagrade, novčane pomoći i druga davanja fizičkim licima koja nisu zaposlena kod isplatioca, a koja po svojoj prirodi čine dohodak fizičkih lica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stavu 4. tačka 1) menja se i glasi: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) upućenim, odnosno pozvanim od strane državnog organa ili organizacije, sa pravom naknade troškova, nezavisno od toga iz kojih sredstava se vrši isplata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Tačka 4) menja se i glasi</w:t>
      </w:r>
      <w:r>
        <w:rPr>
          <w:rFonts w:cs="Arial"/>
          <w:lang w:val="ru-RU"/>
        </w:rPr>
        <w:t>:</w:t>
      </w:r>
      <w:r>
        <w:rPr>
          <w:rFonts w:cs="Arial"/>
        </w:rPr>
        <w:t xml:space="preserve">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4) ako dobrovoljno, odnosno po pozivu sarađuju u humanitarne, zdravstvene, vaspitno - obrazovne, kulturne, sportske, naučno - istraživačke, verske i druge svrhe, odnosno sarađuju u sindikalnim organizacijama, privrednim komorama, političkim strankama, savezima i udruženjima, nevladinim i u drugim nedobitnim organizacijama, pri čemu ne ostvaruju bilo koju drugu naknadu po osnovu te saradnje.” 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01a stav 4. briše s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sadašnji stav 5. postaje stav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dosadašnjem stavu 6, koji postaje stav 5, reči: „st. 1. do 5.” zamenjuju se rečima: „st. 1. do 4.”</w:t>
      </w:r>
    </w:p>
    <w:p>
      <w:pPr>
        <w:pStyle w:val="Clan"/>
        <w:rPr/>
      </w:pPr>
      <w:r>
        <w:rPr/>
        <w:t>Član 15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lanu 33. stav 2, članu 43. stav 2, članu 43a i članu 45. stav 2. posle reči: „računovodstvo” dodaju se reči: „i revizija” u odgovarajućem padežu.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Za </w:t>
      </w:r>
      <w:r>
        <w:rPr>
          <w:rFonts w:cs="Arial"/>
          <w:shd w:fill="FFFFFF" w:val="clear"/>
          <w:lang w:val="ru-RU"/>
        </w:rPr>
        <w:t>2010.</w:t>
      </w:r>
      <w:r>
        <w:rPr>
          <w:rFonts w:cs="Arial"/>
          <w:lang w:val="ru-RU"/>
        </w:rPr>
        <w:t xml:space="preserve"> godinu ne utvrđuje se i ne plaća porez na prihode od poljoprivrede i šumarstva na katastarski prihod.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odatna primanja stranca rezidenta, zaposlenog kod rezidentnog lica ili u stalnoj poslovnoj jedinici nerezidentnog lica, koja su isplaćena do dana stupanja na snagu ovog zakona, oslobođena su od poreza na zaradu u skladu sa propisima koji su važili do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Primanja fizičkog lica – stranca rezidenta iz stava 1. ovog člana, </w:t>
      </w:r>
      <w:r>
        <w:rPr>
          <w:rFonts w:cs="Arial"/>
        </w:rPr>
        <w:t xml:space="preserve">koja su </w:t>
      </w:r>
      <w:r>
        <w:rPr>
          <w:rFonts w:cs="Arial"/>
          <w:lang w:val="ru-RU"/>
        </w:rPr>
        <w:t xml:space="preserve">isplaćena posle stupanja na snagu ovog zakona, računaće se u dohodak iz člana 87. stav 7. Zakona </w:t>
      </w:r>
      <w:r>
        <w:rPr>
          <w:rFonts w:cs="Arial"/>
        </w:rPr>
        <w:t>o porezu na dohodak građana („Službeni glasnik RS”, br. 24/01, 80/02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80/02-dr. zakon, 135/04</w:t>
      </w:r>
      <w:r>
        <w:rPr>
          <w:rFonts w:cs="Arial"/>
          <w:lang w:val="sr-Latn-CS"/>
        </w:rPr>
        <w:t xml:space="preserve">, 62/06 </w:t>
      </w:r>
      <w:r>
        <w:rPr>
          <w:rFonts w:cs="Arial"/>
        </w:rPr>
        <w:t>i 65/06-ispravka) z</w:t>
      </w:r>
      <w:r>
        <w:rPr>
          <w:rFonts w:cs="Arial"/>
          <w:lang w:val="ru-RU"/>
        </w:rPr>
        <w:t>a utvrđivanje godišnjeg poreza na dohodak građana.</w:t>
      </w:r>
    </w:p>
    <w:p>
      <w:pPr>
        <w:pStyle w:val="Clan"/>
        <w:rPr/>
      </w:pPr>
      <w:r>
        <w:rPr/>
        <w:t>Član 18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</w:rPr>
        <w:t xml:space="preserve">Ovaj zakon stupa na snagu osmog dana od dana objavljivanja u </w:t>
      </w:r>
      <w:r>
        <w:rPr>
          <w:rFonts w:cs="Arial"/>
          <w:lang w:val="ru-RU"/>
        </w:rPr>
        <w:t>„</w:t>
      </w:r>
      <w:r>
        <w:rPr>
          <w:rFonts w:cs="Arial"/>
        </w:rPr>
        <w:t>Službenom glasniku Republike Srbije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Heading41">
    <w:name w:val="Heading 41"/>
    <w:basedOn w:val="Normal"/>
    <w:qFormat/>
    <w:pPr>
      <w:tabs>
        <w:tab w:val="clear" w:pos="1080"/>
      </w:tabs>
      <w:spacing w:before="0" w:after="0"/>
      <w:ind w:hanging="0"/>
      <w:jc w:val="left"/>
      <w:outlineLvl w:val="4"/>
    </w:pPr>
    <w:rPr>
      <w:rFonts w:ascii="Times New Roman" w:hAnsi="Times New Roman" w:cs="Times New Roman"/>
      <w:b/>
      <w:bCs/>
      <w:sz w:val="24"/>
      <w:szCs w:val="24"/>
      <w:lang w:val="sr-Latn-CS"/>
    </w:rPr>
  </w:style>
  <w:style w:type="paragraph" w:styleId="NormalWeb1">
    <w:name w:val="Normal (Web)1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41:00Z</dcterms:created>
  <dc:creator>Branko</dc:creator>
  <dc:description/>
  <dc:language>en-US</dc:language>
  <cp:lastModifiedBy>Branko</cp:lastModifiedBy>
  <dcterms:modified xsi:type="dcterms:W3CDTF">2009-04-30T12:41:00Z</dcterms:modified>
  <cp:revision>2</cp:revision>
  <dc:subject/>
  <dc:title>ПРЕДЛОГ</dc:title>
</cp:coreProperties>
</file>