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I I DOPUNI ZAKONA O VISOKOM OBRAZOVANjU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 xml:space="preserve">U Zakonu o visokom obrazovanju („Službeni glasnik RS”, br. 76/05 i 100/07-autentično tumačenje – u daljem tekstu: Zakon), u članu 123. stav 1. reči: „najduže za dve godine po isteku redovnog trajanja studija” zamenjuju se rečima: „najkasnije do kraja školske 2011/2012. godine”. 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Izuzetno od odredaba člana 88. st. 1-4. Zakona, studenti koji su upisani na osnovne studije na visokoškolskoj ustanovi posle stupanja na snagu Zakona, a zaključno sa upisom u prvu godinu osnovnih studija školske 2009/2010. godine, zadržavaju status studenta koji se finansira iz budžeta, odnosno nastavljaju studije u statusu studenta koji se finansira iz budžeta:</w:t>
      </w:r>
    </w:p>
    <w:p>
      <w:pPr>
        <w:pStyle w:val="Normal"/>
        <w:ind w:left="1080" w:hanging="360"/>
        <w:rPr/>
      </w:pPr>
      <w:r>
        <w:rPr>
          <w:rFonts w:cs="Arial"/>
          <w:lang w:val="ru-RU"/>
        </w:rPr>
        <w:t>1)</w:t>
        <w:tab/>
      </w:r>
      <w:r>
        <w:rPr>
          <w:rFonts w:cs="Arial"/>
        </w:rPr>
        <w:t>ako su u školskoj 2007/2008. godini ostvarili najmanje 42 ESPB boda;</w:t>
      </w:r>
    </w:p>
    <w:p>
      <w:pPr>
        <w:pStyle w:val="Normal"/>
        <w:ind w:left="1080" w:hanging="360"/>
        <w:rPr/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</w:rPr>
        <w:t>ako u školskoj 2008/2009. godini ostvare najmanje 48 ESPB bodova;</w:t>
      </w:r>
    </w:p>
    <w:p>
      <w:pPr>
        <w:pStyle w:val="Normal"/>
        <w:ind w:left="1080" w:hanging="360"/>
        <w:rPr/>
      </w:pPr>
      <w:r>
        <w:rPr>
          <w:rFonts w:cs="Arial"/>
        </w:rPr>
        <w:t>3)</w:t>
      </w:r>
      <w:r>
        <w:rPr>
          <w:rFonts w:cs="Arial"/>
          <w:lang w:val="ru-RU"/>
        </w:rPr>
        <w:tab/>
      </w:r>
      <w:r>
        <w:rPr>
          <w:rFonts w:cs="Arial"/>
        </w:rPr>
        <w:t>ako u školskoj 2009/2010. godini ostvare najmanje 54 ESPB boda.</w:t>
      </w:r>
    </w:p>
    <w:p>
      <w:pPr>
        <w:pStyle w:val="Normal"/>
        <w:rPr/>
      </w:pPr>
      <w:r>
        <w:rPr>
          <w:rFonts w:cs="Arial"/>
        </w:rPr>
        <w:t>Student iz stava 1. ovog člana koji se sam finansira, nastavlja studije u statusu studenta koji se finansira iz budžeta, pod uslovima iz stava 1. tač. 1) - 3) ovog člana, ako se rangira u okviru ukupnog broja studenata čije se studije finansiraju iz budžeta, na način i po postupku utvrđenom opštim aktom visokoškolske ustanove.</w:t>
      </w:r>
    </w:p>
    <w:p>
      <w:pPr>
        <w:pStyle w:val="Normal"/>
        <w:rPr/>
      </w:pPr>
      <w:r>
        <w:rPr>
          <w:rFonts w:cs="Arial"/>
        </w:rPr>
        <w:t xml:space="preserve">Studenti iz st. 1. i 2. ovog člana mogu zadržati status studenta koji se finansira iz budžeta najduže: </w:t>
      </w:r>
    </w:p>
    <w:p>
      <w:pPr>
        <w:pStyle w:val="Normal"/>
        <w:ind w:left="1080" w:hanging="36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godinu dana po isteku redovnog trajanja studija - ako su upisani u prvu godinu osnovnih studija školske 2006/2007, odnosno 2007/2008. godine;</w:t>
      </w:r>
    </w:p>
    <w:p>
      <w:pPr>
        <w:pStyle w:val="Normal"/>
        <w:ind w:left="1080" w:hanging="360"/>
        <w:rPr/>
      </w:pPr>
      <w:r>
        <w:rPr>
          <w:rFonts w:cs="Arial"/>
          <w:lang w:val="ru-RU"/>
        </w:rPr>
        <w:t>2)</w:t>
        <w:tab/>
        <w:t>šest meseci po isteku redovnog trajanja studija - ako su upisani u prvu godinu osnovnih studija školske 2008/2009, odnosno 2009/2010. godine.</w:t>
      </w:r>
    </w:p>
    <w:p>
      <w:pPr>
        <w:pStyle w:val="Clan"/>
        <w:rPr/>
      </w:pPr>
      <w:r>
        <w:rPr/>
        <w:t>Član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Ovaj zakon stupa na snagu narednog dana od dana objavljivanja u „Službenom glasniku </w:t>
      </w:r>
      <w:r>
        <w:rPr>
          <w:lang w:val="ru-RU"/>
        </w:rPr>
        <w:t>Republike Srbije</w:t>
      </w:r>
      <w:r>
        <w:rPr/>
        <w:t>”</w:t>
      </w:r>
      <w:r>
        <w:rPr>
          <w:lang w:val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03:00Z</dcterms:created>
  <dc:creator>Branko</dc:creator>
  <dc:description/>
  <dc:language>en-US</dc:language>
  <cp:lastModifiedBy>Branko</cp:lastModifiedBy>
  <cp:lastPrinted>2008-10-23T13:41:00Z</cp:lastPrinted>
  <dcterms:modified xsi:type="dcterms:W3CDTF">2008-10-28T10:03:00Z</dcterms:modified>
  <cp:revision>2</cp:revision>
  <dc:subject/>
  <dc:title>ПРЕДЛОГ</dc:title>
</cp:coreProperties>
</file>