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 xml:space="preserve">O IZMENAMA I DOPUNAMA ZAKONA </w:t>
      </w:r>
      <w:r>
        <w:rPr>
          <w:lang w:val="en-US"/>
        </w:rPr>
        <w:br/>
      </w:r>
      <w:r>
        <w:rPr/>
        <w:t>O DRŽAVNIM SLUŽBENICIM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državnim službenicima („Službeni glasnik RS“, br. 79/05, 81/05-ispravka, 83/05-ispravka, 64/07 i 67/07-ispravka), u članu 78. stav 2. posle reči: „bude određena ocena „ne zadovoljava”” dodaju se zapeta i reči: „kao i ako organ ili telo nadležno za postavljenje državnog službenika prihvati javnu preporuku Zaštitnika građana za njegovo razrešenje”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Naslov iznad člana 80. menja se i glasi: „Posledice usled proteka vremena postavljenja, ostavke, promena u unutrašnjem uređenju državnog organa, negativnih ocena rada i prihvatanja javne preporuke za razrešenje”.</w:t>
      </w:r>
    </w:p>
    <w:p>
      <w:pPr>
        <w:pStyle w:val="Normal"/>
        <w:rPr/>
      </w:pPr>
      <w:r>
        <w:rPr>
          <w:rFonts w:cs="Arial"/>
        </w:rPr>
        <w:t xml:space="preserve">U članu 80. stav 2. posle reči: „određena ocena „ne zadovoljava”” dodaju se zapeta i reči: „odnosno koji je razrešen s položaja zbog toga što je organ ili telo nadležno za postavljenje državnog službenika prihvatilo javnu preporuku Zaštitnika građana za njegovo razrešenje”. 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U članu 104. stav 1. menja se i glasi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</w:rPr>
        <w:t>Pripravnički staž na radnim mestima sa visokim obrazovanjem studija drugog stepena (diplomske akademske studije – master, specijalističke akademske studije, specijalističke strukovne studije), odnosno sa osnovnim studijama u trajanju od najmanje četiri godine traje jednu godinu, na radnim mestima sa visokim obrazovanjem studija prvog stepena (osnovne akademske studije, osnovne strukovne studije), odnosno sa studijama u trajanju do tri godine devet meseci, a na radnim mestima sa srednjim obrazovanjem šest meseci.”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U članu 158. stav 2. posle reči: „organizuje stručno usavršavanje državnih službenika” dodaju se zapeta i reči: „posebno u oblasti borbe protiv korupcije”.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>U članu 180. stav 1. reči: „1. maja 2008. godine” zamenjuju se rečima: „31. decembra 2009. godine”.</w:t>
      </w:r>
    </w:p>
    <w:p>
      <w:pPr>
        <w:pStyle w:val="Normal"/>
        <w:rPr/>
      </w:pPr>
      <w:r>
        <w:rPr>
          <w:rFonts w:cs="Arial"/>
        </w:rPr>
        <w:t>U stavu 2. reči: „1. maja 2008. godine” zamenjuju se rečima: „31. decembra 2009. godine”.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>
          <w:rFonts w:cs="Arial"/>
        </w:rPr>
        <w:t>U članu 36. stav 2, članu 37. stav 2, članu 38. stav 2, članu 39. stav 2. i članu 140. stav 2. reči: „završen fakultet” zamenjuju se rečima: „stečeno visoko obrazovanje na studijama drugog stepena (diplomske akademske studije – master, specijalističke akademske studije, specijalističke strukovne studije), odnosno na osnovnim studijama u trajanju od najmanje četiri godine”; u članu 45. stav 2. reči: „potreban je i završen fakultet” zamenjuju se rečima: „potrebno je i stečeno visoko obrazovanje na studijama drugog stepena (diplomske akademske studije – master, specijalističke akademske studije, specijalističke strukovne studije), odnosno na osnovnim studijama u trajanju od najmanje četiri godine”; u članu 113. stav 3. reči: „završen fakultet” zamenjuju se rečima: „stečeno visoko obrazovanje na studijama drugog stepena (diplomske akademske studije – master, specijalističke akademske studije, specijalističke strukovne studije), odnosno na osnovnim studijama u trajanju od najmanje četiri godine”, a reči: „diplomirani pravnik” zamenjuju se rečima: „diplomirani pravnik – master, odnosno diplomirani pravnik”.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>
          <w:rFonts w:cs="Arial"/>
        </w:rPr>
        <w:t>U članu 40. stav 2. i članu 41. stav 2. reči: „završenu višu školu” zamenjuju se rečima: „stečeno visoko obrazovanje na studijama prvog stepena (osnovne akademske studije, osnovne strukovne studije), odnosno na studijama u trajanju do tri godine”.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>
          <w:rFonts w:cs="Arial"/>
        </w:rPr>
        <w:t>Ovlašćuje se Zakonodavni odbor Narodne skupštine da utvrdi prečišćen tekst Zakona o državnim službenicima.</w:t>
      </w:r>
    </w:p>
    <w:p>
      <w:pPr>
        <w:pStyle w:val="Clan"/>
        <w:rPr/>
      </w:pPr>
      <w:r>
        <w:rPr/>
        <w:t>Član 9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Ovaj zakon stupa na snagu osmog dana od dana objavljivanja u „Službenom glasniku Republike Srbije”, izuzev odredaba člana 5. koje stupaju na snagu 1. maja 2008. godin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01:00Z</dcterms:created>
  <dc:creator>Branko</dc:creator>
  <dc:description/>
  <dc:language>en-US</dc:language>
  <cp:lastModifiedBy>Branko</cp:lastModifiedBy>
  <cp:lastPrinted>2008-12-22T15:17:00Z</cp:lastPrinted>
  <dcterms:modified xsi:type="dcterms:W3CDTF">2008-12-24T10:01:00Z</dcterms:modified>
  <cp:revision>2</cp:revision>
  <dc:subject/>
  <dc:title>ПРЕДЛОГ</dc:title>
</cp:coreProperties>
</file>