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RŽAVNOM PEČATU REPUBLIKE SRBIJE</w:t>
      </w:r>
    </w:p>
    <w:p>
      <w:pPr>
        <w:pStyle w:val="Podnaslov"/>
        <w:rPr/>
      </w:pPr>
      <w:r>
        <w:rPr/>
        <w:t>Sadržina zakon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Ovim zakonom uređuju se upotreba i izgled državnog pečata Republike Srbije (u daljem tekstu: državni pečat).</w:t>
      </w:r>
    </w:p>
    <w:p>
      <w:pPr>
        <w:pStyle w:val="Podnaslov"/>
        <w:rPr/>
      </w:pPr>
      <w:r>
        <w:rPr/>
        <w:t>Upotreba državnog pečat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Državni pečat stavlja se na: odluke Narodne skupštine o proglašenju Ustava Republike Srbije i ustavnog zakona i akte o izboru funkcionera koji Narodna skupština vrši neposredno na osnovu Ustava; akte koje potpisuje predsednik Republike u okviru ustavnih ovlašćenja predstavljanja Republike Srbije u inostranstvu, ukaze o proglašenju zakona, ukaze o postavljenju i opozivu ambasadora Republike Srbije i akte o dodeli odlikovanja; međunarodne ugovore koje potpiše predsednik Vlade i akte Vlade o postavljenju i opozivu konzularnih predstavnika Republike Srbije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kao i na originale drugih akata za koje je to određeno zakonom. </w:t>
      </w:r>
    </w:p>
    <w:p>
      <w:pPr>
        <w:pStyle w:val="Podnaslov"/>
        <w:rPr/>
      </w:pPr>
      <w:r>
        <w:rPr/>
        <w:t>Izgled i sadržina državnog pečata</w:t>
      </w:r>
      <w:r>
        <w:rPr>
          <w:lang w:val="en-US"/>
        </w:rPr>
        <w:t xml:space="preserve">. </w:t>
        <w:br/>
      </w:r>
      <w:r>
        <w:rPr/>
        <w:t>Način ispisivanja teksta državnog pečat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Državni pečat je okruglog oblika, prečnika 60 mm. U sredini državnog pečata je veliki grb Republike Srbije. U krugu oko grba ispisuje se naziv Republike Srbije tako što se reč: „REPUBLIKA” ispisuje iznad grba, a reč: „SRBIJA” ispod grb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Državni pečat izrađuje se u tri istovetna primerka za dobijanje otiska hemijskom bojom na papiru.</w:t>
      </w:r>
    </w:p>
    <w:p>
      <w:pPr>
        <w:pStyle w:val="Normal"/>
        <w:rPr>
          <w:rFonts w:cs="Arial"/>
        </w:rPr>
      </w:pPr>
      <w:r>
        <w:rPr>
          <w:rFonts w:cs="Arial"/>
        </w:rPr>
        <w:t>Državni pečat, u tri istovetna primerka, može biti izrađen i za dobijanje otiska u pečatnom vosku, kao i za suvi otisak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Tekst državnog pečata ispisuje se na srpskom jeziku ćiriličkim pismom, velikim štampanim slovima. </w:t>
      </w:r>
    </w:p>
    <w:p>
      <w:pPr>
        <w:pStyle w:val="Podnaslov"/>
        <w:rPr/>
      </w:pPr>
      <w:r>
        <w:rPr/>
        <w:t>Izrada, čuvanje, upotreba i evidencija o upotrebi državnog pečat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Sekretar Narodne skupštine, Generalni sekretar predsednika Republike i Generalni sekretar Vlade podnose zajednički zahtev za izradu državnog pečata. </w:t>
      </w:r>
    </w:p>
    <w:p>
      <w:pPr>
        <w:pStyle w:val="Normal"/>
        <w:rPr/>
      </w:pPr>
      <w:r>
        <w:rPr>
          <w:rFonts w:cs="Arial"/>
        </w:rPr>
        <w:t xml:space="preserve">Lica iz stava 1. ovog člana čuvaju državni pečat, odgovorna su za njegovu upotrebu i dužna su da obezbede vođenje evidencije o upotrebi državnog pečata koja sadrži podatke o datumu upotrebe državnog pečata, kao i o nazivu i broju akta na koji je stavljen državni pečat. </w:t>
      </w:r>
    </w:p>
    <w:p>
      <w:pPr>
        <w:pStyle w:val="Podnaslov"/>
        <w:rPr/>
      </w:pPr>
      <w:r>
        <w:rPr/>
        <w:t>Shodna primena zakon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U pogledu ovlašćenja privrednog subjekta za izradu državnog pečata (u daljem tekstu: pečatoreznica), bližeg propisa o načinu rada pečatoreznice, nadzora nad radom pečatoreznice, kao i odgovornosti za protivzakonito postupanje pečatoreznice, shodno se primenjuje zakon kojim se uređuje pečat državnih i drugih organa. </w:t>
      </w:r>
    </w:p>
    <w:p>
      <w:pPr>
        <w:pStyle w:val="Podnaslov"/>
        <w:rPr/>
      </w:pPr>
      <w:r>
        <w:rPr/>
        <w:t>Završna odredb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Ovaj zakon stupa na snagu osmog dana od dana objavljivanja u </w:t>
      </w:r>
      <w:r>
        <w:rPr>
          <w:lang w:val="en-US"/>
        </w:rPr>
        <w:t>"</w:t>
      </w:r>
      <w:r>
        <w:rPr/>
        <w:t>Službenom glasniku Republike Srbije</w:t>
      </w:r>
      <w:r>
        <w:rPr>
          <w:lang w:val="en-US"/>
        </w:rPr>
        <w:t>"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9:00Z</dcterms:created>
  <dc:creator>Branko</dc:creator>
  <dc:description/>
  <dc:language>en-US</dc:language>
  <cp:lastModifiedBy>Branko</cp:lastModifiedBy>
  <dcterms:modified xsi:type="dcterms:W3CDTF">2007-11-06T09:49:00Z</dcterms:modified>
  <cp:revision>2</cp:revision>
  <dc:subject/>
  <dc:title>ПРЕДЛОГ</dc:title>
</cp:coreProperties>
</file>