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ind w:left="432" w:right="432" w:hanging="0"/>
        <w:rPr/>
      </w:pPr>
      <w:r>
        <w:rPr/>
        <w:t>O POTVRĐIVANjU SPORAZUMA O USPOSTAVLjANjU SPECIJALNIH PARALELNIH ODNOSA IZMEĐU REPUBLIKE SRBIJE I REPUBLIKE SRPSKE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rFonts w:cs="Arial"/>
          <w:lang w:val="ru-RU"/>
        </w:rPr>
        <w:t>Ovim zakonom potvrđuje se Sporazum o uspostavljanju specijalnih paralelnih odnosa između Republike Srbije i Republike Srpske (u daljem tekstu: Sporazum), potpisan 26. septembra 2006. godine u Banja Luci, u originalu na službenim jezicima Republike Srbije i Republike Srpske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Sporazum je sastavni deo zakona.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Sporazum u originalnom tekstu glasi:</w:t>
      </w:r>
    </w:p>
    <w:p>
      <w:pPr>
        <w:pStyle w:val="Zakon1"/>
        <w:rPr/>
      </w:pPr>
      <w:r>
        <w:rPr/>
        <w:t>"S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Z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 xml:space="preserve"> </w:t>
      </w:r>
      <w:r>
        <w:rPr/>
        <w:t>M</w:t>
      </w:r>
    </w:p>
    <w:p>
      <w:pPr>
        <w:pStyle w:val="Naslov"/>
        <w:ind w:left="432" w:right="432" w:hanging="0"/>
        <w:rPr/>
      </w:pPr>
      <w:r>
        <w:rPr/>
        <w:t>O USPOSTAVLjANjU SPECIJALNIH PARALELNIH ODNOSA</w:t>
      </w:r>
      <w:r>
        <w:rPr>
          <w:lang w:val="ru-RU"/>
        </w:rPr>
        <w:t xml:space="preserve"> </w:t>
      </w:r>
      <w:r>
        <w:rPr/>
        <w:t>IZMEĐU REPUBLIKE SRBIJE</w:t>
      </w:r>
      <w:r>
        <w:rPr>
          <w:lang w:val="ru-RU"/>
        </w:rPr>
        <w:t xml:space="preserve"> </w:t>
      </w:r>
      <w:r>
        <w:rPr/>
        <w:t>I REPUBLIKE SRPSKE</w:t>
      </w:r>
    </w:p>
    <w:p>
      <w:pPr>
        <w:pStyle w:val="Normal"/>
        <w:rPr>
          <w:rFonts w:cs="Arial"/>
        </w:rPr>
      </w:pPr>
      <w:r>
        <w:rPr>
          <w:rFonts w:cs="Arial"/>
        </w:rPr>
        <w:t>Republika Srbija i Republika Srpska (u daljem tekstu: učesnice u Sporazumu) uspostavljaju specijalne paralelne odnose na osnovama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/>
      </w:pPr>
      <w:r>
        <w:rPr>
          <w:rFonts w:cs="Arial"/>
        </w:rPr>
        <w:t>uverenja da je dosledno, celovito i ubrzano sprovođenje Opšteg okvirnog sporazuma za mir u Bosni i Hercegovini i njegovih aneksa (u daljem tekstu: Mirovni sporazum) osnov za stvaranje uslova za trajan suživot naroda i građana u Republici Srpskoj i Bosni i Hercegovini u celini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/>
      </w:pPr>
      <w:r>
        <w:rPr>
          <w:rFonts w:cs="Arial"/>
        </w:rPr>
        <w:t>da je cilj uspostavljanja specijalnih paralelnih odnosa potpuno u skladu s Mirovnim sporazumom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uverenja da je uspostavljanje trajnog mira i stabilnosti u regionu od obostranog interes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/>
      </w:pPr>
      <w:r>
        <w:rPr>
          <w:rFonts w:cs="Arial"/>
        </w:rPr>
        <w:t>poštovanja suvereniteta, teritorijalnog integriteta i političke nezavisnosti Bosne i Hercegovine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priznavanja podele nadležnosti između Bosne i Hercegovine, kao države, i njenih entiteta, kao što je to definisano Ustavom Bosne i Hercegovine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poštovanja ovlašćenja i odgovornosti država potpisnica Mirovnog sporazuma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/>
      </w:pPr>
      <w:r>
        <w:rPr>
          <w:rFonts w:cs="Arial"/>
        </w:rPr>
        <w:t>uverenja da će doprineti društvenom, demokratskom i privrednom razvoju Republike Srbije i Republike Srpske, kao i Bosne i Hercegovine u celini, i regiona.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CILjEVI SPORAZU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spostavljanjem specijalnih paralelnih odnosa učesnice u Sporazumu žele da, u skladu s Mirovnim sporazumom, ostvaruju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 xml:space="preserve">razvoj institucionalnih i svih drugih oblika saradnje u okviru opštih političkih i privrednih uslova, uz uvažavanje posebnih interesa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razvoj transparentne saradnje njihovih izvršnih, zakonodavnih i drugih institucij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Učesnice u sporazumu će, u skladu s Mirovnim sporazumom i ustavima Republike Srpske i Bosne i Hercegovine, posebno unapređivati saradnju u sledećim oblastima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privreda i korišćenje privrednih resursa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planiranje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zakonodavstvo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privatizacija i denacionalizacij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nauka i tehnologij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obrazovanje, kultura i sport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zdravstvo i socijalna politik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turizam i zaštita okoline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informisanje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zaštita sloboda i prava građana u skladu s najvišim međunarodnim priznatim standardim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suzbijanje kriminala.</w:t>
      </w:r>
    </w:p>
    <w:p>
      <w:pPr>
        <w:pStyle w:val="Naslov"/>
        <w:rPr/>
      </w:pPr>
      <w:r>
        <w:rPr>
          <w:lang w:val="sr-Latn-CS"/>
        </w:rPr>
        <w:t xml:space="preserve">II. </w:t>
      </w:r>
      <w:r>
        <w:rPr/>
        <w:t>SPROVOĐENjE SPORAZUMA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Da bi se sprovodio Sporazum, učesnice u Sporazumu osnivaju Veće za saradnju Republike Srbije i Republike Srpske (u daljem tekstu: Veće).</w:t>
      </w:r>
    </w:p>
    <w:p>
      <w:pPr>
        <w:pStyle w:val="Normal"/>
        <w:rPr/>
      </w:pPr>
      <w:r>
        <w:rPr>
          <w:rFonts w:cs="Arial"/>
        </w:rPr>
        <w:t>Veće čine predsednik Republike Srbije, predsednik Vlade Republike Srbije, predsednik Republike Srpske i predsednik Vlade Republike Srpske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Rad Veća uređuje se Poslovnikom Veća.</w:t>
      </w:r>
    </w:p>
    <w:p>
      <w:pPr>
        <w:pStyle w:val="Normal"/>
        <w:rPr>
          <w:rFonts w:cs="Arial"/>
        </w:rPr>
      </w:pPr>
      <w:r>
        <w:rPr>
          <w:rFonts w:cs="Arial"/>
        </w:rPr>
        <w:t>Sednice Veća se održavaju, po pravilu, jednom u 3 (tri) meseca, naizmenično u Republici Srbiji i Republici Srpskoj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>Veće donosi predloge i preporuke za nadležne organe i institucije učesnica u Sporazumu.</w:t>
      </w:r>
    </w:p>
    <w:p>
      <w:pPr>
        <w:pStyle w:val="Normal"/>
        <w:rPr>
          <w:rFonts w:cs="Arial"/>
        </w:rPr>
      </w:pPr>
      <w:r>
        <w:rPr>
          <w:rFonts w:cs="Arial"/>
        </w:rPr>
        <w:t>Predlozi i preporuke donose se konsenzusom.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Veće imenuje dva sekretara Veća, jednog iz Republike Srbije i jednog iz Republike Srpske.</w:t>
      </w:r>
    </w:p>
    <w:p>
      <w:pPr>
        <w:pStyle w:val="Normal"/>
        <w:rPr>
          <w:rFonts w:cs="Arial"/>
        </w:rPr>
      </w:pPr>
      <w:r>
        <w:rPr>
          <w:rFonts w:cs="Arial"/>
        </w:rPr>
        <w:t>Delokrug rada sekretara Veća uključuje sledeće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/>
      </w:pPr>
      <w:r>
        <w:rPr>
          <w:rFonts w:cs="Arial"/>
        </w:rPr>
        <w:t>usklađivanje priprema za sednice Već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praćenje izvršavanja preporuka i predloga Već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pripremu dokumenata iz delokruga Veća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druge slične poslove.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Da bi se ostvarivala saradnja u oblasti zakonodavstva, održavaće se redovni kontakti između Narodne skupštine Republike Srbije i Narodne skupštine Republike Srpske, na nivou predsednika skupština i skupštinskih radnih tela.</w:t>
      </w:r>
    </w:p>
    <w:p>
      <w:pPr>
        <w:pStyle w:val="Clan"/>
        <w:rPr/>
      </w:pPr>
      <w:r>
        <w:rPr/>
        <w:t>Član 8.</w:t>
      </w:r>
    </w:p>
    <w:p>
      <w:pPr>
        <w:pStyle w:val="Normal"/>
        <w:rPr>
          <w:rFonts w:cs="Arial"/>
        </w:rPr>
      </w:pPr>
      <w:r>
        <w:rPr>
          <w:rFonts w:cs="Arial"/>
        </w:rPr>
        <w:t>Aneksi koje učesnice u Sporazumu budu donele radi sprovođenja Sporazuma smatraće se njegovim sastavnim delom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/>
        <w:t>ZAVRŠNE ODREDBE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Danom stupanja na snagu ovog sporazuma prestaje da važi</w:t>
      </w:r>
      <w:r>
        <w:rPr>
          <w:rFonts w:cs="Arial"/>
          <w:lang w:val="ru-RU"/>
        </w:rPr>
        <w:t xml:space="preserve"> Sporazum o uspostavljanju specijalnih paralelnih odnosa između Savezne Republike Jugoslavije i Republike Srpske koji je potpisan 05. marta 2001. godine u Banja Luci.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 xml:space="preserve">Sporazum i aneksi iz člana </w:t>
      </w:r>
      <w:r>
        <w:rPr>
          <w:rFonts w:cs="Arial"/>
          <w:lang w:val="sr-Latn-CS"/>
        </w:rPr>
        <w:t>8</w:t>
      </w:r>
      <w:r>
        <w:rPr>
          <w:rFonts w:cs="Arial"/>
        </w:rPr>
        <w:t>. ovog sporazuma stupaju na snagu datumom druge note kojom se učesnice u Sporazumu međusobno obaveštavaju o tome da su ispunjeni uslovi predviđeni unutrašnjim zakonodavstvima za njihovo stupanje na snagu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razum je sačinjen 26. septembra 2006. godine u Banja Luci, u 2 (dva) originalna primerka na službenim jezicima Republike Srbije i Republike Srpsk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ZA REPUBLIKU SRBIJ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ZA REPUBLIKU SRPSK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edsednik Republik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edsednik Republik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Boris Tadić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ragan Čavić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edsednik Vla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redsednik Vla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Vojislav Koštunic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Milorad Dodik"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20"/>
        </w:tabs>
        <w:ind w:left="7920" w:hanging="360"/>
      </w:pPr>
      <w:rPr>
        <w:rFonts w:ascii="Arial Unicode MS" w:hAnsi="Arial Unicode MS" w:cs="Arial Unicode MS" w:hint="default"/>
        <w:sz w:val="2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40:00Z</dcterms:created>
  <dc:creator>Branko</dc:creator>
  <dc:description/>
  <dc:language>en-US</dc:language>
  <cp:lastModifiedBy>Branko</cp:lastModifiedBy>
  <dcterms:modified xsi:type="dcterms:W3CDTF">2007-07-24T09:40:00Z</dcterms:modified>
  <cp:revision>2</cp:revision>
  <dc:subject/>
  <dc:title>ПРЕДЛОГ</dc:title>
</cp:coreProperties>
</file>