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PRESTANKU VAŽENjA ZAKONA O OSNIVANjU</w:t>
      </w:r>
      <w:r>
        <w:rPr>
          <w:lang w:val="en-US"/>
        </w:rPr>
        <w:t xml:space="preserve"> </w:t>
      </w:r>
      <w:r>
        <w:rPr/>
        <w:t>NOVINSKO-IZDAVAČKE USTANOVE</w:t>
      </w:r>
      <w:r>
        <w:rPr>
          <w:lang w:val="en-US"/>
        </w:rPr>
        <w:t xml:space="preserve"> </w:t>
      </w:r>
      <w:r>
        <w:rPr/>
        <w:t>"BRATSTVO"</w:t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rFonts w:cs="Arial"/>
        </w:rPr>
      </w:pPr>
      <w:r>
        <w:rPr>
          <w:rFonts w:cs="Arial"/>
        </w:rPr>
        <w:t>Zakon o osnivanju novinsko-izdavačke ustanove "Bratstvo" ("Službeni glasnik RS", broj 53/95) prestaje da važi danom stupanja na snagu ovog zakona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Novinsko-izdavačka ustanova "Bratstvo", osnovana Zakonom o osnivanju novinsko-izdavačke ustanove "Bratstvo", prestaje sa radom danom upisa u sudski registar Novinsko-izdavačke ustanove "Bratstvo", koju će osnovati Nacionalni savet bugarske nacionalne manjine, u skladu sa zakonom.</w:t>
      </w:r>
    </w:p>
    <w:p>
      <w:pPr>
        <w:pStyle w:val="Normal"/>
        <w:rPr/>
      </w:pPr>
      <w:r>
        <w:rPr>
          <w:rFonts w:cs="Arial"/>
        </w:rPr>
        <w:t>Danom početka rada Novinsko-izdavačka ustanova "Bratstvo" koju ć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snovati Nacionalni savet bugarske nacionalne manjine preuzeće prava, obaveze, sredstva, zaposlene i dokumentaciju Novinsko-izdavačke ustanove "Bratstvo" osnovane Zakonom o osnivanju novinsko-izdavačke ustanove "Bratstvo", sa stanjem na dan 15. aprila 2006. godine.</w:t>
      </w:r>
    </w:p>
    <w:p>
      <w:pPr>
        <w:pStyle w:val="Normal"/>
        <w:rPr/>
      </w:pPr>
      <w:r>
        <w:rPr>
          <w:rFonts w:cs="Arial"/>
        </w:rPr>
        <w:t>Sredstva u državnoj svojini koja je koristila Novinsko-izdavačka ustanova "Bratstvo" osnovana Zakonom o osnivanju novinsko-izdavačke ustanove "Bratstvo" ostaju u državnoj svojini i koriste se u skladu sa zakonom.</w:t>
      </w:r>
    </w:p>
    <w:p>
      <w:pPr>
        <w:pStyle w:val="Normal"/>
        <w:rPr/>
      </w:pPr>
      <w:r>
        <w:rPr>
          <w:rFonts w:cs="Arial"/>
        </w:rPr>
        <w:t>Do upisa u sudski registar Novinsko-izdavačke ustanove "Bratstvo" koju će osnovati Nacionalni savet bugarske nacionalne manjine, Novinsko-izdavačka ustanova "Bratstvo" osnovana Zakonom o osnivanju novinsko-izdavačke ustanove "Bratstvo" nastavlja sa radom u skladu sa propisima po kojima je osnovana.</w:t>
      </w:r>
    </w:p>
    <w:p>
      <w:pPr>
        <w:pStyle w:val="Clan"/>
        <w:rPr/>
      </w:pPr>
      <w:r>
        <w:rPr/>
        <w:t>Član 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</w:t>
      </w:r>
      <w:r>
        <w:rPr>
          <w:lang w:val="ru-RU"/>
        </w:rPr>
        <w:t xml:space="preserve"> </w:t>
      </w:r>
      <w:r>
        <w:rPr/>
        <w:t>narednog dana od dana objavljivanja u "Službenom glasniku Republike Srbije"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  <w:tab w:val="left" w:pos="14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50:00Z</dcterms:created>
  <dc:creator>Branko</dc:creator>
  <dc:description/>
  <dc:language>en-US</dc:language>
  <cp:lastModifiedBy>Branko</cp:lastModifiedBy>
  <dcterms:modified xsi:type="dcterms:W3CDTF">2006-07-20T06:50:00Z</dcterms:modified>
  <cp:revision>2</cp:revision>
  <dc:subject/>
  <dc:title>ПРЕДЛОГ</dc:title>
</cp:coreProperties>
</file>