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sr-CS"/>
        </w:rPr>
      </w:pPr>
      <w:r>
        <w:rPr>
          <w:rFonts w:cs="Arial" w:ascii="Arial" w:hAnsi="Arial"/>
          <w:sz w:val="34"/>
          <w:lang w:val="sr-CS"/>
        </w:rPr>
        <w:t>Z A K O N</w:t>
      </w:r>
    </w:p>
    <w:p>
      <w:pPr>
        <w:pStyle w:val="Zakon1"/>
        <w:rPr>
          <w:rFonts w:ascii="Arial" w:hAnsi="Arial" w:cs="Arial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  <w:t>O OBELEŽAVANjU DANA ŽALOSTI NA TERITORIJI REPUBLIKE SRBIJE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Uvodna odredb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vim zakonom uređuju se uslovi i način obeležavanja dana žalosti na teritoriji Republike Srbije, obaveze državnih organa i organizacija, organa teritorijalne autonomije i lokalne samouprave, javnih ustanova i javnih preduzeća koje oni osnivaju, organizacija kojima je zakonom povereno vršenje poslova državne uprave kao upravnih ovlašćenja (u daljem tekstu: organi i organizacije), obaveze drugih pravnih i fizičkih lica, kao i sankcije za nepoštovanje utvrđenih obaveza u pogledu obeležavanja dana žalosti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Proglašenje dana žalosti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r-CS"/>
        </w:rPr>
        <w:t>Dan žalosti se proglašava posle naročito teške nesreće koja za posledicu ima smrt, ranjavanje, ili teško oštećenje zdravlja većeg broja ljudi, ili u slučaju smrti visokog državnog funkcioner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Dan žalosti može se proglasiti </w:t>
      </w:r>
      <w:r>
        <w:rPr>
          <w:rFonts w:cs="Arial" w:ascii="Arial" w:hAnsi="Arial"/>
          <w:color w:val="000000"/>
          <w:sz w:val="22"/>
          <w:lang w:val="sr-CS"/>
        </w:rPr>
        <w:t>i</w:t>
      </w:r>
      <w:r>
        <w:rPr>
          <w:rFonts w:cs="Arial" w:ascii="Arial" w:hAnsi="Arial"/>
          <w:sz w:val="22"/>
          <w:lang w:val="sr-CS"/>
        </w:rPr>
        <w:t xml:space="preserve"> u slučaju smrti ličnosti koja je imala visoke zasluge za zemlju, kao i povodom nekog tragičnog događaja, kad Vlada tako proceni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dluku o proglašenju i trajanju dana žalosti donosi Vlada Republike Srbije (u daljem tekstu: Vlada)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dlukom o proglašenju i trajanju dana žalosti može se obrazovati odbor za organizovano obeležavanje dana žalosti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Trajanje dana žalosti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Dan žalosti traje onoliko dugo koliko se odredi odlukom o proglašenju i trajanju dana žalosti, ali ne može trajati duže od tri dan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ko odlukom nije drugačije određeno, dan žalosti otpočinje u 0.00 sati dana koji je određen za dan žalosti, a završava se u 24.00 sata dana koji je određen za poslednji dan dana žalosti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Način obeležavanja dana žalosti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Spuštanje zastave na pola koplj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rgani i organizacije, kao i druga pravna lica koja ističu zastavu, dužna su da u vreme dana žalosti zastavu Republike Srbije spuste na polovinu jarbola, odnosno koplja, uz odgovarajuće osvetljenje noću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Odavanje pošte minutom ćutanj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vaki poslodavac dužan je da na dan žalosti omogući zaposlenima da u isto vreme, minutom ćutanja, odaju poštu nastradalim ljudima u nesreći zbog koje je dan žalosti proglašen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) Medijsko informisanje i </w:t>
      </w:r>
      <w:r>
        <w:rPr>
          <w:rFonts w:cs="Arial" w:ascii="Arial" w:hAnsi="Arial"/>
          <w:color w:val="000000"/>
          <w:sz w:val="22"/>
        </w:rPr>
        <w:t>sećanje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r-CS"/>
        </w:rPr>
        <w:t>Radiodifuzne organizacije</w:t>
      </w:r>
      <w:r>
        <w:rPr>
          <w:rFonts w:cs="Arial" w:ascii="Arial" w:hAnsi="Arial"/>
          <w:sz w:val="22"/>
          <w:lang w:val="sr-CS"/>
        </w:rPr>
        <w:t xml:space="preserve"> za informisanje javnosti na teritoriji Republike Srbije, dužne su da u svojim programima, uključujući i emisije namenjene inostranstvu, na dan proglašenja dana žalosti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1)</w:t>
        <w:tab/>
        <w:t>emituju odluku o proglašenju dana žalosti i o programu njegovog obeležavanja koju donosi nadležni organ Republike Srbije ili telo koje on odred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2)</w:t>
        <w:tab/>
        <w:t xml:space="preserve">obaveste javnost o </w:t>
      </w:r>
      <w:r>
        <w:rPr>
          <w:rFonts w:cs="Arial" w:ascii="Arial" w:hAnsi="Arial"/>
          <w:color w:val="000000"/>
          <w:sz w:val="22"/>
          <w:lang w:val="sr-CS"/>
        </w:rPr>
        <w:t>skupovima sećanja</w:t>
      </w:r>
      <w:r>
        <w:rPr>
          <w:rFonts w:cs="Arial" w:ascii="Arial" w:hAnsi="Arial"/>
          <w:sz w:val="22"/>
          <w:lang w:val="sr-CS"/>
        </w:rPr>
        <w:t xml:space="preserve"> koje povodom dana žalosti organizuju nadležni organi Republike Srbije ili tela koja ona odrede;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3)</w:t>
        <w:tab/>
        <w:t>umesto humorističkih, zabavnih, folklornih i drugih emisija sa zabavnom i narodnom muzikom, emituju muziku i emisije prikladne danu žalost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4)</w:t>
        <w:tab/>
      </w:r>
      <w:r>
        <w:rPr>
          <w:rFonts w:cs="Arial" w:ascii="Arial" w:hAnsi="Arial"/>
          <w:color w:val="000000"/>
          <w:sz w:val="22"/>
          <w:lang w:val="sr-CS"/>
        </w:rPr>
        <w:t>usklade detaljnu programsku šemu u vreme dana žalosti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vinsko-izdavačke organizacije koje izdaju dnevne novine dužne su da na dan žalosti svoje listove odštampaju u crnoj boji, navodeći na prvoj strani odluku o proglašenju dana žalosti i proglašenju njegovog obeležavanja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Obeležavanje dana žalosti u obrazovnim ustanovam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obrazovnim ustanovama dan žalosti obeležava se minutom ćutanja na prvom času nastave, a program nastave muzičkog obrazovanja prilagođava se danu žalosti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Obeležavanje dana žalosti u ustanovama kulture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8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Muzeji, pozorišta, bioskopi, organizacije koje imaju muzičko-scenske programe, arhive i druge ustanove u oblasti kulture obavezni su da svoje programe prilagode danu žalosti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Obeležavanje dana žalosti na sportskim manifestacijam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Dan žalosti u sportskim halama, na stadionima i igralištima obeležava se spuštanjem na pola jarbola ili na pola koplja zastave Republike Srbije i zastava sportskih klubova, a ako je reč o sportskim susretima međunarodnog značaja onda i spuštanjem zastava međunarodnih sportskih organizacija na pola jarbola ili na pola koplj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slučaju iz stava 1. ovog člana, pre početka sportske manifestacije, sudija zviždukom pištaljke označava početak i završetak odavanja pošte minutom ćutanja, i prikladnih poruka kojima se odaje pošta nastradalim u nesreći zbog koje je proglašen dan žalosti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Igrači, rezervni igrači, treneri, sudije i svi ostali učesnici sportske manifestacije, kao i prisutni gledaoci (osim nepokretnih invalida), dužni su da pri odavanju pošte minutom ćutanja ustanu i da dostojanstveno obeleže odavanje pošte nastradalima u nesreći zbog koje je proglašen dan žalosti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Zabrana izvođenja ili emitovanja narodne i zabavne muzike, odnosno programa zabavnog karakter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r-CS"/>
        </w:rPr>
        <w:t xml:space="preserve">Za vreme dana žalosti je zabranjeno emitovanje narodne i zabavne muzike, odnosno održavanje programa zabavnog karaktera na javnim mestima. 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Nadzor nad primenom zakon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1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dzor nad sprovođenjem ovog zakona obavlj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1)</w:t>
        <w:tab/>
      </w:r>
      <w:r>
        <w:rPr>
          <w:rFonts w:cs="Arial" w:ascii="Arial" w:hAnsi="Arial"/>
          <w:color w:val="000000"/>
          <w:sz w:val="22"/>
          <w:lang w:val="sr-CS"/>
        </w:rPr>
        <w:t>ministarstvo nadležno za unutrašnje poslove</w:t>
      </w:r>
      <w:r>
        <w:rPr>
          <w:rFonts w:cs="Arial" w:ascii="Arial" w:hAnsi="Arial"/>
          <w:sz w:val="22"/>
          <w:lang w:val="sr-CS"/>
        </w:rPr>
        <w:t>, kad je reč o državnim organima i organizacijama Republike Srbije, javnim ustanovama i javnim preduzećima čiji je osnivač Republika, organima teritorijalne autonomije i lokalne samouprave, kao i drugim pravnim i fizičkim licima, izuzev čl. 6, 7, 8. i 9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2)</w:t>
        <w:tab/>
      </w:r>
      <w:r>
        <w:rPr>
          <w:rFonts w:cs="Arial" w:ascii="Arial" w:hAnsi="Arial"/>
          <w:color w:val="000000"/>
          <w:sz w:val="22"/>
          <w:lang w:val="sr-CS"/>
        </w:rPr>
        <w:t>ministarstvo nadležno za oblast kulture,</w:t>
      </w:r>
      <w:r>
        <w:rPr>
          <w:rFonts w:cs="Arial" w:ascii="Arial" w:hAnsi="Arial"/>
          <w:sz w:val="22"/>
          <w:lang w:val="sr-CS"/>
        </w:rPr>
        <w:t xml:space="preserve"> kad je reč o pravnim licima iz čl. 6. i 8. ovog zakona;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3)</w:t>
        <w:tab/>
      </w:r>
      <w:r>
        <w:rPr>
          <w:rFonts w:cs="Arial" w:ascii="Arial" w:hAnsi="Arial"/>
          <w:color w:val="000000"/>
          <w:sz w:val="22"/>
          <w:lang w:val="sr-CS"/>
        </w:rPr>
        <w:t>ministarstvo nadležno za oblast prosvete,</w:t>
      </w:r>
      <w:r>
        <w:rPr>
          <w:rFonts w:cs="Arial" w:ascii="Arial" w:hAnsi="Arial"/>
          <w:sz w:val="22"/>
          <w:lang w:val="sr-CS"/>
        </w:rPr>
        <w:t xml:space="preserve"> kad je reč o pravnim licima iz čl. 7. i 9. ovog zakon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r-CS"/>
        </w:rPr>
        <w:t xml:space="preserve">Kada organ nadležan za nadzor nad sprovođenjem ovog zakona  utvrdi da se organi i organizacije iz člana 1. ovog zakona ne pridržavaju utvrđenih obaveza u obeležavanju dana žalosti, naložiće otklanjanje uočenih nedostataka i pokrenuće prekršajni postupak. 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Kaznene odredbe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kršaji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3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ovčanom kaznom od 50.000 do 200.000 dinara kazniće se za prekršaj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1)</w:t>
        <w:tab/>
        <w:t>pravno lice koje na dan žalosti ne istakne zastavu Republike Srbije na pola jarbola, odnosno na pola koplja, uz odgovarajuće osvetljenje noću (član 4. ovog zakona)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)</w:t>
        <w:tab/>
        <w:t>pravno lice koje ne omogući zaposlenima da minutom ćutanja odaju poštu nastradalima (član 5. ovog zakona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z w:val="22"/>
          <w:lang w:val="sr-CS"/>
        </w:rPr>
        <w:t>3)</w:t>
        <w:tab/>
        <w:t>radiodifuzna organizacija</w:t>
      </w:r>
      <w:r>
        <w:rPr>
          <w:rFonts w:cs="Arial" w:ascii="Arial" w:hAnsi="Arial"/>
          <w:sz w:val="22"/>
          <w:lang w:val="sr-CS"/>
        </w:rPr>
        <w:t xml:space="preserve"> za informisanje javnosti koja se ne pridržava odredaba člana 6. stav 1. ovog zakona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)</w:t>
        <w:tab/>
        <w:t>novinsko-izdavačka organizacija ako se ne pridržava odredaba člana 6. stav 2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5)</w:t>
        <w:tab/>
        <w:t>obrazovna ustanova ako ne obeleži dan žalosti (član 7. ovog zakona)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6)</w:t>
        <w:tab/>
        <w:t>ustanove u oblasti kulture ako ne prilagode svoj program danu žalosti (član 8. ovog zakona)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7)</w:t>
        <w:tab/>
        <w:t>sportska organizacija koja organizuje sportsku manifestaci-ju, ako se ne pridržava odredaba člana 9. ovog zakona;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8)</w:t>
        <w:tab/>
        <w:t>pravna lica koji se bave ugostiteljskom, turističkom i sličnom delatnošću ako se ne pridržavaju odredbe člana 10. ovog zakon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ovčanom kaznom od 5.000 do 20.000 dinara kazniće se odgovorno lice u pravnom licu za prekršaj iz stava 1. ovog čla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včanom kaznom od 5.000 do 20.000 dinara kazniće se odgovorno lice u državnom organu i organizaciji, organu teritorijalne autonomije i lokalne samouprave, za prekršaj iz stava 1. tač. 1) i 2) ovog čla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včanom kaznom od 5.000 do 50.000 dinara kazniće se preduzetnik za prekršaj iz stava 1. tač. 2) i 8) ovog član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4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ovčanom kaznom od 2.000 do 10.000 dinara, kazniće se za prekršaj fizičko lice koje na javnom mestu, namerno povredi obavezu obeležavanja dana žalosti (član 10. ovog zakona)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Primena zakona u slučaju proglašenja dana žalosti od strane nadležnog organa državne zajednice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dredbe ovog zakona, koje se odnose na način obeležavanja dana žalosti, prava i obaveze organa i organizacija i drugih pravnih i fizičkih lica, primenjivaće se i kada nadležni organ državne zajednice Srbija i Crna Gora proglasi dan žalosti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Podnaslov"/>
        <w:rPr>
          <w:rFonts w:ascii="Arial" w:hAnsi="Arial" w:cs="Arial"/>
          <w:color w:val="000000"/>
          <w:sz w:val="24"/>
          <w:lang w:val="sr-CS"/>
        </w:rPr>
      </w:pPr>
      <w:r>
        <w:rPr>
          <w:rFonts w:cs="Arial" w:ascii="Arial" w:hAnsi="Arial"/>
          <w:color w:val="000000"/>
          <w:sz w:val="24"/>
          <w:lang w:val="sr-CS"/>
        </w:rPr>
        <w:t xml:space="preserve">Proglašenje dana žalosti od strane autonomne pokrajine, opštine, grada i grada Beograda </w:t>
      </w:r>
    </w:p>
    <w:p>
      <w:pPr>
        <w:pStyle w:val="Clan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Član 16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r-CS"/>
        </w:rPr>
        <w:t>Autonomna pokrajina, opština, grad i grad Beograd mogu proglasiti dan žalosti na svojoj teritoriji povodom nekog tragičnog događaja od lokalnog značaja.</w:t>
      </w:r>
    </w:p>
    <w:p>
      <w:pPr>
        <w:pStyle w:val="Normal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Odlukom o proglašenju dana žalosti mogu se prema ovom zakonu propisati obaveze za organe, organizacije i službe čiji su osnivači autonomna pokrajina, opština, grad, odnosno grad Beograd.</w:t>
      </w:r>
    </w:p>
    <w:p>
      <w:pPr>
        <w:pStyle w:val="Normal"/>
        <w:rPr>
          <w:rFonts w:ascii="Arial" w:hAnsi="Arial" w:cs="Arial"/>
          <w:color w:val="FF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Odredbe ovog zakona koje se odnose na način obeležavanja dana žalosti shodno se primenjuju i kada autonomna pokrajina, opština, grad, odnosno grad Beograd proglase dan žalosti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Stupanje na snagu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ru-RU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7:00Z</dcterms:created>
  <dc:creator>Branko</dc:creator>
  <dc:description/>
  <dc:language>en-US</dc:language>
  <cp:lastModifiedBy>Branko</cp:lastModifiedBy>
  <cp:lastPrinted>2005-11-07T12:35:00Z</cp:lastPrinted>
  <dcterms:modified xsi:type="dcterms:W3CDTF">2005-11-16T10:07:00Z</dcterms:modified>
  <cp:revision>2</cp:revision>
  <dc:subject/>
  <dc:title>PREDLOG</dc:title>
</cp:coreProperties>
</file>