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Z A K O N</w:t>
      </w:r>
    </w:p>
    <w:p>
      <w:pPr>
        <w:pStyle w:val="Zakon1"/>
        <w:spacing w:before="0" w:after="360"/>
        <w:rPr/>
      </w:pPr>
      <w:r>
        <w:rPr>
          <w:rFonts w:cs="Arial" w:ascii="Arial" w:hAnsi="Arial"/>
        </w:rPr>
        <w:t>O IZMENAMA I DOPUNAMA ZAKONA O TRŽIŠTU HARTIJA OD VREDNOSTI I DRUGIH FINANSIJSKIH INSTRUMENAT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TextBodyIndent"/>
        <w:rPr/>
      </w:pPr>
      <w:r>
        <w:rPr>
          <w:rFonts w:cs="Arial" w:ascii="Arial" w:hAnsi="Arial"/>
        </w:rPr>
        <w:t>U Zakonu o tržištu hartija od vrednosti i drugih finansijskih instrumenata ("Službeni list SRJ", broj 65/02 i "Službeni glasnik RS", br. 57/03 i 55/04), posle člana 52. dodaje se član 52a, koji glasi: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"Član 52a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Izuzetno od člana 52. ovog zakona, vlasničke hartije od vrednosti određenog izdavaoca mogu se prodavati i putem javnog tendera, i t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  <w:t>akcije koje su prenete Akcijskom fondu u skladu sa zakonom</w:t>
      </w:r>
      <w:r>
        <w:rPr>
          <w:rFonts w:cs="Arial" w:ascii="Arial" w:hAnsi="Arial"/>
        </w:rPr>
        <w:t>, kao i akcije pojedinačnih akcionara koje se nude na prodaju istovremeno sa akcijama Akcijskog fonda u skladu sa Zakonom o Akcijskom fondu</w:t>
      </w:r>
      <w:r>
        <w:rPr>
          <w:rFonts w:cs="Arial" w:ascii="Arial" w:hAnsi="Arial"/>
          <w:lang w:val="sr-CS"/>
        </w:rPr>
        <w:t xml:space="preserve">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2)</w:t>
        <w:tab/>
        <w:t>akcije čiji je zakoniti imalac Republički fond z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penzijsko i invalidsko osiguranje zaposlenih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3)</w:t>
        <w:tab/>
        <w:t>akcije čiji je zakoniti imalac Republički fond za razvoj;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4)</w:t>
        <w:tab/>
        <w:t>akcije čiji je zakoniti imalac Republika Srbija po osnovu konverzije potraživanja u kapital.</w:t>
      </w:r>
    </w:p>
    <w:p>
      <w:pPr>
        <w:pStyle w:val="Normal"/>
        <w:spacing w:before="0" w:after="360"/>
        <w:rPr/>
      </w:pPr>
      <w:r>
        <w:rPr>
          <w:rFonts w:cs="Arial" w:ascii="Arial" w:hAnsi="Arial"/>
          <w:lang w:val="sr-CS"/>
        </w:rPr>
        <w:t>Vlada Republike Srbije bliže propisuje postupak i način prodaje hartija od vrednosti iz stava 1. ovog člana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67. dodaje se stav 4. koji glasi:</w:t>
      </w:r>
    </w:p>
    <w:p>
      <w:pPr>
        <w:pStyle w:val="Normal"/>
        <w:spacing w:before="0" w:after="360"/>
        <w:rPr/>
      </w:pPr>
      <w:r>
        <w:rPr>
          <w:rFonts w:cs="Arial" w:ascii="Arial" w:hAnsi="Arial"/>
          <w:lang w:val="sr-CS"/>
        </w:rPr>
        <w:t>"Odredbe st. 1. i 2. ovog člana ne primenjuju se ni na kupovinu, odnosno prodaju akcija iz člana 52a stav 1. ovog zakona putem javnog tendera i putem berze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U članu 262a stav 1. u uvodnoj rečenici reči: "Odredbe ovog zakona" zamenjuju se rečima: "Ako aktom Vlade Republike Srbije nije drukčije određeno, odredbe ovog zakona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Dodaju se tač. 3a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3b)</w:t>
      </w:r>
      <w:r>
        <w:rPr>
          <w:rFonts w:cs="Arial" w:ascii="Arial" w:hAnsi="Arial"/>
        </w:rPr>
        <w:t xml:space="preserve"> i 3v)</w:t>
      </w:r>
      <w:r>
        <w:rPr>
          <w:rFonts w:cs="Arial" w:ascii="Arial" w:hAnsi="Arial"/>
          <w:lang w:val="sr-CS"/>
        </w:rPr>
        <w:t>, koje glase:</w:t>
      </w:r>
    </w:p>
    <w:p>
      <w:pPr>
        <w:pStyle w:val="Normal"/>
        <w:ind w:firstLine="1350"/>
        <w:rPr/>
      </w:pPr>
      <w:r>
        <w:rPr>
          <w:rFonts w:cs="Arial" w:ascii="Arial" w:hAnsi="Arial"/>
          <w:lang w:val="sr-CS"/>
        </w:rPr>
        <w:t>"3a) na trgovinu akcijama koje su izdale banke, kada je, u skladu sa zakonom, zakoniti imalac tih akcija Agencija za osiguranje depozita, sanaciju, stečaj i likvidaciju banaka;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3b) na trgovinu akcijama koje su izdale banke, kada su zakoniti imaoci tih akcija posebnim ugovorom, koji mora biti zaključen u pismenoj formi, ovlastili Agenciju za osiguranje depozita, sanaciju, stečaj i likvidaciju banaka da u njihovo ime i za njihov račun izvrši prodaju takvih akcija trećem licu;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3v) na trgovinu akcijama koje su izdala društva za osiguranje kada su zakoniti imaoci tih akcija posebnim ugovorom, koji mora biti zaključen u pismenoj formi, ovlastili Agenciju za osiguranje depozita, sanaciju, stečaj i likvidaciju banaka da u njihovo ime i za njihov račun izvrši prodaju takvih akcija trećem licu, u skladu sa zakonom kojim se uređuje osiguranje;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dredbe člana 1. stav 1. tač. 1)-3) i člana 2. ovog zakona primenjivaće se i u slučajevima kada je odluka o prodaji akcija javnim tenderom doneta pre stupanja na snagu ovog zakona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Ovaj zakon stupa na snagu </w:t>
      </w:r>
      <w:r>
        <w:rPr>
          <w:rFonts w:cs="Arial" w:ascii="Arial" w:hAnsi="Arial"/>
        </w:rPr>
        <w:t>osmog</w:t>
      </w:r>
      <w:r>
        <w:rPr>
          <w:rFonts w:cs="Arial" w:ascii="Arial" w:hAnsi="Arial"/>
          <w:lang w:val="sr-CS"/>
        </w:rPr>
        <w:t xml:space="preserve"> dana od dana objavljivanja u "Službenom glasniku Republike Srbije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36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33:00Z</dcterms:created>
  <dc:creator>Branko</dc:creator>
  <dc:description/>
  <cp:keywords/>
  <dc:language>en-US</dc:language>
  <cp:lastModifiedBy>olgica</cp:lastModifiedBy>
  <cp:lastPrinted>2005-06-02T10:31:00Z</cp:lastPrinted>
  <dcterms:modified xsi:type="dcterms:W3CDTF">2005-06-02T08:33:00Z</dcterms:modified>
  <cp:revision>2</cp:revision>
  <dc:subject/>
  <dc:title>PREDLOG</dc:title>
</cp:coreProperties>
</file>