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ind w:left="144" w:right="144" w:hanging="0"/>
        <w:rPr/>
      </w:pPr>
      <w:r>
        <w:rPr/>
        <w:t>O IZMENAMA I DOPUNAMA ZAKONA O JAVNOM DUGU REPUBLIKE SRBIJE PO OSNOVU PREUZIMANjA OBAVEZA REPUBLIČKOG FONDA ZA PENZIJSKO I INVALIDSKO OSIGURANjE ZAPOSLENIH NASTALIH PO OSNOVU NEISPLAĆENIH PENZIJA I NOVČANIH NAKNAD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javnom dugu Republike Srije po osnovu preuzimanja obaveza Republičkog fonda za penzijsko i invalidsko osiguranje zaposlenih nastalih po osnovu neisplaćenih penzija i novčanih naknada („Službeni glasnik RS“, broj 85/05), u članu 2. stav 2. reči: „od 20. januara 2006. godine do 20. januara 2008. godine“ zamenjuju se rečima: „od dana prve isplate u decembru 2005. godine do konačne isplate u julu 2008. godine“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.</w:t>
      </w:r>
    </w:p>
    <w:p>
      <w:pPr>
        <w:pStyle w:val="Normal"/>
        <w:rPr/>
      </w:pPr>
      <w:r>
        <w:rPr>
          <w:rFonts w:cs="Arial"/>
        </w:rPr>
        <w:t>Obaveze po osnovu duga prema licima koja ostvaruju prava u skladu sa ovim zakonom po osnovu neisplaćenih penzija i novčanih naknada iz člana 1. ovog zakona (u daljem tekstu: korisinici prava), Republika će isplaćivati do iznosa iz člana 2. st. 1. i 2. ovog zakona, u visini i prema sledećoj dinamici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u decembru 2005. godine -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u julu 2006. godine -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, uvećane za iznos kamate obračunate po stopi od 8,5% na godišnjem nivou, koja se obračunava za period od dana prve isplate u decembru 2005. godine do dana isplate u julu 2006. godine; 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u februaru 2007. godine -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, uvećane za iznos kamate obračunate po stopi od 8,5% na godišnjem nivou, koja se obračunava za period od dana prve isplate u decembru 2005. godine do dana isplate u februaru 2007. godine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u julu 2007. godine -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, uvećane za iznos kamate obračunate po stopi od 8,5% na godišnjem nivou, koja se obračunava za period od dana prve isplate u decembru 2005. godine do dana isplate u julu 2007. godine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u februaru 2008. godine –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, uvećane za iznos kamate obračunate po stopi od 8,5% na godišnjem nivou, koja se obračunava za period od dana prve isplate u decembru 2005. godine do dana isplate u februaru 2008. godine;</w:t>
      </w:r>
    </w:p>
    <w:p>
      <w:pPr>
        <w:pStyle w:val="Normal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u julu 2008. godine – u visini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ukupnog iznosa obaveze utvrđene za korisnika prava, uvećane za iznos kamate obračunate po stopi od 8,5% na godišnjem nivou, koja se obračunava za period od dana prve isplate u decembru 2005. godine do dana konačne isplate u julu 2008. godine.</w:t>
      </w:r>
    </w:p>
    <w:p>
      <w:pPr>
        <w:pStyle w:val="Normal"/>
        <w:rPr/>
      </w:pPr>
      <w:r>
        <w:rPr>
          <w:rFonts w:cs="Arial"/>
        </w:rPr>
        <w:t>Vlada će svojim aktima odrediti datume izmirivanja obaveza korisnicima prava, odnosno datume isplate, u skladu sa dinamikom iz stava 1. ovog člana.“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5. dodaje se stav 2, koj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Republika će, radi izmirivanja obaveza korisnicima prava, Fondu prenositi sredstva za izmirivanje obaveza iz člana 2. ovog zakona u skladu sa dinamikom iz člana 4. ovog zakona.“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Naslovi iznad čl. 6, 7, 9, 10. i 11. i čl. 6, 7, 9, 10. i 11. brišu se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„Službenom glasniku Republike Srbije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2:00Z</dcterms:created>
  <dc:creator>Branko</dc:creator>
  <dc:description/>
  <dc:language>en-US</dc:language>
  <cp:lastModifiedBy>Branko</cp:lastModifiedBy>
  <dcterms:modified xsi:type="dcterms:W3CDTF">2005-12-23T09:42:00Z</dcterms:modified>
  <cp:revision>2</cp:revision>
  <dc:subject/>
  <dc:title>ПРЕДЛОГ</dc:title>
</cp:coreProperties>
</file>