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Z A K O N</w:t>
      </w:r>
    </w:p>
    <w:p>
      <w:pPr>
        <w:pStyle w:val="Zakon1"/>
        <w:ind w:left="432" w:right="432" w:hanging="0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O IZMENAMA ZAKONA KOJIMA SU ODREĐENE NOVČANE KAZNE ZA PRIVREDNE PRESTUPE I PREKRŠAJE</w:t>
      </w:r>
    </w:p>
    <w:p>
      <w:pPr>
        <w:pStyle w:val="Naslov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lang w:val="ru-RU"/>
        </w:rPr>
        <w:t>. UVODNA ODREDB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Ovim zakonom se, radi odgovarajućeg povećanja novčanih kazni, vrše izmene zakona kojima su određene novčane kazne za privredne prestupe i prekršaje u republičkim zakonima.</w:t>
      </w:r>
    </w:p>
    <w:p>
      <w:pPr>
        <w:pStyle w:val="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l-SI"/>
        </w:rPr>
        <w:t xml:space="preserve">II. </w:t>
      </w:r>
      <w:r>
        <w:rPr>
          <w:rFonts w:cs="Arial" w:ascii="Arial" w:hAnsi="Arial"/>
          <w:sz w:val="24"/>
          <w:lang w:val="ru-RU"/>
        </w:rPr>
        <w:t>Zakoni u oblasti unutraŠnjih poslov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bezbednosti saobraćaja na putevima</w:t>
      </w:r>
      <w:r>
        <w:rPr>
          <w:rFonts w:cs="Arial" w:ascii="Arial" w:hAnsi="Arial"/>
          <w:sz w:val="22"/>
          <w:lang w:val="ru-RU"/>
        </w:rPr>
        <w:t xml:space="preserve"> ("Službeni glasnik SRS", br. 47/74, 30/79, 19/82, 29/82, 53/82, 15/84, 5/86 i 21/90, "Službeni glasnik RS", br. 28/91, 53/93, 67/93, 48/94 i 25/97), u članu 178. stav 1. reči: "od 1.000 do 10.000 novih dinara" zamenjuju se rečima: "od 1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6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00 do 1.000 novih dinara" zamenjuju se rečima: "od 6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79. stav 1. reči: "od 500 do 5.000 novih dinara" zamenjuju se rečima: "od 8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 do 900 novih dinara" zamenjuju se rečima: "od 4.000 do 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 do 900 novih dinara" zamenjuju se rečima: "od 4.000 do 4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80. stav 1. reči: "od 450 do 4.500 novih dinara" zamenjuju se rečima: "od 60.000 do 6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0 do 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1. reči: "od 300 do 3.000 novih dinara" zamenjuju se rečima: "od 1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2. stav 1. reči: "od 80 do 800 novih dinara" zamenjuju se rečima: "od 5.000 do 2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2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3. stav 1. reči: "od 60 do 600 novih dinara" zamenjuju se rečima: "od 4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80 do 800 novih dinara" zamenjuju se rečima: "od 8.000 do 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4. stav 1. reči: "od 10 novih dinara" zamenjuju se rečima: "od 2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80 do 800 novih dinara" zamenjuju se rečima: "od 3.000 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5. stav 1. reči: "od 10 novih dinara" zamenjuju se rečima: "od 1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 do 600 novih dinara" zamenjuju se rečima: "od 2.5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6. stav 1. reči: "od 10 novih dinara" zamenjuju se rečima: "od 5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1.500 do 1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snovama bezbednosti saobraćaja na putevima</w:t>
      </w:r>
      <w:r>
        <w:rPr>
          <w:rFonts w:cs="Arial" w:ascii="Arial" w:hAnsi="Arial"/>
          <w:sz w:val="22"/>
          <w:lang w:val="ru-RU"/>
        </w:rPr>
        <w:t xml:space="preserve"> ("Službeni list SFRJ", br. 50/88, 63/88, 80/89, 29/90 i 11/91, "Službeni list SRJ", br. 34/92, 13/93, 16/93, 31/93, 41/93, 50/93, 24/94, 41/94, 28/96 i 3/02), u članu 221. stav 1. reči: "od 300.000 do 3.000.000 novih dinara" zamenjuju se rečima: "od 30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0.000 do 200.000 novih dinara" zamenjuju se rečima: "od 2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2. stav 1. reči: "od 100.000 do 1.00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.000 do 60.000 novih dinara" zamenjuju se rečima: "od 6.000 do 6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6.000 do 60.000 novih dinara" zamenjuju se rečima: "od 6.000 do 6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3. stav 1. reči: "od 60.000 do 600.000 novih dinara" zamenjuju se rečima: "od 60.000 do 6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3.000 do 3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3.000 do 30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5. stav 1. reči: "od 4.500 do 21.0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2.000 do 63.000 novih dinara" zamenjuju se rečima: "od 3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6. stav 1. reči: "od 1.800 do 9.000 novih dinara" zamenjuju se rečima: "od 5.000 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4.500 do 21.000 novih dinara" zamenjuju se rečima: "od 12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7. stav 1. reči: "od 1.200 do 7.000 novih dinara" zamenjuju se rečima: "od 3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500 do 19.000 novih dinara" zamenjuju se rečima: "od 8.000 do 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8. stav 1. reči: "od 1.500 novih dinara" zamenjuju se rečima: "od 3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800 do 18.000 novih dinara" zamenjuju se rečima: "od 4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9. stav 1. reči: "od 1.000 novih dinara" zamenjuju se rečima: "od 2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600 do 16.000 novih dinara" zamenjuju se rečima: "od 3.000 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30. stav 1. reči: "od 600 novih dinara" zamenjuju se rečima: "od 1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600 do 15.000 novih dinara" zamenjuju se rečima: "od 2.5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31. stav 1. reči: "od 300 novih dinara" zamenjuju se rečima: "od 5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750 do 7.500 novih dinara" zamenjuju se rečima: "od 1.500 do 1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javnom redu i miru</w:t>
      </w:r>
      <w:r>
        <w:rPr>
          <w:rFonts w:cs="Arial" w:ascii="Arial" w:hAnsi="Arial"/>
          <w:sz w:val="22"/>
          <w:lang w:val="ru-RU"/>
        </w:rPr>
        <w:t xml:space="preserve"> ("Službeni glasnik RS", br. 51/92, 53/93, 67/93 i 48/94), u članu 6. stav 1. reči: "od 500 novih dinara" zamenjuju se rečima: "d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700 novih dinara" zamenjuju se rečima: "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do 1.000 novih dinara" zamenjuju se rečima: "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. stav 1. reči: "do 1.0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. stav 1. reči: "do 1.0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. stav 1. reči: "do 900 novih dinara" zamenjuju se rečima: "do 2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do 9.000 novih dinara" zamenjuju se rečima: "do 100.000 dinara", reči: "do 4.000 novih dinara" zamenjuju se rečima: "do 50.000 dinara", a reči: "do 9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. stav 1. reči: "do 7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900 novih dinara" zamenjuju se rečima: "do 2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do 1.000 novih dinara" zamenjuju se rečima: "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1. stav 1. reči: "do 7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7.000 novih dinara" zamenjuju se rečima: "do 50.000 dinara", reči: "do 3.000 novih dinara" zamenjuju se rečima: "do 25.000 dinara", a reči: "do 7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2. stav 1. reči: "do 7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000 novih dinara" zamenjuju se rečima: "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. reči: "do 7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5. stav 1. reči: "do 5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.000 novih dinara" zamenjuju se rečima: "do 30.000 dinara", reči: "do 2.500 novih dinara" zamenjuju se rečima: "do 25.000 dinara", a reči: "do 5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6. stav 1. reči: "do 500 novih dinara" zamenjuju se rečima: "do 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.000 novih dinara" zamenjuju se rečima: "do 30.000 dinara", reči: "do 2.500 novih dinara" zamenjuju se rečima: "do 25.000 dinara", a reči: "do 500 novih dinara" zamenjuju se rečima: "do 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7. reči: " do 5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. stav 1. reči: "do 7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7.000 novih dinara" zamenjuju se rečima: "do 50.000 dinara", a reči: "do 700 novih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9. stav 1. reči: "do 1.000 novih dinara" zamenjuju se rečima: "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 novih dinara" zamenjuju se rečima: "do 800.000 dinara", a reči: "do 1.000 novih dinara" zamenjuju se rečima: "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0. reči: "do 700 novih dinara" zamenjuju se rečima: "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prečavanju nasilja i nedoličnog ponašanja na sportskim priredbama</w:t>
      </w:r>
      <w:r>
        <w:rPr>
          <w:rFonts w:cs="Arial" w:ascii="Arial" w:hAnsi="Arial"/>
          <w:sz w:val="22"/>
          <w:lang w:val="ru-RU"/>
        </w:rPr>
        <w:t xml:space="preserve"> ("Službeni glasnik RS", broj 67/03), u članu 21. stav 1. reči: "od 200.000 do 400.000 dinara" zamenjuju se rečima: "od 3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.000 do 20.000 dinara" zamenjuju se rečima: "od 2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0.000 do 20.000 dinara" zamenjuju se rečima: "od 2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00.000 do 200.000 dinara" zamenjuju se rečima: "od 200.000 do 30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kupljanju građana</w:t>
      </w:r>
      <w:r>
        <w:rPr>
          <w:rFonts w:cs="Arial" w:ascii="Arial" w:hAnsi="Arial"/>
          <w:sz w:val="22"/>
          <w:lang w:val="ru-RU"/>
        </w:rPr>
        <w:t xml:space="preserve"> ("Službeni glasnik RS", br. 51/92, 53/93, 67/93, 48/94 i 29/01), u članu 15. stav 1. reči: "od 1.000 novih dinara" zamenjuju se rečima: "od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 novih dinara" zamenjuju se rečima: "do 500.000 dinara", a reči: "do 1.000 novih dinara" zamenjuju se rečima: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od požara</w:t>
      </w:r>
      <w:r>
        <w:rPr>
          <w:rFonts w:cs="Arial" w:ascii="Arial" w:hAnsi="Arial"/>
          <w:sz w:val="22"/>
          <w:lang w:val="ru-RU"/>
        </w:rPr>
        <w:t xml:space="preserve"> ("Službeni glasnik SRS", broj 37/88, "Službeni glasnik RS", br. 53/93, 67/93 i 48/94), u članu 80. stav 1. reči: "od 5.000 do 10.000 novih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.500 do 5.000 novih dinara" zamenjuju se rečima: "od 12.500 do 2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4. reči: "od 500 do 1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1. stav 1. reči: "od 2.500 do 6.000 novih dinara" zamenjuju se rečima: "od 2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50 do 6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500 do 2.5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250 do 600 novih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82. stav 1. reči: "od 1.500 do 3.000 novih dinara" zamenjuju se rečima: "od 1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50 do 6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700 do 1.5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50 do 6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3. stav 1. reči: "od 500 do 1.000 novih dinara" zamenjuju se rečima: "od 1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4. stav 1. reči: "od 5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5. reči: "od 100 novih dinara" zamenjuju se rečima: "od 3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eksplozivnim materijama, zapaljivim tečnostima i gasovima</w:t>
      </w:r>
      <w:r>
        <w:rPr>
          <w:rFonts w:cs="Arial" w:ascii="Arial" w:hAnsi="Arial"/>
          <w:sz w:val="22"/>
          <w:lang w:val="ru-RU"/>
        </w:rPr>
        <w:t xml:space="preserve"> ("Službeni glasnik SRS", br. 44/77, 45/85 i 18/89, "Službeni glasnik RS", br. 53/93, 67/93 i 48/94), u članu 33. stav 1. reči: "od 5.000 do 10.000 novih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4. stav 1. reči: "od 3.600 do 6.000 novih dinara" zamenjuju se rečima: "od 3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60 do 600 novih dinara" zamenjuju se rečima: "od 3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5. reči: "od 360 do 600 novih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ometu eksplozivnih materija</w:t>
      </w:r>
      <w:r>
        <w:rPr>
          <w:rFonts w:cs="Arial" w:ascii="Arial" w:hAnsi="Arial"/>
          <w:sz w:val="22"/>
          <w:lang w:val="ru-RU"/>
        </w:rPr>
        <w:t xml:space="preserve"> ("Službeni list SFRJ", br. 30/85, 6/89 i 53/91, "Službeni list SRJ", br. 53/91, 16/93, 31/93, 41/93, 50/93, 24/94, 28/96 i 68/02), u članu 35. stav 1. reči: "od 63.000 do 630.000 dinara" zamenjuju se rečima: "od 100.000 do 1.000.000 dinara", a u stavu 2. reči: "od 6.300 do 63.000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6. stav 1. reči: "od 4.200 do 630.000 dinara" zamenjuju se rečima: "od 1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.200 do 42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. stav 1. reči: "od 2.100 do 21.000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ružju i municiji</w:t>
      </w:r>
      <w:r>
        <w:rPr>
          <w:rFonts w:cs="Arial" w:ascii="Arial" w:hAnsi="Arial"/>
          <w:sz w:val="22"/>
          <w:lang w:val="ru-RU"/>
        </w:rPr>
        <w:t xml:space="preserve"> ("Službeni glasnik RS", br. 9/92, 53/93, 67/93, 48/94, 44/98 i 39/03), u članu 34. stav 1. reči: "od 30.000 do 150.000 novih dinara" zamenjuju se rečima: "od 5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10.000 novih dinara" zamenjuju se rečima: "od 1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5. stav 1. reči: "do 10.0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6. stav 1. reči: "do 5.000 novih dinara" zamenjuju se rečima: "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. stav 1. reči: "do 100.000 novih dinara"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stav 1. reči: "od 10.000 do 50.000 novih dinara" zamenjuju se rečima: "od 5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9. stav 1. reči: "do 60.000 novih dinara" zamenjuju se rečima: "do 1.000.000 dinara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U stavu 2. reči: "do 30.000 novih dinara" zamenjuju se rečima: "do 500.000 dinara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ebivalištu i boravištu građana</w:t>
      </w:r>
      <w:r>
        <w:rPr>
          <w:rFonts w:cs="Arial" w:ascii="Arial" w:hAnsi="Arial"/>
          <w:sz w:val="22"/>
          <w:lang w:val="ru-RU"/>
        </w:rPr>
        <w:t xml:space="preserve"> ("Službeni glasnik SRS", br. 51/71, 11/76, 1/77, 42/77 i 25/89, "Službeni glasnik RS", broj 48/94), u članu 23. stav 1. reči: "do 3.000 novih dinara" zamenjuju se rečima: "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u alineji 1. reči: "do 500 novih dinara" zamenjuju se rečima: "do 50.000 dinara", u alineji 2. reči: "do 2.500 novih dinara" zamenjuju se rečima: "do 500.000 dinara", a reči: "do 700 novih dinara" zamenjuju se rečima: "do 50.000 dinara", a u alineji 3. reči: "do 5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4. reči: "do 3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5. reči: "do 200 novih dinara" zamenjuju se rečima: "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ličnoj karti </w:t>
      </w:r>
      <w:r>
        <w:rPr>
          <w:rFonts w:cs="Arial" w:ascii="Arial" w:hAnsi="Arial"/>
          <w:sz w:val="22"/>
          <w:lang w:val="ru-RU"/>
        </w:rPr>
        <w:t>("Službeni glasnik SRS", br. 15/74, 54/77, 57/80, 45/85 i 40/88, "Službeni glasnik RS", br. 53/93, 67/93 i 48/94), u članu 17. reči: "do 5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. reči: "do 100 novih dinara" zamenjuju se rečima: "do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jedinstvenom matičnom broju građana</w:t>
      </w:r>
      <w:r>
        <w:rPr>
          <w:rFonts w:cs="Arial" w:ascii="Arial" w:hAnsi="Arial"/>
          <w:sz w:val="22"/>
          <w:lang w:val="ru-RU"/>
        </w:rPr>
        <w:t xml:space="preserve"> ("Službeni glasnik SRS", br. 53/78, 5/83, 24/85 i 6/89, "Službeni glasnik RS", br. 53/93, 67/93 i 48/94), u članu 14. reči: "od 50 do 200 novih dinara", zamenjuju se rečima: "od 500 do 1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elaženju državne granice i kretanju u graničnom pojasu</w:t>
      </w:r>
      <w:r>
        <w:rPr>
          <w:rFonts w:cs="Arial" w:ascii="Arial" w:hAnsi="Arial"/>
          <w:sz w:val="22"/>
          <w:lang w:val="ru-RU"/>
        </w:rPr>
        <w:t xml:space="preserve"> ("Službeni list SFRJ", br. 34/79, 56/80 i 53/85, "Službeni list SRJ", br. 16/93, 31/93, 41/93, 50/93, 24/94, 28/96 i 68/02), u članu 70. stav 1. reči: "do 630.000 dinara"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21.000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1. stav 1. reči: "do 21.000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2. reči: "do 17.000 dinara" zamenjuju se rečima: "do 3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3. stav 1. reči: "od 7.000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kretanju i boravku stranaca</w:t>
      </w:r>
      <w:r>
        <w:rPr>
          <w:rFonts w:cs="Arial" w:ascii="Arial" w:hAnsi="Arial"/>
          <w:sz w:val="22"/>
          <w:lang w:val="ru-RU"/>
        </w:rPr>
        <w:t xml:space="preserve"> ("Službeni list SFRJ", br. 56/80, 53/85, 30/89, 26/90 i 53/91, "Službeni list SRJ", br. 16/93, 31/93, 41/93, 53/93 24/94, 28/96 i 68/02), u članu 104. stav 1. reči: "do 420.000 dinara" zamenjuju se rečima: "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42.000 dinara" zamenjuju se rečima: "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05. stav 1. reči: "do 42.000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21.000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. stav 1. reči: "do 21.000 dinara" zamenjuju se rečima: "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07. stav 1. reči: "do 21.000 dinara" zamenjuju se rečima: "do 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.000 dinara" zamenjuju se rečima: "od 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8. reči: "do 10.000 dinara" zamenjuju se rečima: "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utnim ispravama jugoslovenskih državljana</w:t>
      </w:r>
      <w:r>
        <w:rPr>
          <w:rFonts w:cs="Arial" w:ascii="Arial" w:hAnsi="Arial"/>
          <w:sz w:val="22"/>
          <w:lang w:val="ru-RU"/>
        </w:rPr>
        <w:t xml:space="preserve"> ("Službeni list SRJ", br. 33/96, 49/96, 12/98, 15/00, 7/01, 71/01, 23/02, 53/02, 68/02 i 5/03), u članu 60. stav 1. reči: "od 2.100 do 21.000 dinara" zamenjuju se rečima: "od 3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do 2.100 dinara" zamenjuju se rečima: "do 3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1. reči: "od 2.100 do 21.000 dinara" zamenjuju se rečima: "od 2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2. reči: "od 4.200 do 21.000 dinara" zamenjuju se rečima: "od 10.000 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licijskoj akademiji</w:t>
      </w:r>
      <w:r>
        <w:rPr>
          <w:rFonts w:cs="Arial" w:ascii="Arial" w:hAnsi="Arial"/>
          <w:sz w:val="22"/>
          <w:lang w:val="ru-RU"/>
        </w:rPr>
        <w:t xml:space="preserve"> ("Službeni glasnik RS", broj 36/98), u članu 33. stav 1. reči: "od 3.000 do 10.000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.000 dinara" zamenjuju se rečima: "od 10.000 do 50.000 dinara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III.</w:t>
      </w:r>
      <w:r>
        <w:rPr>
          <w:rFonts w:cs="Arial" w:ascii="Arial" w:hAnsi="Arial"/>
          <w:sz w:val="24"/>
          <w:lang w:val="sr-CS"/>
        </w:rPr>
        <w:t xml:space="preserve"> Zakoni u oblasti finansij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budžetskom sistemu</w:t>
      </w:r>
      <w:r>
        <w:rPr>
          <w:rFonts w:cs="Arial" w:ascii="Arial" w:hAnsi="Arial"/>
          <w:sz w:val="22"/>
          <w:lang w:val="ru-RU"/>
        </w:rPr>
        <w:t xml:space="preserve"> ("Službeni glasnik RS", br. 9/02 i 87/02), u članu 74. stav 1. reči: "od 2.000 do 20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eviznom poslovanju</w:t>
      </w:r>
      <w:r>
        <w:rPr>
          <w:rFonts w:cs="Arial" w:ascii="Arial" w:hAnsi="Arial"/>
          <w:sz w:val="22"/>
          <w:lang w:val="ru-RU"/>
        </w:rPr>
        <w:t xml:space="preserve"> ("Službeni list SRJ", br. 23/02 i 34/02), u članu 51. stav 1. reči: "od 4.200 do 630.000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200 do 21.000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00 do 21.000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5. reči: "od 200 do 21.000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2. stav 1. reči: "od 200 do 21.000 dinara" zamenjuju se rečima: "od 5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3. stav 1. reči: "od 200 do 21.000 dinara" zamenjuju se rečima: "od 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redstvima u svojini Republike Srbije</w:t>
      </w:r>
      <w:r>
        <w:rPr>
          <w:rFonts w:cs="Arial" w:ascii="Arial" w:hAnsi="Arial"/>
          <w:sz w:val="22"/>
          <w:lang w:val="ru-RU"/>
        </w:rPr>
        <w:t xml:space="preserve"> ("Službeni glasnik RS", br. 53/95, 3/96, 54/96 i 32/97), u članu 45. stav 1. reči: "od 5.000 do 10.000 novih dinara",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.000 novih dinara",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6. stav 1. reči: "od 500 do 1.000 novih dinara",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akcizama</w:t>
      </w:r>
      <w:r>
        <w:rPr>
          <w:rFonts w:cs="Arial" w:ascii="Arial" w:hAnsi="Arial"/>
          <w:sz w:val="22"/>
          <w:lang w:val="ru-RU"/>
        </w:rPr>
        <w:t xml:space="preserve"> ("Službeni glasnik RS ", br. 22/01, 73/01, 80/02, 43/03, 72/03, 43/04, 55/04 i 135/04), u članu 42. stav 2. reči: "od 100 do 10.000 dinara", zamenjuju se rečima: "od 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bankama i drugim finansijskim organizacijama</w:t>
      </w:r>
      <w:r>
        <w:rPr>
          <w:rFonts w:cs="Arial" w:ascii="Arial" w:hAnsi="Arial"/>
          <w:sz w:val="22"/>
          <w:lang w:val="ru-RU"/>
        </w:rPr>
        <w:t xml:space="preserve"> ("Službeni list SRJ", br. 32/93, 41/93, 50/93, 24/94, 5/95, 61/95, 28/96, 16/99, 44/99, 36/02 i 37/02, "Službeni glasnik RS ", broj 72/03), u članu 78. stav 2. reči: "od 30.000 do 300.000 dinara", zamenjuju se rečima: "od 30.000 do 2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79. stav 2. reči: "od 30.000 do 300.000 dinara", zamenjuju se rečima: "od 3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1. stav 2. reči: "od 30.000 do 300.000 dinara", zamenjuju se rečima: "od 3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1a stav 2. reči: "od 30.000 do 300.000 dinara", zamenjuju se rečima: "od 3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2. stav 1. reči: "od 2.100 do 21.000 dinara",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3. reči: "od 2.100 do 21.000 dinara",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83a reči: "od 2.100 do 21.000 dinara",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tržištu hartija od vrednosti i drugih finansijskih instrumenata</w:t>
      </w:r>
      <w:r>
        <w:rPr>
          <w:rFonts w:cs="Arial" w:ascii="Arial" w:hAnsi="Arial"/>
          <w:sz w:val="22"/>
          <w:lang w:val="ru-RU"/>
        </w:rPr>
        <w:t xml:space="preserve"> ("Službeni list SRJ", broj 65/02, "Službeni glasnik RS", br. 57/03 i 55/04), u članu 252. reči: "od 200 do 21.000 dinara",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javnim nabavkama</w:t>
      </w:r>
      <w:r>
        <w:rPr>
          <w:rFonts w:cs="Arial" w:ascii="Arial" w:hAnsi="Arial"/>
          <w:sz w:val="22"/>
          <w:lang w:val="ru-RU"/>
        </w:rPr>
        <w:t xml:space="preserve"> ("Službeni glasnik RS", broj 39/02, 43/03 i 55/04), u članu 146. stav 1. reči: "od 100.000 do 200.000 dinara",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7.000 do 10.000 dinara", zamenjuju se rečima: "od 2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7. stav 1. reči: "od 100.000 do 200.000 dinara",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7.000 do 10.000 dinara", zamenjuju se rečima: "od 2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7.000 do 10.000 dinara", zamenjuju se rečima: "od 2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republičkim administrativnim taksama</w:t>
      </w:r>
      <w:r>
        <w:rPr>
          <w:rFonts w:cs="Arial" w:ascii="Arial" w:hAnsi="Arial"/>
          <w:sz w:val="22"/>
          <w:lang w:val="ru-RU"/>
        </w:rPr>
        <w:t xml:space="preserve"> ("Službeni glasnik RS", br. 43/03, 51/03 i 53/04), u članu 29. stav 1. reči: "do 200.000 dinara",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 dinara", zamenjuju se rečima: "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članu 30. reči: "do 100.000 dinara", zamenjuju se rečima: "do 500.000 dinara"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uvanu</w:t>
      </w:r>
      <w:r>
        <w:rPr>
          <w:rFonts w:cs="Arial" w:ascii="Arial" w:hAnsi="Arial"/>
          <w:sz w:val="22"/>
          <w:lang w:val="ru-RU"/>
        </w:rPr>
        <w:t xml:space="preserve"> ("Službeni glasnik RS", broj 17/03), u članu 46. stav 1. reči: "od 10.000 dinara do 50.000 dinara",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inara do 5.000 dinara",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.000 dinara do 10.000 dinara", zamenjuju se rečima: "od 2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4. reči: "od 1.000 dinara do 5.000 dinara",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7. stav 1. reči: "od 10.000 dinara do 50.000 dinara",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inara do 5.000 dinara",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.000 dinara do 10.000 dinara",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8. stav 1. reči: "od 20.000 dinara do 100.000 dinara",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.000 dinara do 10.000 dinara",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.000 dinara do 20.000 dinara", zamenjuju se rečima: "od 4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9. stav 1. reči: "od 200.000 dinara do 400.000 dinara", zamenjuju se rečima: "od 5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.000 dinara do 20.000 dinara",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stavu 3. reči: "od 50.000 dinara do 200.000 dinara", zamenjuju se rečima: "od 125.000 do 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0.000 dinara do 20.000 dinara",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0. stav 1. reči: "od 200.000 dinara do 400.000 dinara", zamenjuju se rečima: "od 5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.000 dinara do 20.000 dinara",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1. stav 1. reči: "od 200.000 dinara do 400.000 dinara", zamenjuju se rečima: "od 5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.000 dinara do 20.000 dinara",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stavu 3. reči: "od 50.000 dinara do 200.000 dinara", zamenjuju se rečima: "od 125.000 do 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2. stav 1. reči: "od 100.000 dinara do 400.000 dinara", zamenjuju se rečima: "od 2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inara do 10.000 dinara",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stavu 3. reči: "od 50.000 dinara do 200.000 dinara", zamenjuju se rečima: "od 125.000 do 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0.000 dinara do 50.000 dinara", zamenjuju se rečima: "od 50.000 do 2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onacijama i humanitarnoj pomoći</w:t>
      </w:r>
      <w:r>
        <w:rPr>
          <w:rFonts w:cs="Arial" w:ascii="Arial" w:hAnsi="Arial"/>
          <w:sz w:val="22"/>
          <w:lang w:val="ru-RU"/>
        </w:rPr>
        <w:t xml:space="preserve"> ("Službeni list SRJ", br. 53/01, 61/01 i 36/02), u članu 11. stav 1. reč: "četvorostrukog", zamenjuje se rečju: "šestostrukog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dinara",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9.000 dinara",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2. stav 1. reči: "od 15.000 do 150.000 dinara",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dinara",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9.000 dinara", zamenjuju se rečima: "od 3.000 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regulisanju javnog duga Savezne Republike Jugoslavije po osnovu devizne štednje građana</w:t>
      </w:r>
      <w:r>
        <w:rPr>
          <w:rFonts w:cs="Arial" w:ascii="Arial" w:hAnsi="Arial"/>
          <w:sz w:val="22"/>
          <w:lang w:val="ru-RU"/>
        </w:rPr>
        <w:t xml:space="preserve"> ("Službeni list SRJ", broj 36/02 i "Službeni glasnik RS", broj 80/04 ), u članu 28. stav 1. reči: "od 900 do 9.000 dinara",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9. reči: "od 900 do 21.000 dinara", zamenjuju se rečima: "od 5.000 do 5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0. reči: "od 900 do 21.000 dinara",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regulisanju javnog duga Savezne Republike Jugoslavije po ugovorima o deviznim depozitima građana oročenim kod Dafiment banke AD, Beograd, u likvidaciji i po deviznim sredstvima građana položenim kod Banke privatne privrede Crne Gore DD, Podgorica </w:t>
      </w:r>
      <w:r>
        <w:rPr>
          <w:rFonts w:cs="Arial" w:ascii="Arial" w:hAnsi="Arial"/>
          <w:sz w:val="22"/>
          <w:lang w:val="ru-RU"/>
        </w:rPr>
        <w:t>("Službeni list SRJ", broj 36/02), u članu 22. stav 1. reči: "od 900 do 9.000 dinara",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3. reči: "od 900 do 21.000 dinara", zamenjuju se rečima: 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kreditnim poslovima sa inostranstvom</w:t>
      </w:r>
      <w:r>
        <w:rPr>
          <w:rFonts w:cs="Arial" w:ascii="Arial" w:hAnsi="Arial"/>
          <w:sz w:val="22"/>
          <w:lang w:val="ru-RU"/>
        </w:rPr>
        <w:t xml:space="preserve"> ("Službeni list SRJ", br. 42/92, 16/93,31/93, 41/93, 50/93, 24/94 i 28/96), u članu 21. stav 1. reči: "od 90.000 do 450.000 novih dinara",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.000 do 30.000 novih dinara" zamenjuju se rečima: "od 2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. stav 1. reči: "od 18.000 do 90.000 novih dinara",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4.500 do 22.500 novih dinara",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lobodnim zonama</w:t>
      </w:r>
      <w:r>
        <w:rPr>
          <w:rFonts w:cs="Arial" w:ascii="Arial" w:hAnsi="Arial"/>
          <w:sz w:val="22"/>
          <w:lang w:val="ru-RU"/>
        </w:rPr>
        <w:t xml:space="preserve"> ("Službeni list SRJ ", br. 81/94 i 28/96), u članu 40. stav 1. reči: "od 15.000 do 15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1. stav 2. reči: "od 900 do 9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2. stav 2. reči: "od 900 do 9.000 novih dinara" zamenjuju se rečima: "od 1.000 do 5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  <w:lang w:val="ru-RU"/>
        </w:rPr>
        <w:t>. Zakoni u oblasti drŽavne uprave i lokalne samouprav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ržavnoj upravi</w:t>
      </w:r>
      <w:r>
        <w:rPr>
          <w:rFonts w:cs="Arial" w:ascii="Arial" w:hAnsi="Arial"/>
          <w:sz w:val="22"/>
          <w:lang w:val="ru-RU"/>
        </w:rPr>
        <w:t xml:space="preserve"> ("Službeni glasnik RS", br. 20/92, 6/93, 48/93, 53/93, 67/93, 48/94 i 49/99), u članu 92. stav 1. reči: "od 500 do 10.000 novih dinara" zamenjuju se rečima: "od 20.000 do 4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5.000 novih dinara" zamenjuju se rečima: "od 10.000 do 250.000 dinara".</w:t>
      </w:r>
    </w:p>
    <w:p>
      <w:pPr>
        <w:pStyle w:val="TextBodyIndent"/>
        <w:rPr/>
      </w:pPr>
      <w:r>
        <w:rPr>
          <w:rFonts w:cs="Arial" w:ascii="Arial" w:hAnsi="Arial"/>
          <w:sz w:val="22"/>
          <w:lang w:val="ru-RU"/>
        </w:rPr>
        <w:t>U stavu 3. reči: "od 50 do 1.000 novih dinara" zamenjuju se rečima: "od 1.000 do 2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litičkim organizacijama</w:t>
      </w:r>
      <w:r>
        <w:rPr>
          <w:rFonts w:cs="Arial" w:ascii="Arial" w:hAnsi="Arial"/>
          <w:sz w:val="22"/>
          <w:lang w:val="ru-RU"/>
        </w:rPr>
        <w:t xml:space="preserve"> ("Službeni glasnik SRS", broj 37/90 i "Službeni glasnik RS", br. 30/92, 53/93, 67/93 i 48/94), u članu 17. stav 1. reči: "od 100 do 1.000 novih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lokalnim izborima</w:t>
      </w:r>
      <w:r>
        <w:rPr>
          <w:rFonts w:cs="Arial" w:ascii="Arial" w:hAnsi="Arial"/>
          <w:sz w:val="22"/>
          <w:lang w:val="ru-RU"/>
        </w:rPr>
        <w:t xml:space="preserve"> ("Službeni glasnik RS", br. 33/02, 37/02, 42/02, 72/03 i 100/03), u članu 64. stav 1. reči: "od 100.000 do 200.000 dinara" zamenjuju se rečima: "od 5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 do 10.000 dinara" zamenjuju se rečima: "od 25.000 do 5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.000 do 10.000 dinara" zamenjuju se rečima: "od 2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ečatu državnih i drugih organa</w:t>
      </w:r>
      <w:r>
        <w:rPr>
          <w:rFonts w:cs="Arial" w:ascii="Arial" w:hAnsi="Arial"/>
          <w:sz w:val="22"/>
          <w:lang w:val="ru-RU"/>
        </w:rPr>
        <w:t xml:space="preserve"> ("Službeni glasnik RS", br. 11/91, 53/93, 67/93 i 48/94), u članu 16. stav 1. reči: "od 1.000 do 10.000 novih dinara" zamenjuju se rečima: "od 2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.000 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00 do 5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7. stav 1. reči: "od 600 do 6.000 novih dinara" zamenjuju se rečima: "od 12.000 do 1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 do 600 novih dinara" zamenjuju se rečima: "od 600 do 6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. stav 1. reči: "od 100 do 1.000 novih dinara" zamenjuju se rečima: "od 1.000 do 1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matičnim knjigama</w:t>
      </w:r>
      <w:r>
        <w:rPr>
          <w:rFonts w:cs="Arial" w:ascii="Arial" w:hAnsi="Arial"/>
          <w:sz w:val="22"/>
          <w:lang w:val="ru-RU"/>
        </w:rPr>
        <w:t xml:space="preserve"> ("Službeni glasnik SRS", broj 15/90, "Službeni glasnik RS", broj 57/03), u članu 36. stav 1. reči: "do 70 dinara" zamenjuju se rečima: "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400 dinara" zamenjuju se rečima: "do 200.000 dinara" i reči: "do 70 dinara" zamenjuju se rečima: "do 2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ruštvenim organizacijama i udruženjima građana</w:t>
      </w:r>
      <w:r>
        <w:rPr>
          <w:rFonts w:cs="Arial" w:ascii="Arial" w:hAnsi="Arial"/>
          <w:sz w:val="22"/>
          <w:lang w:val="ru-RU"/>
        </w:rPr>
        <w:t xml:space="preserve"> ("Službeni glasnik SRS", br. 24/82, 39/83, 17/84, 50/84, 45/85 i 12/89, "Službeni glasnik RS", br. 53/93, 67/93 i 48/94), u članu 72. stav 1. reči: "do 50.000 novih dinara" zamenjuju se rečima: "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.000 novih dinara" zamenjuju se rečima: "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3. reči: "do 900.000.000 dinara" zamenjuju se rečima: "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4. stav 1. reči: "do 9.000 novih dinara" zamenjuju se rečima: "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900 novih dinara" zamenjuju se rečima: "do 4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5. stav 1. reči: "do 30.000 novih dinara"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3.000 novih dinara" zamenjuju se rečima: "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6. stav 1. reči: "do 3.000 novih dinara" zamenjuju se rečima: "do 3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00 novih dinara" zamenjuju se rečima: "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7. reči: "do 3.000 novih dinara" zamenjuju se rečima: "do 3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8. stav 1. reči: "do 900 novih dinara" zamenjuju se rečima: "do 45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u-RU"/>
        </w:rPr>
        <w:t>. Zakoni u oblasti poljoprivrede, Šumarstva i vodoprivred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ljoprivrednom zemljištu</w:t>
      </w:r>
      <w:r>
        <w:rPr>
          <w:rFonts w:cs="Arial" w:ascii="Arial" w:hAnsi="Arial"/>
          <w:sz w:val="22"/>
          <w:lang w:val="ru-RU"/>
        </w:rPr>
        <w:t xml:space="preserve"> ("Službeni glasnik RS", br. 49/92, 53/93, 67/93, 48/94, 46/95, 54/96 i 14/00), u članu 67. stav 1. reči: "od 5.000 do 15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0.000 novih dinara" zamenjuju se rečima: "od 2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8. stav 1. reči: "od 1.000 do 10.000 novih dinara" zamenjuju se rečima: "od 10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9. reči: "od 100 do 8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0. reči: "od 1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bilja od bolesti i štetočina</w:t>
      </w:r>
      <w:r>
        <w:rPr>
          <w:rFonts w:cs="Arial" w:ascii="Arial" w:hAnsi="Arial"/>
          <w:sz w:val="22"/>
          <w:lang w:val="ru-RU"/>
        </w:rPr>
        <w:t xml:space="preserve"> ("Službeni glasnik SRS", br. 28/77, 36/77, 28/78, 38/83, 14/84, 24/85, 35/86 i 6/89, "Službeni glasnik RS", br. 53/93, 67/93 i 48/94), u članu 37. stav 1. reči: "od 5.000 do 15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5.000 novih dinara" zamenjuju se rečima: "od 2.000 do 2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8. stav 1. reči: "od 1.000 do 1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9. stav 1. reči: "od 800 do 8.000 novih dinara" zamenjuju se rečima: "od 8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80 do 800 novih dinara" zamenjuju se rečima: "od 8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0. reči: "od 50 do 1.000 novih dinara" zamenjuju se rečima: "od 8.000 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emenu i sadnom materijalu</w:t>
      </w:r>
      <w:r>
        <w:rPr>
          <w:rFonts w:cs="Arial" w:ascii="Arial" w:hAnsi="Arial"/>
          <w:sz w:val="22"/>
          <w:lang w:val="ru-RU"/>
        </w:rPr>
        <w:t xml:space="preserve"> ("Službeni glasnik RS", br. 54/93, 35/94, 43/94 i 135/04), u članu 43. stav 1. reči: "od 10.000 do 150.000 novih dinara" zamenjuju se rečima: "od 250.000 do 2.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novih dinara" zamenjuju se rečima: "od 2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4. stav 1. reči: "od 8.000 do 120.000 novih dinara" zamenjuju se rečima: "od 150.000 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800 do 8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5. stav 1. reči: "od 1.000 do 10.000 novih dinara" zamenjuju se rečima: "od 10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6. reči: "od 500 do 5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7. reči: "od 1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vinu i rakiji</w:t>
      </w:r>
      <w:r>
        <w:rPr>
          <w:rFonts w:cs="Arial" w:ascii="Arial" w:hAnsi="Arial"/>
          <w:sz w:val="22"/>
          <w:lang w:val="ru-RU"/>
        </w:rPr>
        <w:t xml:space="preserve"> ("Službeni glasnik RS", br. 70/94 i 13/02), u članu 37. stav 1. reči: "od 10.000 do 100.000 novih dinara" zamenjuju se rečima: "od 300.000 do 3.0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0.000 novih dinara" zamenjuju se rečima: "od 80.000 do 2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8. stav 1. reči: "od 1.000 do 10.000 novih dinara" zamenjuju se rečima: "od 1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9. reči: "od 500 do 5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0. reči: "od 1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merama za unapređenje stočarstva</w:t>
      </w:r>
      <w:r>
        <w:rPr>
          <w:rFonts w:cs="Arial" w:ascii="Arial" w:hAnsi="Arial"/>
          <w:sz w:val="22"/>
          <w:lang w:val="ru-RU"/>
        </w:rPr>
        <w:t xml:space="preserve"> ("Službeni glasnik RS", br. 61/91, 53/93, 67/93 i 48/94), u članu 51. stav 1. reči: "od 5.000 do 15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 novih dinara" zamenjuju se rečima: "od 30.000 do 1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2. stav 1. reči: "od 1.000 do 10.000 novih dinara" zamenjuju se rečima: "od 1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3. reči: "do 500 novih dinara" zamenjuju se rečima: "do 1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4. reči: "do 7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5. reči: "do 500 novih dinara" zamenjuju se rečima: "do 4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šumama</w:t>
      </w:r>
      <w:r>
        <w:rPr>
          <w:rFonts w:cs="Arial" w:ascii="Arial" w:hAnsi="Arial"/>
          <w:sz w:val="22"/>
          <w:lang w:val="ru-RU"/>
        </w:rPr>
        <w:t xml:space="preserve"> ("Službeni glasnik RS", br. 46/91, 83/92, 53/93, 54/93, 60/93, 67/93, 48/94 i 54/96), u članu 81. stav 1. reči: "od 10.000 do 150.000 novih dinara" zamenjuju se rečima: "od 30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2. stav 1. reči: "od 8.000 do 120.000 novih dinara" zamenjuju se rečima: "od 120.000 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800 do 8.000 novih dinara" zamenjuju se rečima: "od 20.000 do 1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83. stav 1. reči: "od 1.000 do 1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4. stav 1. reči: "od 500 do 2.000 novih dinara" zamenjuju se rečima: "od 5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9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5. stav 1. reči: "od 80 do 8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200 do 1.000 novih dinara" zamenjuju se rečima: "od 1.000 do 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00 do 1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6. reči: "od 50 do 500 novih dinara" zamenjuju se rečima: "od 10.000 do 2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lovstvu</w:t>
      </w:r>
      <w:r>
        <w:rPr>
          <w:rFonts w:cs="Arial" w:ascii="Arial" w:hAnsi="Arial"/>
          <w:sz w:val="22"/>
          <w:lang w:val="ru-RU"/>
        </w:rPr>
        <w:t xml:space="preserve"> ("Službeni glasnik RS", br. 39/93, 44/93 i 60/93), u članu 62. stav 1. reči: "od 10.000 do 100.000 dinara" zamenjuju se rečima: "od 200.000 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.000 do 100.000 dinara" zamenjuju se rečima: "od 5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3. stav 1. reči: "od 10.000 do 100.000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dinara" zamenjuju se rečima: "od 15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4. stav 1. reči: "od 100 do 10.000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0 do 1.000 dinara" zamenjuju se rečima: "od 10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5. stav 1. reči: "od 10 do 1.000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6. stav 1. reči: "od 10 do 1.000 dinara" zamenjuju se rečima: "od 10.000 od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vodama</w:t>
      </w:r>
      <w:r>
        <w:rPr>
          <w:rFonts w:cs="Arial" w:ascii="Arial" w:hAnsi="Arial"/>
          <w:sz w:val="22"/>
          <w:lang w:val="ru-RU"/>
        </w:rPr>
        <w:t xml:space="preserve"> ("Službeni glasnik RS", br. 46/91, 53/93, 67/93, 48/94 i 54/96), u članu 117. stav 1. reči: "od 50.000 do 150.000 novih dinara" zamenjuju se rečima: "od 20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novih dinara" zamenjuju se rečima: "od 90.000 do 2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18. stav 1. reči: "od 1.000 do 1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19. stav 1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24. reči: "od 1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dravstvenoj zaštiti životinja</w:t>
      </w:r>
      <w:r>
        <w:rPr>
          <w:rFonts w:cs="Arial" w:ascii="Arial" w:hAnsi="Arial"/>
          <w:sz w:val="22"/>
          <w:lang w:val="ru-RU"/>
        </w:rPr>
        <w:t xml:space="preserve"> ("Službeni glasnik RS", br. 37/91, 50/92, 33/93, 52/93, 53/93, 67/93, 48/94, 53/95, 52/96 i 25/00), u članu 69. stav 1. reči: "od 10.000 do 150.000 novih dinara" zamenjuju se rečima: "od 200.000 do 2.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000 do 10.000 novih dinara" zamenjuju se rečima: "5.000 do 1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članu 70. stav 1. reči: "od 5.000 do 150.000 novih dinara" zamenjuju se rečima: "od 150.000 do 1.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00 do 7.000 novih dinara" zamenjuju se rečima: "od 2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1. stav 1. reči: "od 1.000 do 10.000 novih dinara" zamenjuju se rečima: "od 10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2. reči: "od 100 do 1.0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73. stav 1. reči: "od 200 do 5.000 novih dinara" zamenjuju se rečima: "od 1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4. reči: "do 1.0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6. stav 1. reči: "od 1.000 novih dinara" zamenjuju se rečima: "od 2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nadzoru nad prehrambenim proizvodima biljnog porekla </w:t>
      </w:r>
      <w:r>
        <w:rPr>
          <w:rFonts w:cs="Arial" w:ascii="Arial" w:hAnsi="Arial"/>
          <w:sz w:val="22"/>
          <w:lang w:val="ru-RU"/>
        </w:rPr>
        <w:t>("Službeni glasnik RS", broj 25/96), u članu 12. stav 1. reči: "od 10.000 do 100.000 novih dinara" zamenjuju se rečima: "od 200.000 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stavu 2. reči: "od 500 do 10.000 novih dinara" zamenjuju se rečima: "od 50.000 do 15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. reči: "od 500 do 5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. reči: "od 1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kontroli kvaliteta poljoprivrednih i prehrambenih proizvoda u spoljnotrgovinskom prometu</w:t>
      </w:r>
      <w:r>
        <w:rPr>
          <w:rFonts w:cs="Arial" w:ascii="Arial" w:hAnsi="Arial"/>
          <w:sz w:val="22"/>
          <w:lang w:val="ru-RU"/>
        </w:rPr>
        <w:t xml:space="preserve"> ("Službeni list SRJ", br. 12/95 i 28/96), u članu 18. stav 1. reči: "od 45.000 do 45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3.000 do 30.000 novih dinara" zamenjuju se rečima: "od 2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9. stav 1. reči: "od 45.000 do 450.000 novih dinara" zamenjuju se rečima: "od 150.000 do 1.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0. reči: "od 3.000 do 30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1. reči: "od 3.000 do 30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2. stav 1. reči: "od 9.000 do 90.000 novih dinara" zamenjuju se rečima: "od 10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9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bilja</w:t>
      </w:r>
      <w:r>
        <w:rPr>
          <w:rFonts w:cs="Arial" w:ascii="Arial" w:hAnsi="Arial"/>
          <w:sz w:val="22"/>
          <w:lang w:val="ru-RU"/>
        </w:rPr>
        <w:t xml:space="preserve"> ("Službeni list SRJ", br. 24/98 i 26/98), u članu 83. stav 1. reči: "od 150.000 do 450.000 novih dinara" zamenjuju se rečima: "od 200.000 do 2.0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5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4. stav 1. reči: "od 15.000 do 15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85. reči: "od 900 do 9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6. reči: "od 900 do 9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zaštiti sorti poljoprivrednog i šumskog bilja </w:t>
      </w:r>
      <w:r>
        <w:rPr>
          <w:rFonts w:cs="Arial" w:ascii="Arial" w:hAnsi="Arial"/>
          <w:sz w:val="22"/>
          <w:lang w:val="ru-RU"/>
        </w:rPr>
        <w:t>("Službeni list SRJ", broj 28/00), u članu 46. stav 1. reči: "od 150.000 do 45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5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7. reči: "od 900 do 9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8. reči: "od 15.000 do 150.000 novih dinara" zamenjuju se rečima: "od 2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9. reči: "od 900 do 9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rganskoj poljoprivredi</w:t>
      </w:r>
      <w:r>
        <w:rPr>
          <w:rFonts w:cs="Arial" w:ascii="Arial" w:hAnsi="Arial"/>
          <w:sz w:val="22"/>
          <w:lang w:val="ru-RU"/>
        </w:rPr>
        <w:t xml:space="preserve"> ("Službeni list SRJ", broj 28/00), u članu 29. stav 1. reči: "od 45.000 do 450.000 novih dinara" zamenjuju se rečima: "od 150.000 do 1.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15.000 do 1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0. stav 1. reči: "od 15.000 do 15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1. reči: "od 900 do 9.0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genetički modifikovanim organizmima </w:t>
      </w:r>
      <w:r>
        <w:rPr>
          <w:rFonts w:cs="Arial" w:ascii="Arial" w:hAnsi="Arial"/>
          <w:sz w:val="22"/>
          <w:lang w:val="ru-RU"/>
        </w:rPr>
        <w:t>("Službeni list SRJ", broj 21/01), u članu 25. stav 1. reči: "od 150.000 do 450.000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dinara" zamenjuju se rečima: "od 2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. stav 1. reči: "od 15.000 do 150.000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. reči: "od 900 do 9.000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režimu voda</w:t>
      </w:r>
      <w:r>
        <w:rPr>
          <w:rFonts w:cs="Arial" w:ascii="Arial" w:hAnsi="Arial"/>
          <w:sz w:val="22"/>
          <w:lang w:val="ru-RU"/>
        </w:rPr>
        <w:t xml:space="preserve"> ("Službeni list SRJ", broj 59/98), u članu 36. stav 1. reči: "od 20.000 do 20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.000 do 20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. stav 1. reči: "od 10.000 do 10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5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reči: "od 500 do 3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životinja od zaraznih bolesti koje ugrožavaju celu zemlju</w:t>
      </w:r>
      <w:r>
        <w:rPr>
          <w:rFonts w:cs="Arial" w:ascii="Arial" w:hAnsi="Arial"/>
          <w:sz w:val="22"/>
          <w:lang w:val="ru-RU"/>
        </w:rPr>
        <w:t xml:space="preserve"> ("Službeni list SFRJ", br. 43/86 i 53/91, "Službeni list SRJ", br. 16/93, 31/93, 41/93, 50/93, 24/94 i 28/96), u članu 58. stav 1. reči: "od 3.000 do 300.000 novih dinara" zamenjuju se rečima: "od 2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500 do 300.000 novih dinara" zamenjuju se rečima: "od 20.000 do 1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9. stav 1. reči: "od 1.500 do 150.000 novih dinara" zamenjuju se rečima: "od 1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0. stav 1. reči: "od 1.200 do 120.000 novih dinara" zamenjuju se rečima: "od 5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750 do 7.5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1. stav 1. reči: "od 1.050 do 105.000 novih dinara" zamenjuju se rečima: "od 50.000 do 4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2. reči: "od 900 do 9.000 novih dinara" zamenjuju se rečima: "od 10.000 do 5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VI</w:t>
      </w:r>
      <w:r>
        <w:rPr>
          <w:rFonts w:cs="Arial" w:ascii="Arial" w:hAnsi="Arial"/>
          <w:sz w:val="24"/>
          <w:lang w:val="ru-RU"/>
        </w:rPr>
        <w:t>. Zakoni u oblasti privred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ivatnim preduzetnicima</w:t>
      </w:r>
      <w:r>
        <w:rPr>
          <w:rFonts w:cs="Arial" w:ascii="Arial" w:hAnsi="Arial"/>
          <w:sz w:val="22"/>
          <w:lang w:val="ru-RU"/>
        </w:rPr>
        <w:t xml:space="preserve"> ("Službeni glasnik SRS", br. 54/89 i 9/90 i "Službeni glasnik RS", br. 19/91, 46/91, 31/93, 39/93, 53/93, 67/93, 48/94, 53/95 i 35/02), u članu 36. stav 1. reči: "od 2.000 do 5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.000 novih dinara" zamenjuju se rečima: "od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. stav 1. reči: "od 1.000 do 5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800 novih dinara" zamenjuju se rečima: "od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stav 1. reči: "od 800 do 5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800 novih dinara" zamenjuju se rečima: "od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9. stav 1. reči: "od 200 do 1.000 novih dinara" zamenjuju se rečima: "od 5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0. stav 1. reči: "od 1.000 do 5.000 novih dinara" zamenjuju se rečima: "od 2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80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drugama</w:t>
      </w:r>
      <w:r>
        <w:rPr>
          <w:rFonts w:cs="Arial" w:ascii="Arial" w:hAnsi="Arial"/>
          <w:sz w:val="22"/>
          <w:lang w:val="ru-RU"/>
        </w:rPr>
        <w:t xml:space="preserve"> ("Službeni list SRJ", br. 41/96 i 12/98) u članu 88. stav 1. reči: "od 30.000 do 300.000 novih dinara"  zamenjuju se rečima: "od 5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500 do 15.000 novih dinara" zamenjuju se rečima: "od 2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9. stav 1. reči: "od 15.000 do 150.000 novih dinara" 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90. stav 1. reči: "od 9.000 do 90.000 novih dinara" 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drugama</w:t>
      </w:r>
      <w:r>
        <w:rPr>
          <w:rFonts w:cs="Arial" w:ascii="Arial" w:hAnsi="Arial"/>
          <w:sz w:val="22"/>
          <w:lang w:val="ru-RU"/>
        </w:rPr>
        <w:t xml:space="preserve"> ("Službeni glasnik SRS", broj 57/89 i "Službeni glasnik RS", br. 67/93 i 46/95) u članu 35. stav 1. reči: "od 250.000.000 do 450.000.000 dinara", zamenjuju se rečima: "od 5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5.000.000 do 25.000.000 dinara", zamenjuju se rečima: "od 2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6. stav 1. reči: "od 50.000.000 do 100.000.000 dinara" zamenjuju se rečima: "od 2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.000 do 10.000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. stav 1. reči: "od 50.000.000 do 100.000.000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do 50.000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7a stav 1. reči: "od 1.000,00 do 5.000,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,00 do 1.000,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stav 1. reči: "od 50.000.000 do 100.000.000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.000 do 10.000.000 dinara"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9. stav 1. reči: "od 50.000.000 do 100.000.000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.000 do 10.000.000 dinara" zamenjuju se rečima: "od 5.000 do 50.000 dinara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VII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Zakoni u oblasti rudarstva i energetik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geološkim istraživanjima</w:t>
      </w:r>
      <w:r>
        <w:rPr>
          <w:rFonts w:cs="Arial" w:ascii="Arial" w:hAnsi="Arial"/>
          <w:sz w:val="22"/>
          <w:lang w:val="ru-RU"/>
        </w:rPr>
        <w:t xml:space="preserve"> ("Službeni glasnik RS", broj 44/95), u članu 51. stav 1. reči: "od 15.000 do 80.000 novih dinara" zamenjuju se rečima: "od 30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5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2. stav 1. reči: "od 3.000 do 10.000 novih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rudarstvu</w:t>
      </w:r>
      <w:r>
        <w:rPr>
          <w:rFonts w:cs="Arial" w:ascii="Arial" w:hAnsi="Arial"/>
          <w:sz w:val="22"/>
          <w:lang w:val="ru-RU"/>
        </w:rPr>
        <w:t xml:space="preserve"> ("Službeni glasnik RS", broj 44/95), u članu 93. stav 1. reči: "od 15.000 do 80.000 novih dinara" zamenjuju se rečima: "od 30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5.000 novih dinara" zamenjuju se rečima: "od 50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4. stav 1. reči: "od 10.000 do 50.000 novih dinara" zamenjuju se rečima: "10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5.000 novih dinara" zamenjuju se rečima: "od 5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5. stav 1. reči: "od 3.000 do 10.000 novih dinara" zamenjuju se rečima: "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00 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6. reči: "od 300 do 1.000 novih dinara" zamenjuju se rečima: "od 5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7. stav 1. reči: "od 10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utvrđivanju i razvrstavanju rezervi mineralnih sirovina i prikazivanju podataka geoloških istraživanja</w:t>
      </w:r>
      <w:r>
        <w:rPr>
          <w:rFonts w:cs="Arial" w:ascii="Arial" w:hAnsi="Arial"/>
          <w:sz w:val="22"/>
          <w:lang w:val="ru-RU"/>
        </w:rPr>
        <w:t xml:space="preserve"> ("Službeni list SRJ", br. 12/98 i 13/98), u članu 14. stav 1. reči: "od 15.000 do 150.000 novih dinara" zamenjuju se rečima: "od 10.000 do 1.00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cevovodnom transportu gasovitih i tečnih ugljovodonika</w:t>
      </w:r>
      <w:r>
        <w:rPr>
          <w:rFonts w:cs="Arial" w:ascii="Arial" w:hAnsi="Arial"/>
          <w:sz w:val="22"/>
          <w:lang w:val="ru-RU"/>
        </w:rPr>
        <w:t xml:space="preserve"> (" Službeni list SRJ", broj 29/97), u članu 37. stav 1. reči: "od 45.000 do 450.000 novih dinara" zamenjuju se rečima: "od 1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2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stav 1. reči: "od 45.000 do 450.000 novih dinara" zamenjuju se rečima: "od 1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2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9. stav 1. reči: "od 15.000 do 15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0. stav 1. reči: "od 15.000 do 15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1. reči: "od 900 do 9.000 novih dinara" zamenjuju se rečima: "od 1.000 do 3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VIII</w:t>
      </w:r>
      <w:r>
        <w:rPr>
          <w:rFonts w:cs="Arial" w:ascii="Arial" w:hAnsi="Arial"/>
          <w:sz w:val="24"/>
          <w:lang w:val="ru-RU"/>
        </w:rPr>
        <w:t>. Zakoni u oblasti saobraĆaja, graĐevinarstva i urbanizm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međunarodnom prevozu u drumskom saobraćaju</w:t>
      </w:r>
      <w:r>
        <w:rPr>
          <w:rFonts w:cs="Arial" w:ascii="Arial" w:hAnsi="Arial"/>
          <w:sz w:val="22"/>
          <w:lang w:val="ru-RU"/>
        </w:rPr>
        <w:t xml:space="preserve"> ("Službeni list SRJ ", br. 60/98, 5/99, 44/99, 74/99 i 4/00), u članu 68. stav 1. reči: "od 15.000 do 150.000 novih dinara" zamenjuju se rečima: "od 75.000 do 7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4.500 do 4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9. stav 1. reči: "od 12.000 do 120.000 novih dinara" zamenjuju se rečima: "od 6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70. stav 1. reči: "od 12.000 do 120.000 novih dinara" zamenjuju se rečima: "od 6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1. stav 1. reči: "od 12.000 do 120.000 novih dinara" zamenjuju se rečima: "od 6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2. stav 1. reči: "od 9.000 do 90.000 novih dinara" zamenjuju se rečima: "od 45.000 do 4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2.250 do 22.5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3. stav 1. reči: "od 9.000 do 90.000 novih dinara" zamenjuju se rečima: "od 45.000 do 4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2.250 do 22.5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4. stav 1. reči: "od 300 novih dinara" zamenjuju se rečima: "od 3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.50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utevima</w:t>
      </w:r>
      <w:r>
        <w:rPr>
          <w:rFonts w:cs="Arial" w:ascii="Arial" w:hAnsi="Arial"/>
          <w:sz w:val="22"/>
          <w:lang w:val="ru-RU"/>
        </w:rPr>
        <w:t xml:space="preserve"> ("Službeni glasnik RS", br. 46/91, 52/91, 53/93, 67/93, 48/94 i 42/98), u članu 63. stav 1. reči: "od 50.000 do 150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stavu 2. reči: "od 500 do 10.000 novih dinara" zamenjuju se rečima: "od 5.000 do 1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4. reči: "od 500 do 10.000 novih dinara" zamenjuju se rečima: "od 5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5. stav 1. reči: "od 1.000 do 10.000 novih dinara" zamenjuju se rečima: "od 1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do 500 novih dinara"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6. reči: "od 100 do 500 novih dinara" zamenjuju se rečima: "od 3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7. stav 1. reči: "od 500 do 5.000 novih dinara"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5.000 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8. reči: "od 200 do 1.000 novih dinara" zamenjuju se rečima: "od 3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69. stav 1. reči: "od 50 do 500 novih dinara" zamenjuju se rečima: "od 5.000 do 1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0 novih dinara" zamenjuju se rečima: "od 1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morskoj i unutrašnjoj plovidbi</w:t>
      </w:r>
      <w:r>
        <w:rPr>
          <w:rFonts w:cs="Arial" w:ascii="Arial" w:hAnsi="Arial"/>
          <w:sz w:val="22"/>
          <w:lang w:val="ru-RU"/>
        </w:rPr>
        <w:t xml:space="preserve"> ("Službeni list SRJ", br. 12/98, 44/99, 74/99 i 73/00), u članu 1057. stav 1. reči: "od 30.000 do 300.000 novih dinara" zamenjuju se rečima: "od 2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500 do 30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58. stav 1. reči: "od 27.000 do 270.000 novih dinara" zamenjuju se rečima: "od 2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200 do 24.000 novih dinara" zamenjuju se rečima: "od 10.000 do 1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059. stav 1. reči: "od 15.000 do 15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0. reči: "od 900 do 9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1. reči: "od 900 do 9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2. reči: "od 900 do 9.000 novih dinara" zamenjuju se rečima: "od 5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063. reči: "od 900 do 9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4. stav 1. reči: "od 450 do 4.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5. reči: "od 450 do 4.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6. reči: "od 450 do 4.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7. reči: "od 270 do 2.7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68. tačka 1. reči: "od 450 do 4.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Tačka 2. reči: "od 270 do 2.700 novih dinara" zamenjuju se rečima: "od 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unutrašnjoj plovidbi</w:t>
      </w:r>
      <w:r>
        <w:rPr>
          <w:rFonts w:cs="Arial" w:ascii="Arial" w:hAnsi="Arial"/>
          <w:sz w:val="22"/>
          <w:lang w:val="ru-RU"/>
        </w:rPr>
        <w:t xml:space="preserve"> ("Službeni glasnik SRS", broj 54/90, "Službeni glasnik RS", br. 53/93, 67/93 i 48/94), u članu 64. stav 1. reči: "od 1.000 do 10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10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5. stav 1. reči: "od 500 do 1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6. stav 1. reči: "od 300 do 5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0 do 5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7. stav 1. reči: "od 500 do 10.000 novih dinara" zamenjuju se rečima: "od 10.000 do 500.000 dinara", a reči: "od 50 do 1.000 novih dinara" zamenjuju se rečima: "od 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1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8. reči: "od 500 do 1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69. reči: "od 8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vazdušnom saobraćaju</w:t>
      </w:r>
      <w:r>
        <w:rPr>
          <w:rFonts w:cs="Arial" w:ascii="Arial" w:hAnsi="Arial"/>
          <w:sz w:val="22"/>
          <w:lang w:val="ru-RU"/>
        </w:rPr>
        <w:t xml:space="preserve"> ("Službeni list SRJ", br. 12/98, 5/99, 44/99, 73/00 i 70/01), u članu 261. stav 1. reči: "od 15.000 do 150.000 novih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2. stav 1. reči: "od 15.000 do 150.000 novih dinara" zamenjuju se rečima: "od 90.000 do 9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3. stav 1. reči: "od 15.000 do 150.000 novih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4. stav 1. reči: "od 15.000 do 150.000 novih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5.000 do 150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900 do 9.000 novih dinara" zamenjuju se rečima: "od 3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65. stav 1. reči: "od 15.000 do 150.000 novih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6. stav 1. reči: "od 15.000 do 150.000 novih dinara" zamenjuju se rečima: "od 9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67. stav 1. reči: "od 12.000 do 120.000 novih dinara" zamenjuju se rečima: "od 70.000 do 7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8. stav 1. reči: "od 12.000 do 120.000 novih dinara" zamenjuju se rečima: "od 70.000 do 7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9. stav 1. reči: "od 12.000 do 120.000 novih dinara" zamenjuju se rečima: "od 70.000 do 7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0. stav 1. reči: "od 9.000 do 90.000 novih dinara" zamenjuju se rečima: "od 54.000 do 5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1. stav 1. reči: "od 9.000 do 90.000 novih dinara" zamenjuju se rečima: "od 54.000 do 5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2. stav 1. reči: "od 9.000 do 90.000 novih dinara" zamenjuju se rečima: "od 54.000 do 5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3. stav 1. reči: "od 9.000 do 90.000 novih dinara" zamenjuju se rečima: "od 54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.000 do 90.000 novih dinara" zamenjuju se rečima: "od 54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4. stav 1. reči: "od 9.000 do 90.000 novih dinara" zamenjuju se rečima: "od 54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5. stav 1. reči: "od 9.000 do 90.000 novih dinara" zamenjuju se rečima: "od 54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3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6. reči: "od 900 do 9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7. reči: "od 900 do 9.000 novih dinara"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78. reči: "od 900 do 9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79. reči: "od 600 do 6.000 novih dinara" zamenjuju se rečima: "od 3.600 do 36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80. reči: "od 600 do 6.000 novih dinara" zamenjuju se rečima: "od od 3.600 do 36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81. reči: "od 600 do 6.000 novih dinara" zamenjuju se rečima: "od 3.600 do 36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82. reči: "od 450 do 4.500 novih dinara" zamenjuju se rečima: "od 2.800 do 28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83. reči: "od 450 do 4.500 novih dinara" zamenjuju se rečima: "od 2.800 do 28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bezbednosti u železničkom saobraćaju </w:t>
      </w:r>
      <w:r>
        <w:rPr>
          <w:rFonts w:cs="Arial" w:ascii="Arial" w:hAnsi="Arial"/>
          <w:sz w:val="22"/>
          <w:lang w:val="ru-RU"/>
        </w:rPr>
        <w:t>("Službeni list SRJ", br. 60/98 i 36/99), u članu 136. stav 1. reči: "od 45.000 do 450.000 novih dinara" zamenjuju se rečima: "od 5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5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7. stav 1. reči: "od 30.000 do 300.000 novih dinara" zamenjuju se rečima: "od 3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500 do 15.000 novih dinara" zamenjuju se rečima: "od 3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8. stav 1. reči: "od 15.000 do 150.000 novih dinara" zamenjuju se rečima: "od 3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2.000 do 30.000 dinara"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9. stav 1. reči: "od 9.000 do 90.000 novih dinara" zamenjuju se rečima: "od 1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50 do 4.500 novih dinara" zamenjuju se rečima: "od 2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0. reči: "od 300 do 3.000 novih dinara" zamenjuju se rečima: "od 1.000 do 1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1. reči: "od 150 do 1.500 novih dinara" zamenjuju se rečima: "od 1.000 do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državanju stambenih zgrada</w:t>
      </w:r>
      <w:r>
        <w:rPr>
          <w:rFonts w:cs="Arial" w:ascii="Arial" w:hAnsi="Arial"/>
          <w:sz w:val="22"/>
          <w:lang w:val="ru-RU"/>
        </w:rPr>
        <w:t xml:space="preserve"> ("Službeni glasnik RS", br. 44/95, 46/98 i 1/01), u članu 32. stav 1. reči: "od 1.000 do 10.000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3. reči: "od 1.000 do 5.000 dinara" zamenjuju se rečima: "od 20.000 do 10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4. stav 1. reči: "od 100 do 1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tanovanju</w:t>
      </w:r>
      <w:r>
        <w:rPr>
          <w:rFonts w:cs="Arial" w:ascii="Arial" w:hAnsi="Arial"/>
          <w:sz w:val="22"/>
          <w:lang w:val="ru-RU"/>
        </w:rPr>
        <w:t xml:space="preserve"> ("Službeni glasnik RS ", br. 50/92, 76/92, 84/92, 33/93, 53/93, 67/93, 46/94, 47/94, 48/94, 44/95, 49/95, 16/97, 46/98 i 26/01), u članu 54. reči: "od 100 do 1.000 novih dinara"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5. stav 1. reči: "od 1.000 do 10.000 novih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2.000 do 10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ahranjivanju i grobljima</w:t>
      </w:r>
      <w:r>
        <w:rPr>
          <w:rFonts w:cs="Arial" w:ascii="Arial" w:hAnsi="Arial"/>
          <w:sz w:val="22"/>
          <w:lang w:val="ru-RU"/>
        </w:rPr>
        <w:t xml:space="preserve"> ("Službeni glasnik SRS", br. 20/77, 24/85 i 6/89 i "Službeni glasnik RS", br. 53/93, 67/93 i 48/94), u članu 23. stav 1. reči: "od 500 do 5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4. reči: "od 50 do 500 novih dinara" zamenjuju se rečima: "od 1.000 do 5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IX</w:t>
      </w:r>
      <w:r>
        <w:rPr>
          <w:rFonts w:cs="Arial" w:ascii="Arial" w:hAnsi="Arial"/>
          <w:sz w:val="24"/>
          <w:lang w:val="ru-RU"/>
        </w:rPr>
        <w:t>. Zakoni u oblasti trgovine, turizma i uslug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uslovima za obavljanje prometa robe, vršenja usluga u prometu robe i inspekcijskom nadzoru</w:t>
      </w:r>
      <w:r>
        <w:rPr>
          <w:rFonts w:cs="Arial" w:ascii="Arial" w:hAnsi="Arial"/>
          <w:sz w:val="22"/>
          <w:lang w:val="ru-RU"/>
        </w:rPr>
        <w:t xml:space="preserve"> ("Službeni glasnik RS", br. 39/96, 20/97, 46/98, 34/01 i 80/02), u članu 53. stav 1. reči: "od 3.000 do 30.000 novih dinara" zamenjuju se rečima: "od 5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2.000 do 5.000 novih dinara" zamenjuju se rečima: "od 3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4. stav 1. reči: "od 2.000 do 20.000 novih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5.000 novih dinara" zamenjuju se rečima: "od 3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5. stav 1. reči: "od 2.000 novih dinara" zamenjuju se rečima: "od 20.000 dinara"; reči: "od 200 novih dinara" zamenjuju se rečima: "od 5.000 dinara", a reči: "od 1.000 novih dinara" zamenjuju se rečima: "od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novih dinara" zamenjuju se rečima: "od 1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6. stav 1. reči: "od 1.000 do 3.000 novih dinara" zamenjuju se rečima: "od 3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7. stav 1. reči: "od 1.000 do 10.000 novih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3.000 novih dinara" zamenjuju se rečima: "od 3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2.000 do 5.000 novih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.000 do 2.000 novih dinara" zamenjuju se rečima: "od 3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trgovini</w:t>
      </w:r>
      <w:r>
        <w:rPr>
          <w:rFonts w:cs="Arial" w:ascii="Arial" w:hAnsi="Arial"/>
          <w:sz w:val="22"/>
          <w:lang w:val="ru-RU"/>
        </w:rPr>
        <w:t xml:space="preserve"> ("Službeni list SRJ", br. 32/93, 41/93, 50/93, 41/94, 29/96 i 37/02), u članu 47. stav 1. reči: "od 3.000 do 30.000 novih dinara" zamenjuju se rečima: "od 1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1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9.000 novih dinara" zamenjuju se rečima: "od 2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0. stav 1. reči: "od 6.000 do 60.000 novih dinara" zamenjuju se rečima: "od 1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800 do 18.000 novih dinara" zamenjuju se rečima: "od 2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1. stav 1. reči: "od 1.500 do 15.000 novih dinara" zamenjuju se rečima: "od 1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2. stav 1. reči: "od 900 do 9.000 novih dinara" zamenjuju se rečima: "od 1.000 do 5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>. Zakoni u oblasti ekonomskih odnosa Sa inostranstvom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poljnotrgovinskom poslovanju</w:t>
      </w:r>
      <w:r>
        <w:rPr>
          <w:rFonts w:cs="Arial" w:ascii="Arial" w:hAnsi="Arial"/>
          <w:sz w:val="22"/>
          <w:lang w:val="ru-RU"/>
        </w:rPr>
        <w:t xml:space="preserve"> ("Službeni list SRJ", br. 46/92, 49/92, 16/93, 31/93, 41/93, 50/93, 24/94, 28/96, 29/97,59/98, 44/99, 53/99, 55/99, 73/00 i 23/01), u članu 93. stav 1. reči: "od 60.000 do 600.000 novih dinara" zamenjuju se rečima: "od 1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.000 do 40.000 novih dinara" zamenjuju se rečima: "od 2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5. reči: "od 4.000 do 40.000 novih dinara" zamenjuju se rečima: "od 2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4. stav 1. reči: "od 60.000 do 600.000 novih dinara" zamenjuju se rečima: "od 10.000 do 3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4.000 do 40.000 novih dinara" zamenjuju se rečima: "od 2.000 do 2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7. stav 1. reči: "od 12.000 do 120.000 novih dinara" zamenjuju se rečima: "od 60.000 do 600.000 dinara"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8. reč: "dvadesetostrukog" zamenjuje se rečju: "desetostrukog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9. reči: "od 400 do 4.000 novih dinara" zamenjuju se rečima: "od 2.000 do 2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XI</w:t>
      </w:r>
      <w:r>
        <w:rPr>
          <w:rFonts w:cs="Arial" w:ascii="Arial" w:hAnsi="Arial"/>
          <w:sz w:val="24"/>
          <w:lang w:val="ru-RU"/>
        </w:rPr>
        <w:t>. Zakoni u oblasti rada, zapoŠljavanja i socijalne politik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ocijalnoj zaštiti i obezbeđivanju socijalne sigurnosti građana</w:t>
      </w:r>
      <w:r>
        <w:rPr>
          <w:rFonts w:cs="Arial" w:ascii="Arial" w:hAnsi="Arial"/>
          <w:sz w:val="22"/>
          <w:lang w:val="ru-RU"/>
        </w:rPr>
        <w:t xml:space="preserve"> ("Službeni list SRJ", br. 36/91, 79/91, 33/93, 53/93, 67/93, 46/94, 48/94, 52/96, 29/01 i 84/04), u članu 119. stav 1. reči: "od 500 do 10.000 dinara" zamenjuju se rečima: "od 5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1.000 dinara" zamenjuju se rečima: "od 2.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uslovima za obavljanje psihološke delatnosti</w:t>
      </w:r>
      <w:r>
        <w:rPr>
          <w:rFonts w:cs="Arial" w:ascii="Arial" w:hAnsi="Arial"/>
          <w:sz w:val="22"/>
          <w:lang w:val="ru-RU"/>
        </w:rPr>
        <w:t xml:space="preserve"> ("Službeni glasnik RS", broj 25/96), u članu 17. stav 1. reči: "od 1.000 do 10.000 dinara" zamenjuju se rečima: "od 1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00 do 1.000 dinara" zamenjuju se rečima: "od 1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500 do 5.000 dinara" zamenjuju se rečima: "od 5.000 do 3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8. stav 1. reči: "od 500 do 1.000 dinara" zamenjuju se rečima: "od 2.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5.000 dinara" zamenjuju se rečima: "od 5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500 do 5.000" zamenjuju se rečima: "od 5.000 do 50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snovnim pravima boraca, vojnih invalida i porodica palih boraca</w:t>
      </w:r>
      <w:r>
        <w:rPr>
          <w:rFonts w:cs="Arial" w:ascii="Arial" w:hAnsi="Arial"/>
          <w:sz w:val="22"/>
          <w:lang w:val="ru-RU"/>
        </w:rPr>
        <w:t xml:space="preserve"> ("Službeni list SRJ", br. 24/98, 29/98 i 25/00), u članu 113. stav 1. reči: "od 1.000 do 9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vlasticama u unutrašnjem putničkom saobraćaju invalidnih lica</w:t>
      </w:r>
      <w:r>
        <w:rPr>
          <w:rFonts w:cs="Arial" w:ascii="Arial" w:hAnsi="Arial"/>
          <w:sz w:val="22"/>
          <w:lang w:val="ru-RU"/>
        </w:rPr>
        <w:t xml:space="preserve"> ("Službeni glasnik RS", br. 22/93 i 25/93), u članu 12. reči: "od 300.000 do 500.000 dinara" zamenjuju se rečima: "od 2.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enzijskom i invalidskom osiguranju</w:t>
      </w:r>
      <w:r>
        <w:rPr>
          <w:rFonts w:cs="Arial" w:ascii="Arial" w:hAnsi="Arial"/>
          <w:sz w:val="22"/>
          <w:lang w:val="ru-RU"/>
        </w:rPr>
        <w:t xml:space="preserve"> ("Službeni glasnik RS", br. 34/03, 64/04 i 84/04), u članu 212. reči: "od 1.000 do 20.000 dinara" zamenjuju se rečima: "od 2.5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13. stav 1. reči: "od 5.000 do 400.000 dinara" zamenjuju se rečima: "od 1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200.000 dinara" zamenjuju se rečima: "od 5.000 do 4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000 do 20.000 dinara" zamenjuju se rečima: "od 2.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.000 do 20.000 dinara" zamenjuju se rečima: "od 2.5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14. stav 1. reči: "od 5.000 do 400.000 dinara" zamenjuju se rečima: "od 10.000 do 8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3.000 do 200.000 dinara" zamenjuju se rečima: "od 5.000 do 4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000 do 20.000 dinara" zamenjuju se rečima: "od 2.5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15. stav 1. reči: "od 5.000 do 400.000 dinara" zamenjuju se rečima: "od 1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20.000 dinara" zamenjuju se rečima: "od 2.5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štrajku</w:t>
      </w:r>
      <w:r>
        <w:rPr>
          <w:rFonts w:cs="Arial" w:ascii="Arial" w:hAnsi="Arial"/>
          <w:sz w:val="22"/>
          <w:lang w:val="ru-RU"/>
        </w:rPr>
        <w:t xml:space="preserve"> ("Službeni list SRJ", broj 29/96), u članu 19. stav 1. reči: "od 15.000 do 150.000 novih dinara" zamenjuju se rečima: "od 80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9.000 novih dinara" zamenjuju se rečima: "od 4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900 do 9.000 novih dinara" zamenjuju se rečima: "od 4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0. reči: "od 900 do 9.000 novih dinara" zamenjuju se rečima: "od 4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uslovima za zasnivanje radnog odnosa sa stranim državljanima</w:t>
      </w:r>
      <w:r>
        <w:rPr>
          <w:rFonts w:cs="Arial" w:ascii="Arial" w:hAnsi="Arial"/>
          <w:sz w:val="22"/>
          <w:lang w:val="ru-RU"/>
        </w:rPr>
        <w:t xml:space="preserve"> ("Službeni list SFRJ", br. 11/78 i 64/89 i "Službeni list SRJ", br. 42/92, 16/93, 31/93, 41/93, 50/93, 24/94 i 28/96), u članu 12. stav 1. reči: "od 3.000 do 15.000 novih dinara" zamenjuju se rečima: "od 6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.500 do 7.500 novih dinara" zamenjuju se rečima: "od 3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evidencijama u oblasti rada</w:t>
      </w:r>
      <w:r>
        <w:rPr>
          <w:rFonts w:cs="Arial" w:ascii="Arial" w:hAnsi="Arial"/>
          <w:sz w:val="22"/>
          <w:lang w:val="ru-RU"/>
        </w:rPr>
        <w:t xml:space="preserve"> ("Službeni list SRJ", broj 46/96), u članu 50. stav 1. reči: "od 15.000 do 150.000 novih dinara" zamenjuju se rečima: "od 5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900 do 4.500 novih dinara" zamenjuju se rečima: "od 3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1. reči: "od 250 do 2.500 novih dinara" zamenjuju se rečima: "od 30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2. reči: "do 900 novih dinara" zamenjuju se rečima: "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građana Savezne Republike Jugoslavije na radu u inostranstvu</w:t>
      </w:r>
      <w:r>
        <w:rPr>
          <w:rFonts w:cs="Arial" w:ascii="Arial" w:hAnsi="Arial"/>
          <w:sz w:val="22"/>
          <w:lang w:val="ru-RU"/>
        </w:rPr>
        <w:t xml:space="preserve"> ("Službeni list SRJ", broj 24/98), u članu 33. stav 1. reči: "od 15.000 do 150.000 novih dinara" zamenjuju se rečima: "od 100.000 do 4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9.000 novih dinara" zamenjuju se rečima: "od 10.000 do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4. reči: "od 900 do 9.000 novih dinara" zamenjuju se rečima: "od 100.000 do 20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radnom osposobljavanju i zapošljavanju invalida </w:t>
      </w:r>
      <w:r>
        <w:rPr>
          <w:rFonts w:cs="Arial" w:ascii="Arial" w:hAnsi="Arial"/>
          <w:sz w:val="22"/>
          <w:lang w:val="ru-RU"/>
        </w:rPr>
        <w:t>("Službeni glasnik RS", broj 25/96), u članu 21. stav 1. reči: "od 5.000 do 1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500 do 1.0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društvenoj brizi o deci</w:t>
      </w:r>
      <w:r>
        <w:rPr>
          <w:rFonts w:cs="Arial" w:ascii="Arial" w:hAnsi="Arial"/>
          <w:sz w:val="22"/>
          <w:lang w:val="ru-RU"/>
        </w:rPr>
        <w:t xml:space="preserve"> ("Službeni glasnik RS", br. 49/92, 29/93, 53/93, 67/93, 28/94, 47/94, 48/94, 25/96, 29/01, 16/02, 62/03 i 64/03), u članu 78. stav 1. reči: "do 10.000 novih dinara"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79. reči: "do 500 novih dinara" zamenjuju se rečima: "do 50.000 dinara".</w:t>
      </w:r>
    </w:p>
    <w:p>
      <w:pPr>
        <w:pStyle w:val="Naslov"/>
        <w:rPr/>
      </w:pPr>
      <w:r>
        <w:rPr>
          <w:rFonts w:cs="Arial" w:ascii="Arial" w:hAnsi="Arial"/>
          <w:sz w:val="24"/>
        </w:rPr>
        <w:t>XII</w:t>
      </w:r>
      <w:r>
        <w:rPr>
          <w:rFonts w:cs="Arial" w:ascii="Arial" w:hAnsi="Arial"/>
          <w:sz w:val="24"/>
          <w:lang w:val="ru-RU"/>
        </w:rPr>
        <w:t>. Zakoni u oblasti nauke i zaŠtite Životne sredin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nacionalnim parkovima</w:t>
      </w:r>
      <w:r>
        <w:rPr>
          <w:rFonts w:cs="Arial" w:ascii="Arial" w:hAnsi="Arial"/>
          <w:sz w:val="22"/>
          <w:lang w:val="ru-RU"/>
        </w:rPr>
        <w:t xml:space="preserve"> ("Službeni glasnik RS", br. 39/93, 44/93, 53/93, 67/93 i 48/94), u članu 27. stav 1. reči: "od 15.000 novih dinara" zamenjuju se rečima: "od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novih dinara" zamenjuju se rečima: "od 2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00 novih dinara" zamenjuju se rečima: "od 2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8. stav 1. reči: "od 1.000 novih dinara" zamenjuju se rečima: "od 1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novih dinara" zamenjuju se rečima: "od 1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500 novih dinara" zamenjuju se rečima: "od 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4. reči: "od 100 novih dinara" zamenjuju se rečima: "od 1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9. reči: "od 100 novih dinara" zamenjuju se rečima: "od 500 dinara", a reči: "od 1.00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stupanju sa otpadnim materijama</w:t>
      </w:r>
      <w:r>
        <w:rPr>
          <w:rFonts w:cs="Arial" w:ascii="Arial" w:hAnsi="Arial"/>
          <w:sz w:val="22"/>
          <w:lang w:val="ru-RU"/>
        </w:rPr>
        <w:t xml:space="preserve"> ("Službeni glasnik RS", br. 25/96 i 26/96), u članu 28. stav 1. reči: "od 10.000 do 100.000 novih dinara" zamenjuju se rečima: "od 10.000 do 3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5.000 novih dinara" zamenjuju se rečima: "od 2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9. stav 1. reči: "od 1.000 do 10.000 novih dinara" zamenjuju se rečima: "od 1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0. reči: "od 500 do 5.000 novih dinara" zamenjuju se rečima: "od 5.000 do 3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1. reči: "od 100 do 1.000 novih dinara" zamenjuju se rečima: "od 500 do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štiti od jonizujućih zračenja</w:t>
      </w:r>
      <w:r>
        <w:rPr>
          <w:rFonts w:cs="Arial" w:ascii="Arial" w:hAnsi="Arial"/>
          <w:sz w:val="22"/>
          <w:lang w:val="ru-RU"/>
        </w:rPr>
        <w:t xml:space="preserve"> ("Službeni list SRJ", broj 46/96), u članu 46. stav 1. reči: "od 45.000 do 450.000 novih dinara" zamenjuju se rečima: "od 1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.000 do 30.000 novih dinara" zamenjuju se rečima: "od 2.000 do 1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7. stav 1. reči: "od 45.000 do 450.000 novih dinara" zamenjuju se rečima: "od 1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novih dinara" zamenjuju se rečima: "od 2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8. stav 1. reči: "od 15.000 do 150.000 novih dinara" zamenjuju se rečima: "od 5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900 do 4.500 novih dinara" zamenjuju se rečima: "od 5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9. stav 1. reči: "od 9.000 do 90.000 novih dinara" zamenjuju se rečima: "od 10.000 do 6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600 do 6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0. reči: "od 750 do 7.500 novih dinara" zamenjuju se rečima: "od 5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1. stav 1. reči: "od 300 novih dinara" zamenjuju se rečima "od 2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ribarstvu</w:t>
      </w:r>
      <w:r>
        <w:rPr>
          <w:rFonts w:cs="Arial" w:ascii="Arial" w:hAnsi="Arial"/>
          <w:sz w:val="22"/>
          <w:lang w:val="ru-RU"/>
        </w:rPr>
        <w:t xml:space="preserve"> ("Službeni glasnik RS", br. 35/94 i 38/94) u članu 41. stav 1. reči: "od 10.000 do 10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500 do 10.000 novih dinara" zamenjuju se rečima: "od 10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2. stav 1. reči: "od 5.000 do 10.000 novih dinara" zamenjuju se rečima: "od 1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300 do 1.000 novih dinara" zamenjuju se rečima: "od 1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3. stav 1. reči: "od 1.000 do 5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1.000 do 1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4. stav 1. reči: "od 100 do 5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do 500 novih dinara" zamenjuju se rečima: "od 1.000 do 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5. reči: "od 50 do 500 novih dinara" zamenjuju se rečima: "od 1.000 do 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6. stav 1. reči: "od 100 novih dinara" zamenjuju se rečima: "od 2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oizvodnji i prometu otrovnih materija</w:t>
      </w:r>
      <w:r>
        <w:rPr>
          <w:rFonts w:cs="Arial" w:ascii="Arial" w:hAnsi="Arial"/>
          <w:sz w:val="22"/>
          <w:lang w:val="ru-RU"/>
        </w:rPr>
        <w:t xml:space="preserve"> ("Službeni list SRJ", br. 15/95, 28/96 i 37/02) u članu 61. stav 2. reči: "od 6.300 do 63.000 dinara" zamenjuju se rečima: "od 10.000 do 50.000 dinara"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 xml:space="preserve">XIII. </w:t>
      </w:r>
      <w:r>
        <w:rPr>
          <w:rFonts w:cs="Arial" w:ascii="Arial" w:hAnsi="Arial"/>
          <w:sz w:val="24"/>
          <w:lang w:val="ru-RU"/>
        </w:rPr>
        <w:t>Zakoni u oblasti prosvete i sporta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Član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90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snovama sistema obrazovanja i vaspitanja</w:t>
      </w:r>
      <w:r>
        <w:rPr>
          <w:rFonts w:cs="Arial" w:ascii="Arial" w:hAnsi="Arial"/>
          <w:sz w:val="22"/>
          <w:lang w:val="ru-RU"/>
        </w:rPr>
        <w:t xml:space="preserve"> ("Službeni glasnik RS", br. 62/03, 64/03, 58/04 i 62/04), u članu 145. stav 1. reči: "od 30.000 do 100.000 dinara" zamenjuju se rečima: "od 3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 do 30.000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6. reči: "od 1.000 do 10.000 dinara" zamenjuju se rečima: "od 5.000 do 2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47. reči: "od 1.000 do 10.000 dinara" zamenjuju se rečima: "od 5.000 do 25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48. stav 1. reči: "od 10.000 do 50.000 dinara" zamenjuju se rečima: "od 3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.000 do 10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snovnoj školi</w:t>
      </w:r>
      <w:r>
        <w:rPr>
          <w:rFonts w:cs="Arial" w:ascii="Arial" w:hAnsi="Arial"/>
          <w:sz w:val="22"/>
          <w:lang w:val="ru-RU"/>
        </w:rPr>
        <w:t xml:space="preserve"> ("Službeni glasnik RS", br. 50/92, 53/93, 67/93, 48/94, 66/94, 22/02, 62/03, 64/03, 58/04 i 62/04), u članu 140. stav 1. reči: "od 10.000 do 50.000 dinara" zamenjuju se rečima: "od 3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rednjoj školi</w:t>
      </w:r>
      <w:r>
        <w:rPr>
          <w:rFonts w:cs="Arial" w:ascii="Arial" w:hAnsi="Arial"/>
          <w:sz w:val="22"/>
          <w:lang w:val="ru-RU"/>
        </w:rPr>
        <w:t xml:space="preserve"> ("Službeni glasnik RS", br. 50/92, 53/93, 67/93, 48/94, 24/96, 23/02, 25/02, 62/03, 64/03, 58/04 i 62/04), u članu 109. stav 1. reči: "od 10.000 do 50.000 dinara" zamenjuju se rečima: "od 3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10.000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učeničkom i studentskom standardu </w:t>
      </w:r>
      <w:r>
        <w:rPr>
          <w:rFonts w:cs="Arial" w:ascii="Arial" w:hAnsi="Arial"/>
          <w:sz w:val="22"/>
          <w:lang w:val="ru-RU"/>
        </w:rPr>
        <w:t>("Službeni glasnik RS", br. 81/92, 49/93, 53/93, 67/93 i 48/94) u članu 51. reči: "od 500 do 10.000 novih dinara" zamenjuju se rečima: "od 30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2. reči: "od 50 do 1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53. reči: "od 50 do 1.000 novih dinara" zamenjuju se rečima: "od 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54. stav 2. reči: "od 20 do 1.000 novih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portu</w:t>
      </w:r>
      <w:r>
        <w:rPr>
          <w:rFonts w:cs="Arial" w:ascii="Arial" w:hAnsi="Arial"/>
          <w:sz w:val="22"/>
          <w:lang w:val="ru-RU"/>
        </w:rPr>
        <w:t xml:space="preserve"> ("Službeni glasnik RS", broj 52/96) u članu 79. stav 1. reči: "od 3.000 do 15.000 novih dinara" zamenjuju se rečima: "od 3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500 do 3.000 novih dinara" zamenjuju se rečima: "od 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500 do 5.000 novih dinara" zamenjuju se rečima: "od 15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0. reči: "od 500 do 3.000 novih dinara" zamenjuju se rečima: "od 5.000 do 50.000 dinara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XIV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Zakoni u oblasti kultur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bnovi kulturno-istorijskog nasleđa i podsticanju razvoja Sremskih Karlovaca</w:t>
      </w:r>
      <w:r>
        <w:rPr>
          <w:rFonts w:cs="Arial" w:ascii="Arial" w:hAnsi="Arial"/>
          <w:sz w:val="22"/>
          <w:lang w:val="ru-RU"/>
        </w:rPr>
        <w:t xml:space="preserve"> ("Službeni glasnik RS", br. 37/91, 53/93, 67/93 i 48/94) u članu 15. stav 1. reči: "do 10.000 novih dinara" zamenjuju se rečima: "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0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6. stav 1. reči: "do 5.000 novih dinara" zamenjuju se rečima: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izdavanju publikacija</w:t>
      </w:r>
      <w:r>
        <w:rPr>
          <w:rFonts w:cs="Arial" w:ascii="Arial" w:hAnsi="Arial"/>
          <w:sz w:val="22"/>
          <w:lang w:val="ru-RU"/>
        </w:rPr>
        <w:t xml:space="preserve"> ("Službeni glasnik RS", br. 37/91, 53/93, 67/93, 48/94 i 135/04) u članu 8. stav 1. reči: "do 10.000 novih dinara" zamenjuju se rečima: "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 do 1.000 novih dinara" zamenjuju se rečima: "do 30.000 dinara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 do 5.000 novih dinara" zamenjuju se rečima: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kinematografiji</w:t>
      </w:r>
      <w:r>
        <w:rPr>
          <w:rFonts w:cs="Arial" w:ascii="Arial" w:hAnsi="Arial"/>
          <w:sz w:val="22"/>
          <w:lang w:val="ru-RU"/>
        </w:rPr>
        <w:t xml:space="preserve"> ("Službeni glasnik RS", br. 46/91, 53/93, 56/93, 67/93, 47/94 i 48/94) u članu 25. stav 1. reči: "do 10.000 novih dinara" zamenjuju se rečima: "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 do 1.000 novih dinara" zamenjuju se rečima: " do 50.000 dinara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. reči: "do 5.000 novih dinara" zamenjuju se rečima: " do 2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bibliotečkoj delatnosti</w:t>
      </w:r>
      <w:r>
        <w:rPr>
          <w:rFonts w:cs="Arial" w:ascii="Arial" w:hAnsi="Arial"/>
          <w:sz w:val="22"/>
          <w:lang w:val="ru-RU"/>
        </w:rPr>
        <w:t xml:space="preserve"> ("Službeni glasnik RS", broj 34/94) u članu 29. stav 1. reči: "od 1.000 do 1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.000 do 50.000 dinara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0. reči: "od 100 do 1.0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osnivanju Muzeja žrtava genocida</w:t>
      </w:r>
      <w:r>
        <w:rPr>
          <w:rFonts w:cs="Arial" w:ascii="Arial" w:hAnsi="Arial"/>
          <w:sz w:val="22"/>
          <w:lang w:val="ru-RU"/>
        </w:rPr>
        <w:t xml:space="preserve"> ("Službeni glasnik RS", br. 49/92, 53/93, 67/93 i 48/94), u članu 17. stav 1. reči: "do 10.000 novih dinara" zamenjuju se rečima: "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0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do 1.000 novih dinara" zamenjuju se rečima: "do 50.000 dinara".</w:t>
      </w:r>
    </w:p>
    <w:p>
      <w:pPr>
        <w:pStyle w:val="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l-SI"/>
        </w:rPr>
        <w:t>XV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Zakoni u oblasti zdravlj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zdravstvenoj zaštiti </w:t>
      </w:r>
      <w:r>
        <w:rPr>
          <w:rFonts w:cs="Arial" w:ascii="Arial" w:hAnsi="Arial"/>
          <w:sz w:val="22"/>
          <w:lang w:val="ru-RU"/>
        </w:rPr>
        <w:t>("Službeni glasnik RS", br. 17/92, 26/92, 50/92, 52/93, 53/93, 67/93, 48/94, 25/96 i 18/02), u članu 87. stav 1. reči: "do 1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7. stav 2. reči: "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8. stav 1. reči: "do 1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do 1.000 novih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89. stav 1. reči: "do 1.000 novih dinara" zamenjuju se rečima: "od 1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5.000 novih dinara" zamenjuju se rečima: "od 5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90. reči: "do 1.000 novih dinara" zamenjuju se rečima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stupku prekida trudnoće u zdravstvenim ustanovama</w:t>
      </w:r>
      <w:r>
        <w:rPr>
          <w:rFonts w:cs="Arial" w:ascii="Arial" w:hAnsi="Arial"/>
          <w:sz w:val="22"/>
          <w:lang w:val="ru-RU"/>
        </w:rPr>
        <w:t xml:space="preserve"> ("Službeni glasnik RS", broj 16/95), u članu 15. stav 1. reči: "od 1.000 do 10.000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5. stav 2. reči: "od 500 do 5.000 dinara" zamenjuju se rečima: "od 5.000 do 5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5. stav 3. reči: "od 500 do 1.000 dinara" zamenjuju se rečima: "od 1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5. stav 4. reči: "od 500 do 1.000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evidencijama u oblasti zdravstvene zaštite </w:t>
      </w:r>
      <w:r>
        <w:rPr>
          <w:rFonts w:cs="Arial" w:ascii="Arial" w:hAnsi="Arial"/>
          <w:sz w:val="22"/>
          <w:lang w:val="ru-RU"/>
        </w:rPr>
        <w:t>("Službeni glasnik SRS", br.14/81 i 24/85, "Službeni glasnik RS" br. 44/91, 53/93, 67/93 i 48/94), u članu 20. stav 1. reči: "do 10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000 novih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evidencijama u oblasti zdravstva</w:t>
      </w:r>
      <w:r>
        <w:rPr>
          <w:rFonts w:cs="Arial" w:ascii="Arial" w:hAnsi="Arial"/>
          <w:sz w:val="22"/>
          <w:lang w:val="ru-RU"/>
        </w:rPr>
        <w:t xml:space="preserve"> ("Službeni list SRJ" br. 12/98 i 37/02), u članu 27. stav 2. reči: "od 6.300 do 63.000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8. reči: "od 6.300 do 63.000 dinara" zamenjuju se rečima: "od 5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9. reči: "od 2.100 do 21.000 dinara" zamenjuju se rečima: "od 1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0. reči: "od 700 do 7.000 dinara" zamenjuju se rečima: "od 500 do 5.000 dinara."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dravstvenom osiguranju</w:t>
      </w:r>
      <w:r>
        <w:rPr>
          <w:rFonts w:cs="Arial" w:ascii="Arial" w:hAnsi="Arial"/>
          <w:sz w:val="22"/>
          <w:lang w:val="ru-RU"/>
        </w:rPr>
        <w:t xml:space="preserve"> ("Službeni glasnik RS", br. 18/92, 26/93, 53/93, 67/93, 48/94, 25/96, 46/98, 54/99, 29/01, 18/02 i 80/02), u članu 122. reči: "od 1.000 novih dinara" zamenjuju se rečima: "od 1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23. reči: "do 1.000 novih dinara" zamenjuju se rečima: "od 2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24. reči: "do 10.000 novih dinara" zamenjuju se rečima: "od 1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25. reči: "do 1.000 novih dinara" zamenjuju se rečima: "od 5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oizvodnji i prometu opojnih droga</w:t>
      </w:r>
      <w:r>
        <w:rPr>
          <w:rFonts w:cs="Arial" w:ascii="Arial" w:hAnsi="Arial"/>
          <w:sz w:val="22"/>
          <w:lang w:val="ru-RU"/>
        </w:rPr>
        <w:t xml:space="preserve"> ("Službeni list SRJ", br. 46/96 i 37/02), u članu 34. stav 2. reči: "od 6.300 do 63.000 dinara" zamenjuju se rečima: "od 2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2.100 do 21.000 dinara" zamenjuju se rečima: "od 20.000 do 50.000 dinara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5. reči: "od 5.000 do 50.000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6. reči: "od 3.000 do 30.000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37. reči: "od 3.000 do 30.000 dinara" zamenjuju se rečima: "od 20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8. reči: "od 3.000 do 30.000 dinara" zamenjuju se rečima: "od 2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abrani pušenja u zatvorenim prostorijama</w:t>
      </w:r>
      <w:r>
        <w:rPr>
          <w:rFonts w:cs="Arial" w:ascii="Arial" w:hAnsi="Arial"/>
          <w:sz w:val="22"/>
          <w:lang w:val="ru-RU"/>
        </w:rPr>
        <w:t xml:space="preserve"> ("Službeni glasnik RS", broj 16/95), u članu 5. stav 1. reči: "od 300 do 2.000 dinara" zamenjuju se rečima: "od 50.000 do 500.000 dinara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50 do 1.000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6. stav 1. reči: "od 300 do 2.000 dinara" zamenjuju se rečima: "od 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250 do 1.000 dinara" zamenjuju se rečima: "od 1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7. stav 1. reči: "od 50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fluorisanju vode za piće</w:t>
      </w:r>
      <w:r>
        <w:rPr>
          <w:rFonts w:cs="Arial" w:ascii="Arial" w:hAnsi="Arial"/>
          <w:sz w:val="22"/>
          <w:lang w:val="ru-RU"/>
        </w:rPr>
        <w:t xml:space="preserve"> ("Službeni glasnik RS", br. 35/94, 38/94 i 25/96), u članu 9. stav 1. reči: "od 1.000 do 1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50 do 1.0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uslovima za uzimanje i presađivanje delova ljudskog tela </w:t>
      </w:r>
      <w:r>
        <w:rPr>
          <w:rFonts w:cs="Arial" w:ascii="Arial" w:hAnsi="Arial"/>
          <w:sz w:val="22"/>
          <w:lang w:val="ru-RU"/>
        </w:rPr>
        <w:t>("Službeni list SFRJ", br. 63/90 i 22/91, "Služeni list SRJ", broj 28/96), u članu 27. stav 1. reči: "od 15.000 do 75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4.500 novih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8. stav 1. reči: "od 15.000 do 75.000 novih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900 do 4.500 novih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9. stav 1. reči: "od 15.000 do 75.000 novih dinara" zamenjuju se rečima: "od 10.000 do 1.000.000 dinara."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900 do 4.500 novih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zdravstvenom nadzoru nad životnim namirnicama i predmetima opšte upotrebe </w:t>
      </w:r>
      <w:r>
        <w:rPr>
          <w:rFonts w:cs="Arial" w:ascii="Arial" w:hAnsi="Arial"/>
          <w:sz w:val="22"/>
          <w:lang w:val="ru-RU"/>
        </w:rPr>
        <w:t>("Službeni glasnik SRS", br. 47/73, 31/77, 48/77, 24/85, 29/88 i 6/89, "Službeni glasnik RS", br. 44/91, 53/93, 67/93 i 48/94), u članu 22. stav 1. reči: "do 10.000 novih dinara" zamenjuju se rečima: "od 40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do 1.000 novih dinara" zamenjuju se rečima: "od 25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3. stav 1. reči: "do 10.000 novih dinara" zamenjuju se rečima: "od 2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 "do 1.000 novih dinara" zamenjuju se rečima: "od 2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4. stav 1. reči "do 10.000 novih dinara" zamenjuju se rečima: "od 150.000 do 3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.000 novih dinara" zamenjuju se rečima: "od 10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5. reči: "do 5.000 novih dinara" zamenjuju se rečima: "od 15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. reči: "do 5.000 novih dinara" zamenjuju se rečima: "od 150.000 do 300.000 dinara", a reči: "do 1.000 novih dinara" zamenjuju se rečima: "od 10.000 do 3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7. stav 1. reči: "od 500 novih dinara" zamenjuju se rečima: "od 2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 novih dinara" zamenjuju se rečima: "od 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zdravstvenoj ispravnosti životnih namirnica i predmeta opšte upotrebe</w:t>
      </w:r>
      <w:r>
        <w:rPr>
          <w:rFonts w:cs="Arial" w:ascii="Arial" w:hAnsi="Arial"/>
          <w:sz w:val="22"/>
          <w:lang w:val="ru-RU"/>
        </w:rPr>
        <w:t xml:space="preserve"> ("Službeni list SFRJ", br. 53/91, 16/93, 31/93, 41/93 i 50/93, "Službeni list SRJ", br. 24/94, 28/96 i 37/02), u članu 40. stav 2. reči: "od 6.300 do 63.000 dinara" zamenjuju se rečima: "od 2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41. reči: "od 6.300 do 63.000 dinara" zamenjuju se rečima: "od 200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42. reči: "od 2.100 do 21.000 dinara" zamenjuju se rečima: "od 10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zdravstvenoj zaštiti stranaca u Saveznoj Republici Jugoslaviji </w:t>
      </w:r>
      <w:r>
        <w:rPr>
          <w:rFonts w:cs="Arial" w:ascii="Arial" w:hAnsi="Arial"/>
          <w:sz w:val="22"/>
          <w:lang w:val="ru-RU"/>
        </w:rPr>
        <w:t>("Službeni list SRJ", br. 59/98 i 37/02), u članu 9. stav 2. reči: "od 1.000 do 10.000 dinara" zamenjuju se rečima: "od 1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6.300 do 63.000 dinara" zamenjuju se rečima: "od 10.000 do 50.000 dinara"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XVI. </w:t>
      </w:r>
      <w:r>
        <w:rPr>
          <w:rFonts w:cs="Arial" w:ascii="Arial" w:hAnsi="Arial"/>
          <w:sz w:val="24"/>
          <w:lang w:val="sr-CS"/>
        </w:rPr>
        <w:t>Zakoni u oblasti statistike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statističkim istraživanjima </w:t>
      </w:r>
      <w:r>
        <w:rPr>
          <w:rFonts w:cs="Arial" w:ascii="Arial" w:hAnsi="Arial"/>
          <w:sz w:val="22"/>
          <w:lang w:val="ru-RU"/>
        </w:rPr>
        <w:t>("Službeni glasnik RS" br. 83/92, 53/93, 67/93 i 48/94) u članu 29 stav 1. reči: "do 10.000 novih dinara"  zamenjuju se rečima: "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do 1.000 novih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30. reči: "do 1.000 novih dinara zamenjuju se rečima: "do 50.000 dinara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XVII.</w:t>
      </w:r>
      <w:r>
        <w:rPr>
          <w:rFonts w:cs="Arial" w:ascii="Arial" w:hAnsi="Arial"/>
          <w:sz w:val="24"/>
          <w:lang w:val="sr-CS"/>
        </w:rPr>
        <w:t xml:space="preserve"> Zakoni u ostalim oblastima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službenoj upotrebi jezika i pisama</w:t>
      </w:r>
      <w:r>
        <w:rPr>
          <w:rFonts w:cs="Arial" w:ascii="Arial" w:hAnsi="Arial"/>
          <w:sz w:val="22"/>
          <w:lang w:val="ru-RU"/>
        </w:rPr>
        <w:t xml:space="preserve"> ("Službeni glasnik RS", br. 45/91, 53/93, 67/93 i 48/94), u članu 23. stav 1. reči: "od 2.000 do 80.000 novih dinara" zamenjuju se rečima: "od 2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00 do 4.000 novih dinara" zamenjuju se rečima: "od 4.000 do 7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4. stav 1. reči: "od 2.000 do 80.000 novih dinara" zamenjuju se rečima: "od 2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400 do 4.000 novih dinara" zamenjuju se rečima: "od 4.000 do 7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25. reči: "od 800 do 5.000 novih dinara" zamenjuju se rečima: "od 10.000 do 2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26. reči: "od 160 do 1.000 novih dinara" zamenjuju se rečima: "od 1.000 do 25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izboru narodnih poslanika </w:t>
      </w:r>
      <w:r>
        <w:rPr>
          <w:rFonts w:cs="Arial" w:ascii="Arial" w:hAnsi="Arial"/>
          <w:sz w:val="22"/>
          <w:lang w:val="ru-RU"/>
        </w:rPr>
        <w:t>("Službeni glasnik RS", br. 35/00, 57/03 i 18/04), u članu 108. stav 1. reči: "od 5.000 do 20.000 novih dinara" zamenjuju se rečima: "od 100.000 do 6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000 do 4.000 novih dinara" zamenjuju se rečima: "od 2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3. reči: "od 500 do 2.000 novih dinara" zamenjuju se rečima: "od 10.000 do 4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09. reči: "od 1.500 do 6.000 novih dinara" zamenjuju se rečima: "od 25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10. stav 1. reči: "od 12.000 do 60.000 novih dinara" zamenjuju se rečima: "od 50.000 do 8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1.500 do 6.000 novih dinara" zamenjuju se rečima: "od 1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11. reči: "od 5.000 do 10.000 novih dinara" zamenjuju se rečima: "od 20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12. reči: "od 5.000 do 10.000 novih dinara" zamenjuju se rečima: "od 100.000 do 4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3.000 novih dinara" zamenjuju se rečima: "od 10.000 do 25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13. reči: "od 1.500 do 6.000 novih dinara" zamenjuju se rečima: "od 10.000 do 3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 članu 114. reči: "od 500 do 2.500 novih dinara" zamenjuju se rečima: "od 10.000 do 30.000 dinara"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 xml:space="preserve">Zakonu o državnom premeru i katastru i upisima prava na nepokretnostima </w:t>
      </w:r>
      <w:r>
        <w:rPr>
          <w:rFonts w:cs="Arial" w:ascii="Arial" w:hAnsi="Arial"/>
          <w:sz w:val="22"/>
          <w:lang w:val="ru-RU"/>
        </w:rPr>
        <w:t>("Službeni glasnik RS", br. 83/92, 53/93, 67/93, 48/94, 12/96, 15/96, 34/01 i 25/02) u članu 134. stav 1. reči: "od 2.000 do 50.000 dinara" zamenjuju se rečima: "od 10.000 do 1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00 do 5.000 dinara" zamenjuju se rečima: "od 1.000 do 50.000 dinara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od 1.000 do 25.000 dinara" zamenjuju se rečima: "od 5.000 do 5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135. reči: "od 500 do 5.000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136. reči: "od 250 do 2.500 dinara" zamenjuju se rečima: "od 1.000 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rivrednim prestupima</w:t>
      </w:r>
      <w:r>
        <w:rPr>
          <w:rFonts w:cs="Arial" w:ascii="Arial" w:hAnsi="Arial"/>
          <w:sz w:val="22"/>
          <w:lang w:val="ru-RU"/>
        </w:rPr>
        <w:t xml:space="preserve"> ("Službeni list SFRJ", br. 4/77, 32/77, 14/85, 74/87, 57/89 i 3/90, "Službeni list SRJ", br. 27/92, 16/93, 31/93, 41/93, 50/93, 24/94, 28/96 i 64/01), u članu 147. stav 2. reči: "do 2.000 novih dinara" zamenjuju se rečima: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</w:t>
      </w:r>
      <w:r>
        <w:rPr>
          <w:rFonts w:cs="Arial" w:ascii="Arial" w:hAnsi="Arial"/>
          <w:b/>
          <w:sz w:val="22"/>
          <w:lang w:val="ru-RU"/>
        </w:rPr>
        <w:t>Zakonu o postupku pred Ustavnim sudom i pravnom dejstvu njegovih odluka</w:t>
      </w:r>
      <w:r>
        <w:rPr>
          <w:rFonts w:cs="Arial" w:ascii="Arial" w:hAnsi="Arial"/>
          <w:sz w:val="22"/>
          <w:lang w:val="ru-RU"/>
        </w:rPr>
        <w:t xml:space="preserve"> ("Službeni glasnik RS", broj 32/91 i 67/93), u članu 66. stav 1. reči: "od 10.000.000 do 50.000.000 dinara"  zamenjuju se rečima: "od 20.000 do 9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do 10.000.000 dinara" zamenjuju se rečima: "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3. reči: "do 10.000.000 dinara" zamenjuju se rečima: "do 5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U </w:t>
      </w:r>
      <w:r>
        <w:rPr>
          <w:rFonts w:cs="Arial" w:ascii="Arial" w:hAnsi="Arial"/>
          <w:b/>
          <w:color w:val="000000"/>
          <w:sz w:val="22"/>
          <w:lang w:val="ru-RU"/>
        </w:rPr>
        <w:t>Zakonu o zaštiti od elementarnih i drugih većih nepogoda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("Službeni glasnik SRS" br. 20/77, 24/85, 27/85, 6/89 i 52/89, "Službeni glasnik RS" br. 53/93, 67/93 i 24/94), u članu 91a stav 1. reči: "od 25.000 do 10.000.000 dinara"  zamenjuju se rečima: "od 20.000 do 2.0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stavu 2. reči: "od 5.000 do 100.000 novih dinara" zamenjuju se rečima: "od 2.000 do 10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2. stav 1. reči: "od 1.000 do 10.000 novih dinara"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100 do 1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3. stav 1. reči: "od 500 do 5.000 novih dinara"  zamenjuju se rečima: "od 10.000 do 1.00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stavu 2. reči: "od 50 do 5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4. reči: "od 100 do 1.000 novih dinara" zamenjuju se rečima: "od 1.000 do 50.000 dinara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 članu 95. reči: "od 100 do 1.000 novih dinara" zamenjuju se rečima: "od 1.000 do 50.000 dinara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članu 96. stav 1. reči: "od 50 do 500 novih dinara" zamenjuju se rečima: "od 1.000 do 30.000 dinara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spacing w:before="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1440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14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6:00Z</dcterms:created>
  <dc:creator>Branko</dc:creator>
  <dc:description/>
  <dc:language>en-US</dc:language>
  <cp:lastModifiedBy>Branko</cp:lastModifiedBy>
  <cp:lastPrinted>2005-11-14T11:17:00Z</cp:lastPrinted>
  <dcterms:modified xsi:type="dcterms:W3CDTF">2005-11-16T09:56:00Z</dcterms:modified>
  <cp:revision>2</cp:revision>
  <dc:subject/>
  <dc:title>PREDLOG</dc:title>
</cp:coreProperties>
</file>