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 A K O N</w:t>
      </w:r>
    </w:p>
    <w:p>
      <w:pPr>
        <w:pStyle w:val="Zakon1"/>
        <w:ind w:left="288" w:right="288" w:hanging="0"/>
        <w:rPr/>
      </w:pPr>
      <w:r>
        <w:rPr/>
        <w:t>O PRESTANKU VAŽENjA ZAKONA O OSNIVANjU JAVNOG PREDUZEĆA ZA ISTRAŽIVANjE, PROIZVODNjU, PRERADU I PROMET NAFTE I PRIRODNOG GAS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Danom stupanja na snagu ovog zakona prestaje da važi Zakon o osnivanju Javnog preduzeća za istraživanje, proizvodnju, preradu i promet nafte i prirodnog gasa ("Službeni glasnik RS", br</w:t>
      </w:r>
      <w:r>
        <w:rPr>
          <w:rFonts w:cs="Arial"/>
          <w:lang w:val="en-US"/>
        </w:rPr>
        <w:t>oj</w:t>
      </w:r>
      <w:r>
        <w:rPr>
          <w:rFonts w:cs="Arial"/>
        </w:rPr>
        <w:t xml:space="preserve"> 37/91)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 xml:space="preserve">Prava, obaveze, sredstva, zaposlene, dokumentaciju i predmete Javnog preduzeća za istraživanje, proizvodnju, preradu i promet nafte i prirodnog gasa "Naftna industrija Srbije" (u daljem tekstu: JP NIS), preuzimaju javna preduzeća i akcionarsko društvo, na način utvrđen njihovim osnivačkim aktima, i to: </w:t>
      </w:r>
    </w:p>
    <w:p>
      <w:pPr>
        <w:pStyle w:val="Normal"/>
        <w:spacing w:before="0" w:after="120"/>
        <w:rPr/>
      </w:pPr>
      <w:r>
        <w:rPr>
          <w:rFonts w:cs="Arial"/>
        </w:rPr>
        <w:t>1)</w:t>
        <w:tab/>
        <w:t>Javno preduzeće za transport nafte naftovodima i transport derivata nafte produktovodima, osnovano odlukom Vlade 05 broj 023-4378/2005-1 od 7. jula 2005. godine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2)</w:t>
        <w:tab/>
        <w:t xml:space="preserve">Javno preduzeće za transport, skladištenje, distribuciju i trgovinu prirodnog gasa, osnovano odlukom Vlade 05 broj 023-4379/2005-1 od 7. jula 2005. godine i </w:t>
      </w:r>
    </w:p>
    <w:p>
      <w:pPr>
        <w:pStyle w:val="Normal"/>
        <w:rPr>
          <w:rFonts w:cs="Arial"/>
        </w:rPr>
      </w:pPr>
      <w:r>
        <w:rPr>
          <w:rFonts w:cs="Arial"/>
        </w:rPr>
        <w:t>3)</w:t>
        <w:tab/>
        <w:t>Akcionarsko društvo za istraživanje, proizvodnju, preradu, distribuciju i promet nafte i naftnih derivata i istraživanje i proizvodnju prirodnog gasa, osnovano odlukom Vlade 05 broj 023-4377/2005-1 od 7. jula 2005. godine.</w:t>
      </w:r>
    </w:p>
    <w:p>
      <w:pPr>
        <w:pStyle w:val="Normal"/>
        <w:rPr>
          <w:rFonts w:cs="Arial"/>
        </w:rPr>
      </w:pPr>
      <w:r>
        <w:rPr>
          <w:rFonts w:cs="Arial"/>
        </w:rPr>
        <w:t>Danom registracije javnih preduzeća iz stava 1. tač. 1) i 2) ovog člana i Akcionarskog društva iz stava 1. tačka 3) ovog člana u registar privrednih subjekata, briše se iz registra JP NIS.</w:t>
      </w:r>
    </w:p>
    <w:p>
      <w:pPr>
        <w:pStyle w:val="Clan"/>
        <w:rPr/>
      </w:pPr>
      <w:r>
        <w:rPr/>
        <w:t>Član 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1. oktobra 2005. godine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800"/>
      </w:tabs>
      <w:spacing w:before="0" w:after="0"/>
      <w:ind w:firstLine="540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1800"/>
      </w:tabs>
      <w:spacing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2:58:00Z</dcterms:created>
  <dc:creator>Branko</dc:creator>
  <dc:description/>
  <cp:keywords/>
  <dc:language>en-US</dc:language>
  <cp:lastModifiedBy>1234</cp:lastModifiedBy>
  <cp:lastPrinted>2005-07-19T12:26:00Z</cp:lastPrinted>
  <dcterms:modified xsi:type="dcterms:W3CDTF">2005-08-24T09:51:00Z</dcterms:modified>
  <cp:revision>5</cp:revision>
  <dc:subject/>
  <dc:title>ПРЕДЛОГ</dc:title>
</cp:coreProperties>
</file>