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  <w:t>Z A K O N</w:t>
      </w:r>
    </w:p>
    <w:p>
      <w:pPr>
        <w:pStyle w:val="Zakon1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O CRVENOM KRSTU SRBIJE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Položaj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Crveni krst Srbije jeste humanitarna, nezavisna, neprofitna i dobrovoljna organizacija osnovana za teritoriju Republike Srbije i sastavni je deo Društva Crvenog krsta Srbije i Crne Gore (u daljem tekstu: nacionalno društvo)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Crveni krst Srbije vrši javna ovlašćenja utvrđena zakonom i obavlja druge poslove od javnog interesa, u skladu sa ratifikovanim međunarodnim ugovorom, zakonom i drugim propisima i opštim aktima i pri njihovom vršenju, odnosno obavljanju ima položaj organizacije koja pomaže nadležnim državnim organima u humanitarnoj oblasti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obavljanju poslova iz svoje nadležnosti, odnosno delatnosti Crveni krst Srbije uživa pomoć nadležnih državnih organa, organa teritorijalne autonomije i jedinica lokalne samouprave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Ciljevi i zadaci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Crveni krst Srbije ima za cilj da olakšava ljudsku patnju, sa zadatkom da pruža pomoć ugroženim licima u slučaju ratnih sukoba, prirodnih, ekoloških ili drugih nesreća radi spasavanja ugroženih života i zdravlja ljudi i obezbeđenja poštovanja humanitarnog prava, i u slučaju stanja potreba za socijalnom zaštitom i zbrinjavanjem, kao i sa zadatkom preventivnog delovanja i prosvećivanja građana u oblasti zdravstvene i socijalne zaštite i unapređenja humanitarnih vrednosti društva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obavljanju poslova vezanih za ostvarenje cilja i zadataka Crveni krst Srbije deluje u skladu s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ratifikovanim međunarodnim ugovorima i opšteprihvaćenim pravilima iz oblasti međunarodnog humanitarnog prava, a naročito sa Ženevskim konvencijama o zaštiti žrtava rata od 12. avgusta 1949. godine (u daljem tekstu: Ženevske konvencije) i Dopunskim protokolima uz Ženevske konvencije od 8. juna 1977. godine (u daljem tekstu: Dopunski protokoli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>Osnovnim principima, Statutom i drugim aktima i pravilima koje usvaja Međunarodni pokret Crvenog krsta i Crvenog polumeseca (u daljem tekstu: Međunarodni pokret)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ciljevima i zadacima nacionalnog društv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ostvarenju utvrđenog cilja i zadataka, a naročito pri obavljanju humanitarnih poslova, Crveni krst Srbije pomaže svim ljudima bez bilo kakve diskriminacije po bilo kom osnovu, a naročito zbog rase, boje, pola, nacionalne pripadnosti, društvenog porekla, rođenja ili sličnog statusa, veroispovesti, političkog ili drugog uverenja, imovnog stanja, kulture, jezika, starosti ili psihičkog ili fizičkog invaliditet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astav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astavu Crvenog krsta Srbije jesu pokrajinske, gradske i opštinske organizacije Crvenog krsta osnovane na teritoriji Republike Srbije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Crveni krst Srbije i organizacije Crvenog krsta osnovane u jedinici teritorijalne autonomije ili jedinici lokalne samouprave imaju svojstvo pravnog lic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tatut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Crveni krst Srbije ima Statut kojim, u skladu sa zakonom, uređuje oblast, zadatke, poslove i način rada svojih organa i službi, svoju organizaciju, kao i druga pitanja od značaja za rad Crvenog krsta Srbije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nak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Znak Crvenog krsta Srbije je krst crvene boje sastavljen od pet jednakih kvadrata na belom polju oko kojeg se ispisuje naziv "Crveni krst Srbije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Znak Crvenog krsta Srbije koristi se u skladu sa zakonom kojim je uređena upotreba znaka Crvenog krsta u državnoj zajednici Srbija i Crna Gor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Javna ovlašćenj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6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Javna ovlašćenja koja su zakonom poverena nacionalnom društvu na teritoriji Republike Srbije vrši Crveni krst Srbije. 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Član 7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Crvenom krstu Srbije poverava se vršenje i sledećih javnih ovlašćenj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  <w:t>pokretanje, organizovanje i sprovođenje ili učestvovanje u redovnim i vanrednim akcijama solidarnosti u Republici Srbiji za pomoć ugroženim licima i žrtvama prirodnih, ekoloških i drugih nesreća i oružanih sukoba, kao i obezbeđenje, u skladu sa zakonom, obuke ljudi, materijalnih, finansijskih i drugih sredstava za te akcije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</w:t>
        <w:tab/>
        <w:t>osposobljavanje građana, dobrovoljno organizovanih za obavljanje poslova civilne zaštite na teritoriji Republike Srbije, za pružanje prve pomoći u slučaju prirodnih, ekoloških i drugih nesreća, kao i oružanih sukob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organizovanje, obučavanje i pripremanje ekipa za prvu pomoć, higijensko-epidemiološku zaštitu, negu povređenih i obolelih, socijalni rad, psihološku pomoć stanovništvu i tehničku pomoć za izvršavanje zadataka u slučaju prirodnih, ekoloških i drugih nesreća, kao i oružanih sukoba;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 xml:space="preserve">popularisanje dobrovoljnog davalaštva krvi i, u saradnji sa službama i zdravstvenim ustanovama za transfuziju krvi, učestvuju u organizovanju akcija dobrovoljnog davanja krvi. 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8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U vršenju javnih ovlašćenja iz čl 6. i 7. ovog zakona Crveni krst Srbije vodi odgovarajuće evidencije i izdaje uverenj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Programi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9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Crveni krst Srbije sprovodi programe i aktivnosti koji proizlaze iz ciljeva i zadataka Međunarodnog pokreta, a naročito: 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color w:val="000000"/>
          <w:sz w:val="22"/>
          <w:lang w:val="ru-RU"/>
        </w:rPr>
        <w:t>)</w:t>
      </w:r>
      <w:r>
        <w:rPr>
          <w:rFonts w:cs="Arial" w:ascii="Arial" w:hAnsi="Arial"/>
          <w:color w:val="808000"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razvija solidarnost među ljudima i organizuje različite oblike međusobne pomoći građana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2)</w:t>
        <w:tab/>
        <w:t>zastupa, širi i sprovodi ideje, Osnovne principe i druge humanitarne vrednosti Međunarodnog pokret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3)</w:t>
        <w:tab/>
        <w:t>donosi plan i sprovodi program pripreme za delovanje u nesrećama u saradnji i uz koordinaciju sa nadležnim državnim organima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4)</w:t>
        <w:tab/>
        <w:t>sprovodi programe pomoći deci, hendikepiranim, starim i nemoćnim licima u saradnji sa donatorima i nadležnim državnim organima i organima teritorijalne autonomije i lokalne samouprav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5)</w:t>
        <w:tab/>
        <w:t>organizuje i sprovodi akcije zaštite i unapređenja stanja životne okoline i širi znanja stanovništva o merama za očuvanje zdrave prirodne sredine u cilju zaštite i unapređivanja stanja životne okoline i sprečavanja nastanka neželjenih posledic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6)</w:t>
        <w:tab/>
        <w:t>zastupa ideje dobrovoljnog rada u korist ugroženih lica, registruje i sprovodi obuku volontera za rad u Crvenom krstu Srb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  <w:tab/>
        <w:t>organizuje i učestvuje, u saradnji sa zdravstvenim ustanovama, u aktivnostima promocije zdravlja, u sprovođenju aktivnosti za unapređenje zdravlja pojedinih grupacija stanovništva i prevenciju bolesti od većeg socijalno-medicinskog značaj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Usluge koje pruža Crveni krst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0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Crveni krst Srbije može organizovati ishranu ugroženih lica u redovnim ili vanrednim situacijama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Crveni krst Srbije, u svojim objektima, može pružati usluge privremenog smeštaja i ishrane licima kojima je takav oblik pomoći potreban iz zdravstvenih ili socijalnih razloga, kao i svom članstvu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Pružanje usluga ishrane i smeštaja iz st. 1. i 2. ovog člana ne smatra se ugostiteljskom delatnošću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Pod uslovima i na način utvrđen zakonom, Crveni krst Srbije može, ako to ne dovodi u pitanje obavljanje javnih ovlašćenja utvrđenih ovim zakonom, pružati i druge usluge zainteresovanim pravnim i fizičkim licima, a naročito one koje se odnose na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organizovanje i sprovođenje stručnog osposobljavanja predavača za obuku iz prve pomoći, vođenje evidencija o obuci i izdavanje odgovarajućih uverenja o stručnoj osposobljenosti predavač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  <w:t xml:space="preserve">organizovanje i sprovođenje obuke </w:t>
      </w:r>
      <w:r>
        <w:rPr>
          <w:rFonts w:cs="Arial" w:ascii="Arial" w:hAnsi="Arial"/>
          <w:color w:val="000000"/>
          <w:sz w:val="22"/>
          <w:lang w:val="ru-RU"/>
        </w:rPr>
        <w:t>iz prve pomoći kandidata za vozače,</w:t>
      </w:r>
      <w:r>
        <w:rPr>
          <w:rFonts w:cs="Arial" w:ascii="Arial" w:hAnsi="Arial"/>
          <w:sz w:val="22"/>
          <w:lang w:val="ru-RU"/>
        </w:rPr>
        <w:t xml:space="preserve"> sprovođenje ispita, vođenje evidencija i izdavanje uverenja o položenom ispitu iz prve pomoći;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organizovanje i sprovođenje obuke iz prve pomoći za lica koja obavljaju poslove bezbednosti i zdravlja na radu;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4)</w:t>
        <w:tab/>
        <w:t xml:space="preserve">organizovanje službe spasavanja na vodi i službe spasavanja na planinama, sprovođenje obuke spasilaca za rad u tim službama, vođenje evidencija i izdavanje odgovarajućih uverenja. 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Saradnja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1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U vršenju javnih ovlašćenja iz čl. 6. i 7. ovog zakona i sprovođenju programa iz člana 9. ovog zakona, Crveni krst Srbije sarađuje sa nadležnim državnim organima, organima teritorijalne autonomije i jedinica lokalne samouprave, kao i sa ustanovama i organizacijama u oblasti sistema zdravstvene zaštite, socijalne zaštite, penzijskog i invalidskog osiguranja, drugim oblicima organizovanja zaštite i spasavanja stanovništva, materijalnih i drugih dobara, crkvama i verskim zajednicama, preduzećima i drugim oblicima organizovanja za obavljanje delatnosti ili usluga, nevladinim organizacijama i građanima (u daljem tekstu: organi, organizacije i lica)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Crveni krst Srbije ostvaruje međunarodnu i regionalnu saradnju sa odgovarajućim organizacijama Crvenog krsta i Crvenog polumeseca drugih država, kao i sa drugim humanitarnim organizacijama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Crveni krst Srbije, kao sastavni deo nacionalnog društva, sarađuje sa Međunarodnim pokretom i nacionalnim organizacijama Crvenog krsta i Crvenog polumeseca, kao i drugim humanitarnim organizacijama, zdravstvenim i socijalnim ustanovama koje učestvuju u humanitarnom radu na teritoriji Republike Srbije ili u inostranstvu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Obaveze organa, organizacija i lica prema Crvenom krstu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2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 zahtev Crvenog krsta Srbije organi, organizacije i lica dužni su da daju podatke kojima raspolažu u obavljanju svojih delatnosti, odnosno koje poseduju, a koji su potrebni za vršenje javnih ovlašćenja iz čl. 6. i 7. ovog zakona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Organi, organizacije i lica dužni su da, po službenoj dužnosti, Crvenom krstu Srbije dostave sve podatke utvrđene Ženevskim konvencijama i Dopunskim protokolima o licima zaštićenim tim konvencijama i protokolima, u roku od 15 dana od dana kada ostvare kontrolu nad tim licim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Finansiranje Crvenog krsta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3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Za vršenje javnih ovlašćenja iz čl. 6. i 7. ovog zakona i ostvarivanje programa iz člana 9. tačka 7) ovog zakona sredstva se obezbeđuju u budžetu Republike Srbije, budžetu autonomne pokrajine i budžetu jedinice lokalne samouprave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Organi teritorijalne autonomije i jedinica lokalne samouprave mogu obezbediti i dopunska sredstva za finansiranje programa i delatnosti Crvenog krsta Srbije koje nisu obuhvaćene u stavu 1. ovog člana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Sredstva iz st. 1. i 2. ovog člana obezbeđuju se, u skladu sa zakonom, preko državnih organa, organa teritorijalne autonomije i jedinica lokalne samouprave nadležnih za poslove iz oblasti zdravlja i socijalne zaštite, a opredeljuju se organizacijama Crvenog krsta Srbije iz člana 3. ovog zakona, na osnovu njihovih godišnjih programa rada i finansijskih planova koji se dostavljaju organima preko kojih su sredstva obezbeđena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Sredstva preneta Crvenom krstu Srbije iz budžeta Republike, budžeta autonomne pokrajine i budžeta jedinice lokalne samouprave podležu sistemu kontrole i revizije na način utvrđen zakonom kojim se uređuje budžetski sistem Republike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4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Za sprovođenje programa koji proizlaze iz ciljeva i zadataka Crvenog krsta Srbije, utvrđenih u članu 9. ovog zakona, kao i za delovanje organizacija Crvenog krsta Srbije, sredstva se obezbeđuju iz sledećih izvora, i to: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1)</w:t>
        <w:tab/>
        <w:t>članarin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2)</w:t>
        <w:tab/>
        <w:t>prihoda od igara na sreću koji se u okviru budžeta Republike raspoređuje i izdvaja za humanitarne potrebe po osnovu zakona kojim su regulisane igre na sreću, a preko budžetskog fonda za finansiranje Crvenog krsta Srb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3)</w:t>
        <w:tab/>
        <w:t>od pruženih usluga čije su vršenje državni organi, organi teritorijalne autonomije i jedinica lokalne samouprave poverili Crvenom krstu Srbije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4)</w:t>
        <w:tab/>
        <w:t>od posebnih aktivnosti i akcija na prikupljanju novčanih i materijalnih sredstava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5)</w:t>
        <w:tab/>
        <w:t>priloga, subvencija, donacija i legata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6)</w:t>
        <w:tab/>
        <w:t xml:space="preserve">prihoda od imovine;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7)</w:t>
        <w:tab/>
        <w:t>drugih prihod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Manifestacije koje obeležava Crveni krst Srbij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5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osebne manifestacije koje obeležava Crveni krst Srbije jesu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"Nedelja Crvenog krsta" koja se održava svake godine od 8. do 15. maja i 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 w:ascii="Arial" w:hAnsi="Arial"/>
          <w:sz w:val="22"/>
          <w:lang w:val="ru-RU"/>
        </w:rPr>
        <w:t>"Nedelja solidarnosti" koja se održava svake godine od 14. do 21. septembra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Za vreme trajanja manifestacija koje obeležava, u korist Crvenog krsta Srbije obavezno se naplaćuje: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na svaku prodatu putničku kartu u međunarodnom avionskom, železničkom, brodskom i autobuskom saobraćaju, iznos od 3% cene kart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2)</w:t>
        <w:tab/>
        <w:t>na svaku prodatu putničku kartu u unutrašnjem avionskom, železničkom, brodskom i autobuskom saobraćaju, iznos od 2% cene kart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ru-RU"/>
        </w:rPr>
        <w:t>3)</w:t>
        <w:tab/>
        <w:t>na svaku poštansku pošiljku u unutrašnjem poštanskom saobraćaju, osim na pošiljke novina i časopisa iznos u visini od 50% od iznosa nominalne vrednosti poštanske marke za pisma težine do 20 grama;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4)</w:t>
        <w:tab/>
        <w:t>na svaku prodatu kartu za kulturne, zabavne, sportske i sajamske priredbe (koncerti, festivali, bioskopske i pozorišne predstave, sportske utakmice i takmičenja lokalnog, državnog i međudržavnog karaktera), iznos od 3% cene karte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6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Od svake prodate karte za manifestacije međunarodnog karaktera (kulturne, zabavne, sportske i slično) tokom cele kalendarske godine, na račun budžetskog fonda za Crveni krst Srbije, uplaćuje se iznos od 2% cene karte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7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Sredstva iz čl. 15. i 16. ovog zakona naplaćuju pravna i fizička lica koja prodaju ulaznice za priredbe, putničke karte i poštanske marke, a prikupljena novčana sredstva uplaćuju na račun propisan za uplatu javnih prihoda budžeta Republike Srbije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Prikupljena novčana sredstva se koriste za finansiranje delatnosti Crvenog krsta Srbije, prema programu Crvenog krsta Srbije na koji saglasnost daje Vlada Republike Srbije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8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Sredstva koja Crveni krst Srbije ostvari iznad visine utvrđene programom na koji je Vlada Republike Srbije dala saglasnost koristiće se za druge programe Crvenog krsta koje odobri Vlada Republike Srbije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Oslobađanje od finansijskih obavez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19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Pošiljke Službe traženja oslobađaju se od uvoznih, carinskih, poštanskih i drugih dažbina, u skladu sa propisima o poštanskom saobraćaju i carinam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Nadzor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0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Nadzor nad radom Crvenog krsta Srbije u obavljanju javnih ovlašćenja vrši organ državne uprave u čijem delokrugu je utvrđena oblast iz koje je javno ovlašćenje povereno Crvenom krstu Srbije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Kaznene odredb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1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Novčanom kaznom u iznosu od 10.000 do 1.000.000 dinara kazniće se za prekršaj organizacija koja Crvenom krstu Srbije ne dostavi podatke kojima raspolaže u vršenju svoje delatnosti (član 12)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Za prekršaj iz stava 1. ovog člana kazniće se i odgovorno lice u pravnom licu, odnosno organu, novčanom kaznom od 500 do 50.000 dinara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Za prekršaj iz stava 1. ovog člana kazniće se i fizičko lice, novčanom kaznom od 500 do 50.000 dinara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2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Novčanom kaznom od 10.000 do 1.000.000 dinara kazniće se za prekršaj organizacija koja ne uplati sredstva propisana u čl. 15. i 16. ovog zakona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Za prekršaj iz stava 1. ovog člana kazniće se i odgovorno lice u pravnom licu, novčanom kaznom u iznosu od 500 do 50.000 dinara.</w:t>
      </w:r>
    </w:p>
    <w:p>
      <w:pPr>
        <w:pStyle w:val="Podnaslov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Prelazne i završne odredb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3.</w:t>
      </w:r>
    </w:p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Crveni krst Srbije će uskladiti svoj Statut sa odredbama ovog zakona u roku od šest meseci od dana njegovog stupanja na snagu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4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>Danom stupanja na snagu ovog zakona prestaje da važi Zakon o vršenju javnih ovlašćenja i načinu obezbeđivanja sredstava Crvenog krsta Srbije ("Službeni glasnik SRS", br. 6/79, 20/84, 24/85, 27/85, 37/88, 30/89 i "Službeni glasnik RS", broj 67/93)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Č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color w:val="000000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Arial" w:hAnsi="Arial" w:cs="Arial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firstLine="144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50:00Z</dcterms:created>
  <dc:creator>Branko</dc:creator>
  <dc:description/>
  <dc:language>en-US</dc:language>
  <cp:lastModifiedBy>Branko</cp:lastModifiedBy>
  <dcterms:modified xsi:type="dcterms:W3CDTF">2005-11-29T10:50:00Z</dcterms:modified>
  <cp:revision>2</cp:revision>
  <dc:subject/>
  <dc:title>PREDLOG</dc:title>
</cp:coreProperties>
</file>