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Zakon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  <w:t>Z A K O N</w:t>
      </w:r>
    </w:p>
    <w:p>
      <w:pPr>
        <w:pStyle w:val="Zakon1"/>
        <w:spacing w:before="0" w:after="0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sr-CS"/>
        </w:rPr>
        <w:t>O IZMEN</w:t>
      </w:r>
      <w:r>
        <w:rPr>
          <w:rFonts w:cs="Arial" w:ascii="Arial" w:hAnsi="Arial"/>
          <w:sz w:val="24"/>
        </w:rPr>
        <w:t xml:space="preserve">I </w:t>
      </w:r>
      <w:r>
        <w:rPr>
          <w:rFonts w:cs="Arial" w:ascii="Arial" w:hAnsi="Arial"/>
          <w:sz w:val="24"/>
          <w:lang w:val="sr-CS"/>
        </w:rPr>
        <w:t>ZAKONA O AKCIONOM PLANU HARMONIZACIJE EKONOMSKIH SISTEMA DRŽAVA ČLANICA DRŽAVNE ZAJEDNICE SRBIJA I CRNA GORA RADI SPREČAVANJA</w:t>
      </w:r>
    </w:p>
    <w:p>
      <w:pPr>
        <w:pStyle w:val="Zakon1"/>
        <w:spacing w:before="0" w:after="0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sr-CS"/>
        </w:rPr>
        <w:t xml:space="preserve">I UKLANJANJA PREPREKA SLOBODNOM PROTOKU </w:t>
      </w:r>
    </w:p>
    <w:p>
      <w:pPr>
        <w:pStyle w:val="Zakon1"/>
        <w:ind w:left="288" w:right="288" w:hanging="0"/>
        <w:rPr/>
      </w:pPr>
      <w:r>
        <w:rPr>
          <w:rFonts w:cs="Arial" w:ascii="Arial" w:hAnsi="Arial"/>
          <w:sz w:val="24"/>
          <w:lang w:val="sr-CS"/>
        </w:rPr>
        <w:t>LJUDI, ROBE, USLUGA I KAPITAL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Zakonu o Akcionom planu harmonizacije ekonomskih sistema država članica državne zajednice Srbija i Crna Gora radi sprečavanja i uklanjanja prepreka slobodnom protoku ljudi, robe, usluga i kapitala ("Službeni glasnik RS", br. 67/03, 81/03 i 98/03) u Akcionom planu harmonizacije ekonomskih sistema država članica državne zajednice Srbija i Crna Gora radi sprečavanja i uklanjanja prepreka slobodnom protoku ljudi, robe, usluga i kapitala, u poglavlju "</w:t>
      </w:r>
      <w:r>
        <w:rPr>
          <w:rFonts w:cs="Arial" w:ascii="Arial" w:hAnsi="Arial"/>
          <w:sz w:val="20"/>
          <w:lang w:val="sr-CS"/>
        </w:rPr>
        <w:t>III</w:t>
      </w:r>
      <w:r>
        <w:rPr>
          <w:rFonts w:cs="Arial" w:ascii="Arial" w:hAnsi="Arial"/>
          <w:sz w:val="22"/>
          <w:lang w:val="sr-CS"/>
        </w:rPr>
        <w:t xml:space="preserve">. SLOBODAN PROTOK ROBE", u delu "1. Oblasti harmonizacije", u tački 11. podtač. 3), 6), 8) i 10) brišu se, a podtačka 4) menja se i glasi: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"4) međunarodni sporazumi, u skladu sa članom 15. stav 1. Ustavne povelje;"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delu "2. Ciljevi harmonizacije" tač. 15, 20. i 22. brišu se, a tačka 18. menja se i glasi: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"18. U oblasti spoljnotrgovinskih režima cilj harmonizacije je uspostavljanje spoljnotrgovinskih režima, na bazi pravila i prakse Svetske trgovinske organizacije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aglasno odredbi člana 15. stav 2. Ustavne povelje, države članice će u konsultacijama sa Evropskom unijom i članicama Svetske trgovinske organizacije dogovoriti okvir za vođenje ovih pregovora."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U delu "4. Planirane mere harmonizacije" u tački 30. u fusnoti 13 dodaju se reči: "i Prilog 13: Spisak tarifnih oznaka.", a tač. 31, 34. i 36. brišu se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poglavlju "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ru-RU"/>
        </w:rPr>
        <w:t xml:space="preserve"> SLOBODAN PROTOK KAPITALA</w:t>
      </w:r>
      <w:r>
        <w:rPr>
          <w:rFonts w:cs="Arial" w:ascii="Arial" w:hAnsi="Arial"/>
          <w:sz w:val="22"/>
          <w:lang w:val="sr-CS"/>
        </w:rPr>
        <w:t>", u delu "4. Planirane mere harmonizacije", u tački 79. u stavu 1. druga rečenica i stav 2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sz w:val="22"/>
          <w:lang w:val="sr-CS"/>
        </w:rPr>
        <w:t xml:space="preserve"> brišu se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Ovaj zakon stupa na snagu osmog dana od dana objavljivanja u "Služ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41:00Z</dcterms:created>
  <dc:creator>Branko</dc:creator>
  <dc:description/>
  <dc:language>en-US</dc:language>
  <cp:lastModifiedBy>Aleksandar Lazic</cp:lastModifiedBy>
  <cp:lastPrinted>2005-02-24T11:41:00Z</cp:lastPrinted>
  <dcterms:modified xsi:type="dcterms:W3CDTF">2005-02-24T10:41:00Z</dcterms:modified>
  <cp:revision>3</cp:revision>
  <dc:subject/>
  <dc:title>PREDLOG </dc:title>
</cp:coreProperties>
</file>