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  <w:lang w:val="sr-CS"/>
        </w:rPr>
        <w:t>O POREZU NA PREMIJE NEŽIVOTNIH OSIGURAN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1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vim zakonom uvodi se obaveza obračunavanja i plaćanja poreza na premije osiguranja koje se ostvaruju zaključivanjem i izvršavanjem ugovora o poslovima neživotnog osiguranja u Republici Srbiji (u daljem tekstu: porez na premije osiguranja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lovi neživotnog osiguranja, u smislu ovog zakona, jesu sve vrste neživotnog osiguranja utvrđene zakonom kojim se uređuje osiguranj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rez na premije osiguranja obračunava se i plaća na premije osiguranja kojima se, u smislu ovog zakona, smatra premija osiguranja koja se sastoji od funkcionalne premije i režijskog dodatka koju ostvaruju društva za osiguranje, u koju je uključen i doprinos za preventivu, ako je uračunat u funkcionalnu premiju (u daljem tekstu: premije osiguranja)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rez na premije osiguranja iz stava 1. ovog člana prihod je budžeta Republike Srbij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bveznik poreza na premije osiguranja je društvo za osiguranje (u daljem tekstu: poreski obveznik) koje zaključuje ugovore o poslovima neživotnog osiguranja iz člana 1. ovog zakona i naplaćuje premije osiguranja, direktno ili indirektno - preko posrednika ili zastupnik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reska osnovica za obračunavanje poreza na premije osiguranja je iznos ukupne premije osiguranja utvrđene ugovorom o osiguranju iz člana 1. ovog zakon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rez na premije osiguranja plaća se po stopi od 5%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</w:rPr>
        <w:t>Porez na premije osiguranja ne plaća se na premije osiguranja koje se ostvaruju zaključivanjem i izvršavanjem ugovora o poslovima neživotnog osiguranja, i 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1)</w:t>
        <w:tab/>
        <w:t>osiguranje od posledica nezgod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2)</w:t>
        <w:tab/>
        <w:t xml:space="preserve">osiguranje od povreda na radu i profesionalnih oboljenj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3)</w:t>
        <w:tab/>
        <w:t>dobrovoljno zdravstveno osiguran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4)</w:t>
        <w:tab/>
        <w:t>osiguranje motornih vozila, koje pokriva štete na motornim vozilima na sopstveni pogon, odnosno gubitak tih vozila, čiji su vlasnici lica sa utvrđenim invaliditetom;</w:t>
      </w:r>
    </w:p>
    <w:p>
      <w:pPr>
        <w:pStyle w:val="Normal"/>
        <w:rPr/>
      </w:pPr>
      <w:r>
        <w:rPr>
          <w:rFonts w:cs="Arial" w:ascii="Arial" w:hAnsi="Arial"/>
          <w:sz w:val="22"/>
        </w:rPr>
        <w:t>5)</w:t>
        <w:tab/>
        <w:t>osiguranje stambenih kredita;</w:t>
      </w:r>
    </w:p>
    <w:p>
      <w:pPr>
        <w:pStyle w:val="Normal"/>
        <w:rPr/>
      </w:pPr>
      <w:r>
        <w:rPr>
          <w:rFonts w:cs="Arial" w:ascii="Arial" w:hAnsi="Arial"/>
          <w:sz w:val="22"/>
        </w:rPr>
        <w:t>6) osiguranje izvoznih kredita;</w:t>
      </w:r>
    </w:p>
    <w:p>
      <w:pPr>
        <w:pStyle w:val="Normal"/>
        <w:rPr/>
      </w:pPr>
      <w:r>
        <w:rPr>
          <w:rFonts w:cs="Arial" w:ascii="Arial" w:hAnsi="Arial"/>
          <w:sz w:val="22"/>
        </w:rPr>
        <w:t>7) osiguranje kredita građana koji se plaćaju u ratama;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8) osiguranje poljoprivrednih kredita. </w:t>
      </w:r>
    </w:p>
    <w:p>
      <w:pPr>
        <w:pStyle w:val="Normal"/>
        <w:rPr/>
      </w:pPr>
      <w:r>
        <w:rPr>
          <w:rFonts w:cs="Arial" w:ascii="Arial" w:hAnsi="Arial"/>
          <w:sz w:val="22"/>
        </w:rPr>
        <w:t>Porez na premije osiguranja ne plaćaju diplomatska i konzularna predstavništva, pod uslovom reciprocitet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baveza obračunavanja poreza na premije osiguranja nastaje u trenutku zaključenja ugovora o osiguranj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reski obveznik plaća porez na premije osiguranja do 10. u mesecu za ugovore o osiguranju zaključene u prethodnom mesecu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reski obveznik je dužan da, na osnovu zaključenih ugovora o neživotnom osiguranju, a radi pravilnog obračunavanja i plaćanja poreza na premije osiguranja, vodi evidenciju koja obezbeđuje vršenje kontrole obračuna i plaćanja poreza na premije osigura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reski obveznik je dužan da čuva evidenciju iz stava 1. ovog člana najmanje pet godina po isteku kalendarske godine na koju se evidencija odnosi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nadležan za poslove finansija propisaće način obračunavanja poreza na premije osiguranja, kao i sadržinu i način vođenja evidencije iz člana 8. ovog zakon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Kontrolu obračunavanja i plaćanja poreza na premije osiguranja vrši nadležni poreski organ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 odnose koji nisu posebno uređeni ovim zakonom (prinudna naplata, kamate, zastarelost i dr.) shodno se primenjuje zakon kojim se uređuje poreski postupak i poreska administracij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u visini od 100.000 do 1.000.000 dinara kazniće se za prekršaj poreski obveznik - pravno lice, ako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ru-RU"/>
        </w:rPr>
        <w:t>)</w:t>
        <w:tab/>
        <w:t>ne plati porez u propisanom roku (član 7. stav 2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  <w:t>ne vodi propisanu evidenciju (član 8. stav 1)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3)</w:t>
        <w:tab/>
        <w:t>ne čuva evidenciju u propisanom roku (član 8. stav 2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prekršaj iz stava 1. ovog člana, kazniće se i odgovorno lice u pravnom licu novčanom kaznom od 10.000 do 50.000 dinar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ovčanom kaznom u visini od dvostrukog do petostrukog iznosa poreza kazniće se za prekršaj poreski obveznik</w:t>
      </w:r>
      <w:r>
        <w:rPr>
          <w:rFonts w:cs="Arial" w:ascii="Arial" w:hAnsi="Arial"/>
          <w:sz w:val="22"/>
          <w:lang w:val="sr-CS"/>
        </w:rPr>
        <w:t xml:space="preserve"> - pravno lice</w:t>
      </w:r>
      <w:r>
        <w:rPr>
          <w:rFonts w:cs="Arial" w:ascii="Arial" w:hAnsi="Arial"/>
          <w:sz w:val="22"/>
          <w:lang w:val="ru-RU"/>
        </w:rPr>
        <w:t>, ako ne obračuna porez u skladu sa članom 7. stav 1. i članom 9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prekršaj iz stava 3. ovog člana, kazniće se i odgovorno lice u pravnom licu novčanom kaznom od 50.000 do 200.000 dinar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narednog dana od dana objavljivanja u "Službenom glasniku Republike Srbije", a primenjivaće se od 1. januara 2005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1800"/>
      </w:tabs>
      <w:snapToGrid w:val="false"/>
      <w:spacing w:before="0" w:after="0"/>
      <w:ind w:hanging="0"/>
      <w:jc w:val="left"/>
      <w:outlineLvl w:val="1"/>
    </w:pPr>
    <w:rPr>
      <w:rFonts w:ascii="Times New Roman" w:hAnsi="Times New Roman" w:eastAsia="Arial Unicode MS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0" w:after="0"/>
      <w:ind w:hanging="0"/>
      <w:jc w:val="center"/>
      <w:outlineLvl w:val="2"/>
    </w:pPr>
    <w:rPr>
      <w:rFonts w:ascii="Times New Roman CYR" w:hAnsi="Times New Roman CYR" w:eastAsia="Arial Unicode MS" w:cs="Times New Roman CYR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Arial" w:hAnsi="Arial" w:cs="Arial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YuTimes" w:hAnsi="YuTimes" w:cs="YuTimes"/>
      <w:sz w:val="28"/>
      <w:lang w:val="en-GB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YuTimes" w:hAnsi="YuTimes" w:cs="YuTimes"/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8:00Z</dcterms:created>
  <dc:creator>Branko</dc:creator>
  <dc:description/>
  <dc:language>en-US</dc:language>
  <cp:lastModifiedBy>Sinisa Lalic</cp:lastModifiedBy>
  <cp:lastPrinted>2004-12-22T12:57:00Z</cp:lastPrinted>
  <dcterms:modified xsi:type="dcterms:W3CDTF">2004-12-22T11:58:00Z</dcterms:modified>
  <cp:revision>3</cp:revision>
  <dc:subject/>
  <dc:title>PREDLOG</dc:title>
</cp:coreProperties>
</file>