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akon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  <w:lang w:val="ru-RU"/>
        </w:rPr>
        <w:t>O PRESTANKU VAŽENJA POJEDINIH ZAKONA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anom stupanja na snagu ovog zakona prestaju da važe sledeći zakoni: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1)</w:t>
        <w:tab/>
        <w:t>Zakon o vršenju unutrašnjih poslova iz nadležnosti saveznih organa uprave (''Službeni list SFRJ'', br. 7/85, 24/86 i 44/9</w:t>
      </w:r>
      <w:r>
        <w:rPr>
          <w:rFonts w:cs="Arial" w:ascii="Arial" w:hAnsi="Arial"/>
          <w:sz w:val="22"/>
        </w:rPr>
        <w:t>0</w:t>
      </w:r>
      <w:r>
        <w:rPr>
          <w:rFonts w:cs="Arial" w:ascii="Arial" w:hAnsi="Arial"/>
          <w:sz w:val="22"/>
          <w:lang w:val="ru-RU"/>
        </w:rPr>
        <w:t>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2)</w:t>
        <w:tab/>
        <w:t>Zakon o pomilovanju (''Službeni list SRJ'', broj 90/94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3)</w:t>
        <w:tab/>
        <w:t>Zakon o Saveznom državnom tužiocu (''Službeni list SRJ'', broj 27/92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4)</w:t>
        <w:tab/>
        <w:t xml:space="preserve">Zakon o Saveznoj tržišnoj inspekciji (''Službeni list SFRJ'', br. 24/74, 22/78, 23/80, 22/87, 71/88 i 35/91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ru-RU"/>
        </w:rPr>
        <w:t xml:space="preserve"> ''Službeni list SRJ'', br. 24/94, 28/96, 59/98, 44/99, 74/99, 73/00, 70/01 i 8/03);</w:t>
      </w:r>
    </w:p>
    <w:p>
      <w:pPr>
        <w:pStyle w:val="Normal"/>
        <w:rPr/>
      </w:pPr>
      <w:r>
        <w:rPr>
          <w:rFonts w:cs="Arial" w:ascii="Arial" w:hAnsi="Arial"/>
          <w:sz w:val="22"/>
        </w:rPr>
        <w:t>5)</w:t>
        <w:tab/>
        <w:t>Zakon o robnim rezervama (</w:t>
      </w:r>
      <w:r>
        <w:rPr>
          <w:rFonts w:cs="Arial" w:ascii="Arial" w:hAnsi="Arial"/>
          <w:sz w:val="22"/>
          <w:lang w:val="ru-RU"/>
        </w:rPr>
        <w:t>''</w:t>
      </w:r>
      <w:r>
        <w:rPr>
          <w:rFonts w:cs="Arial" w:ascii="Arial" w:hAnsi="Arial"/>
          <w:sz w:val="22"/>
        </w:rPr>
        <w:t>Službeni list SFRJ</w:t>
      </w:r>
      <w:r>
        <w:rPr>
          <w:rFonts w:cs="Arial" w:ascii="Arial" w:hAnsi="Arial"/>
          <w:sz w:val="22"/>
          <w:lang w:val="ru-RU"/>
        </w:rPr>
        <w:t>''</w:t>
      </w:r>
      <w:r>
        <w:rPr>
          <w:rFonts w:cs="Arial" w:ascii="Arial" w:hAnsi="Arial"/>
          <w:sz w:val="22"/>
        </w:rPr>
        <w:t xml:space="preserve">, broj 58/89 i </w:t>
      </w:r>
      <w:r>
        <w:rPr>
          <w:rFonts w:cs="Arial" w:ascii="Arial" w:hAnsi="Arial"/>
          <w:sz w:val="22"/>
          <w:lang w:val="ru-RU"/>
        </w:rPr>
        <w:t>''</w:t>
      </w:r>
      <w:r>
        <w:rPr>
          <w:rFonts w:cs="Arial" w:ascii="Arial" w:hAnsi="Arial"/>
          <w:sz w:val="22"/>
        </w:rPr>
        <w:t>Službeni list SRJ</w:t>
      </w:r>
      <w:r>
        <w:rPr>
          <w:rFonts w:cs="Arial" w:ascii="Arial" w:hAnsi="Arial"/>
          <w:sz w:val="22"/>
          <w:lang w:val="ru-RU"/>
        </w:rPr>
        <w:t>''</w:t>
      </w:r>
      <w:r>
        <w:rPr>
          <w:rFonts w:cs="Arial" w:ascii="Arial" w:hAnsi="Arial"/>
          <w:sz w:val="22"/>
        </w:rPr>
        <w:t>, br. 16/93, 24/94, 32/94, 28/96 i 29/97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6)</w:t>
        <w:tab/>
        <w:t>Zakon o utvrđivanju izvora sredstava za finansiranje saveznih robnih rezervi (''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ru-RU"/>
        </w:rPr>
        <w:t>lužbeni list SFRJ'', broj 60/89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7)</w:t>
        <w:tab/>
        <w:t>Zakon o Fondu za podsticanje razvoja poljoprivrednih regiona (''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ru-RU"/>
        </w:rPr>
        <w:t>lužbeni list SRJ''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broj 21/01);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8)</w:t>
        <w:tab/>
        <w:t>Zakon o obezbeđivanju sredstava za regres za veštačka đubriva, sredstva za zaštitu bilja i kvalitetnih sorti semena (''</w:t>
      </w:r>
      <w:r>
        <w:rPr>
          <w:rFonts w:cs="Arial" w:ascii="Arial" w:hAnsi="Arial"/>
          <w:sz w:val="22"/>
        </w:rPr>
        <w:t>Službeni list SFRJ</w:t>
      </w:r>
      <w:r>
        <w:rPr>
          <w:rFonts w:cs="Arial" w:ascii="Arial" w:hAnsi="Arial"/>
          <w:sz w:val="22"/>
          <w:lang w:val="ru-RU"/>
        </w:rPr>
        <w:t>''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br. 13/86, 43/86, 87/87, 16/89 i 41/89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9)</w:t>
        <w:tab/>
        <w:t>Zakon o osnovama geodetske delatnosti od interesa za celu zemlju (''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ru-RU"/>
        </w:rPr>
        <w:t>lužbeni list SFRJ''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broj 63/90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10)</w:t>
        <w:tab/>
        <w:t>Zakon o osnovama poreskog sistema (''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ru-RU"/>
        </w:rPr>
        <w:t>lužbeni list SRJ''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br. 30/96, 29/97, 12/98, 59/98, 41/99, 44/99, 53/99, 40/01 i 23/02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11)</w:t>
        <w:tab/>
        <w:t>Zakon o odlaganju vraćanja anuiteta po kreditima datim organizacijama udruženog rada sa teritorija SR Crne Gore, SR Makedonije i SAP Kosova i sredstava Fonda Federacije za kreditiranje bržeg razvoja privredno nedovoljno razvijenih republika i autonomnih pokrajina koji dospevaju od 1987. do 1990. godine (''Službeni list SFRJ''</w:t>
      </w:r>
      <w:r>
        <w:rPr>
          <w:rFonts w:cs="Arial" w:ascii="Arial" w:hAnsi="Arial"/>
          <w:sz w:val="22"/>
        </w:rPr>
        <w:t>, b</w:t>
      </w:r>
      <w:r>
        <w:rPr>
          <w:rFonts w:cs="Arial" w:ascii="Arial" w:hAnsi="Arial"/>
          <w:sz w:val="22"/>
          <w:lang w:val="ru-RU"/>
        </w:rPr>
        <w:t>roj 31/87)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12)</w:t>
        <w:tab/>
        <w:t>Zakon o Centru za regionalne aktivnosti Programa prioritetnih akcija Mediteranskog akcionog plana (''Službeni list SFRJ'', broj 6/89)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13)</w:t>
        <w:tab/>
        <w:t>Zakon o finansiranju naučno-tehnološkog razvoja Savezne Republike Jugoslavije (''Službeni list SRJ''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broj 31/93)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Danom stupanja na snagu ovog zakona prestaju da važe i podzakonski akti doneti na osnovu zakona koji prestaju da važe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Zakon o osnovama radnih odnosa (''Službeni list SRJ'', br. 29/96 i 51/99) presta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ru-RU"/>
        </w:rPr>
        <w:t xml:space="preserve"> da važi 4. februara 2003. godine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ru-RU"/>
        </w:rPr>
        <w:t>Ovaj zakon stupa na snagu osmog dana od dana objavljivanja u ''Službenom glasniku Republike Srbije''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  <w:jc w:val="left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tabs>
        <w:tab w:val="clear" w:pos="1800"/>
      </w:tabs>
      <w:spacing w:before="0" w:after="0"/>
      <w:ind w:firstLine="720"/>
    </w:pPr>
    <w:rPr>
      <w:rFonts w:ascii="YuCiril Times;Courier New" w:hAnsi="YuCiril Times;Courier New" w:cs="YuCiril Times;Courier New"/>
      <w:sz w:val="28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</w:pPr>
    <w:rPr>
      <w:rFonts w:ascii="YuCiril Times;Courier New" w:hAnsi="YuCiril Times;Courier New" w:cs="YuCiril Times;Courier New"/>
      <w:sz w:val="28"/>
    </w:rPr>
  </w:style>
  <w:style w:type="paragraph" w:styleId="Footer">
    <w:name w:val="Footer"/>
    <w:basedOn w:val="Normal"/>
    <w:pPr>
      <w:tabs>
        <w:tab w:val="clear" w:pos="180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/>
    <w:rPr>
      <w:sz w:val="25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0:00Z</dcterms:created>
  <dc:creator>Branko</dc:creator>
  <dc:description/>
  <dc:language>en-US</dc:language>
  <cp:lastModifiedBy>Sinisa Lalic</cp:lastModifiedBy>
  <cp:lastPrinted>2004-12-22T12:20:00Z</cp:lastPrinted>
  <dcterms:modified xsi:type="dcterms:W3CDTF">2004-12-22T11:20:00Z</dcterms:modified>
  <cp:revision>3</cp:revision>
  <dc:subject/>
  <dc:title>PREDLOG</dc:title>
</cp:coreProperties>
</file>