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Z A K O N</w:t>
      </w:r>
    </w:p>
    <w:p>
      <w:pPr>
        <w:pStyle w:val="Zakon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SOCIJALNO-EKONOMSKOM SAVET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UVODNE ODREDBE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Ovim zakonom se uređuju osnivanje, registracija, delokrug i način rada, finansiranje i druga pitanja značajna za rad socijalno-ekonomskog savet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ocijalno-ekonomski savet je nezavisan organ koji čine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1)</w:t>
        <w:tab/>
        <w:t>za teritoriju Republike Srbije: predstavnici Vlade Republike Srbije (u daljem tekstu: Vlada), predstavnici reprezentativnih udruženja poslodavaca (u daljem tekstu: poslodavci) i predstavnici reprezentativnih sindikata (u daljem tekstu: sindikati), osnovanih za teritoriju Republike Srbije;</w:t>
      </w:r>
    </w:p>
    <w:p>
      <w:pPr>
        <w:pStyle w:val="Normal"/>
        <w:rPr/>
      </w:pPr>
      <w:r>
        <w:rPr>
          <w:rFonts w:cs="Arial" w:ascii="Arial" w:hAnsi="Arial"/>
          <w:sz w:val="22"/>
        </w:rPr>
        <w:t>2)</w:t>
        <w:tab/>
        <w:t>za teritoriju autonomne pokrajine i jedinice lokalne samouprave: predstavnici nadležnih izvršnih organa autonomne pokrajine ili jedinice lokalne samouprave, predstavnici poslodavaca i predstavnici sindikata, osnovanih za određenu teritorijalnu jedinic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se osniva u cilju uspostavljanja i razvoja socijalnog dijaloga u pitanjima od značaja za ostvarivanje ekonomskih i socijalnih sloboda i prava čoveka, materijalnog, socijalnog i ekonomskog položaja zaposlenih i poslodavaca i uslova njihovog života i rada, razvoja kulture pregovaranja, podsticanja mirnog rešavanja kolektivnih radnih sporova, razvoja demokratije i izdavanja časopisa, brošura i drugih publikacija iz delokruga svog rada.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SOCIJALNO-EKONOMSKI SAVET REPUBLIKE SRBIJE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Osniva se Socijalno-ekonomski savet Republike Srbije (u daljem tekstu: Socijalno-ekonomski savet).</w:t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ima svojstvo pravnog lica.</w:t>
      </w:r>
    </w:p>
    <w:p>
      <w:pPr>
        <w:pStyle w:val="Normal"/>
        <w:rPr/>
      </w:pPr>
      <w:r>
        <w:rPr>
          <w:rFonts w:cs="Arial" w:ascii="Arial" w:hAnsi="Arial"/>
          <w:sz w:val="22"/>
        </w:rPr>
        <w:t>Sedište Socijalno-ekonomskog saveta je u Beograd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ima 18 članova.</w:t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čini šest predstavnika Vlade, šest predstavnika sindikata i šest predstavnika poslodavaca, osnovanih za teritoriju Republike Srbije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edstavnici sindikata i poslodavaca utvrđuju se srazmerno broju članova. </w:t>
      </w:r>
    </w:p>
    <w:p>
      <w:pPr>
        <w:pStyle w:val="Normal"/>
        <w:rPr/>
      </w:pPr>
      <w:r>
        <w:rPr>
          <w:rFonts w:cs="Arial" w:ascii="Arial" w:hAnsi="Arial"/>
          <w:sz w:val="22"/>
        </w:rPr>
        <w:t>Članovi Socijalno-ekonomskog saveta imenuju se na četiri godine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vaki član Socijalno-ekonomskog saveta ima svog zamenika koji ga, u slučaju odsutnosti, zamenjuje na sednicama.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Vlada imenuje i razrešava svoje predstavnike u Socijalno-ekonomskom savetu na predlog ministra nadležnog za poslove rada (u daljem tekstu: ministar), a predstavnike sindikata i poslodavaca imenuju i razrešavaju sindikati i poslodavci.</w:t>
      </w:r>
    </w:p>
    <w:p>
      <w:pPr>
        <w:pStyle w:val="Normal"/>
        <w:rPr/>
      </w:pPr>
      <w:r>
        <w:rPr>
          <w:rFonts w:cs="Arial" w:ascii="Arial" w:hAnsi="Arial"/>
          <w:sz w:val="22"/>
        </w:rPr>
        <w:t>Članu Socijalno-ekonomskog saveta prestaje članstv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vkom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ekom roka na koji je imenovan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ako je osuđen na bezuslovnu kaznu zatvora u trajanju od najmanje šest mesec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 xml:space="preserve">razrešenjem.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rganizacione i administrativno-tehničke poslove za Socijalno-ekonomski savet obavlja Sekretarijat Socijalno-ekonomskog saveta (u daljem tekstu: Sekretarijat). </w:t>
      </w:r>
    </w:p>
    <w:p>
      <w:pPr>
        <w:pStyle w:val="Normal"/>
        <w:rPr/>
      </w:pPr>
      <w:r>
        <w:rPr>
          <w:rFonts w:cs="Arial" w:ascii="Arial" w:hAnsi="Arial"/>
          <w:sz w:val="22"/>
        </w:rPr>
        <w:t>Sekretarijatom rukovodi i za njegov rad odgovara sekretar Socijalno-ekonomskog saveta (u daljem tekstu: sekretar).</w:t>
      </w:r>
    </w:p>
    <w:p>
      <w:pPr>
        <w:pStyle w:val="Normal"/>
        <w:rPr/>
      </w:pPr>
      <w:r>
        <w:rPr>
          <w:rFonts w:cs="Arial" w:ascii="Arial" w:hAnsi="Arial"/>
          <w:sz w:val="22"/>
        </w:rPr>
        <w:t>Sekretar odlučuje o pojedinačnim pravima, obavezama i odgovornostima zaposlenih u Sekretarijatu.</w:t>
      </w:r>
    </w:p>
    <w:p>
      <w:pPr>
        <w:pStyle w:val="Normal"/>
        <w:rPr/>
      </w:pPr>
      <w:r>
        <w:rPr>
          <w:rFonts w:cs="Arial" w:ascii="Arial" w:hAnsi="Arial"/>
          <w:sz w:val="22"/>
        </w:rPr>
        <w:t>Sekretara imenuje Socijalno-ekonomski savet na četiri godine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donosi akt o unutrašnjoj organizaciji i sistematizaciji radnih mesta u Sekretarijatu, na predlog sekretara, uz saglasnost Vlad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pogledu prava, obaveza i odgovornosti zaposlenih u Sekretarijatu, primenjuju se propisi o radnim odnosima u državnim organima.</w:t>
      </w:r>
    </w:p>
    <w:p>
      <w:pPr>
        <w:pStyle w:val="Normal"/>
        <w:rPr/>
      </w:pPr>
      <w:r>
        <w:rPr>
          <w:rFonts w:cs="Arial" w:ascii="Arial" w:hAnsi="Arial"/>
          <w:sz w:val="22"/>
        </w:rPr>
        <w:t>Sekretar za svoj rad ostvaruje platu i druga primanja, u skladu sa zakonom i aktom Vlade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razmatra pitanja: razvoja i unapređivanja kolektivnog pregovaranja, uticaja ekonomske politike i mera za njeno sprovođenje na socijalni razvoj i stabilnost, politike zapošljavanja, politike zarada i cena, konkurencije i produktivnosti, privatizacije i druga pitanja strukturnog prilagođavanja, zaštite radne i životne sredine, obrazovanja i profesionalne obuke, zdravstvene i socijalne zaštite i sigurnosti, demografskih kretanja i druga pitanja u skladu sa aktima Socijalno-ekonomskog saveta.</w:t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zauzima stavove o pitanjima koja razmatra i dostavlja ih Vladi.</w:t>
      </w:r>
    </w:p>
    <w:p>
      <w:pPr>
        <w:pStyle w:val="Normal"/>
        <w:rPr/>
      </w:pPr>
      <w:r>
        <w:rPr>
          <w:rFonts w:cs="Arial" w:ascii="Arial" w:hAnsi="Arial"/>
          <w:sz w:val="22"/>
        </w:rPr>
        <w:t>Za zauzimanje stavova potrebna je saglasnost svih članova Socijalno-ekonomskog savet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razmatra nacrte zakona i predloge drugih propisa od značaja za ekonomski i socijalni položaj zaposlenih i poslodavaca i o njima daje mišljenje.</w:t>
      </w:r>
    </w:p>
    <w:p>
      <w:pPr>
        <w:pStyle w:val="Normal"/>
        <w:rPr/>
      </w:pPr>
      <w:r>
        <w:rPr>
          <w:rFonts w:cs="Arial" w:ascii="Arial" w:hAnsi="Arial"/>
          <w:sz w:val="22"/>
        </w:rPr>
        <w:t>Mišljenje se dostavlja ministarstvu nadležnom za određenu oblast koje je pripremalo zakon, odnosno drugi propis.</w:t>
      </w:r>
    </w:p>
    <w:p>
      <w:pPr>
        <w:pStyle w:val="Normal"/>
        <w:rPr/>
      </w:pPr>
      <w:r>
        <w:rPr>
          <w:rFonts w:cs="Arial" w:ascii="Arial" w:hAnsi="Arial"/>
          <w:sz w:val="22"/>
        </w:rPr>
        <w:t>Ministarstvo je dužno da u roku od 30 dana od dana dostavljanja mišljenja obavesti Socijalno-ekonomski savet o svojim stavovima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ko ministarstvo ne prihvati mišljenje, Socijalno-ekonomski savet može mišljenje da dostavi Vladi.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može da obrazuje stalna i privremena radna tela za razmatranje i predlaganje stavova po pojedinim oblastima.</w:t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može da pozove predstavnike nevladinih organizacija, kao i istaknute naučnike i stručnjake da učestvuju u radu radnih tela, bez prava glas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ednice Socijalno-ekonomskog saveta zakazuje i vodi predsedavajući Socijalno-ekonomskog saveta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ocijalno-ekonomski savet bira predsedavajućeg iz svojih redova na godinu dana. </w:t>
      </w:r>
    </w:p>
    <w:p>
      <w:pPr>
        <w:pStyle w:val="Normal"/>
        <w:rPr/>
      </w:pPr>
      <w:r>
        <w:rPr>
          <w:rFonts w:cs="Arial" w:ascii="Arial" w:hAnsi="Arial"/>
          <w:sz w:val="22"/>
        </w:rPr>
        <w:t>Funkciju predsedavajućeg naizmenično vrše predstavnici Vlade, reprezentativnih sindikata i reprezentativnih udruženja poslodavac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edsedavajući Socijalno-ekonomskog saveta zastupa Socijalno-ekonomski savet, zaključuje pravne poslove, raspolaže sredstvima u ime i za račun Socijalno-ekonomskog saveta i odgovara za zakonitost zaključivanja pravnih poslova i raspolaganja sredstvim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 Socijalno-ekonomskog saveta je javan.</w:t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o svom radu i zauzetim stavovima može da obaveštava javnost putem sredstava javnog informisanja.</w:t>
      </w:r>
    </w:p>
    <w:p>
      <w:pPr>
        <w:pStyle w:val="Naslov"/>
        <w:ind w:left="144" w:right="144" w:hanging="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III. SOCIJALNO-EKONOMSKI SAVET ZA TERITORIJU AUTONOMNE POKRAJINE ILI JEDINICE LOKALNE SAMOUPRAVE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za teritoriju autonomne pokrajine ili jedinice lokalne samouprave (u daljem tekstu: lokalni savet) može da se osnuje sporazumom između nadležnog izvršnog organa autonomne pokrajine ili jedinice lokalne samouprave, sindikata i poslodavaca, osnovanih za teritoriju autonomne pokrajine, odnosno jedinice lokalne samouprave (u daljem tekstu: učesnici).</w:t>
      </w:r>
    </w:p>
    <w:p>
      <w:pPr>
        <w:pStyle w:val="Normal"/>
        <w:rPr/>
      </w:pPr>
      <w:r>
        <w:rPr>
          <w:rFonts w:cs="Arial" w:ascii="Arial" w:hAnsi="Arial"/>
          <w:sz w:val="22"/>
        </w:rPr>
        <w:t>Sporazum o osnivanju lokalnog saveta sadrži naročito: sastav i broj članova lokalnog saveta, delokrug rada, ciljeve osnivanja i delovanja, način finansiranja i obavljanja administrativno-tehničkih poslova i druga pitanja značajna za rad lokalnog saveta u skladu sa ovim zakonom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 dva učesnika pokrenu inicijativu za obrazovanje lokalnog saveta, ostali učesnici su dužni da prihvate inicijativ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Lokalni savet razmatra i zauzima stavove o pitanjima iz člana 9. ovog zakona o kojima se odlučuje na nivou autonomne pokrajine ili jedinice lokalne samouprav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 zauzimanje stavova potrebna je saglasnost svih članova lokalnog savet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Lokalni savet se registruje kod ministarstva nadležnog za poslove rada (u daljem tekstu: ministarstvo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egistar lokalnih saveta (u daljem tekstu: Registar) vodi se kao javna i elektronska baza podatak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Zahtev za registraciju lokalnog saveta (u daljem tekstu: zahtev) ministarstvu podnosi jedan od učesnika, u roku od 15 dana od dana zaključivanja sporazuma o osnivanju lokalnog savet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z zahtev se podnosi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sporazum o osnivanju lokalnog savet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ind w:left="1800" w:hanging="360"/>
        <w:rPr/>
      </w:pPr>
      <w:r>
        <w:rPr>
          <w:rFonts w:cs="Arial" w:ascii="Arial" w:hAnsi="Arial"/>
          <w:sz w:val="22"/>
          <w:lang w:val="sr-CS"/>
        </w:rPr>
        <w:t>ovlašćenje za podnošenje zahteva za registraciju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Lokalni savet stiče svojstvo pravnog lica danom upisa u Registar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arstvo donosi rešenje o upisu lokalnog saveta u Registar u roku od 30 dana od dana podnošenja zahtev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Rešenje sadrži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broj i datum upis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aziv i nivo osnivanja lokalnog savet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ind w:left="1800" w:hanging="360"/>
        <w:rPr/>
      </w:pPr>
      <w:r>
        <w:rPr>
          <w:rFonts w:cs="Arial" w:ascii="Arial" w:hAnsi="Arial"/>
          <w:sz w:val="22"/>
          <w:lang w:val="sr-CS"/>
        </w:rPr>
        <w:t>sedište i adresu lokalnog savet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U Registar se naročito upisuju podaci koji se odnose na: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aziv i nivo osnivanja lokalnog savet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sedište i adresu lokalnog savet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učesnike lokalnog savet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datum zaključivanja sporazuma o osnivanju lokalnog savet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broj i datum rešenja o upisu i brisanj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ar donosi podzakonski akt kojim se bliže uređuju sadržina i način upisa i brisanja lokalnog saveta iz Registra.</w:t>
      </w:r>
    </w:p>
    <w:p>
      <w:pPr>
        <w:pStyle w:val="Clan"/>
        <w:spacing w:before="48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Lokalni savet se briše iz Registra u slučaju: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CS"/>
        </w:rPr>
        <w:t>otkaza sporazuma iz člana 14. stav 1. ovog zakona od strane svih učesnika lokalnog saveta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CS"/>
        </w:rPr>
        <w:t>kada jedan od učesnika lokalnog saveta otkaže učešće u lokalnom savetu, odnosno kada izgubi svojstvo reprezentativnosti u smislu propisa o radu, zbog čega su prestali da postoje uslovi iz člana 2. tačka 2) ovog zakona u pogledu zastupljenosti sva tri učesnika lokalnog savet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ar donosi rešenje o brisanju lokalnog saveta ako nastupi okolnost iz stava 1. ovog člana, po prijavi jednog od učesnika ili po službenoj dužnosti, u roku od 15 dana od dana podnošenja prijave, odnosno saznanja za okolnost iz stava 1. ovog čla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Lokalni savet prestaje da postoji brisanjem iz Registr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Odredbe čl. 11. - 13. ovog zakona primenjuju se i na lokalni savet.</w:t>
      </w:r>
    </w:p>
    <w:p>
      <w:pPr>
        <w:pStyle w:val="Naslov"/>
        <w:spacing w:before="120" w:after="360"/>
        <w:rPr/>
      </w:pPr>
      <w:r>
        <w:rPr>
          <w:rFonts w:cs="Arial" w:ascii="Arial" w:hAnsi="Arial"/>
          <w:sz w:val="24"/>
        </w:rPr>
        <w:t>IV. ZAJEDNIČKE ODREDBE</w:t>
      </w:r>
    </w:p>
    <w:p>
      <w:pPr>
        <w:pStyle w:val="Clan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Socijalno-ekonomski savet i lokalni savet donose poslovnik o radu i druga akta kojima se uređuju način i delokrug rada i druga pitanja od značaja za rad.</w:t>
      </w:r>
    </w:p>
    <w:p>
      <w:pPr>
        <w:pStyle w:val="Clan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Sredstva za osnivanje i rad Socijalno-ekonomskog saveta obezbeđuju se u budžetu Republike Srbije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Sredstva za osnivanje i rad lokalnog saveta obezbeđuju se u budžetu autonomne pokrajine, odnosno jedinice lokalne samouprave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Pored sredstava iz st. 1. i 2. ovog člana, sredstva za osnivanje i rad Socijalno-ekonomskog saveta i lokalnog saveta obezbeđuju se iz donacija, priloga i sponzorstva domaćih i stranih pravnih i fizičkih lica i iz drugih izvora, u skladu sa zakonom.</w:t>
      </w:r>
    </w:p>
    <w:p>
      <w:pPr>
        <w:pStyle w:val="Naslov"/>
        <w:rPr/>
      </w:pPr>
      <w:r>
        <w:rPr>
          <w:rFonts w:cs="Arial" w:ascii="Arial" w:hAnsi="Arial"/>
          <w:sz w:val="24"/>
        </w:rPr>
        <w:t>V. PRELAZNE I ZAVRŠNE ODREDBE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Imenovanje članova Socijalno-ekonomskog saveta i sekretara izvršiće se u roku od 30 dana od dana stupanja na snagu ovog zakona.</w:t>
      </w:r>
    </w:p>
    <w:p>
      <w:pPr>
        <w:pStyle w:val="Normal"/>
        <w:rPr/>
      </w:pPr>
      <w:r>
        <w:rPr>
          <w:rFonts w:cs="Arial" w:ascii="Arial" w:hAnsi="Arial"/>
          <w:sz w:val="22"/>
        </w:rPr>
        <w:t>Akt iz člana 8. stav 1. ovog zakona doneće se u roku od 15 dana od dana imenovanja sekretar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</w:rPr>
        <w:t>Lokalni saveti koji su obrazovani do dana stupanja na snagu ovog zakona nastavljaju sa radom u skladu sa ovim zakonom.</w:t>
      </w:r>
    </w:p>
    <w:p>
      <w:pPr>
        <w:pStyle w:val="Normal"/>
        <w:rPr/>
      </w:pPr>
      <w:r>
        <w:rPr>
          <w:rFonts w:cs="Arial" w:ascii="Arial" w:hAnsi="Arial"/>
          <w:sz w:val="22"/>
        </w:rPr>
        <w:t>Učesnici lokalnih saveta koji nastavljaju sa radom dužni su da usklade sporazume o osnivanju sa odredbama ovog zakona i podnesu ministarstvu zahtev za registraciju u roku od 60 dana od dana stupanja na snagu ovog zakona.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9:00Z</dcterms:created>
  <dc:creator>Branko</dc:creator>
  <dc:description/>
  <dc:language>en-US</dc:language>
  <cp:lastModifiedBy>Sinisa Lalic</cp:lastModifiedBy>
  <cp:lastPrinted>2004-11-23T12:47:00Z</cp:lastPrinted>
  <dcterms:modified xsi:type="dcterms:W3CDTF">2004-11-23T11:49:00Z</dcterms:modified>
  <cp:revision>3</cp:revision>
  <dc:subject/>
  <dc:title>PREDLOG</dc:title>
</cp:coreProperties>
</file>