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ind w:left="576" w:right="576" w:hanging="0"/>
        <w:rPr/>
      </w:pPr>
      <w:r>
        <w:rPr>
          <w:rFonts w:cs="Arial" w:ascii="Arial" w:hAnsi="Arial"/>
          <w:sz w:val="26"/>
          <w:lang w:val="sr-CS"/>
        </w:rPr>
        <w:t>O DAVANJU KONTRAGARANCIJE REPUBLIKE SRBIJE SRBIJI I CRNOJ GORI PO ZAJMU EVROPSKE INVESTICIONE BANKE ZA FINANSIRANJE PROJEKTA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sr-CS"/>
        </w:rPr>
        <w:t>UPRAVLJANJA ELEKTROENERGETSKIM SISTEMOM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ntragarancija Republike Srb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epublika Srbija preuzima obavezu da kao kontragarant izmiri obaveze Srbije i Crne Gore</w:t>
      </w:r>
      <w:r>
        <w:rPr>
          <w:rFonts w:cs="Arial" w:ascii="Arial" w:hAnsi="Arial"/>
          <w:sz w:val="22"/>
          <w:lang w:val="ru-RU"/>
        </w:rPr>
        <w:t xml:space="preserve"> po zajmu</w:t>
      </w:r>
      <w:r>
        <w:rPr>
          <w:rFonts w:cs="Arial" w:ascii="Arial" w:hAnsi="Arial"/>
          <w:sz w:val="22"/>
          <w:lang w:val="sr-CS"/>
        </w:rPr>
        <w:t xml:space="preserve"> Evropske investicione banke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u iznosu od 22 miliona evra, po osnovu Ugovora o finansiranju između Srbije i Crne Gore, kao zajmoprimca, i Evropske investicione banke, kao zajmodavca, zaključenog </w:t>
      </w:r>
      <w:r>
        <w:rPr>
          <w:rFonts w:cs="Arial" w:ascii="Arial" w:hAnsi="Arial"/>
          <w:sz w:val="22"/>
          <w:lang w:val="ru-RU"/>
        </w:rPr>
        <w:t xml:space="preserve">30. </w:t>
      </w:r>
      <w:r>
        <w:rPr>
          <w:rFonts w:cs="Arial" w:ascii="Arial" w:hAnsi="Arial"/>
          <w:sz w:val="22"/>
          <w:lang w:val="sr-CS"/>
        </w:rPr>
        <w:t>oktobra 2003. godine u Veneciji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za finansiranje Projekta upravljanja elektroenergetskim sistemom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Obavez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Republike Srbije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lang w:val="sr-CS"/>
        </w:rPr>
        <w:t>ontragarancij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z člana 1. ovog zakona daje se Srbiji i Crnoj Gori na ime obaveze iz Zakona o zaduženju Srbije i Crne Gore kod Evropske investicione banke (Projekat upravljanja elektroenergetskim sistemom) ("Službeni list SCG", broj 14/04), kojim se Srbija i Crna Gora zadužuje u svoje ime, a za račun Republike Srbije, u iznosu od 22 miliona evra za finansiranje Projekta upravljanja elektroenergetskim sistemom i Zakona o ratifikaciji Ugovora o finansiranju između Srbije i Crne Gor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i Evropske investicione banke (Projekat upravljanja elektroenergetskim sistemom) ("Službeni list SCG - Međunarodni ugovori", broj 5/04).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Korisnik zaj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Korisnik zajma iz člana 1. ovog zakona je Javno preduzeće "Elektroprivreda Srbije" (u daljem tekstu: Korisnik zajma)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Način povlačenja sredstava zajm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jma povlače se po zahtevu Korisnika zajma, preko Ministarstva finansija, na specijalni račun "EIB P.S.C. Zajam", koji će biti otvoren na ime Korisnika zajma kod Narodne banke Srbij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>rstvo finansija ć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redstva iz stava 1. ovog člana promptno transferisati u korist posebnog deviznog računa koji će Korisnik zajma otvoriti, u skladu sa članom 4. Zakona o deviznom poslovanju ("Službeni list SRJ", br. 23/02 i 34/02), kod Narodne banke Srbije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Otplata zajma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5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tplata zajma vrši se po nalog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zajmoprimca, preko Narodne banke Srbije, u evrim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 xml:space="preserve">Obaveze 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sz w:val="24"/>
          <w:lang w:val="sr-CS"/>
        </w:rPr>
        <w:t>orisnika zaj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ava za otplatu zajm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obezbediće Korisnik zajma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Korisnik zajma dužan je da sredstva za otplatu zajma obezbeđuje prema planu otplate za svaku povučenu tranšu, u iznosu koji uključuje</w:t>
      </w:r>
      <w:r>
        <w:rPr>
          <w:rFonts w:cs="Arial" w:ascii="Arial" w:hAnsi="Arial"/>
          <w:sz w:val="22"/>
          <w:lang w:val="ru-RU"/>
        </w:rPr>
        <w:t xml:space="preserve"> glavnicu,</w:t>
      </w:r>
      <w:r>
        <w:rPr>
          <w:rFonts w:cs="Arial" w:ascii="Arial" w:hAnsi="Arial"/>
          <w:sz w:val="22"/>
          <w:lang w:val="sr-CS"/>
        </w:rPr>
        <w:t xml:space="preserve"> obračunatu kamatu i prateće troškove za tu tranšu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orisnik zajma će </w:t>
      </w:r>
      <w:r>
        <w:rPr>
          <w:rFonts w:cs="Arial" w:ascii="Arial" w:hAnsi="Arial"/>
          <w:sz w:val="22"/>
          <w:lang w:val="sr-CS"/>
        </w:rPr>
        <w:t xml:space="preserve">obezbeđivati sredstva za </w:t>
      </w:r>
      <w:r>
        <w:rPr>
          <w:rFonts w:cs="Arial" w:ascii="Arial" w:hAnsi="Arial"/>
          <w:sz w:val="22"/>
          <w:lang w:val="ru-RU"/>
        </w:rPr>
        <w:t xml:space="preserve">otplatu zajma iz sopstvenih prihoda, </w:t>
      </w:r>
      <w:r>
        <w:rPr>
          <w:rFonts w:cs="Arial" w:ascii="Arial" w:hAnsi="Arial"/>
          <w:sz w:val="22"/>
          <w:lang w:val="sr-CS"/>
        </w:rPr>
        <w:t>uplatom dinarske protivvrednosti dospelih deviznih obaveza po obračunu Narodne banke Srbije i obaveštenju Ministarstva finansija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Korisnik zajma daće ovlašćenje Ministarstvu finansija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u skladu sa članom 4. stav 4. Zakona o platnom prometu ("Službeni list SRJ"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br. 3/02 i 5/03 i "Službeni glasnik RS", broj 43/04), sa instrukcijom za naplatu sa računa za prikupljanje prihoda od električne energije JP "EPS", koji se vodi u Ministarstvu finansija - Upravi za javna plaćanja, koje će biti upotrebljeno u slučaju da Korisnik zajma ne izvrši obavezu iz stava 3. ovog čla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Stupanje na snag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00:00Z</dcterms:created>
  <dc:creator>Branko</dc:creator>
  <dc:description/>
  <dc:language>en-US</dc:language>
  <cp:lastModifiedBy>Sinisa Lalic</cp:lastModifiedBy>
  <cp:lastPrinted>2004-11-05T13:00:00Z</cp:lastPrinted>
  <dcterms:modified xsi:type="dcterms:W3CDTF">2004-11-05T12:00:00Z</dcterms:modified>
  <cp:revision>2</cp:revision>
  <dc:subject/>
  <dc:title>PREDLOG</dc:title>
</cp:coreProperties>
</file>