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6"/>
          <w:lang w:val="sr-CS"/>
        </w:rPr>
        <w:t>O DAVANJU KONTRAGARANCIJE REPUBLIKE SRBIJE SRBIJI I CRNOJ GORI PO ZAJMU EVROPSKE INVESTICIONE BANKE ZA FINANSIRANJE URGENTNOG PROJEKTA ZDRAVSTVA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ntragarancija Republike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publika Srbija preuzima obavezu da kao kontragarant izmiri obaveze Srbije i Crne Gore</w:t>
      </w:r>
      <w:r>
        <w:rPr>
          <w:rFonts w:cs="Arial" w:ascii="Arial" w:hAnsi="Arial"/>
          <w:sz w:val="22"/>
          <w:lang w:val="ru-RU"/>
        </w:rPr>
        <w:t xml:space="preserve"> po zajmu</w:t>
      </w:r>
      <w:r>
        <w:rPr>
          <w:rFonts w:cs="Arial" w:ascii="Arial" w:hAnsi="Arial"/>
          <w:sz w:val="22"/>
          <w:lang w:val="sr-CS"/>
        </w:rPr>
        <w:t xml:space="preserve"> Evropske investicione banke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u iznosu od </w:t>
      </w:r>
      <w:r>
        <w:rPr>
          <w:rFonts w:cs="Arial" w:ascii="Arial" w:hAnsi="Arial"/>
          <w:sz w:val="22"/>
          <w:lang w:val="ru-RU"/>
        </w:rPr>
        <w:t>50</w:t>
      </w:r>
      <w:r>
        <w:rPr>
          <w:rFonts w:cs="Arial" w:ascii="Arial" w:hAnsi="Arial"/>
          <w:sz w:val="22"/>
          <w:lang w:val="sr-CS"/>
        </w:rPr>
        <w:t xml:space="preserve"> miliona evra, po osnovu Finansijskog ugovora između Srbije i Crne Gore, kao zajmoprimca, i Evropske investicione banke, kao zajmodavca, zaključenog 30. oktobra 2003. godine u Veneciji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za finansiranje Urgentnog projekta zdravstv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Obaveza Republike Srbije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Kontragaranci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z član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ovog zakona daje se Srbiji i Crnoj Gori na ime obaveze iz Zakona o zaduženju Srbije i Crne Gore kod Evropske investicione banke (Urgentni projekat zdravstva) ("Službeni list SCG", broj 10/04 - u daljem tekstu: Zakon), kojim se Srbija i Crna Gora zadužuje u svoje ime, a za račun Republike Srbije, u iznosu od 50 miliona evra za finansiranje Urgentnog projekta zdravstva i Zakona o ratifikaciji Finansijskog ugovora (Urgentni projekat zdravstva) između Srbije i Crne Gor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Evropske investicione banke (</w:t>
      </w:r>
      <w:r>
        <w:rPr>
          <w:rFonts w:cs="Arial" w:ascii="Arial" w:hAnsi="Arial"/>
          <w:sz w:val="22"/>
          <w:lang w:val="ru-RU"/>
        </w:rPr>
        <w:t>"</w:t>
      </w:r>
      <w:r>
        <w:rPr>
          <w:rFonts w:cs="Arial" w:ascii="Arial" w:hAnsi="Arial"/>
          <w:sz w:val="22"/>
          <w:lang w:val="sr-CS"/>
        </w:rPr>
        <w:t xml:space="preserve">Službeni list SCG - Međunarodni ugovori", broj 1/04)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risnik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Korisnik zajma iz člana 1. ovog zakona je Republika Srbija, a Ministarstvo zdravlja je promoter zajma (u daljem tekstu: Promoter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ima zajma iz člana 1. ovog zakona Promoter će finansirati komponente Urgentnog projekta zdravstva iz člana 3. Zako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Način povlačenja sredstava zajm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4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Sredstva zajma povlače se po zahtevu Promotera, preko Ministarstva finansija, na specijalni račun "EIB Zajam H.R.M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ru-RU"/>
        </w:rPr>
        <w:t>&amp;CG</w:t>
      </w:r>
      <w:r>
        <w:rPr>
          <w:rFonts w:cs="Arial" w:ascii="Arial" w:hAnsi="Arial"/>
          <w:sz w:val="22"/>
          <w:lang w:val="sr-CS"/>
        </w:rPr>
        <w:t>", koji će biti otvoren na ime Republike Srbije kod Narodne banke Srbij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rstvo finansija će devizna sredstva iz stava 1. ovog člana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transferisati u korist računa izvršenja budžeta, </w:t>
      </w:r>
      <w:r>
        <w:rPr>
          <w:rFonts w:cs="Arial" w:ascii="Arial" w:hAnsi="Arial"/>
          <w:sz w:val="22"/>
          <w:lang w:val="ru-RU"/>
        </w:rPr>
        <w:t>za svrhu plaćanja obaveza prema partnerima po komercijalnim ugovorim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Otplata zajma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5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tplata zajma vrši se po nalog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zajmoprimca, preko Narodne banke Srbije, u evrim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57:00Z</dcterms:created>
  <dc:creator>Branko</dc:creator>
  <dc:description/>
  <dc:language>en-US</dc:language>
  <cp:lastModifiedBy>Sinisa Lalic</cp:lastModifiedBy>
  <cp:lastPrinted>2004-11-05T12:57:00Z</cp:lastPrinted>
  <dcterms:modified xsi:type="dcterms:W3CDTF">2004-11-05T11:58:00Z</dcterms:modified>
  <cp:revision>3</cp:revision>
  <dc:subject/>
  <dc:title>PREDLOG</dc:title>
</cp:coreProperties>
</file>