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IZMENAMA I DOPUNAMA ZAKONA O AKCIZAM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</w:rPr>
        <w:t>U Zakonu o akcizama ("Službeni glasnik RS", br. 22/01, 73/01, 80/02, 43/03, 72/03 i 43/04), u članu 2. tačka 5)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5) uvozni proizvodi: osvežavajuća bezalkoholna pića, sirupi i praškovi za osvežavajuća bezalkoholna pića, voćni sokovi, koncentrisani voćni sokovi, voćni nektar i voćni sokovi u prahu;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</w:rPr>
        <w:t>U članu 9. tačka 2) reči: "13,76 din/lit", zamenjuju se rečima: "16,66 din/lit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en-US"/>
        </w:rPr>
        <w:t xml:space="preserve">U članu 12. stav 1. tačka 2) reč: "pivo" zamenjuje se rečima: "niskoalkoholna pića sa sadržajem alkohola do 7% i pivo"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12. stav 1. tačka 4) posle reči: "konjaka," dodaju se reči: "uvoznih i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Član 13. menja se i glasi: 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"Član 1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Na osvežavajuća uvozna bezalkoholna pića i uvozne sirupe i praškove za osvežavajuća bezalkoholna pića plaća se akciza u iznosu od 5,42 dinara po litru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</w:rPr>
        <w:t>Na uvozne voćne sokove, koncentrisane voćne sokove, voćni nektar i voćne sokove u prahu plaća se akciza u iznosu od 3,50 dinara po litru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Na proizvode iz st. 1. i 2. ovog člana koji su u pakovanjima različitim od litarskog, akciza se plaća srazmerno pakovanj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svežavajućim bezalkoholnim pićima, sirupima i praškovima za osvežavajuća bezalkoholna pića, voćnim sokovima, koncentrisanim voćnim sokovima, voćnim nektarom i voćnim sokovima u prahu smatraju se proizvodi koji se, u skladu sa propisima o kvalitetu, uslovima za obezbeđenje i očuvanje kvaliteta i drugim zahtevima koji moraju da budu ispunjeni u proizvodnji i prometu ovih proizvoda, stavljaju u promet kao takva vrsta proizvoda."</w:t>
      </w:r>
      <w:r>
        <w:rPr>
          <w:rFonts w:cs="Arial" w:ascii="Arial" w:hAnsi="Arial"/>
          <w:lang w:val="sr-Latn-CS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 xml:space="preserve">Ovaj zakon stupa na snagu naredn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02:00Z</dcterms:created>
  <dc:creator>Narodna skupstina Republike Srbije</dc:creator>
  <dc:description/>
  <dc:language>en-US</dc:language>
  <cp:lastModifiedBy>Sinisa Lalic</cp:lastModifiedBy>
  <dcterms:modified xsi:type="dcterms:W3CDTF">2004-05-24T10:02:00Z</dcterms:modified>
  <cp:revision>2</cp:revision>
  <dc:subject/>
  <dc:title>ZAKON</dc:title>
</cp:coreProperties>
</file>