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Z A K O N</w:t>
      </w:r>
    </w:p>
    <w:p>
      <w:pPr>
        <w:pStyle w:val="Zakon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 IZMENAMA I DOPUNAMA ZAKONA O AKCIZAMA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 Zakonu o akcizama (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ru-RU"/>
        </w:rPr>
        <w:t>Službeni glasnik RS</w:t>
      </w:r>
      <w:r>
        <w:rPr>
          <w:rFonts w:cs="Arial" w:ascii="Arial" w:hAnsi="Arial"/>
          <w:lang w:val="sr-CS"/>
        </w:rPr>
        <w:t>"</w:t>
      </w:r>
      <w:r>
        <w:rPr>
          <w:rFonts w:cs="Arial" w:ascii="Arial" w:hAnsi="Arial"/>
          <w:lang w:val="ru-RU"/>
        </w:rPr>
        <w:t xml:space="preserve">, br. 22/01, 73/01, 80/02, 43/03 i 72/03), u članu 2. tačka 3) briše se, a u tački 5) </w:t>
      </w:r>
      <w:r>
        <w:rPr>
          <w:rFonts w:cs="Arial" w:ascii="Arial" w:hAnsi="Arial"/>
          <w:lang w:val="sr-CS"/>
        </w:rPr>
        <w:t>posle</w:t>
      </w:r>
      <w:r>
        <w:rPr>
          <w:rFonts w:cs="Arial" w:ascii="Arial" w:hAnsi="Arial"/>
          <w:lang w:val="ru-RU"/>
        </w:rPr>
        <w:t xml:space="preserve"> reči: "pića" dodaju se reči: "iz uvoza"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 članu 8. dodaju se st. 2,</w:t>
      </w:r>
      <w:r>
        <w:rPr>
          <w:rFonts w:cs="Arial" w:ascii="Arial" w:hAnsi="Arial"/>
        </w:rPr>
        <w:t xml:space="preserve"> 3, 4. i 5,</w:t>
      </w:r>
      <w:r>
        <w:rPr>
          <w:rFonts w:cs="Arial" w:ascii="Arial" w:hAnsi="Arial"/>
          <w:lang w:val="ru-RU"/>
        </w:rPr>
        <w:t xml:space="preserve"> koji glase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"Osnovicu za obračun akcize pri uvozu kafe (sirove, pržene, mlevene i ekstrakta kafe) čini vrednost proizvoda utvrđena po carinskim propisima, uvećana za iznos carine i drugih uvoznih dažbina.</w:t>
      </w:r>
    </w:p>
    <w:p>
      <w:pPr>
        <w:pStyle w:val="Normal"/>
        <w:rPr/>
      </w:pPr>
      <w:r>
        <w:rPr>
          <w:rFonts w:cs="Arial" w:ascii="Arial" w:hAnsi="Arial"/>
        </w:rPr>
        <w:t>Osnovicu za obračun akciza na cigare i cigarilose čini prodajna cena tih proizvoda.</w:t>
      </w:r>
    </w:p>
    <w:p>
      <w:pPr>
        <w:pStyle w:val="Normal"/>
        <w:rPr/>
      </w:pPr>
      <w:r>
        <w:rPr>
          <w:rFonts w:cs="Arial" w:ascii="Arial" w:hAnsi="Arial"/>
        </w:rPr>
        <w:t>Prodajnom cenom iz stava 3. ovog člana smatra se ukupna naknada koju kupac plaća prodavcu za kupljene proizvode u koje se uračunavaju i svi zavisni troškovi koje prodavac zaračunava kupcu.</w:t>
      </w:r>
    </w:p>
    <w:p>
      <w:pPr>
        <w:pStyle w:val="Normal"/>
        <w:rPr/>
      </w:pPr>
      <w:r>
        <w:rPr>
          <w:rFonts w:cs="Arial" w:ascii="Arial" w:hAnsi="Arial"/>
        </w:rPr>
        <w:t>U slučaju uvoza proizvoda iz stava 3. ovog člana osnovicu za obračun akcize čini vrednost proizvoda utvrđena po carinskim propisima, uvećana za iznos carine i drugih uvoznih dažbina."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Član 9. menja se i glasi:</w:t>
      </w:r>
    </w:p>
    <w:p>
      <w:pPr>
        <w:pStyle w:val="Clan"/>
        <w:rPr/>
      </w:pPr>
      <w:r>
        <w:rPr>
          <w:rFonts w:cs="Arial" w:ascii="Arial" w:hAnsi="Arial"/>
          <w:b w:val="false"/>
          <w:lang w:val="ru-RU"/>
        </w:rPr>
        <w:t>"Član 9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Na derivate nafte akciza se plaća u sledećim iznosima, i to na:</w:t>
      </w:r>
    </w:p>
    <w:p>
      <w:pPr>
        <w:pStyle w:val="Normal"/>
        <w:tabs>
          <w:tab w:val="left" w:pos="1728" w:leader="none"/>
          <w:tab w:val="left" w:pos="5940" w:leader="none"/>
        </w:tabs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</w:t>
        <w:tab/>
        <w:t xml:space="preserve">sve vrste motornog benzina </w:t>
        <w:tab/>
        <w:t>27,50 din/lit;</w:t>
      </w:r>
    </w:p>
    <w:p>
      <w:pPr>
        <w:pStyle w:val="Normal"/>
        <w:tabs>
          <w:tab w:val="left" w:pos="1728" w:leader="none"/>
          <w:tab w:val="left" w:pos="594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</w:t>
        <w:tab/>
        <w:t xml:space="preserve">sve vrste dizel - goriva </w:t>
        <w:tab/>
        <w:t>13,76 din/lit."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4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U članu 10. stav 1. </w:t>
      </w:r>
      <w:r>
        <w:rPr>
          <w:rFonts w:cs="Arial" w:ascii="Arial" w:hAnsi="Arial"/>
        </w:rPr>
        <w:t>iza reči: "iznosima" dodaju se reči: "odnosno stopi", "</w:t>
      </w:r>
      <w:r>
        <w:rPr>
          <w:rFonts w:cs="Arial" w:ascii="Arial" w:hAnsi="Arial"/>
          <w:lang w:val="ru-RU"/>
        </w:rPr>
        <w:t>u tački 1) reči: "19,00 din/pak" zamenjuju se rečima: "25,47 din/pak", u tački 2) reči: "8,50 din/pak" zamenjuju se rečima: "11,52 din/pak", u tački 3) reči: "4,00 din/pak" zamenjuju se rečima: "5,95 din/pak", a u tač</w:t>
      </w:r>
      <w:r>
        <w:rPr>
          <w:rFonts w:cs="Arial" w:ascii="Arial" w:hAnsi="Arial"/>
        </w:rPr>
        <w:t>ki 4) reči: "0,50 din/kom" zamenjuju se brojem: "30%"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5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Član 11. briše se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6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U članu 12. stav 1. u tački 4) </w:t>
      </w:r>
      <w:r>
        <w:rPr>
          <w:rFonts w:cs="Arial" w:ascii="Arial" w:hAnsi="Arial"/>
        </w:rPr>
        <w:t xml:space="preserve">posle reči: "konjaka," dodaje se reč: "domaćih", </w:t>
      </w:r>
      <w:r>
        <w:rPr>
          <w:rFonts w:cs="Arial" w:ascii="Arial" w:hAnsi="Arial"/>
          <w:lang w:val="ru-RU"/>
        </w:rPr>
        <w:t>reč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: "40,00 din/lit" zamenjuju se rečima: "80,78 din/lit", a u tački 5) reči: "60,00 din/lit" zamenjuju se rečima: "126,00 din/lit"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7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 članu 13. stav 1. posle reči: "pića" dodaju se reči: "iz uvoza", a reči: "od 1,50 dinara po litru" zamenjuju se rečima: "od 5,42 dinara po litru"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 stavu 2. posle reči: "pića" dodaju se reči: "iz uvoza"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8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 članu 14. reči: "u iznosu od 10,00 dinara po kilogramu" zamenjuju se rečima: "po stopi od 40 %"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9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 članu 17. stav 1. reči: " čl. 9. do 15." zamenjuju se rečima: "čl. 9. do 13."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0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 članu 19. stav 1. tačka 1a) briše se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 tački 3) posle reči: "na derivate nafte", zapeta i reči: "etil-alkohol koji se koristi u medicinske svrhe", brišu se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Stav 2. briše se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Dosadašnji stav 3. postaje stav 2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1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ru-RU"/>
        </w:rPr>
        <w:t>Ovaj zakon stupa na snagu osmog dana od dana objavljivanja u "Službenom glasniku Republike Srbije".</w:t>
      </w:r>
      <w:r>
        <w:rPr>
          <w:rFonts w:cs="Arial" w:ascii="Arial" w:hAnsi="Aria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ru-RU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4:12:00Z</dcterms:created>
  <dc:creator>Narodna skupstina Republike Srbije</dc:creator>
  <dc:description/>
  <dc:language>en-US</dc:language>
  <cp:lastModifiedBy>Sinisa Lalic</cp:lastModifiedBy>
  <cp:lastPrinted>2004-04-19T18:19:00Z</cp:lastPrinted>
  <dcterms:modified xsi:type="dcterms:W3CDTF">2004-04-20T14:12:00Z</dcterms:modified>
  <cp:revision>2</cp:revision>
  <dc:subject/>
  <dc:title>ZAKON</dc:title>
</cp:coreProperties>
</file>