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IZMENAMA I DOPUNAMA ZAKONA O GARANCIJSKOM FONDU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U Zakonu o Garancijskom fondu ("Službeni glasnik RS", broj 55/03), u članu 1. posle reči: "preduzetnika" dodaju se zapeta i reči: "</w:t>
      </w:r>
      <w:r>
        <w:rPr>
          <w:rFonts w:cs="Arial" w:ascii="Arial" w:hAnsi="Arial"/>
          <w:lang w:val="ru-RU"/>
        </w:rPr>
        <w:t>kao i rada poljoprivrednika (u daljem tekstu: privredni subjekti)"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2.</w:t>
      </w:r>
    </w:p>
    <w:p>
      <w:pPr>
        <w:pStyle w:val="Normal"/>
        <w:rPr/>
      </w:pPr>
      <w:r>
        <w:rPr>
          <w:rFonts w:cs="Arial" w:ascii="Arial" w:hAnsi="Arial"/>
        </w:rPr>
        <w:t>U članu 4. dodaje se stav 3, koji glasi:</w:t>
      </w:r>
    </w:p>
    <w:p>
      <w:pPr>
        <w:pStyle w:val="Normal"/>
        <w:rPr/>
      </w:pPr>
      <w:r>
        <w:rPr>
          <w:rFonts w:cs="Arial" w:ascii="Arial" w:hAnsi="Arial"/>
        </w:rPr>
        <w:t>''Dinamiku dokapitalizacije Fonda određuje ministarstvo nadležno za poslove finansija, u iznosu opredeljenom zakonom kojim se uređuje budžet Republike.''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3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5. posle tačke 2) dodaje se tačka 2a), koja glasi: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"</w:t>
      </w:r>
      <w:r>
        <w:rPr>
          <w:rFonts w:cs="Arial" w:ascii="Arial" w:hAnsi="Arial"/>
          <w:lang w:val="ru-RU"/>
        </w:rPr>
        <w:t>2a) sredstava budžeta;''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4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6. stav 2. menja se i glasi:</w:t>
      </w:r>
    </w:p>
    <w:p>
      <w:pPr>
        <w:pStyle w:val="Normal"/>
        <w:rPr>
          <w:rFonts w:ascii="Arial" w:hAnsi="Arial" w:cs="Arial"/>
          <w:strike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"Fond može slobodna sredstva plasirati u prvoklasne hartije od vrednosti (hartije od vrednosti Republike Srbije, obveznice Republike Srbije po osnovu stare štednje i sl.), vodeći računa o ročnoj usklađenosti preuzetih garancijskih obaveza i rokova dospeća prvoklasnih hartija od vrednosti. "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5.</w:t>
      </w:r>
    </w:p>
    <w:p>
      <w:pPr>
        <w:pStyle w:val="Normal"/>
        <w:rPr/>
      </w:pPr>
      <w:r>
        <w:rPr>
          <w:rFonts w:cs="Arial" w:ascii="Arial" w:hAnsi="Arial"/>
        </w:rPr>
        <w:t>U članu 8. stav 3. posle reči: ''od 51%'' dodaju se reči: ''udela, odnosno akcija sa pravom glasa''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6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U članu 9. stav 1. reči: "malim i srednjim preduzećima i preduzetnicima" zamenjuju se rečima: </w:t>
      </w:r>
      <w:r>
        <w:rPr>
          <w:rFonts w:cs="Arial" w:ascii="Arial" w:hAnsi="Arial"/>
          <w:lang w:val="ru-RU"/>
        </w:rPr>
        <w:t xml:space="preserve">''privrednim subjektima''.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Posle stava 1. dodaju se novi st. 2, 3. i 4, koji glase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color w:val="000000"/>
          <w:lang w:val="en-US" w:eastAsia="en-US"/>
        </w:rPr>
        <w:t>Ukupan nominalni iznos garancija i supergarancija iz stava 1. ovog člana koje se izdaju na zahtev banke i druge finansijske organizacije, može biti najviše do 2,5 puta veći od iznosa kapitala Fonda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 xml:space="preserve">Ukupan nominalni iznos garancija i supergarancija iz stava 1. ovog člana koje se izdaju na zahtev banke i druge finansijske organizacije prema pojedinačnoj banci, može biti najviše do 20% iznosa kapitala Fonda, a prema pojedinačnom privrednom subjektu najviše do 5% iznosa kapitala Fonda.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Vlada Republike Srbije može, na obrazložen zahtev Fonda, povećati obim izdavanja garancija i supergarancija iz stava 2. ovog člana, za određeni vremenski period."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Dosadašnji stav 2. postaje stav 5.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7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11. stav 1. reči: "osam članova" zamenjuju se rečima: "četiri člana"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dosadašnjem stavu 3. koji postaje stav 2. posle reči: "(u daljem tekstu: Vlada)" dodaju se zapeta i reči: "</w:t>
      </w:r>
      <w:r>
        <w:rPr>
          <w:rFonts w:cs="Arial" w:ascii="Arial" w:hAnsi="Arial"/>
          <w:lang w:val="ru-RU"/>
        </w:rPr>
        <w:t>na predlog ministarstva nadležnog za poslove finansija''</w:t>
      </w:r>
      <w:r>
        <w:rPr>
          <w:rFonts w:cs="Arial" w:ascii="Arial" w:hAnsi="Arial"/>
          <w:color w:val="000000"/>
          <w:lang w:val="en-US" w:eastAsia="en-US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Dosadašnji stav 4. postaje stav 3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8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12. stav 1. posle tačke 5) dodaje se tačka 5a), koja glasi: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"5a) vrši izbor revizora;"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Tačka 8) menja se i glasi: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"8) određuje banke kod kojih će se voditi sredstva Fonda na osnovu javnog tendera;"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U stavu 2. posle reči: "rada," dodaju se reči: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color w:val="000000"/>
          <w:lang w:val="en-US" w:eastAsia="en-US"/>
        </w:rPr>
        <w:t>finansijski plan,</w:t>
      </w:r>
      <w:r>
        <w:rPr>
          <w:rFonts w:cs="Arial" w:ascii="Arial" w:hAnsi="Arial"/>
          <w:lang w:val="ru-RU"/>
        </w:rPr>
        <w:t>''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9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13. stav 1. posle reči: "Vlada" dodaju se zapeta i reči: "na predlog ministarstva nadležnog za poslove finansija"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15. stav 2. posle reči: "Vlada" dodaju se zapeta i reči: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"na predlog ministarstva nadležnog za poslove finansija"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1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U članu 19. stav 2. reč: "privrede" zamenjuje se rečju: "finansija".</w:t>
      </w:r>
      <w:r>
        <w:rPr>
          <w:rFonts w:cs="Arial" w:ascii="Arial" w:hAnsi="Arial"/>
          <w:strike/>
          <w:color w:val="000000"/>
          <w:lang w:val="en-US" w:eastAsia="en-US"/>
        </w:rPr>
        <w:t xml:space="preserve"> 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2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U članu 20. st. 1. i 2. reč: "privrede" zamenjuje se rečju: "finansija".</w:t>
      </w:r>
      <w:r>
        <w:rPr>
          <w:rFonts w:cs="Arial" w:ascii="Arial" w:hAnsi="Arial"/>
          <w:strike/>
          <w:color w:val="000000"/>
          <w:lang w:val="en-US" w:eastAsia="en-US"/>
        </w:rPr>
        <w:t xml:space="preserve"> 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3.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en-US"/>
        </w:rPr>
        <w:t>Vlada će, na predlog ministarstva nadležnog za poslove finansija, imenovati predsednike i članove Upravnog i Nadzornog odbora i direktora Fonda u skladu sa odredbama ovog zakona, u roku od 30 dana od dana stupanja na snagu ovog zakona.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4.</w:t>
      </w:r>
    </w:p>
    <w:p>
      <w:pPr>
        <w:pStyle w:val="Normal"/>
        <w:rPr>
          <w:rFonts w:ascii="Arial" w:hAnsi="Arial" w:cs="Arial"/>
          <w:strike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Upravni odbor Fonda uskladiće Statut i Pravila poslovanja Fonda sa odredbama ovog zakona, u roku od 30 dana od dana stupanja na snagu ovog zakon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lang w:val="en-US" w:eastAsia="en-US"/>
        </w:rPr>
        <w:t>Član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en-US" w:eastAsia="en-US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autoSpaceDE w:val="false"/>
      <w:spacing w:before="0" w:after="0"/>
      <w:ind w:hanging="0"/>
      <w:jc w:val="center"/>
    </w:pPr>
    <w:rPr>
      <w:rFonts w:ascii="Times New Roman" w:hAnsi="Times New Roman" w:cs="Times New Roman"/>
      <w:color w:val="000000"/>
      <w:sz w:val="28"/>
      <w:lang w:val="en-US" w:eastAsia="en-US"/>
    </w:rPr>
  </w:style>
  <w:style w:type="paragraph" w:styleId="TextBody">
    <w:name w:val="Body Text"/>
    <w:basedOn w:val="Normal"/>
    <w:pPr>
      <w:tabs>
        <w:tab w:val="clear" w:pos="1728"/>
      </w:tabs>
      <w:autoSpaceDE w:val="false"/>
      <w:spacing w:before="0" w:after="0"/>
      <w:ind w:hanging="0"/>
      <w:jc w:val="left"/>
    </w:pPr>
    <w:rPr>
      <w:rFonts w:ascii="Verdana" w:hAnsi="Verdana" w:cs="Verdana"/>
      <w:color w:val="00000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9:00Z</dcterms:created>
  <dc:creator>Narodna skupstina Republike Srbije</dc:creator>
  <dc:description/>
  <dc:language>en-US</dc:language>
  <cp:lastModifiedBy>Sinisa Lalic</cp:lastModifiedBy>
  <dcterms:modified xsi:type="dcterms:W3CDTF">2004-04-20T14:09:00Z</dcterms:modified>
  <cp:revision>2</cp:revision>
  <dc:subject/>
  <dc:title>ZAKON</dc:title>
</cp:coreProperties>
</file>