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/>
      </w:pPr>
      <w:r>
        <w:rPr>
          <w:rFonts w:cs="Helvetica lat" w:ascii="Helvetica lat" w:hAnsi="Helvetica lat"/>
          <w:lang w:val="sr-Latn-CS"/>
        </w:rPr>
        <w:t>O SPRE^AVANjU NASILjA I NEDOLI^NOG PONA[ANjA NA SPORTSKIM PRIREDBAM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Ovim zakonom utvr|uju se mere za spre~avanje nasilja i nedoli~nog pona{anja na sportskim priredbama, kao i obaveze organizatora i ovla{}enja nadle`nih organa u sprovo|enju tih mer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>Sportske priredbe, u smislu ovog zakona, jesu sportska takmi~enja i sportske manifestacije.</w:t>
      </w:r>
    </w:p>
    <w:p>
      <w:pPr>
        <w:pStyle w:val="Normal"/>
        <w:rPr/>
      </w:pPr>
      <w:r>
        <w:rPr>
          <w:rFonts w:cs="Helvetica lat" w:ascii="Helvetica lat" w:hAnsi="Helvetica lat"/>
        </w:rPr>
        <w:t>Organizator sportske priredbe, u smislu ovog zakona, jeste sportski savez, sportsko dru{tvo, sportska organizacija - klub, drugo pravno ili fizi~ko lice koje se stalno ili povremeno bavi organizacijom sportskih priredbi, odnosno koje je preuzelo organizovanje odre|ene sportske priredbe, ili vr{enje odre|enih poslova u organizovanju sportske priredbe.</w:t>
      </w:r>
    </w:p>
    <w:p>
      <w:pPr>
        <w:pStyle w:val="Normal"/>
        <w:rPr/>
      </w:pPr>
      <w:r>
        <w:rPr>
          <w:rFonts w:cs="Helvetica lat" w:ascii="Helvetica lat" w:hAnsi="Helvetica lat"/>
        </w:rPr>
        <w:t>Vreme odr`avanja sportske priredbe, u smislu ovog zakona, je vremenski interval od jednog ~asa pre po~etka sportske priredbe do jednog ~asa nakon njenog zavr{etka, odnosno, kad se odr`avaju sportske priredbe pove}anog rizika, vremenski interval od 90 minuta pre po~etka sportske priredbe do 90 minuta nakon njenog zavr{et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~esnici sportske priredbe, u smislu ovog zakona, jesu sva lica prisutna na sportskoj priredbi. </w:t>
      </w:r>
    </w:p>
    <w:p>
      <w:pPr>
        <w:pStyle w:val="Normal"/>
        <w:rPr/>
      </w:pPr>
      <w:r>
        <w:rPr>
          <w:rFonts w:cs="Helvetica lat" w:ascii="Helvetica lat" w:hAnsi="Helvetica lat"/>
        </w:rPr>
        <w:t>Sportski objekat, u smislu ovog zakona, je objekat namenjen za odr`avanje sportskih priredbi, koji pored sportskog terena ima i gledali{t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portski teren, u smislu ovog zakona, jeste prostor na kome se obavlja sportska aktivnost (sportska igra, takmi~enje), kao i prostor do gledali{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rganizator sportske priredbe</w:t>
      </w:r>
      <w:r>
        <w:rPr>
          <w:rFonts w:cs="Helvetica lat" w:ascii="Helvetica lat" w:hAnsi="Helvetica lat"/>
        </w:rPr>
        <w:t>, u saradnji sa ministarstvom nadle`nim za unutra{nje poslove (u daljem tekstu: Ministarstvo),</w:t>
      </w:r>
      <w:r>
        <w:rPr>
          <w:rFonts w:cs="Helvetica lat" w:ascii="Helvetica lat" w:hAnsi="Helvetica lat"/>
          <w:lang w:val="sr-CS"/>
        </w:rPr>
        <w:t xml:space="preserve"> du`an je da osigura bezbedno odr`avanje sportske priredbe i da preduzme mere kojima se predupre|uje i onemogu}ava izbijanje nasilja i nedoli~nog pona{anja gledalac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Kad sportski savez, sportsko dru{tvo, sportska organizacija - klub poveri organizaciju sportske priredbe ili vr{enje odre|enih poslova u organizaciji sportske priredbe drugom pravnom ili fizi~kom licu, du`an je da vr{i nadzor nad sprovo|enjem mera utvr|enih ov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Pod nasiljem i nedoli~nim pona{anjem na sportskim priredbama, u smislu ovog zakona, smatra se naro~ito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  <w:t>fizi~ki napad na u~esnike sportske priredbe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)</w:t>
        <w:tab/>
        <w:t>fizi~ki obra~un izme|u u~esnika na sportskoj priredb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>bacanje na sportski teren ili u gledali{te predmeta koji mogu da ugroze `ivot, fizi~ki integritet lica ili imovin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4)</w:t>
        <w:tab/>
        <w:t>izazivanje mr`nje ili netrpeljivosti koja mo`e da dovede do fizi~kih sukoba u~esnik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5)</w:t>
        <w:tab/>
        <w:t>o{te}ivanje sportskog objekta, opreme, ure|aja i instalacija na sportskom objektu na kome se odr`ava sportska priredb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6)</w:t>
        <w:tab/>
        <w:t>izazivanje nereda prilikom dolaska, odnosno odlaska sa sportskog objekta ili u sportskom objektu, reme}enje toka sportske priredbe ili ugro`avanje bezbednosti u~esnika sportske priredbe ili tre}ih lica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7)</w:t>
        <w:tab/>
        <w:t>neovla{}eni ulazak na sportski teren;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8)</w:t>
        <w:tab/>
        <w:t>neovla{}eni ulazak u slu`bene prostorije i slu`bene prolaze sportskog objekta na kome se odr`ava sportska priredb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9)</w:t>
        <w:tab/>
        <w:t>uno{enje u sportski objekat i upotreba alkohola ili drugih opojnih sredstava;</w:t>
      </w:r>
    </w:p>
    <w:p>
      <w:pPr>
        <w:pStyle w:val="Normal"/>
        <w:spacing w:before="0" w:after="120"/>
        <w:ind w:firstLine="1323"/>
        <w:rPr/>
      </w:pPr>
      <w:r>
        <w:rPr>
          <w:rFonts w:cs="Helvetica lat" w:ascii="Helvetica lat" w:hAnsi="Helvetica lat"/>
          <w:lang w:val="sr-CS"/>
        </w:rPr>
        <w:t>10)</w:t>
        <w:tab/>
        <w:t>uno{enje u sportski objekat odnosno kori{}enje pirotehni~kih sredstava i drugih predmeta i sredstava kojima mo`e da se ugrozi bezbednost u~esnika u sportskoj priredbi ili ometa njen tok;</w:t>
      </w:r>
    </w:p>
    <w:p>
      <w:pPr>
        <w:pStyle w:val="BodyTextIndent2"/>
        <w:rPr/>
      </w:pPr>
      <w:r>
        <w:rPr>
          <w:rFonts w:cs="Helvetica lat" w:ascii="Helvetica lat" w:hAnsi="Helvetica lat"/>
        </w:rPr>
        <w:t>11)</w:t>
        <w:tab/>
        <w:t>neovla{}eni ulazak u deo gledali{ta sportskog objekta koji je namenjen protivni~kim navija~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Na organizovanje sportskih priredbi shodno se primenjuju i propisi o okupljanju gra|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zor nad sprovo|enjem ovog zakona vr{i Ministarstvo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 xml:space="preserve">II. </w:t>
      </w:r>
      <w:r>
        <w:rPr>
          <w:rFonts w:cs="Helvetica lat" w:ascii="Helvetica lat" w:hAnsi="Helvetica lat"/>
          <w:lang w:val="sr-CS"/>
        </w:rPr>
        <w:t>MERE ZA SPRE^AVANjE NASILjA I NEDOLI^NOG PONA[ANjA NA SPORTSKIM PRIREDBAMA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. Preventivne mer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</w:rPr>
        <w:t>U cilju preventivnog delovanja i smanjenja rizika izbijanja nasilja i nedoli~nog pona{anja gledalaca, sportski savezi, sportska dru{tva, sportske organizacije - klubovi du`ni su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  <w:t>podsti~u organizovanje i dobro pona{anje svojih navija~a</w:t>
      </w:r>
      <w:r>
        <w:rPr>
          <w:rFonts w:cs="Helvetica lat" w:ascii="Helvetica lat" w:hAnsi="Helvetica lat"/>
        </w:rPr>
        <w:t xml:space="preserve"> i njihovih klubov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  <w:lang w:val="en-US"/>
        </w:rPr>
        <w:t>2</w:t>
      </w:r>
      <w:r>
        <w:rPr>
          <w:rFonts w:cs="Helvetica lat" w:ascii="Helvetica lat" w:hAnsi="Helvetica lat"/>
        </w:rPr>
        <w:t>)</w:t>
        <w:tab/>
        <w:t>ostvaruju odgovaraju}e informisanje svojih navija~a (sastanci sa navija~ima, izdavanje biltena i dr.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3)</w:t>
        <w:tab/>
        <w:t>koordiniraju aktivnosti sa klubovima svojih navija~a prilikom</w:t>
      </w:r>
      <w:r>
        <w:rPr>
          <w:rFonts w:cs="Helvetica lat" w:ascii="Helvetica lat" w:hAnsi="Helvetica lat"/>
        </w:rPr>
        <w:t xml:space="preserve"> organizovanog</w:t>
      </w:r>
      <w:r>
        <w:rPr>
          <w:rFonts w:cs="Helvetica lat" w:ascii="Helvetica lat" w:hAnsi="Helvetica lat"/>
          <w:lang w:val="sr-CS"/>
        </w:rPr>
        <w:t xml:space="preserve"> odlaska na sportske priredbe na kojima su te sportske organizacije - klubovi i njihovi navija~i gostuju}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>)</w:t>
        <w:tab/>
        <w:t>urede sportskim pravilima iz svoje nadle`nosti koje se sportske priredbe smatraju visoko rizi~nim i koje mere su organizatori sportskih priredbi i drugi u~esnici du`ni da preduzmu, u skladu sa zakonom i drugim propisima, na sportskim priredbama visokog rizika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5)</w:t>
        <w:tab/>
        <w:t>preduzmu druge mere i aktivnosti, u skladu sa zakonom, propisima donetim na osnovu zakona i sportskim pravilima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2. Mere koje se preduzimaju na sportskim priredb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</w:rPr>
        <w:t>Organizator sportske priredbe je du`an da obrazuje odgovaraju}u redarsku slu`bu, ili da anga`uje pravno lice ili preduzetnika radi obavljanja poslova fizi~kog obezbe|enja i odr`avanja reda na sportskoj priredbi.</w:t>
      </w:r>
    </w:p>
    <w:p>
      <w:pPr>
        <w:pStyle w:val="Normal"/>
        <w:rPr/>
      </w:pPr>
      <w:r>
        <w:rPr>
          <w:rFonts w:cs="Helvetica lat" w:ascii="Helvetica lat" w:hAnsi="Helvetica lat"/>
        </w:rPr>
        <w:t>Prilikom vr{enja poslova iz stava 1. ovog ~lana redarska slu`ba je ovla{}ena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zabrani pristup objektu na kome se odr`ava sportska priredba licima koja su pod uticajem alkohola ili drugih opojnih sredstava, ili se iz njihovog pona{anja mo`e zaklju~iti da su skloni nasilnom ili nedoli~nom pona{anj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efikasno odvoji gostuju}e navija~e usmeravanjem na posebne ulaze i izlaze iz sportskog objekta i poseban deo gledali{ta koji je za njih odre|en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nemogu}i ulazak gledalaca na sportski teren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onemogu}i uno{enje ili prodaju alkoholnih pi}a u sportskom objekt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onemogu}i uno{enje u sportski objekat predmeta koji se mogu upotrebiti u nasilni~kim postupanjima (pirotehni~ka sredstva, motke, fla{e i sl.), odnosno kojima se mo`e ometati tok sportske priredbe (ogledala, laserski pokaziva~i, zvu~ni ure|aji ve}e snage, transparenti ili obele`ja kojima se podsti~e rasna, verska, nacionalna ili druga netrpeljivost i mr`nja, odnosno ~iji je sadr`aj uvredljiv ili nepristojan i sl.);</w:t>
      </w:r>
    </w:p>
    <w:p>
      <w:pPr>
        <w:pStyle w:val="Normal"/>
        <w:rPr/>
      </w:pPr>
      <w:r>
        <w:rPr>
          <w:rFonts w:cs="Helvetica lat" w:ascii="Helvetica lat" w:hAnsi="Helvetica lat"/>
        </w:rPr>
        <w:t>6)</w:t>
        <w:tab/>
        <w:t>upozori, odnosno udalji gledaoce zbog nedoli~nog pona{anja kojim se mo`e izazvati nasilje na sportskoj priredbi ili ometati njen tok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ad gledalac ili grupa gledalaca postupi suprotno nalozima redarske slu`be ili pru`i fizi~ki otpor, o tome se bez odlaganja obave{tava ovla{}eno lice Ministarstv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</w:rPr>
        <w:t>Organizator je du`an da ostvari saradnju sa Ministarstvom, radi sprovo|enja mera i naloga koji se odnose na odr`avanje javnog reda i mira.</w:t>
      </w:r>
    </w:p>
    <w:p>
      <w:pPr>
        <w:pStyle w:val="Normal"/>
        <w:rPr/>
      </w:pPr>
      <w:r>
        <w:rPr>
          <w:rFonts w:cs="Helvetica lat" w:ascii="Helvetica lat" w:hAnsi="Helvetica lat"/>
        </w:rPr>
        <w:t>Organizator je du`an da za vreme sportske priredbe obezbedi prisustvo odgovaraju}e slu`be medicinske pomo}i, kao i da ostvari saradnju, a po potrebi preduzme mere da obezbedi i prisustvo drugih nadle`nih organa i organizacija, javnih slu`bi i javnih preduze}a (vatrogasne jedinice, inspekcijske i komunalne slu`be i dr.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Mere koje se preduzimaju na sportskim priredbama pove}anog riz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tske priredbe pove}anog rizika su:</w:t>
      </w:r>
    </w:p>
    <w:p>
      <w:pPr>
        <w:pStyle w:val="Normal"/>
        <w:spacing w:before="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1)</w:t>
        <w:tab/>
      </w:r>
      <w:r>
        <w:rPr>
          <w:rFonts w:cs="Helvetica lat" w:ascii="Helvetica lat" w:hAnsi="Helvetica lat"/>
        </w:rPr>
        <w:t>doma}e i me|unarodne sportske priredbe od ve}eg takmi~arskog zna~aj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  <w:t>sportske</w:t>
      </w:r>
      <w:r>
        <w:rPr>
          <w:rFonts w:cs="Helvetica lat" w:ascii="Helvetica lat" w:hAnsi="Helvetica lat"/>
        </w:rPr>
        <w:t xml:space="preserve"> priredbe na kojima se o~ekuje prisustvo velikog broja gledalaca ili navija~a gostuju}ih klubova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3)</w:t>
        <w:tab/>
        <w:t>druge</w:t>
      </w:r>
      <w:r>
        <w:rPr>
          <w:rFonts w:cs="Helvetica lat" w:ascii="Helvetica lat" w:hAnsi="Helvetica lat"/>
        </w:rPr>
        <w:t xml:space="preserve"> sportske priredbe kad posebne okolnosti ukazuju da na njima mo`e do}i do nasilja ili nedoli~nog pona{anja gledala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je se doma}e i me|unarodne sportske priredbe u smislu stava 1. ta~ka 1. ovog ~lana mogu smatrati od ve}eg takmi~arskog zna~aja, odre|uje svojim aktom nadle`ni sportski savez u Republic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>Kad okolnosti iz ~lana 10. stav 1. ta~. 2. i 3. ovog zakona ukazuju na rizik od izbijanja nasilja i nedoli~nog pona{anja gledalaca na sportskoj priredbi, organizator sportske priredbe je du`an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o tim okolnostima obavesti bez odlaganja, a najkasnije 48 ~asova pre po~etka sportske priredbe, Ministarstvo i druge nadle`ne organe, nadle`ni sportski savez i druge zainteresovane sportske organizacije, kao i sportiste koji u~estvuju u sportskoj priredb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odredi odgovorno lice koje je zadu`eno za rukovo|enje sprovo|enjem mera za spre~avanje nasilni~kog i nedoli~nog pona{anja gledalaca i za saradnju sa Ministarstvom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ostvari saradnju sa Ministarstvom radi postupanja po nalozima koji se odnose na obezbe|ivanje javnog reda i mira na sportskoj priredbi;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  <w:lang w:val="en-US"/>
        </w:rPr>
        <w:t>4)</w:t>
        <w:tab/>
        <w:t>ostvari saradnju sa predstavnicima klubova navija~a u cilju me|usobne razmene informacija i obezbe|enja da klubovi navija~a odrede deo redara na sportskoj priredbi iz svojih redova, radi pru`anja pomo}i u odr`avanju reda na sportskoj priredbi i obave{tavanja gledala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rganizator je du`an da pre po~etka, za vreme trajanja i po zavr{etku sportske priredbe pove}anog rizika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obezbedi odvajanje grupa gostuju}ih navija~a prodajom ulaznica na odvojenim i posebnim prodajnim mestim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obezbedi da se u prodaju puste samo ulaznice za mesta za sedenje, odnosno onoliki broj ulaznica za stajanje koji, u zavisnosti od kapaciteta sportskog objekta, ne ugro`ava bezbednost u~esnika sportske priredb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>ostvari saradnju sa sportskim organizacijama - klubovima koji u~estvuju u sportskoj priredbi u pogledu prodaje ulaznica za njihove navija~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odredi posebne ulaze, izlaze i deo gledali{ta za grupe gostuju}ih navija~a, ukoliko se o~ekuje njihov organizovani dolazak ili dolazak u ve}em broju;</w:t>
      </w:r>
    </w:p>
    <w:p>
      <w:pPr>
        <w:pStyle w:val="Normal"/>
        <w:rPr/>
      </w:pPr>
      <w:r>
        <w:rPr>
          <w:rFonts w:cs="Helvetica lat" w:ascii="Helvetica lat" w:hAnsi="Helvetica lat"/>
        </w:rPr>
        <w:t>5)</w:t>
        <w:tab/>
        <w:t>obezbedi preko programa sportske priredbe ili drugih sredstava informisanja podsticanje gledalaca na korektno pona{an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</w:rPr>
        <w:t>Organizator je du`an da u saradnji sa sportskim klubovima koji u~estvuju na sportskoj priredbi i klubovima njihovih navija~a obezbedi vo|enje evidencije o identitetu lica kojima se ulaznice prodaju, odnosno ustupaju preko klubova navija~a, kao i da omogu}i uvid u te evidencije ovla{}enom licu Ministarst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</w:rPr>
        <w:t>Na dan odr`avanja sportske priredbe pove}anog rizika ulaznice se po pravilu ne mogu prodavati u sportskom objektu na kome se sportska priredba odr`ava ili u njegovoj neposrednoj blizini, ve} samo na posebnim prodajnim mestima.</w:t>
      </w:r>
    </w:p>
    <w:p>
      <w:pPr>
        <w:pStyle w:val="Normal"/>
        <w:rPr/>
      </w:pPr>
      <w:r>
        <w:rPr>
          <w:rFonts w:cs="Helvetica lat" w:ascii="Helvetica lat" w:hAnsi="Helvetica lat"/>
        </w:rPr>
        <w:t>Odobrenje za odre|ivanje prodajnih mesta iz stava 1. ovog ~lana daje Ministarstvo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rganizator je du`an da obezbedi da se sportska priredba pove}anog rizika odr`i u sportskom objektu koji ima: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1)</w:t>
        <w:tab/>
        <w:t>odgovaraju}e ograde ispred sportskog objekta za usmeravanje i razdvajanje protivni~kih grupa navija~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CS"/>
        </w:rPr>
        <w:t>2)</w:t>
        <w:tab/>
        <w:t>odgovaraju}e ograde za spre~avanje ulaska gledalaca na sportski teren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3)</w:t>
        <w:tab/>
        <w:t>odgovaraju}e ograde za razdvajanje protivni~kih grupa navija~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4)</w:t>
        <w:tab/>
        <w:t xml:space="preserve">odgovaraju}i broj jasno i vidljivo obele`enih ulaza i izlaza prema svim delovima gledali{ta;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5)</w:t>
        <w:tab/>
        <w:t>odgovaraju}a sedi{ta koja se ne mogu odvaliti samo kori{}enjem fizi~ke snag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6)</w:t>
        <w:tab/>
        <w:t>odgovaraju}i prostor za ovla{}eno lice Ministarstva, nadle`no za odr`avanje javnog reda i mira na sportskoj priredbi sa kojeg ima jasan pregled sportskog terena i gledali{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7)</w:t>
        <w:tab/>
        <w:t>tehni~ku opremu za pra}enje i snimanje pona{anja gledalaca na sportskom objekt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8)</w:t>
        <w:tab/>
        <w:t>prostoriju za pru`anje hitne medicinske pomo}i;</w:t>
      </w:r>
    </w:p>
    <w:p>
      <w:pPr>
        <w:pStyle w:val="Normal"/>
        <w:spacing w:before="0" w:after="12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9)</w:t>
        <w:tab/>
        <w:t>odgovaraju}i broj mu{kih i `enskih mokrih ~vorova u svim delovima gledali{ta;</w:t>
      </w:r>
    </w:p>
    <w:p>
      <w:pPr>
        <w:pStyle w:val="Normal"/>
        <w:spacing w:before="0" w:after="120"/>
        <w:ind w:firstLine="1323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10)</w:t>
        <w:tab/>
        <w:t>prostor za bezbedan sme{taj prevoznih sredstava gostuju}ih ekipa;</w:t>
      </w:r>
    </w:p>
    <w:p>
      <w:pPr>
        <w:pStyle w:val="Normal"/>
        <w:spacing w:before="0" w:after="120"/>
        <w:ind w:firstLine="1323"/>
        <w:rPr/>
      </w:pPr>
      <w:r>
        <w:rPr>
          <w:rFonts w:cs="Helvetica lat" w:ascii="Helvetica lat" w:hAnsi="Helvetica lat"/>
        </w:rPr>
        <w:t>1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</w:rPr>
        <w:t>)</w:t>
        <w:tab/>
        <w:t xml:space="preserve">sistem javnog razglasa; </w:t>
      </w:r>
    </w:p>
    <w:p>
      <w:pPr>
        <w:pStyle w:val="Normal"/>
        <w:ind w:firstLine="1323"/>
        <w:rPr/>
      </w:pPr>
      <w:r>
        <w:rPr>
          <w:rFonts w:cs="Helvetica lat" w:ascii="Helvetica lat" w:hAnsi="Helvetica lat"/>
        </w:rPr>
        <w:t>12)</w:t>
        <w:tab/>
        <w:t>odgovaraju}e osvetljenje ukoliko se sportska priredba odr`ava u ve~ernjim ~asovima, kao i obezbe|eno neprekidno napajanje elektri~nom energij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e iz stava 1. ovog ~lana du`an je da ispuni i organizator drugih sportskih priredaba, osim uslova utvr|enih ta~. 1), 3), 6), 7) i 10) navedenog stava.</w:t>
      </w:r>
    </w:p>
    <w:p>
      <w:pPr>
        <w:pStyle w:val="Normal"/>
        <w:rPr/>
      </w:pPr>
      <w:r>
        <w:rPr>
          <w:rFonts w:cs="Helvetica lat" w:ascii="Helvetica lat" w:hAnsi="Helvetica lat"/>
        </w:rPr>
        <w:t>Bli`e uslove iz stava 1. ovog ~lana i njihovu ispunjenost utvr|uje nadle`ni sportski savez, odnosno asocijacija klubova, uz prethodno pribavljeno mi{ljenje ministarstva nadle`nog za poslove sporta i saglasnost Ministarst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Gostuju}i sportski klub koji u~estvuje na sportskoj priredbi pove}anog rizika obavezan je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najkasnije tri dana pre organizovanog polaska navija~a na sportsku priredbu obavesti organizatora sportske priredbe o svim elementima bitnim za prijem kluba i njegovih navija~a (dan i vreme polaska, procena broja navija~a koji dolaze, na~in prevoza, mesto boravka ili okupljanja, imena vo|a navija~a i sl.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ostvari saradnju sa klubom svojih navija~a i u~estvuje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u organizaciji njihovog dolaska na sportsku priredb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ezbedi raspodelu karata za svoje navija~e koje je dobio od organizatora sportske priredbe;</w:t>
      </w:r>
    </w:p>
    <w:p>
      <w:pPr>
        <w:pStyle w:val="Normal"/>
        <w:rPr/>
      </w:pPr>
      <w:r>
        <w:rPr>
          <w:rFonts w:cs="Helvetica lat" w:ascii="Helvetica lat" w:hAnsi="Helvetica lat"/>
        </w:rPr>
        <w:t>4)</w:t>
        <w:tab/>
        <w:t>preduzme druge potrebne mere da klub i njegovi navija~i ne budu uzrok nasilja i nereda na sportskoj priredbi.</w:t>
      </w:r>
    </w:p>
    <w:p>
      <w:pPr>
        <w:pStyle w:val="Pod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4. Mere koje preduzimaju nadle`ni dr`avni organ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Ministarstvo prilikom odr`avanja sportskih priredaba pove}anog rizika mo`e da nalo`i preduzimanje svih potrebnih mera za spre~avanje nasilja i nedoli~nog pona{anja gledalaca, a naro~ito d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1)</w:t>
        <w:tab/>
        <w:t>nalo`i grupama gostuju}ih navija~a kretanje odre|enim pravcem prilikom dolaska, odnosno odlaska iz sportskog objek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  <w:lang w:val="sr-Latn-CS"/>
        </w:rPr>
        <w:t>2)</w:t>
        <w:tab/>
        <w:t>nalo`i organizatoru sportske priredbe otklanjanje uo~enih nedostataka sportskog objekta ili propusta u organizaciji;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3)</w:t>
        <w:tab/>
        <w:t>zabrani ulazak na sportsku priredbu, odnosno udalji sa sportskog objekta lice iz ~ijeg se pona{anja mo`e zaklju~iti da je sklono nasilni~kom i nedoli~nom pona{anju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Ministarstvo pred sportsku priredbu pove}anog rizika najmanje 24 ~asa pre njenog po~etka vr{i pregled sportskog objekta na kome }e se sportska priredba odr`ati i ostvaruje uvid u organizacione priprem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branjena je prodaja alkoholnih pi}a na prilazima, u neposrednoj blizini i u sportskom objektu tri ~asa pre i po zavr{etku sportske priredbe pove}anog rizika, kao i za vreme njenog odr`avanja.</w:t>
      </w:r>
    </w:p>
    <w:p>
      <w:pPr>
        <w:pStyle w:val="Podnaslov"/>
        <w:rPr/>
      </w:pPr>
      <w:r>
        <w:rPr>
          <w:rFonts w:cs="Helvetica lat" w:ascii="Helvetica lat" w:hAnsi="Helvetica lat"/>
          <w:lang w:val="sr-Latn-CS"/>
        </w:rPr>
        <w:t>5. Tro{kovi sprovo|enja me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rganizator sportske priredbe snosi tro{kove koji se odnose na preduzimanja mera iz ~l. 7-15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Organizator mo`e sa Republikom Srbijom zaklju~iti ugovor o obavljanju odre|enih poslova obezbe|enja sportske priredbe i sprovo|enja odre|enih mera za spre~avanje nasilja i nedoli~nog pona{anja gledalaca, koji ne spadaju u redovne poslove odr`avanja javnog reda i mira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Ugovor iz stava 2. ovog ~lana zaklju~uje u ime Republike Srbije ministar nadle`an za unutra{nje poslove.</w:t>
      </w:r>
    </w:p>
    <w:p>
      <w:pPr>
        <w:pStyle w:val="Normal"/>
        <w:rPr/>
      </w:pPr>
      <w:r>
        <w:rPr>
          <w:rFonts w:cs="Helvetica lat" w:ascii="Helvetica lat" w:hAnsi="Helvetica lat"/>
          <w:lang w:val="sr-Latn-CS"/>
        </w:rPr>
        <w:t>Prihodi ostvareni obavljanjem poslova i sprovo|enjem mera iz stava 2. ovog ~lana prihod su budžeta Republik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 xml:space="preserve">III. </w:t>
      </w:r>
      <w:r>
        <w:rPr>
          <w:rFonts w:cs="Helvetica lat" w:ascii="Helvetica lat" w:hAnsi="Helvetica lat"/>
        </w:rPr>
        <w:t>KAZNE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Krivi~no delo</w:t>
      </w:r>
    </w:p>
    <w:p>
      <w:pPr>
        <w:pStyle w:val="Podnaslov2"/>
        <w:rPr/>
      </w:pPr>
      <w:r>
        <w:rPr>
          <w:rFonts w:cs="Helvetica lat" w:ascii="Helvetica lat" w:hAnsi="Helvetica lat"/>
        </w:rPr>
        <w:t>Nasilni~ko pona{anje na sportskoj priredb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TextBodyIndent"/>
        <w:spacing w:before="0" w:after="0"/>
        <w:rPr/>
      </w:pPr>
      <w:r>
        <w:rPr>
          <w:rFonts w:cs="Helvetica lat" w:ascii="Helvetica lat" w:hAnsi="Helvetica lat"/>
          <w:lang w:val="en-US"/>
        </w:rPr>
        <w:t xml:space="preserve">Ko u nameri da izazove nasilje u|e na sportski teren ili ulaskom u sportski teren izazove nasilje, fizi~ki napadne na u~esnike sportske priredbe, unese u sportski objekat ili baca na sportski teren ili me|u gledaoce predmete, pirotehni~ka sredstva ili druge eksplozivne, zapaljive ili {kodljive supstance koji mogu da izazovu telesne povrede ili ugroze zdravlje u~esnika sportske priredbe ili u~estvuje u fizi~kom obra~unu na sportskoj priredbi,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azni}e se zatvorom od tri meseca do jedne godine. </w:t>
      </w:r>
    </w:p>
    <w:p>
      <w:pPr>
        <w:pStyle w:val="Normal"/>
        <w:spacing w:before="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 u grupi izvr{i krivi~no delo iz stava 1. ovog ~lana,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{est meseci do tri godine.</w:t>
      </w:r>
    </w:p>
    <w:p>
      <w:pPr>
        <w:pStyle w:val="TextBodyIndent"/>
        <w:spacing w:before="0" w:after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Kolovo|a grupe koja izvr{i krivi~no delo iz stava 1. ovog ~lana,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i}e se zatvorom od jedne godine do pet godi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Prekr{aj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200.000 do 400.000 dinara kazni}e se za prekr{aj sportski savez, sportsko dru{tvo, organizacija u oblasti sporta ili klub ili drugo pravno lice ako: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  <w:lang w:val="en-US"/>
        </w:rPr>
        <w:t>1)</w:t>
        <w:tab/>
        <w:t>ne osigura nesmetano i bezbedno odr`avanje sportske priredbe (~lan 3. stav 1.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ne vr{i nadzor nad sprovo|enjem mera utvr|enih ovim zakonom (~lan 3. stav 2. ovog zakona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ne preduzme propisane preventivne mere (~lan 7. ovog zakona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ne organizuje, odnosno ne anga`uje odgovaraju}u redarsku slu`bu (~lan 8. stav 1.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odbije saradnju sa Ministarstvom (~lan 9. stav 1. ovog zakona);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  <w:lang w:val="en-US"/>
        </w:rPr>
        <w:t>6)</w:t>
        <w:tab/>
        <w:t>ne obezbedi za vreme sportske priredbe prisustvo odgovaraju}e slu`be medicinske pomo}i ili ne ostvari saradnju sa drugim nadle`nim organima i organizacijama (~lan 9. stav 2.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7)</w:t>
        <w:tab/>
        <w:t>ne preduzme propisane mere kad su okolnosti ukazivale da postoji rizik da do|e do nasilja ili nedoli~nog pona{anja gledalaca ili ne postupi po nalozima Ministarstva u vezi odr`avanja sportske priredbe pove}anog rizika (~lan 11.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8)</w:t>
        <w:tab/>
        <w:t>ne preduzme propisane mere pre po~etka, za vreme trajanja i po zavr{etku sportske priredbe pove}anog rizika (~lan 12.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9)</w:t>
        <w:tab/>
        <w:t>ne obezbedi ograni~enje prodaje ulaznica za sportske priredbe pove}anog rizika ili ne obezbedi vo|enje propisanih evidencija, odnosno ne pru`i ih na uvid ovla{}enom licu Ministarstva (~lan 13. ovog zakona);</w:t>
      </w:r>
    </w:p>
    <w:p>
      <w:pPr>
        <w:pStyle w:val="Normal"/>
        <w:spacing w:before="0" w:after="120"/>
        <w:ind w:firstLine="132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prodaje ulaznice van odobrenih posebnih prodajnih mesta (~lan 14. ovog zakona);</w:t>
      </w:r>
    </w:p>
    <w:p>
      <w:pPr>
        <w:pStyle w:val="Normal"/>
        <w:spacing w:before="0" w:after="120"/>
        <w:ind w:firstLine="132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ne obezbedi da se sportska priredba pove}anog rizika odr`i na odgovaraju}em sportskom objektu (~lan 15. stav 1. ovog zakona);</w:t>
      </w:r>
    </w:p>
    <w:p>
      <w:pPr>
        <w:pStyle w:val="Normal"/>
        <w:spacing w:before="0" w:after="120"/>
        <w:ind w:firstLine="132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u svojstvu gostuju}e ekipe ne preduzme zakonom propisane mere (~lan 16. ovog zakona);</w:t>
      </w:r>
    </w:p>
    <w:p>
      <w:pPr>
        <w:pStyle w:val="Normal"/>
        <w:ind w:firstLine="1323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prodaje alkoholna pi}a suprotno zabrani (~lan 18. ovog zakon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kr{aj iz stava 1. ovog ~lana kazni}e se i odgovorno lice u pravnom licu nov~anom kaznom od 10.000 do 20.000 dina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kr{aj iz stava 1. ovog ~lana fizi~ko lice koje je organizator sportske priredbe kazni}e se nov~anom kaznom od 10.000 do 20.000 dinara ili kaznom zatvora do {ezdeset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prekr{aj iz stava 1. ovog ~lana preduzetnik }e se kazniti nov~anom kaznom od 100.000 do 200.000 dinara ili kaznom zatvora do {ezdeset dana.</w:t>
      </w:r>
    </w:p>
    <w:p>
      <w:pPr>
        <w:pStyle w:val="Normal"/>
        <w:rPr/>
      </w:pPr>
      <w:r>
        <w:rPr>
          <w:rFonts w:cs="Helvetica lat" w:ascii="Helvetica lat" w:hAnsi="Helvetica lat"/>
        </w:rPr>
        <w:t>Pravnom licu kome je izre~ena kazna za prekr{aj iz stava 1. ovog ~lana mo`e se uz izre~enu kaznu izre}i i za{titna mera zabrane vr{enja odre|ene delatnosti.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Odgovornom licu kome je izre~ena kazna za prekr{aj iz stava 1. ovog ~lana mo`e se izre}i i za{titna mera zabrane da vr{i odre|ene poslove. </w:t>
      </w:r>
    </w:p>
    <w:p>
      <w:pPr>
        <w:pStyle w:val="Normal"/>
        <w:rPr/>
      </w:pPr>
      <w:r>
        <w:rPr>
          <w:rFonts w:cs="Helvetica lat" w:ascii="Helvetica lat" w:hAnsi="Helvetica lat"/>
        </w:rPr>
        <w:t>Preduzetniku kome je izre~ena kazna za prekr{aj iz stava 1. ovog ~lana mo`e se izre}i i za{titna mera zabrane vr{enja odre|enih delatnos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</w:rPr>
        <w:t>Uz kaznu za prekr{aj fizi~kom licu se mo`e izre}i za{titna mera zabrane prisustvovanja odre|enim sportskim priredbama, pod uslovima propisanim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</w:t>
      </w:r>
      <w:r>
        <w:rPr>
          <w:rFonts w:cs="Helvetica lat" w:ascii="Helvetica lat" w:hAnsi="Helvetica lat"/>
        </w:rPr>
        <w:t>abrana prisustvovanja odre|enim sportskim priredbama</w:t>
      </w:r>
      <w:r>
        <w:rPr>
          <w:rFonts w:cs="Helvetica lat" w:ascii="Helvetica lat" w:hAnsi="Helvetica lat"/>
          <w:lang w:val="sr-CS"/>
        </w:rPr>
        <w:t xml:space="preserve"> sastoji se u obavezi u~inioca prekr{aja, da se neposredno pre po~etka odre|enih sportskih priredaba li~no javi slu`benom licu u odeljenju unutra{njih poslova, odnosno policijskoj stanici, na podru~ju na kojem se u~inilac prekr{aja zatekao i da boravi u njihovim prostorijama do zavr{etka sportske priredb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Za{titna mera iz stava 1. ovog ~lana mo`e se izre}i u trajanju od tri meseca do jedne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znom zatvora do {ezdeset dana kazni}e se za prekr{aj fizi~ko lice ako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>o{te}uje sportski objekat na kome se odvija sportska priredba, njegovu opremu, ure|aje, instalacije i drugi inventar (~lan 4. ta~ka 5)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>baca bilo kakav predmet na sportski teren ili ometa odvijanje sportske priredbe posebnim tehni~kim sredstvima ili drugim napravama (~lan 4. ta~. 6) i 10) ovog zakona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neovla{}eno ulazi u sportski teren (~lan 4. ta~ka 7)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4)</w:t>
        <w:tab/>
        <w:t>za vreme odr`avanja sportske priredbe, kao i neposredno pre ili posle odr`avanja sportske priredbe neovla{}eno ulazi u slu`bene prostorije i slu`bene prolaze sportskog objekta na kome se odvija sportska priredba (~lan 4. ta~ka 8)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za vreme odr`avanja sportske priredbe unosi u sportski objekat ili upotrebljava alkohol ili opojna sredstva (~lan 4. ta~ka 9)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  <w:tab/>
        <w:t>neovla{}eno u|e u deo gledali{ta namenjen protivni~kim navija~ima (~lan 4. ta~ka 11) ovog zakona)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7)</w:t>
        <w:tab/>
        <w:t>ne postupi po nalozima slu`benog osoblja (~lan 8. stav 2. ovog zakona);</w:t>
      </w:r>
    </w:p>
    <w:p>
      <w:pPr>
        <w:pStyle w:val="TextBodyInden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8)</w:t>
        <w:tab/>
        <w:t>postupi suprotno zabrani, odnosno obavezi iz ~lana 22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z kaznu za prekr{aj iz stava 1. ta~. od 1) - 7) ovog ~lana fizi~kom licu se mo`e izre}i za{titna mera zabrane prisustvovanja odre|enim sportskim priredbama. </w:t>
      </w:r>
    </w:p>
    <w:p>
      <w:pPr>
        <w:pStyle w:val="Normal"/>
        <w:rPr/>
      </w:pPr>
      <w:r>
        <w:rPr>
          <w:rFonts w:cs="Helvetica lat" w:ascii="Helvetica lat" w:hAnsi="Helvetica lat"/>
        </w:rPr>
        <w:t>Za ponovljeni prekr{aj iz stava 1. ta~. od 1) - 7) i za prekr{aj iz stava 1. ta~ka 8) ovog ~lana, za{titna mera zabrane prisustvovanja odre|enim sportskim priredbama izri~e se obavezno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 xml:space="preserve">IV. </w:t>
      </w:r>
      <w:r>
        <w:rPr>
          <w:rFonts w:cs="Helvetica lat" w:ascii="Helvetica lat" w:hAnsi="Helvetica lat"/>
        </w:rPr>
        <w:t>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TextBodyIndent"/>
        <w:rPr/>
      </w:pPr>
      <w:r>
        <w:rPr>
          <w:rFonts w:cs="Helvetica lat" w:ascii="Helvetica lat" w:hAnsi="Helvetica lat"/>
          <w:lang w:val="en-US"/>
        </w:rPr>
        <w:t>Sportske organizacije, dru{tva, savezi i druga pravna i fizi~ka lica koja se bave organizovanjem sportskih priredbi uskladi}e svoja akta sa ovim zakonom u roku od {ezdeset dana od njegovog stupanja na snag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sr-C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BodyTextIndent2">
    <w:name w:val="Body Text Indent 2"/>
    <w:basedOn w:val="Normal"/>
    <w:qFormat/>
    <w:pPr>
      <w:ind w:firstLine="1323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</w:pPr>
    <w:rPr>
      <w:rFonts w:ascii="Times New Roman" w:hAnsi="Times New Roman" w:cs="Times New Roman"/>
      <w:sz w:val="28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9:00:00Z</dcterms:created>
  <dc:creator>Narodna skupstina Republike Srbije</dc:creator>
  <dc:description/>
  <dc:language>en-US</dc:language>
  <cp:lastModifiedBy>Sinisa Lalic</cp:lastModifiedBy>
  <cp:lastPrinted>2003-07-02T11:48:00Z</cp:lastPrinted>
  <dcterms:modified xsi:type="dcterms:W3CDTF">2003-07-03T09:00:00Z</dcterms:modified>
  <cp:revision>3</cp:revision>
  <dc:subject/>
  <dc:title>ZAKON</dc:title>
</cp:coreProperties>
</file>