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Z A K O N</w:t>
      </w:r>
    </w:p>
    <w:p>
      <w:pPr>
        <w:pStyle w:val="Zakon1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 ORGANIZACIJI I NADLE@NOSTI DR@AVNIH ORGANA U POSTUPKU PROTIV U^INILACA RATNIH ZLO^INA</w:t>
      </w:r>
    </w:p>
    <w:p>
      <w:pPr>
        <w:pStyle w:val="Naslov"/>
        <w:spacing w:before="120" w:after="240"/>
        <w:rPr/>
      </w:pPr>
      <w:r>
        <w:rPr>
          <w:rFonts w:cs="Helvetica lat" w:ascii="Helvetica lat" w:hAnsi="Helvetica lat"/>
        </w:rPr>
        <w:t xml:space="preserve">I. </w:t>
      </w:r>
      <w:r>
        <w:rPr>
          <w:rFonts w:cs="Helvetica lat" w:ascii="Helvetica lat" w:hAnsi="Helvetica lat"/>
          <w:lang w:val="sr-CS"/>
        </w:rPr>
        <w:t>UVODNE ODREDB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.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Ovim zakonom ure|uje se obrazovanje, organizacija, nadle`nost i ovla{}enja dr`avnih organa i njihovih organizacionih jedinica radi otkrivanja i krivi~nog gonjenja u~inilaca krivi~nih dela odre|enih ovim zakonom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Ovaj zakon primenjuje se radi otkrivanja i krivi~nog gonjenja u~inilaca krivi~nih dela odre|enih u glavi XVI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r-CS"/>
        </w:rPr>
        <w:t xml:space="preserve"> Osnovnog krivi~nog zakona (Krivi~na dela protiv ~ove~nosti i me|unarodnog prava).</w:t>
      </w:r>
    </w:p>
    <w:p>
      <w:pPr>
        <w:pStyle w:val="Normal"/>
        <w:rPr/>
      </w:pPr>
      <w:r>
        <w:rPr>
          <w:rFonts w:cs="Helvetica lat" w:ascii="Helvetica lat" w:hAnsi="Helvetica lat"/>
        </w:rPr>
        <w:t>Ovaj zakon primenjuje se i radi otkrivanja i krivi~nog gonjenja u~inilaca krivi~nih dela predvi|enih ~lanom 5. Statuta Me|unarodnog krivi~nog tribunala za biv{u Jugoslaviju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Dr`avni organi Republike Srbije odre|eni ovim zakonom nadle`ni su za vo|enje postupka protiv u~inilaca krivi~nih dela iz ~lana 2. ovog zakona, koja su izvr{ena na teritoriji biv{e Socijalisti~ke Federativne Republike Jugoslavije, bez obzira na dr`avljanstvo u~inioca ili `rtve.</w:t>
      </w:r>
    </w:p>
    <w:p>
      <w:pPr>
        <w:pStyle w:val="Naslov"/>
        <w:rPr/>
      </w:pPr>
      <w:r>
        <w:rPr>
          <w:rFonts w:cs="Helvetica lat" w:ascii="Helvetica lat" w:hAnsi="Helvetica lat"/>
        </w:rPr>
        <w:t xml:space="preserve">II. </w:t>
      </w:r>
      <w:r>
        <w:rPr>
          <w:rFonts w:cs="Helvetica lat" w:ascii="Helvetica lat" w:hAnsi="Helvetica lat"/>
          <w:lang w:val="sr-CS"/>
        </w:rPr>
        <w:t>ORGANIZACIJA I NADLE@NOST DR@AVNIH ORGANA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. Tu`ila{tvo za ratne zlo~in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4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Za postupanje u predmetima krivi~nih dela iz ~lana 2. ovog zakona osniva se Tu`ila{tvo za ratne zlo~ine za teritoriju Republike Srbije, sa sedi{tem u Beogradu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Tu`ila{tvo za ratne zlo~ine ~ine Tu`ilac za ratne zlo~ine, zamenici tu`ioca za ratne zlo~ine i zaposlen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Radom Tu`ila{tva za ratne zlo~ine rukovodi Tu`ilac za ratne zlo~in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Tu`ilac za ratne zlo~ine, odnosno zamenik ima prava i du`nosti kao javni tu`ilac, odnosno zamenik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a rad Tu`ila{tva za ratne zlo~ine shodno se primenjuju odredbe Zakona o javnom tu`ila{tvu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5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Tu`ioca za ratne zlo~ine bira Narodna skup{tin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Zamenika Tu`ioca za ratne zlo~ine postavlja i razre{ava Tu`ilac za ratne zlo~in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Za Tu`ioca za ratne zlo~ine mo`e biti izabrano, a za njegovog zamenika postavljeno, lice koje ispunjava uslove za izbor za okru`nog javnog tu`ioca i poseduje visok moralni ugled i nepristrasnost i zna~ajno iskustvo u oblasti krivi~nog prava. Prednost u izboru odnosno postavljenju imaju lica koja poseduju znanje i iskustvo u oblasti me|unarodnog humanitarnog prava i ljudskih prav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Zamenik Tu`ioca za ratne zlo~ine postavlja se na ~etiri godine i mo`e biti ponovo postavljen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Po prestanku funkcije u Tu`ila{tvu za ratne zlo~ine, javni tu`ilac odnosno zamenik vra}a se na du`nost koju je vr{io u javnom tu`ila{tvu. 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6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Tu`ilac za ratne zlo~ine donosi akt o unutra{njoj organizaciji i sistematizaciji radnih mesta u Tu`ila{tvu za ratne zlo~ine, uz saglasnost ministra nadle`nog za pravosu|e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7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Svi dr`avni organi i organizacije du`ni su da na zahtev Tu`ioca za ratne zlo~ine: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 xml:space="preserve">bez odlaganja omogu}e upotrebu svakog tehni~kog sredstva kojim raspola`u, 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obezbede blagovremeno odazivanje svog pripadnika, odnosno zaposlenog, uklju~uju}i i stare{ine organa ili organizacija, radi davanja obave{tenja i saslu{anja u svojstvu osumnji~enog ili svedoka,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bez odlaganja predaju svako pismeno ili drugi dokaz koji poseduju, ili na drugi na~in saop{te informacije koje mogu da pomognu u otkrivanju u~inilaca ratnih zlo~ina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2. Slu`ba za otkrivanje ratnih zlo~in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8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U ministarstvu nadle`nom za unutra{nje poslove radi otkrivanja krivi~nih dela iz ~lana 2. ovog zakona obrazuje se Slu`ba za otkrivanje ratnih zlo~ina (u daljem tekstu: Slu`ba)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Slu`ba postupa po zahtevima Tu`ioca za ratne zlo~ine, u skladu sa zakonom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Ministar nadle`an za unutra{nje poslove postavlja i razre{ava stare{inu slu`be, po pribavljenom mi{ljenju Tu`ioca za ratne zlo~in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Rad Slu`be ure|uje se aktom koji donosi ministar nadle`an za unutra{nje poslove, po pribavljenom mi{ljenju Tu`ioca za ratne zlo~ine. 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3. Nadle`nost i organizacija sudov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9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Za postupanje u predmetima krivi~nih dela iz ~lana 2. ovog zakona nadle`an je Okru`ni sud u Beogradu, kao prvostepeni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Za odlu~ivanje u drugom stepenu nadle`an je neposredno vi{i sud. 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0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sudovima nadle`nim za postupanje u predmetima krivi~nih dela iz ~lana 2. ovog zakona obrazuje se Ve}e za ratne zlo~in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Sudije u Ve}e za ratne zlo~ine raspore|uje predsednik suda na vreme od ~etiri godine iz reda sudija tog suda, uz njihovu saglasnost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edsednik suda mo`e rasporediti u Ve}e za ratne zlo~ine i sudije drugih sudova upu}enih na rad u taj sud, uz njihovu saglasnost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1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Okru`nom sudu u Beogradu obrazuje se Posebno odeljenje za obavljanje administrativno-tehni~kih poslova, poslova vezanih za za{titu svedoka i o{te}enih i obezbe|enje uslova za primenu procesnih odredaba ovog zakona (u daljem tekstu: Posebno odeljenje)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Rad Posebnog odeljenja ure|uje se aktom koji donosi predsednik Okru`nog suda u Beogradu, uz saglasnost ministra nadle`nog za poslove pravosu|a.</w:t>
      </w:r>
      <w:r>
        <w:rPr>
          <w:rFonts w:cs="Helvetica lat" w:ascii="Helvetica lat" w:hAnsi="Helvetica lat"/>
          <w:lang w:val="ru-RU"/>
        </w:rPr>
        <w:t xml:space="preserve"> 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4. Posebna pritvorska jedinic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2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Okru`nom zatvoru u Beogradu obrazuje se Posebna pritvorska jedinica za izdr`avanje pritvora odre|enog u krivi~nom postupku za krivi~na dela iz ~lana 2. ovog zakona (u daljem tekstu: Posebna pritvorska jedinica)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Ministar nadle`an za pravosu|e bli`e odre|uje organizaciju, rad i postupanje sa pritvorenicima u Posebnoj pritvorskoj jedinici, u skladu sa Zakonikom o krivi~nom postupku i Zakonom o izvr{enju krivi~nih sankcija.</w:t>
      </w:r>
    </w:p>
    <w:p>
      <w:pPr>
        <w:pStyle w:val="Naslov"/>
        <w:rPr/>
      </w:pPr>
      <w:r>
        <w:rPr>
          <w:rFonts w:cs="Helvetica lat" w:ascii="Helvetica lat" w:hAnsi="Helvetica lat"/>
        </w:rPr>
        <w:t xml:space="preserve">III. </w:t>
      </w:r>
      <w:r>
        <w:rPr>
          <w:rFonts w:cs="Helvetica lat" w:ascii="Helvetica lat" w:hAnsi="Helvetica lat"/>
          <w:lang w:val="sr-CS"/>
        </w:rPr>
        <w:t>PRAVILA POSTUPK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3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U postupku prema u~iniocima krivi~nih dela iz ~lana 2. ovog zakona primenjuju se posebne odredbe o postupku za krivi~na dela organizovanog kriminala (glava </w:t>
      </w:r>
      <w:r>
        <w:rPr>
          <w:rFonts w:cs="Helvetica lat" w:ascii="Helvetica lat" w:hAnsi="Helvetica lat"/>
          <w:lang w:val="sr-Latn-CS"/>
        </w:rPr>
        <w:t>XXIX</w:t>
      </w:r>
      <w:r>
        <w:rPr>
          <w:rFonts w:cs="Helvetica lat" w:ascii="Helvetica lat" w:hAnsi="Helvetica lat"/>
          <w:lang w:val="sr-CS"/>
        </w:rPr>
        <w:t>a) Zakonika o krivi~nom postupku.</w:t>
      </w:r>
    </w:p>
    <w:p>
      <w:pPr>
        <w:pStyle w:val="TextBodyIndent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</w:rPr>
        <w:t>Ako u odredbama glave iz stava 1. ovog ~lana nije ne{to posebno propisano, shodno }e se primenjivati ostale odredbe Zakonika o krivi~nom postupku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4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Ako nije mogu}e obezbediti prisustvo svedoka ili o{te}enog na glavnom pretresu, njihovo saslu{anje mo`e se vr{iti putem video konferencijske veze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Saslu{anje svedoka ili o{te}enog na na~in iz stava 1. mo`e se obaviti i putem me|unarodne krivi~nopravne pomo}i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5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a obrazlo`eni predlog zainteresovanog lica, sud mo`e odlu~iti o za{titi li~nih podataka svedoka ili o{te}enog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6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 toku glavnog pretresa vodi se audio zapis koji sadr`i celokupan tok pretresa, kao i zapisnik u pisanoj formi u koji se unose podaci o po~etku i zaklju~enju pretresa, prisutnim u~esnicima i izvedenim dokazima, kao i re{enja predsednika ve}a o upravljanju postupkom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udio zapis iz stava 1. ovog ~lana transkriptuje se u roku od 72 ~asa i predstavlja sastavni deo zapisnika vo|enog u pisanoj formi.</w:t>
      </w:r>
    </w:p>
    <w:p>
      <w:pPr>
        <w:pStyle w:val="TextBodyIndent"/>
        <w:rPr/>
      </w:pPr>
      <w:r>
        <w:rPr>
          <w:rFonts w:cs="Helvetica lat" w:ascii="Helvetica lat" w:hAnsi="Helvetica lat"/>
        </w:rPr>
        <w:t>Audio zapis i transkript ~uvaju se kao zapisnik sa~injen u pisanoj formi.</w:t>
      </w:r>
    </w:p>
    <w:p>
      <w:pPr>
        <w:pStyle w:val="Naslov"/>
        <w:rPr/>
      </w:pPr>
      <w:r>
        <w:rPr>
          <w:rFonts w:cs="Helvetica lat" w:ascii="Helvetica lat" w:hAnsi="Helvetica lat"/>
        </w:rPr>
        <w:t xml:space="preserve">IV. </w:t>
      </w:r>
      <w:r>
        <w:rPr>
          <w:rFonts w:cs="Helvetica lat" w:ascii="Helvetica lat" w:hAnsi="Helvetica lat"/>
          <w:lang w:val="sr-CS"/>
        </w:rPr>
        <w:t>PLATE I DRUGA PRAVA PO OSNOVU RAD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7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Lica koja vr{e funkciju, odnosno obavljaju poslove i zadatke u Tu`ila{tvu za ratne zlo~ine imaju pravo na platu koja ne mo`e biti manja od plate okru`nog javnog tu`ioca odnosno zaposlenog na odgovaraju}im poslovima u Okru`nom javnom tu`ila{tvu niti ve}a od trostrukog iznosa plate okru`nog javnog tu`ioca, odnosno zaposlenog na odgovaraju}im poslovima u Okru`nom javnom tu`ila{tvu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Lica koja vr{e funkciju, odnosno obavljaju poslove i zadatke u Ve}u za ratne zlo~ine, Posebnom odeljenju, Slu`bi i Posebnoj pritvorskoj jedinici imaju pravo na platu koja ne mo`e biti ve}a od trostrukog iznosa plate koju bi ostvarila na funkciji koju su vr{ila, odnosno poslovima koje su obavljal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late lica iz st. 1. i 2. ovog ~lana ure|uje Vlada Republike Srbije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8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Sudija u Ve}u za ratne zlo~ine, Tu`ilac za ratne zlo~ine i njegov zamenik imaju pravo na sta` osiguranja koji se ra~una sa uve}anim trajanjem, i to tako {to se 12 meseci provedenih na radu u Ve}u za ratne zlo~ine i Tu`ila{tvu za ratne zlo~ine ra~una kao 16 meseci sta`a osiguranja.</w:t>
      </w:r>
    </w:p>
    <w:p>
      <w:pPr>
        <w:pStyle w:val="Naslov"/>
        <w:rPr/>
      </w:pPr>
      <w:r>
        <w:rPr>
          <w:rFonts w:cs="Helvetica lat" w:ascii="Helvetica lat" w:hAnsi="Helvetica lat"/>
        </w:rPr>
        <w:t xml:space="preserve">V. </w:t>
      </w:r>
      <w:r>
        <w:rPr>
          <w:rFonts w:cs="Helvetica lat" w:ascii="Helvetica lat" w:hAnsi="Helvetica lat"/>
          <w:lang w:val="sr-CS"/>
        </w:rPr>
        <w:t>SREDSTVA ZA RAD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9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Ministarstvo nadle`no za pravosu|e obezbe|uje odgovaraju}e prostorije i sve druge tehni~ke uslove potrebne za efikasan i bezbedan rad Tu`ila{tva za ratne zlo~ine, Ve}a za ratne zlo~ine, Posebnog odeljenja i Posebne pritvorske jedinice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0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Sredstva za rad Tu`ila{tva za ratne zlo~ine, Ve}a za ratne zlo~ine, Posebnog odeljenja, Slu`be i Posebne pritvorske jedinice obezbe|uju se u budžetu Republike Srbije.</w:t>
      </w:r>
    </w:p>
    <w:p>
      <w:pPr>
        <w:pStyle w:val="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Latn-CS"/>
        </w:rPr>
        <w:t>VI. PRELAZNA I ZAVR[NA ODREDB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1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Krivi~ni postupci za krivi~na dela iz ~lana 2. ovog zakona u kojima je optu`nica stupila na pravnu snagu do dana stupanja na snagu ovog zakona okon~a}e se pred sudovima koji su bili stvarno i mesno nadle`ni pre stupanja na snagu ovog zakona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2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Helvetica lat" w:ascii="Helvetica lat" w:hAnsi="Helvetica lat"/>
          <w:lang w:val="sr-CS"/>
        </w:rPr>
        <w:t xml:space="preserve">Ovaj zakon stupa na snagu osmog dana od dana objavljivanja u "Slu`benom glasniku Republike Srbije"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28"/>
      </w:tabs>
      <w:spacing w:before="0" w:after="0"/>
      <w:ind w:hanging="0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/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08:38:00Z</dcterms:created>
  <dc:creator>Narodna skupstina Republike Srbije</dc:creator>
  <dc:description/>
  <dc:language>en-US</dc:language>
  <cp:lastModifiedBy>Sinisa Lalic</cp:lastModifiedBy>
  <cp:lastPrinted>2003-07-02T09:05:00Z</cp:lastPrinted>
  <dcterms:modified xsi:type="dcterms:W3CDTF">2003-07-03T08:38:00Z</dcterms:modified>
  <cp:revision>3</cp:revision>
  <dc:subject/>
  <dc:title>ZAKON</dc:title>
</cp:coreProperties>
</file>