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spacing w:before="0" w:after="120"/>
        <w:rPr/>
      </w:pPr>
      <w:r>
        <w:rPr>
          <w:rFonts w:cs="Helvetica lat" w:ascii="Helvetica lat" w:hAnsi="Helvetica lat"/>
          <w:lang w:val="sr-CS"/>
        </w:rPr>
        <w:t>O ODGOVORNOSTI ZA KR[ENjE LjUDSKIH PRAVA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  <w:lang w:val="sr-CS"/>
        </w:rPr>
        <w:t xml:space="preserve"> OP[T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im zakonom se ure|uju, odnosno odre|uju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>oblici i vidovi kr{enja ljudskih prava kao osnov za ispitivanje odgovor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>lica prema kojima se sprovodi postupak ispitivanja odgovornosti za kr{enje ljudskih pra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>na~ela i pravila postupka ispitivanja odgovornosti za kr{enje ljudskih prav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sastav, nadle`nost i postupak nadle`nih organa i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-</w:t>
        <w:tab/>
        <w:t>mere koje se izri~u licima za koja je utvr|eno da su kr{ila ljudska prav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dgovornost za kr{enje ljudskih 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>
          <w:rFonts w:cs="Helvetica lat" w:ascii="Helvetica lat" w:hAnsi="Helvetica lat"/>
        </w:rPr>
        <w:t>Odgovornost za kr{enje ljudskih prava (u daljem tekstu: lustracija) ozna~ava postupak ispitivanja i utvr|ivanja kr{enja ljudskih prava odre|enih ovim zakonom, utvr|ivanja pojedina~ne odgovornosti za kr{enje ljudskih prava i izricanje mera zbog utvr|enih kr{enja ljudskih prav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Ljudska prava u smislu ovog zakona</w:t>
      </w:r>
    </w:p>
    <w:p>
      <w:pPr>
        <w:pStyle w:val="Clan"/>
        <w:tabs>
          <w:tab w:val="clear" w:pos="1728"/>
          <w:tab w:val="left" w:pos="1800" w:leader="none"/>
        </w:tabs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</w:rPr>
        <w:t xml:space="preserve">(1) </w:t>
      </w:r>
      <w:r>
        <w:rPr>
          <w:rFonts w:cs="Helvetica lat" w:ascii="Helvetica lat" w:hAnsi="Helvetica lat"/>
          <w:lang w:val="sr-CS"/>
        </w:rPr>
        <w:t xml:space="preserve">Ljudska prava u smislu ovog zakona jesu prava predvi|ena Me|unarodnim paktom o gra|anskim i politi~kim pravima, koji je potpisala i ratifikovala Socijalisti~ka Federativna Republika Jugoslavija, prava i slobode ~oveka i gra|anina predvi|ena Ustavom Socijalisti~ke Federativne Republike Jugoslavije iz 1974. godine, Ustavom Savezne Republike Jugoslavije iz 1992. godine i Ustavom Republike Srbije iz 1990. godine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Vremensko va`enje ovog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dredbe ovog zakona primenjuju se na sva kr{enja ljudskih prava izvr{ena posle 23. </w:t>
      </w: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sr-CS"/>
        </w:rPr>
        <w:t xml:space="preserve"> 1976. godine, kao dana stupanja na snagu Me|unarodnog pakta o gra|anskim i politi~kim pravima, pod uslovima odre|enim ovim zakon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rFonts w:cs="Helvetica lat" w:ascii="Helvetica lat" w:hAnsi="Helvetica lat"/>
          <w:lang w:val="sr-CS"/>
        </w:rPr>
        <w:t xml:space="preserve"> OBLICI I VIDOVI KR[ENjA LjUDSKIH PRAVA KAO OSNOV ODGOVORNOSTI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Op{ti oblik kr{enja ljudskih 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r{enje ljudskih prava u smislu ovog zakona jeste svaka radnja lica odre|enog ovim zakonom preduzeta u vr{enju du`nosti, odnosno zadatka, koj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.</w:t>
        <w:tab/>
        <w:t xml:space="preserve">predstavlja krivi~no delo ili drugo ka`njivo delo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sr-CS"/>
        </w:rPr>
        <w:t xml:space="preserve">koje se goni po slu`benoj du`nosti, 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za koje je nastupila zastarelost krivi~nog ili drugog kaznenog gonjenja, u ~ijem je izvr{enju lice odre|eno ovim zakonom u~estvovalo kao izvr{ilac, podstreka~, sau~esnik, pomaga~, organizator zlo~ina~kog udru`enja ili ~ije izvr{enje nije spre~io u skladu sa svojim zakonskim ovla{}enje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.</w:t>
        <w:tab/>
        <w:t>ima za cilj da se neko lice li{i prava koje mu po zakonu pripada ili da mu se ote`a ostvarivanje takvog prava ili da se nekom licu omogu}i da stekne neko pravo ili korist koji mu po zakonu ne pripadaju; ili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.</w:t>
        <w:tab/>
        <w:t>ima za cilj da uti~e na dr`avni organ, organizaciju, preduze}e ili drugo pravno lice da donese odluku ili preduzme radnju kojom se gra|ani dovode u neravnopravan polo`aj</w:t>
      </w:r>
      <w:r>
        <w:rPr>
          <w:rFonts w:cs="Helvetica lat" w:ascii="Helvetica lat" w:hAnsi="Helvetica lat"/>
        </w:rPr>
        <w:t xml:space="preserve">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osebni oblici kr{enja ljudskih prava vre|anjem prava na privatnos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Kr{enje ljudskih prava u smislu ovog zakona jeste i svaka radnja lica odre|enog ovim zakonom, kojom se vre|a pravo na privatnost drugog lica, a koja je preduzeta s ciljem da se do|e do informacija koje se ti~u toga lica ili su u njegovom posedu, da bi se te informacije dostavile Bezbednosno-informativnoj agenciji ili ranijoj odnosno drugoj odgovaraju}oj slu`b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(2)</w:t>
        <w:tab/>
        <w:t xml:space="preserve">Kr{enje ljudskih prava postoji i kada je radnja iz stava 1 ovog ~lana izvr{ena po nare|enju pretpostavljenog, kao i kada nije bila protivpravna prema unutra{njim propisima koji su va`ili u vreme njenog izvr{enja, ali je bila protivna odredbama Me|unarodnog pakta o gra|anskim i politi~kim pravim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Posebni oblici kr{enja ljudskih prava povredom pravne jednak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BodyTextIndent3"/>
        <w:spacing w:before="0" w:after="120"/>
        <w:rPr/>
      </w:pPr>
      <w:r>
        <w:rPr>
          <w:rFonts w:cs="Helvetica lat" w:ascii="Helvetica lat" w:hAnsi="Helvetica lat"/>
        </w:rPr>
        <w:t>(1)</w:t>
        <w:tab/>
        <w:t xml:space="preserve">Kr{enje ljudskih prava u smislu ovog zakona jeste i svaka radnja lica odre|enog ovim zakonom, kojom se u sudskom postupku ili u postupku pred drugim dr`avnim organom, kao i u postupku pred organizacijom koja vr{i javna ovla{}enja ili prilikom zaklju~enja pravnih poslova i drugih vidova pravnog prometa od strane dr`avnog organa ili organizacije koja vr{i javna ovla{}enja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.</w:t>
        <w:tab/>
        <w:t xml:space="preserve">neopravdano povla{}uje jedno lice u odnosu na drugo ili druga lica, uzimanjem predmeta u rad redosledom kojim nisu primljeni, ili zaklju~enjem pravnih poslova pod privilegovanim uslovima, ako zakonom nije druk~ije odre|eno; 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>
          <w:rFonts w:cs="Helvetica lat" w:ascii="Helvetica lat" w:hAnsi="Helvetica lat"/>
        </w:rPr>
        <w:t>2.</w:t>
        <w:tab/>
        <w:t>dovodi u neravnopravan polo`aj jedno lice u odnosu na drugo ili druga, protivno na~elu pravne jednakosti bez obzira na pol, uzrast, rasu, boju ko`e, nacionalnu pripadnost, politi~ki stav i druga svojstva li~nosti i kad dovo|enje u neravnoprav</w:t>
      </w:r>
      <w:r>
        <w:rPr>
          <w:rFonts w:cs="Helvetica lat" w:ascii="Helvetica lat" w:hAnsi="Helvetica lat"/>
          <w:lang w:val="en-US"/>
        </w:rPr>
        <w:t>a</w:t>
      </w:r>
      <w:r>
        <w:rPr>
          <w:rFonts w:cs="Helvetica lat" w:ascii="Helvetica lat" w:hAnsi="Helvetica lat"/>
        </w:rPr>
        <w:t>n polo`aj nije krivi~no delo, ili se odbija pru`anje javnih usluga protivno na~elu pravne jednakosti; ili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.</w:t>
        <w:tab/>
        <w:t>ne preduzimaju mere radi obezbe|enja ravnopravnosti lica kad je to zakonom propisano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2)</w:t>
        <w:tab/>
        <w:t xml:space="preserve">Kr{enje ljudskih prava postoji i kada je radnja iz stava 1 ovog ~lana izvr{ena po nare|enju nadle`nog lica ili organa, ili pretpostavljenog, kao i kada nije bila protivpravna prema unutra{njim propisima koji su va`ili u vreme njenog izvr{enja, ali je bila protivna odredbama Me|unarodnog pakta o gra|anskim i politi~kim pravim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Isklju~enje odgovornosti za kr{enje ljudskih prava</w:t>
      </w:r>
    </w:p>
    <w:p>
      <w:pPr>
        <w:pStyle w:val="Clan"/>
        <w:spacing w:before="12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>
          <w:rFonts w:cs="Helvetica lat" w:ascii="Helvetica lat" w:hAnsi="Helvetica lat"/>
        </w:rPr>
        <w:t xml:space="preserve">Ne ispituje se odgovornost za kr{enje ljudskih prava iz ~l. 6. i 7. ovog zakona, ako je radnja: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</w:t>
        <w:tab/>
        <w:t>izvr{ena od lica mla|eg od 18 godin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.</w:t>
        <w:tab/>
        <w:t>izvr{ena usled prinude, pretnje, ucene ili drugog nedopu{tenog pritiska; ili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>
          <w:rFonts w:cs="Helvetica lat" w:ascii="Helvetica lat" w:hAnsi="Helvetica lat"/>
        </w:rPr>
        <w:t>3.</w:t>
        <w:tab/>
        <w:t>izvr{ena davanjem informacija Bezbednosno-informativnoj agenciji ili ranijoj odnosno drugoj odgovaraju}oj slu`bi, u izjavi prilikom saslu{anja u policiji, odnosno zadr`avanja u policiji, zatvoru ili pritvor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U~e{}e u sudskom ili vansudskom postupku u kojem se primenjuju politi~ki stavovi</w:t>
      </w:r>
    </w:p>
    <w:p>
      <w:pPr>
        <w:pStyle w:val="Clan"/>
        <w:spacing w:before="12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r{enje ljudskih prava u smislu ovog zakona postoji i onda kada je lice odre|eno ovim zakonom, u slu`benom svojstvu postupalo u sudskom postupku ili postupku pred dr`avnim organom ili organizacijom koja vr{i javna ovla{}enja, kojim se drugo lica li{ava odre|enih prava, ili mu se prava ograni~avaju, ili mu se name}e kakva obaveza da ne{to ~ini, ne ~ini ili trpi, ili mu se izri~e kakva kaznena ili druga prinudna mera, ako je znalo ili moralo znati da se postupak vodi isklju~ivo radi primene politi~kih stavova i merila, koja se otvoreno ili prikriveno prikazuju kao pravna pravila ili merila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sr-CS"/>
        </w:rPr>
        <w:t xml:space="preserve"> U^ESNICI I PRAVILA POSTUPK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Lica prema kojima se vodi postupak</w:t>
      </w:r>
    </w:p>
    <w:p>
      <w:pPr>
        <w:pStyle w:val="Podnaslov2"/>
        <w:rPr/>
      </w:pPr>
      <w:r>
        <w:rPr>
          <w:rFonts w:cs="Helvetica lat" w:ascii="Helvetica lat" w:hAnsi="Helvetica lat"/>
        </w:rPr>
        <w:t>Lica podlo`na odgovornosti za kr{enje ljudskih 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tupak lustracije se sprovodi prema licima koja </w:t>
      </w:r>
      <w:r>
        <w:rPr>
          <w:rFonts w:cs="Helvetica lat" w:ascii="Helvetica lat" w:hAnsi="Helvetica lat"/>
        </w:rPr>
        <w:t xml:space="preserve">obavljaju </w:t>
      </w:r>
      <w:r>
        <w:rPr>
          <w:rFonts w:cs="Helvetica lat" w:ascii="Helvetica lat" w:hAnsi="Helvetica lat"/>
          <w:lang w:val="sr-CS"/>
        </w:rPr>
        <w:t xml:space="preserve"> ili su kandidati za </w:t>
      </w:r>
      <w:r>
        <w:rPr>
          <w:rFonts w:cs="Helvetica lat" w:ascii="Helvetica lat" w:hAnsi="Helvetica lat"/>
        </w:rPr>
        <w:t xml:space="preserve">obavljanje </w:t>
      </w:r>
      <w:r>
        <w:rPr>
          <w:rFonts w:cs="Helvetica lat" w:ascii="Helvetica lat" w:hAnsi="Helvetica lat"/>
          <w:lang w:val="sr-CS"/>
        </w:rPr>
        <w:t>slede}ih funkcija, odnosno poslova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</w:t>
        <w:tab/>
        <w:t>poslanika Narodne i pokrajinske skup{t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</w:t>
        <w:tab/>
        <w:t>predsednika Republik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</w:t>
        <w:tab/>
        <w:t>predsednika i ~lana republi~ke vlade i pokrajinskog izvr{nog ve}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4.</w:t>
        <w:tab/>
        <w:t>gradona~elnika i predsednika i zamenika predsednika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</w:t>
        <w:tab/>
        <w:t>predsednika i ~lanove izvr{nog odbora skup{tine jedinice lokalne samouprav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.</w:t>
        <w:tab/>
        <w:t>sekretara Narodne i pokrajinske skup{t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.</w:t>
        <w:tab/>
        <w:t>stare{inu i rukovode}eg radnika u slu`bama Narodne i pokrajinske skup{t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.</w:t>
        <w:tab/>
        <w:t>stare{inu i rukovode}eg radnika u slu`bama predsednika Republi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9.</w:t>
        <w:tab/>
        <w:t>zamenika i pomo}nika ministra, funkcionera koji rukovodi republi~kim, odnosno pokrajinskim organima i organizacijama i druge stare{ine organa u republi~kim, odnosno pokrajinskim organima i organizacijama i slu`bama, koje postavlja republi~ka vlada, odnosno izvr{no ve}e pokrajine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0.</w:t>
        <w:tab/>
        <w:t>sekretara skup{tine op{tine i grada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1.</w:t>
        <w:tab/>
        <w:t>na~elnika okruga;</w:t>
      </w:r>
    </w:p>
    <w:p>
      <w:pPr>
        <w:pStyle w:val="Normal"/>
        <w:spacing w:before="0" w:after="120"/>
        <w:ind w:firstLine="1296"/>
        <w:rPr/>
      </w:pPr>
      <w:r>
        <w:rPr>
          <w:rFonts w:cs="Helvetica lat" w:ascii="Helvetica lat" w:hAnsi="Helvetica lat"/>
          <w:lang w:val="sr-CS"/>
        </w:rPr>
        <w:t>12.</w:t>
        <w:tab/>
        <w:t>predsednika i sudiju Ustavnog suda Srbije (u daljem tekstu</w:t>
      </w:r>
      <w:r>
        <w:rPr>
          <w:rFonts w:cs="Helvetica lat" w:ascii="Helvetica lat" w:hAnsi="Helvetica lat"/>
        </w:rPr>
        <w:t>:</w:t>
      </w:r>
      <w:r>
        <w:rPr>
          <w:rFonts w:cs="Helvetica lat" w:ascii="Helvetica lat" w:hAnsi="Helvetica lat"/>
          <w:lang w:val="sr-CS"/>
        </w:rPr>
        <w:t xml:space="preserve"> Ustavni sud), predsednika i sudiju sudova op{te nadle`nosti i posebnih sudova, ~lana Visokog saveta pravosu|a, javne tu`ioce i njihove zamenike, stare{inu organa za prekr{aje i sudije za prekr{aje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3.</w:t>
        <w:tab/>
        <w:t>direktora i ~lana upravnog odbora javnog preduze}a ~iji je osniva~ Republika, pokrajina ili lokalna samouprava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4.</w:t>
        <w:tab/>
        <w:t>direktora i ~lana upravnog odbora javne ustanove ~iji je osniva~ Republika, pokrajina ili lokalna samouprava i to: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dsednika i ~lana saveta univerziteta, rektora univerziteta i dekana fakulte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-</w:t>
        <w:tab/>
        <w:t>predsednika i ~lana upravnog odbora ili drugog orgovaraju}eg organa upravljanja, direktora</w:t>
      </w:r>
      <w:r>
        <w:rPr>
          <w:rFonts w:cs="Helvetica lat" w:ascii="Helvetica lat" w:hAnsi="Helvetica lat"/>
        </w:rPr>
        <w:t>, zamenika direktora, glavnog urednika, zamenika glavnog</w:t>
      </w:r>
      <w:r>
        <w:rPr>
          <w:rFonts w:cs="Helvetica lat" w:ascii="Helvetica lat" w:hAnsi="Helvetica lat"/>
          <w:lang w:val="sr-CS"/>
        </w:rPr>
        <w:t xml:space="preserve"> urednika </w:t>
      </w:r>
      <w:r>
        <w:rPr>
          <w:rFonts w:cs="Helvetica lat" w:ascii="Helvetica lat" w:hAnsi="Helvetica lat"/>
        </w:rPr>
        <w:t xml:space="preserve">i urednika rubrike </w:t>
      </w:r>
      <w:r>
        <w:rPr>
          <w:rFonts w:cs="Helvetica lat" w:ascii="Helvetica lat" w:hAnsi="Helvetica lat"/>
          <w:lang w:val="sr-CS"/>
        </w:rPr>
        <w:t>organizacije koja se bavi javnim informisanjem ili izdava{tv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direktora, predsednika i ~lana upravnog odbora organizacije obaveznog socijalnog osiguranja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</w:t>
        <w:tab/>
        <w:t>guvernera i viceguvernera Narodne banke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6.</w:t>
        <w:tab/>
        <w:t>direktora banke sa ve}inskim dr`avnim kapitalom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17.</w:t>
        <w:tab/>
        <w:t>direktora poreske uprave, zamenika direktora poreske uprave, pomo}nika direktora - glavnog inspektora poreske policije, direktora regionalne poreske uprave, na~elnika regionalnog odeljenja poreske policije, direktora filijale poreske policije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8.</w:t>
        <w:tab/>
        <w:t>funkcionera i ovla{}enog slu`benog lica u Bezbednosno-informativnoj agenciji, odnosno drugoj odgovaraju}oj slu`bi;</w:t>
      </w:r>
    </w:p>
    <w:p>
      <w:pPr>
        <w:pStyle w:val="Normal"/>
        <w:spacing w:before="0" w:after="120"/>
        <w:ind w:firstLine="1296"/>
        <w:rPr/>
      </w:pPr>
      <w:r>
        <w:rPr>
          <w:rFonts w:cs="Helvetica lat" w:ascii="Helvetica lat" w:hAnsi="Helvetica lat"/>
          <w:lang w:val="sr-CS"/>
        </w:rPr>
        <w:t>19.</w:t>
        <w:tab/>
        <w:t>direktora i rukovode}eg radnika u zavodskoj ustanovi za izvr{enje krivi~nih sankcija;</w:t>
      </w:r>
    </w:p>
    <w:p>
      <w:pPr>
        <w:pStyle w:val="Normal"/>
        <w:spacing w:before="0" w:after="120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0.</w:t>
        <w:tab/>
        <w:t>{efa diplomatske misije u stranoj dr`avi i me|unarodnoj organizaciji, odnosno konzula; ili</w:t>
      </w:r>
    </w:p>
    <w:p>
      <w:pPr>
        <w:pStyle w:val="Normal"/>
        <w:ind w:firstLine="129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1.</w:t>
        <w:tab/>
        <w:t>na~elnika general{taba odnosno na~elnika kontraobave{tajne sl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U~esnici i ispitivanje odgovornosti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ci u postupku</w:t>
      </w:r>
    </w:p>
    <w:p>
      <w:pPr>
        <w:pStyle w:val="Clan"/>
        <w:spacing w:before="12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Stranka u postupku je lice ~ija se odgovornost za kr{enje ljudskih prava ispituje pred Komisijom za ispitivanje odgovornosti za kr{enje ljudskih prava (u daljem tekstu: Komisija)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Na zastupanje lica iz stava 1 ovog ~lana, njegov polo`aj, pravo na odbranu i na branioca shodno se primenjuju pravila Zakonika o krivi~nom postupk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Ako Komisija smatra da je to potrebno radi izvo|enja dokaza, a naro~ito radi uzimanja izjave od lica ~ije je ljudsko pravo povre|eno, pozva}e Ombudsmana da u~estvuje u postupku.</w:t>
      </w:r>
    </w:p>
    <w:p>
      <w:pPr>
        <w:pStyle w:val="BodyTextIndent3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>Do otpo~injanja delatnosti Ombudsmana, Komisija }e, pod uslovima iz stava 3 ovog ~lana, sa liste javnih tu`ilaca i njihovih zamenika u Republici, pozvati javnog tu`ioca odnosno zamenika da u~estvuje u postupku, vode}i ra~una o povezanosti mesta na kojem je do{lo do kr{enja ljudskih prava i podru~ja pozvanog javnog tu`ioca odnosno zamenika.</w:t>
      </w:r>
    </w:p>
    <w:p>
      <w:pPr>
        <w:pStyle w:val="Podnaslov2"/>
        <w:rPr/>
      </w:pPr>
      <w:r>
        <w:rPr>
          <w:rFonts w:cs="Helvetica lat" w:ascii="Helvetica lat" w:hAnsi="Helvetica lat"/>
        </w:rPr>
        <w:t>Ispitivanje odgovornosti pojedin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U postupku lustracije ispituje se odgovornost fizi~kog lica za kr{enja ljudskih prava odre|ena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Pripadnost odre|enoj politi~koj stranci, organizaciji ili grupi, izuzev pripadnosti zlo~ina~kom udru`enju u slu~aju kad je kr{enje ljudskih prava istovremeno krivi~no delo za koje je nastupila zastarelost krivi~nog gonjenja, samo po sebi nije osnov za sprovo|enje postupka lustracije i za izricanje lustracionih mer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U postupku lustracije utvr|uje se da su u vreme kr{enja ljudskih prava bile ispunjene pretpostavke pojedina~ne odgovornosti u skladu sa krivi~nim i drugim kaznenim zakonima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>Ako se u postupku lustracije utvrdi da, u vreme vo|enja postupka, lice prema kome se ovaj postupak vodi nije ura~unljivo, ili da postoje razlozi zbog kojih bi moglo biti li{eno poslovne sposobnosti, taj postupak }e biti obustavljen, a organ ili organizacija nadle`ni za kandidovanje, izbor, postavljenje ili prijem u slu`bu lica iz ~lana 10. ovog zakona, kao i nadle`ni sud }e, bez odlaganja, biti obave{teni o ovim ~injenicama.</w:t>
      </w:r>
    </w:p>
    <w:p>
      <w:pPr>
        <w:pStyle w:val="Podnaslov2"/>
        <w:rPr/>
      </w:pPr>
      <w:r>
        <w:rPr>
          <w:rFonts w:cs="Helvetica lat" w:ascii="Helvetica lat" w:hAnsi="Helvetica lat"/>
        </w:rPr>
        <w:t>Po{tovanje dostojanstva li~nosti lica prema kome se vodi postupak lustracije i po{tovanje drugih 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Komisija i drugi organi postupka lustracije du`ni su da po{tuju dostojanstvo li~nosti lica prema kome se vodi postupak lustrac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Komisija i drugi organi postupka lustracije nisu ovla{}eni da primenjuju prinudne mere radi obezbe|enja prisustva i u~e{}a lica prema kome se vodi lustracioni postupak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Sva prava koja u`iva lice protiv koga se vodi krivi~ni postupak, u`iva i lice prema kome se vodi postupak lustracij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>Svaka povreda procesnih ovla{}enja lica prema kome se vodi postupak lustracije predstavlja apsolutno bitnu povredu postupk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Prethodni postupak</w:t>
      </w:r>
    </w:p>
    <w:p>
      <w:pPr>
        <w:pStyle w:val="Podnaslov2"/>
        <w:rPr/>
      </w:pPr>
      <w:r>
        <w:rPr>
          <w:rFonts w:cs="Helvetica lat" w:ascii="Helvetica lat" w:hAnsi="Helvetica lat"/>
        </w:rPr>
        <w:t>Pokretanje postupka prema kandidat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Prema licu koje je kandidat za polo`aj iz ~lana 10. ovog zakona, sprovodi se prethodni postupak lustracije.</w:t>
      </w:r>
    </w:p>
    <w:p>
      <w:pPr>
        <w:pStyle w:val="BodyTextIndent3"/>
        <w:spacing w:before="0" w:after="120"/>
        <w:rPr/>
      </w:pPr>
      <w:r>
        <w:rPr>
          <w:rFonts w:cs="Helvetica lat" w:ascii="Helvetica lat" w:hAnsi="Helvetica lat"/>
        </w:rPr>
        <w:t>(2)</w:t>
        <w:tab/>
        <w:t xml:space="preserve">Organi i organizacije nadle`ni za kandidovanje, izbor, postavljenje ili prijem u slu`bu lica iz ta~ke 3, ta~. 6. do 13. i ta~. 16. do 21. ~lana 10. ovog zakona, du`ni su da bez odlaganja podnesu zahtev za proveru kr{enja ljudskih prava (u daljem tekstu: zahtev za proveru) Komisiji. </w:t>
      </w:r>
    </w:p>
    <w:p>
      <w:pPr>
        <w:pStyle w:val="Normal"/>
        <w:tabs>
          <w:tab w:val="clear" w:pos="1728"/>
          <w:tab w:val="left" w:pos="1800" w:leader="none"/>
        </w:tabs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Proveru za lica iz ta~. 1, 2, 4. i 15. ~lana 10. ovog zakona, Komisija vr{i po slu`benoj du`nosti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aveze Komisije posle pokrenutog postupk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5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 xml:space="preserve">Ve}e Komisije za ispitivanje odgovornosti za kr{enje ljudskih prava (u daljem tekstu: ve}e Komisije) je du`no da </w:t>
      </w:r>
      <w:r>
        <w:rPr>
          <w:rFonts w:cs="Helvetica lat" w:ascii="Helvetica lat" w:hAnsi="Helvetica lat"/>
        </w:rPr>
        <w:t xml:space="preserve">u roku od  60 dana od dana prijema zahteva za proveru </w:t>
      </w:r>
      <w:r>
        <w:rPr>
          <w:rFonts w:cs="Helvetica lat" w:ascii="Helvetica lat" w:hAnsi="Helvetica lat"/>
          <w:lang w:val="sr-CS"/>
        </w:rPr>
        <w:t>izvr{i proveru da li su lica iz ~lana 10. ovog zakona kr{ila ljudska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Provera se vr{i uvidom u spise Bezbednosno-informativne agencije ili ranije odnosno druge odgovaraju}e slu`be, sudske spise, spise drugih dr`avnih organa i organizacija koje vr{e javna ovla{}enj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Svi organi i organizacije kod kojih se nalaze spise ~ija se provera vr{i, du`ni su da ve}u Komisije bez odlaganja omogu}e uvid u sve tra`ene spis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>Komisija, na osnovu izvr{ene provere, pismeno, u roku od sedam dana od okon~anja provere, obave{tava organe i organizacije iz ~lana 14. stav 2, kao i kandidata prema kome se sprovodi postupak lustracije o tome da li su kandidati za funkcije i polo`aje iz ~lana 10. ovog zakona kr{ili ljudska prava, odnosno da li su inicirali, nare|ivali ili svojim obave{tenjima ili na drugi na~in u~estvovali u kr{enju ljudskih prav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kandidata prema kome se vodi postupak lustr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Kandidat za polo`aje iz ~lana 10. ovog zakona ima pravo da u roku od sedam dana od dana prijema obave{tenja o kr{enju ljudskih prava, izvr{i uvid u sve dosijee i dokumente na osnovu kojih je ve}e Komisije utvrdilo da je taj kandidat kr{io ljudska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Lice iz stava 1 ovog ~lana ima pravo da, u roku od sedam dana od dana ostvarenog uvida, odnosno isteka roka za uvid, saop{ti ve}u Komisije da odustaje od kandidature ili da ulo`i prigovor Komisiji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Ako lice iz stava 1 ovog ~lana odustane od kandidature, Komisija o tome odmah obave{tava organ, odnosno organizaciju nadle`ne za kandidovanje, izbor, postavljenje ili prijem lica u slu`bu.</w:t>
      </w:r>
    </w:p>
    <w:p>
      <w:pPr>
        <w:pStyle w:val="BodyTextIndent3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Ako lice iz stava 1 ovog ~lana ulo`i prigovor Komisiji, Komisija na sednici odlu~uje o prigovoru u roku od tri dana od dana prijema prigovor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(5)</w:t>
        <w:tab/>
        <w:t xml:space="preserve">Protiv odluke Komisije kojom je odbijen, odnosno odba~en prigovor, podnosilac prigovora mo`e podneti `albu </w:t>
      </w:r>
      <w:r>
        <w:rPr>
          <w:rFonts w:cs="Helvetica lat" w:ascii="Helvetica lat" w:hAnsi="Helvetica lat"/>
        </w:rPr>
        <w:t>Vrhovnom sudu Srbije u</w:t>
      </w:r>
      <w:r>
        <w:rPr>
          <w:rFonts w:cs="Helvetica lat" w:ascii="Helvetica lat" w:hAnsi="Helvetica lat"/>
          <w:lang w:val="sr-CS"/>
        </w:rPr>
        <w:t xml:space="preserve"> roku od sedam dana od dana prijema odluke Komisij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@alb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`albi se mogu iznositi samo one ~injenice za koje kandidat u~ini verovatnim da za njih nije znao ili da za njih nije mogao znati, odnosno predlagati samo oni dokazi za koje se u~ini verovatnim da su pribavljeni ili nastali po{to je Komisija donela odluku o prigovoru iz ~lana 16. stav 2 ovog zako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Naknadni postupak</w:t>
      </w:r>
    </w:p>
    <w:p>
      <w:pPr>
        <w:pStyle w:val="Podnaslov2"/>
        <w:rPr/>
      </w:pPr>
      <w:r>
        <w:rPr>
          <w:rFonts w:cs="Helvetica lat" w:ascii="Helvetica lat" w:hAnsi="Helvetica lat"/>
        </w:rPr>
        <w:t>Pokretanje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ma licu koje zauzima polo`aj iz ~lana 10. ovog zakona, Komisija pokre}e i sprovodi naknadni postupak lustracije po slu`benoj du`nosti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a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naknadnom postupku lustracije primenjuju se pravila iz ~l. 15. do 17. ovog zakon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mena ras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0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Lice koje zauzima polo`aj iz ~lana 10. ovog zakona mo`e u prigovoru Komisiji, zatra`iti da Komisija zaka`e i odr`i usmenu raspravu radi izvo|enja dokaza o kr{enju ljudskih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Ako je zatra`eno odr`avanje usmene rasprave, Komisija je du`na zakazati raspravu u roku od 15 dana od dana izjavljivanja prigovor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Na raspravu se poziva lice iz stava 1 ovog ~lana, a po potrebi i lica iz ~lana 11. st. 3 i 4 ovog zakona i upozoravaju se da na raspravi podnesu sve dokaze, odnosno da na raspravu dovedu sve svedoke ili ve{take ~iji iskaz nude za dokaz svojih tvrdnji, pod pretnjom nemogu}nosti docnijeg predlaganja i izvo|enja dokaz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Usmena rasprava je nejavna. Komisija je du`na upozoriti sve prisutne da su du`ni kao tajnu ~uvati podatke o toku usmene rasprave.</w:t>
      </w:r>
    </w:p>
    <w:p>
      <w:pPr>
        <w:pStyle w:val="BodyTextIndent3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5)</w:t>
        <w:tab/>
        <w:t>Ako lice iz stava 1 ovog ~lana to pismeno zatra`i, usmena rasprava pred Komisijom je jav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(6)</w:t>
        <w:tab/>
        <w:t xml:space="preserve">U `albi </w:t>
      </w:r>
      <w:r>
        <w:rPr>
          <w:rFonts w:cs="Helvetica lat" w:ascii="Helvetica lat" w:hAnsi="Helvetica lat"/>
        </w:rPr>
        <w:t>Vrhovnom sudu Srbije</w:t>
      </w:r>
      <w:r>
        <w:rPr>
          <w:rFonts w:cs="Helvetica lat" w:ascii="Helvetica lat" w:hAnsi="Helvetica lat"/>
          <w:lang w:val="sr-CS"/>
        </w:rPr>
        <w:t xml:space="preserve"> mogu se iznositi nove ~injenice i novi dokazi ako lice iz stava 1 ovog ~lana u~ini verovatnim da je za te ~injenice saznalo po zaklju~enju usmene rasprave pred Komisijom, odnosno da je dokaze pribavilo ili da su oni nastali tek po zaklju~enju usmene rasprave pred Komisij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hodna primena pravila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e}a Komisije i Komisija u postupanju u pojedina~nim pravnim stvarima primenju pravila Zakonika o krivi~nom postupku, ako ovim zakonom nije druk~ije odre|eno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rFonts w:cs="Helvetica lat" w:ascii="Helvetica lat" w:hAnsi="Helvetica lat"/>
          <w:lang w:val="sr-CS"/>
        </w:rPr>
        <w:t xml:space="preserve"> ORGANI ZA ISPITIVANjE ODGOVORNOSTI ZA KR[ENjE LjUDSKIH PRAV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Komisij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Komisija za ispitivanje odgovornosti za kr{enje ljudskih prava osniva se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Komisija je samostalan i nezavisan organ koji vodi postupak lustracije protiv lica odre|enih ovim zakonom, utvr|uje kr{enja ljudskih prava na na~in odre|en ovim zakonom i izri~e mere odre|ene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Sedi{te Komisije je u Beogradu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>Sredstva za rad Komisije obezbe|uju se u Budžetu Republik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stav i na~in izbora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3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 xml:space="preserve">Komisija ima devet ~lanova. Tri ~lana Komisije su sudije 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 Vrhovnog suda Srbije (u daljem tekstu: Vrhovni sud), </w:t>
      </w:r>
      <w:r>
        <w:rPr>
          <w:rFonts w:cs="Helvetica lat" w:ascii="Helvetica lat" w:hAnsi="Helvetica lat"/>
        </w:rPr>
        <w:t>tri</w:t>
      </w:r>
      <w:r>
        <w:rPr>
          <w:rFonts w:cs="Helvetica lat" w:ascii="Helvetica lat" w:hAnsi="Helvetica lat"/>
          <w:lang w:val="sr-CS"/>
        </w:rPr>
        <w:t xml:space="preserve"> ~lana - istaknuti pravni stru~njaci, jedan ~lan - zamenik </w:t>
      </w:r>
      <w:r>
        <w:rPr>
          <w:rFonts w:cs="Helvetica lat" w:ascii="Helvetica lat" w:hAnsi="Helvetica lat"/>
        </w:rPr>
        <w:t xml:space="preserve">Republi~kog </w:t>
      </w:r>
      <w:r>
        <w:rPr>
          <w:rFonts w:cs="Helvetica lat" w:ascii="Helvetica lat" w:hAnsi="Helvetica lat"/>
          <w:lang w:val="sr-CS"/>
        </w:rPr>
        <w:t xml:space="preserve">javnog tu`ioca i dva ~lana - narodni poslanici koji su diplomirani pravnici, a nisu birani sa istih izbornih lista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^lanove Komisije predla`e predsednik</w:t>
      </w:r>
      <w:r>
        <w:rPr>
          <w:rFonts w:cs="Helvetica lat" w:ascii="Helvetica lat" w:hAnsi="Helvetica lat"/>
        </w:rPr>
        <w:t xml:space="preserve"> Narodne skup{tine</w:t>
      </w:r>
      <w:r>
        <w:rPr>
          <w:rFonts w:cs="Helvetica lat" w:ascii="Helvetica lat" w:hAnsi="Helvetica lat"/>
          <w:lang w:val="sr-CS"/>
        </w:rPr>
        <w:t>, tako da za svako mesto, iz svake grupe odre|ene u stavu 1 ovog ~lana, mora predlo`iti bar dva kandidat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^lanove Komisije bira Narodna skup{tina Republike Srbije (u daljem tekstu: Narodna skup{tina) tajnim glasanjem. Posebno se glasa o listama kandidata me|u sudijama Vrhovnog suda, istaknutim pravnim stru~njacima, zamenicima javnog tu`ioca Republike Srbije i narodnim poslanicima koji su diplomirani pravnici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4)</w:t>
        <w:tab/>
        <w:t xml:space="preserve">Za ~lana Komisije je izabran kandidat koji je dobio ve}inu glasova prisutnih narodnih poslanika. Ako vi{e kandidata dobije podjednak broj glasova, glasanje se ponavlj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(5)</w:t>
        <w:tab/>
        <w:t>Ako se ni u ponovljenom glasanju ne postigne ve}ina glasova iz stava 4 ovog ~lana, za ~lanove Komisije su izabrani kandidati, koji su, u okviru svoje grupe odre|ene u stavu 1 ovog ~lana, dobili najve}i broj glasov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Unutra{nja organizacija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Predsednika Komisije biraju ~lanovi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Komisija ima tri ve}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Predsednik ve}a je sudija Vrhovnog sud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Postupak lustracije vode ve}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5)</w:t>
        <w:tab/>
        <w:t>Radi zauzimanja na~elnih pravnih stavova, ujedna~avanja prakse, odlu~ivanja o prigovoru, odr`avanja usmene rasprave, ili radi obavljanja drugih poslova odre|enih ovim zakonom, saziva se sednic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6)</w:t>
        <w:tab/>
        <w:t>Sednicu Komisije saziva predsednik po sopstvenoj inicijativi, ili na pismeni predlog najmanje tri ~lan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7)</w:t>
        <w:tab/>
        <w:t>Unutra{nji raspored rada Komisije, sastav ve}a, na~in dodele predmeta i rad sednice Komisije ure|uju se Poslovnikom Komisije koji donosi Komisij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8)</w:t>
        <w:tab/>
        <w:t>Unutra{nji raspored rada, sastav ve}a, na~in dodele predmeta i utvr|eni na~in rada Komisije menjaju se na isti na~in na koji se donosi Poslovnik Komisij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9)</w:t>
        <w:tab/>
        <w:t>Komisija ima sekretara koje</w:t>
      </w:r>
      <w:r>
        <w:rPr>
          <w:rFonts w:cs="Helvetica lat" w:ascii="Helvetica lat" w:hAnsi="Helvetica lat"/>
          <w:lang w:val="en-US"/>
        </w:rPr>
        <w:t>g</w:t>
      </w:r>
      <w:r>
        <w:rPr>
          <w:rFonts w:cs="Helvetica lat" w:ascii="Helvetica lat" w:hAnsi="Helvetica lat"/>
        </w:rPr>
        <w:t xml:space="preserve"> imenuje Narodna skup{ti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reme na koje se biraju ~lanovi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Komisije bira se na vreme od {est godina i mo`e biti ponovo biran jo{ jednom, a ~lan Komisije iz reda narodnih poslanika bira se na vreme do isteka njegovog mandat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vremeni prestanak mandat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2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BodyTextIndent3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vojstvo ~lana Komisije prestaje pre isteka vremena na koje je izabran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.</w:t>
        <w:tab/>
        <w:t>usvajanjem pismene ostavke od strane Narodne skup{tine - danom usvajanja ostavk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</w:t>
        <w:tab/>
        <w:t>prestankom svojstva na osnovu kojeg je ~lan izabran - danom prestanka svojst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.</w:t>
        <w:tab/>
        <w:t>razre{enjem - danom dono{enja odluke Narodne skup{tin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4.</w:t>
        <w:tab/>
        <w:t>trajnim gubitkom radne sposobnosti za vr{enje poslova ~lana Komisije - danom dono{enja odluke Narodne skup{tine i</w:t>
      </w:r>
    </w:p>
    <w:p>
      <w:pPr>
        <w:pStyle w:val="BodyTextIndent3"/>
        <w:tabs>
          <w:tab w:val="clear" w:pos="1800"/>
          <w:tab w:val="left" w:pos="1728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</w:t>
        <w:tab/>
        <w:t>smr}u ~lan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Svojstvo ~lana Komisije ne prestaje ispunjenjem uslova za penzij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Na mesto ~lana Komisije kojem je svojstvo prestalo pre isteka vremena na koje je biran, bira se novi ~lan ~iji mandat traje do isteka vremena ~lanu Komisije na ~ije mesto se bira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4)</w:t>
        <w:tab/>
        <w:t xml:space="preserve">Predsednik Narodne skup{tine je du`an da stavi na dnevni red sednice izbor novog ~lana Komisije u roku od 30 dana od prestanka svojstva ~lana Komisije, </w:t>
      </w:r>
      <w:r>
        <w:rPr>
          <w:rFonts w:cs="Helvetica lat" w:ascii="Helvetica lat" w:hAnsi="Helvetica lat"/>
          <w:lang w:val="en-US"/>
        </w:rPr>
        <w:t xml:space="preserve">kao i da u roku od </w:t>
      </w:r>
      <w:r>
        <w:rPr>
          <w:rFonts w:cs="Helvetica lat" w:ascii="Helvetica lat" w:hAnsi="Helvetica lat"/>
        </w:rPr>
        <w:t xml:space="preserve">15 dana od </w:t>
      </w:r>
      <w:r>
        <w:rPr>
          <w:rFonts w:cs="Helvetica lat" w:ascii="Helvetica lat" w:hAnsi="Helvetica lat"/>
          <w:lang w:val="en-US"/>
        </w:rPr>
        <w:t xml:space="preserve">dana </w:t>
      </w:r>
      <w:r>
        <w:rPr>
          <w:rFonts w:cs="Helvetica lat" w:ascii="Helvetica lat" w:hAnsi="Helvetica lat"/>
        </w:rPr>
        <w:t>prestanka svojstva ~lana u Komisiji</w:t>
      </w:r>
      <w:r>
        <w:rPr>
          <w:rFonts w:cs="Helvetica lat" w:ascii="Helvetica lat" w:hAnsi="Helvetica lat"/>
          <w:lang w:val="en-US"/>
        </w:rPr>
        <w:t xml:space="preserve"> predlo`i nove kandidate</w:t>
      </w:r>
      <w:r>
        <w:rPr>
          <w:rFonts w:cs="Helvetica lat" w:ascii="Helvetica lat" w:hAnsi="Helvetica lat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Smetnje za svojstvo ~lana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^lan Komisije ne mo`e biti lice koje je ~lan organa politi~ke stranke, izuzev narodnog poslanika, niti lice koje je osu|eno na bezuslovnu kaznu zatvora u trajanju od najmanje {est meseci, kao i zbog krivi~nog dela ili drugog ka`njivog dela koje ga ~ini nedostojnim javnog poverenj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Postupak radi ispitivanja smetnji za koje se naknadno saznalo pokre}e Komisija, u roku od 30 dana od dana saznanja za smetn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Izve{taj o tome da li postoje smetnje iz stava 1 ovog ~lana podnose tri ~lana Komisije koje imenuje predsednik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(4)</w:t>
        <w:tab/>
        <w:t>Na osnovu izve{taja Komisija predla`e Narodnoj skup{tini da razre{i ~lana Komisije za kojeg je utvrdila da postoje smetnje iz stava 1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Razre{e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8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Razlozi za razre{enje ~lana Komisije su isti kao razlozi za razre{enje sud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Razlozi za razre{enje predsednika Komisije su isti kao razlozi za razre{enje predsednika sud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3)</w:t>
        <w:tab/>
        <w:t>Na postupak razre{enja ~lana Komisije i predsednika Komisije shodno se primenju pravila za razre{enje sud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4)</w:t>
        <w:tab/>
        <w:t>Postupak razre{enja pokre}u predsednik Komisije, Komisija ili predsednik Narodne skup{tin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5)</w:t>
        <w:tab/>
        <w:t>Postupak razre{enja sprovodi Komisija koja utvr|uje obrazlo`eni predlog. U dono{enju odluke ne u~estvuje ~lan Komisije ~ije se razre{enje tra`i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(6)</w:t>
        <w:tab/>
        <w:t>O predlogu za razre{enje odlu~uje Narodna skup{ti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i pravnih lek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tiv odluke ve}a Komisije mo`e se izjaviti prigovor toj Komisiji, a protiv odluke Komisije o prigovoru, mo`e se izjaviti `alba Vrhovnom sud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os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.</w:t>
      </w:r>
    </w:p>
    <w:p>
      <w:pPr>
        <w:pStyle w:val="BodyTextIndent3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Ve}e Komisije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</w:t>
        <w:tab/>
        <w:t>pokre}e postupak po slu`benoj du`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.</w:t>
        <w:tab/>
        <w:t>ispituje da li je u pokrenutom postupku povre|eno ljudsko pravo pojedina~nom radnjom ili aktom lica odre|enih ovim zakon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.</w:t>
        <w:tab/>
        <w:t>izvodi dokaze radi utvr|ivanja kr{enja ljudskih prava;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>
          <w:rFonts w:cs="Helvetica lat" w:ascii="Helvetica lat" w:hAnsi="Helvetica lat"/>
        </w:rPr>
        <w:t>4.</w:t>
        <w:tab/>
        <w:t>donosi prvostepene odluke u kojima utvr|uje da li je izvr{ena povreda ljudskih prava i odlu~uje o izricanju mera zbog povrede ljudskih prava.</w:t>
      </w:r>
    </w:p>
    <w:p>
      <w:pPr>
        <w:pStyle w:val="BodyTextIndent3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Komisij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.</w:t>
        <w:tab/>
        <w:t>utvr|uje na~elne pravne stavove o pojmu i vrstama ljudskih prava na koje se odnosi ovaj zakon, o utvr|ivanju pojedina~ne odgovornosti lica odre|enih ovim zakonom i o merama koje se izri~u radi kr{enja ljudskih pra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.</w:t>
        <w:tab/>
        <w:t>zauzima stavove neophodne radi ujedna~avanja prakse svojih ve}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.</w:t>
        <w:tab/>
        <w:t>odlu~uje o prigovorima protiv odluke ve}a Komisije, bez odr`avanja usmene rasprave, ili na osnovu usmene rasprave, u skladu sa ovim zakonom i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4.</w:t>
        <w:tab/>
        <w:t>obavlja druge poslove odre|ene ovim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uze}e ~lana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1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>
          <w:rFonts w:cs="Helvetica lat" w:ascii="Helvetica lat" w:hAnsi="Helvetica lat"/>
        </w:rPr>
        <w:t>Na izuze}e ~lana Komisije shodno se primenjuju pravila Zakonika o krivi~nom postupku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rFonts w:cs="Helvetica lat" w:ascii="Helvetica lat" w:hAnsi="Helvetica lat"/>
          <w:lang w:val="sr-CS"/>
        </w:rPr>
        <w:t xml:space="preserve"> MERE ZBOG KR[ENjA LjUDSKIH PRAVA</w:t>
      </w:r>
    </w:p>
    <w:p>
      <w:pPr>
        <w:pStyle w:val="Podnaslov"/>
        <w:rPr/>
      </w:pPr>
      <w:r>
        <w:rPr>
          <w:rFonts w:cs="Helvetica lat" w:ascii="Helvetica lat" w:hAnsi="Helvetica lat"/>
        </w:rPr>
        <w:t>Javno saop{tenje Komis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misija }e u sredstvima javnog informisanja, koje sama odredi, a uvek u "Slu`benom glasniku Republike Srbije", objaviti saop{tenje sa podacima o kr{enju ljudskih prava koje je izvr{ilo lice iz ~lana 10. ovog zakon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.</w:t>
        <w:tab/>
        <w:t>ako se to lice ne povu~e sa polo`aja koji obavlja ili ne odustane od kandidature u roku od sedam dana od dana isteka roka za vr{enje prava na uvid u spise iz ~lana 16. i ~lana 19. ovog zakona, ako Komisija, na osnovu sprovedenog postupka, stekne uverenje da je to lice kr{ilo ljudska prava u smislu ovog zakon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</w:t>
        <w:tab/>
        <w:t>ako to lice ne ulo`i prigovor u skladu sa ovim zakon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.</w:t>
        <w:tab/>
        <w:t>ako se to lice ne povu~e sa polo`aja koji zauzima ili ne odustane od kandidature u roku od sedam dana od dana prijema odluke Komisije o odbijanju odnosno odbacivanju njegovog prigovor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</w:t>
        <w:tab/>
        <w:t>ako to lice ne ulo`i `albu u skladu sa ovim zakonom;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>
          <w:rFonts w:cs="Helvetica lat" w:ascii="Helvetica lat" w:hAnsi="Helvetica lat"/>
        </w:rPr>
        <w:t>5.</w:t>
        <w:tab/>
        <w:t>ako se to lice ne povu~e sa polo`aja koji zauzima ili ne odustane od kandidature u roku od sedam dama od dana prijema odluke Ustavnog suda o odbijanju odnosno odbacivanju njegove `albe</w:t>
      </w:r>
      <w:r>
        <w:rPr>
          <w:rFonts w:cs="Helvetica lat" w:ascii="Helvetica lat" w:hAnsi="Helvetica lat"/>
          <w:lang w:val="en-US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Mere ograni~enja zauzimanja polo`a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3.</w:t>
      </w:r>
    </w:p>
    <w:p>
      <w:pPr>
        <w:pStyle w:val="BodyTextIndent3"/>
        <w:spacing w:before="0" w:after="120"/>
        <w:rPr/>
      </w:pPr>
      <w:r>
        <w:rPr>
          <w:rFonts w:cs="Helvetica lat" w:ascii="Helvetica lat" w:hAnsi="Helvetica lat"/>
          <w:lang w:val="en-US"/>
        </w:rPr>
        <w:t>(1) Lice za koje je odlukom Komisije ili Ustavnog suda utvr|eno da je kr{ilo ljudska prava, a nije se povuklo sa polo`aja, odnosno odustalo od kandidature za polo`aje, odre|ene u ~lanu 10. ta~ke 6. do 21. ovog zakona, u roku od 30 dana od dana javnog saop{tenja Komisije iz ~lana 32. ovog zakona, ne mo`e zauzimati, odnosno zauzeti polo`aje iz ~lana 10. ovog zakona u roku od pet godina od dana javnog saop{tenj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)</w:t>
        <w:tab/>
        <w:t xml:space="preserve">Nastupanje uslova za zabranu zauzimanja polo`aja iz ~lana 10. ovog zakona, odre|enih u stavu 1 ovog ~lana, po slu`benoj du`nosti utvr|uje Ustavni sud, a odluku kojom je utvrdio postojanje tih uslova, zajedno sa zakonskom zabranom iz stava 1 ovog ~lana, objavljuje u "Slu`benom glasniku Republike Srbije". </w:t>
      </w:r>
    </w:p>
    <w:p>
      <w:pPr>
        <w:pStyle w:val="BodyTextIndent3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>(3)</w:t>
        <w:tab/>
        <w:t>Lice iz stava 1 ovog ~lana, posle objavljivanja odluke Ustavnog suda iz stava 2 ovog ~lana ne mo`e vi{e punova`no zauzimati dotada{nji polo`aj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0"/>
        <w:rPr/>
      </w:pPr>
      <w:r>
        <w:rPr>
          <w:rFonts w:cs="Helvetica lat" w:ascii="Helvetica lat" w:hAnsi="Helvetica lat"/>
          <w:lang w:val="en-US"/>
        </w:rPr>
        <w:t>(4) Lice kome je izre~ena mera zabrane zauzimanja polo`aja, ima pravo da se u roku od 15 dana od dana objavljivanja mere vrati kod poslodavca sa kojim je bio u radnom odnosu pre zauzimanja polo`aja, a ako mu je taj radni odnos prestao ili ako uop{te nije bio u radnom odnosu sti~e prava koja pripadaju zaposlenom za ~ijim je radom prestala potreba.</w:t>
      </w:r>
    </w:p>
    <w:p>
      <w:pPr>
        <w:pStyle w:val="BodyTextIndent3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rFonts w:cs="Helvetica lat" w:ascii="Helvetica lat" w:hAnsi="Helvetica lat"/>
          <w:lang w:val="sr-CS"/>
        </w:rPr>
        <w:t xml:space="preserve"> PRELAZNE I ZAVR[NE ODREDBE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Stupanje na snagu i prime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1)</w:t>
        <w:tab/>
        <w:t>Ovaj zakon stupa na snagu osmog dana po objavljivanju</w:t>
      </w:r>
      <w:r>
        <w:rPr>
          <w:rFonts w:cs="Helvetica lat" w:ascii="Helvetica lat" w:hAnsi="Helvetica lat"/>
        </w:rPr>
        <w:t xml:space="preserve"> u "Slu`benom glasniku Republike Srbije"</w:t>
      </w:r>
      <w:r>
        <w:rPr>
          <w:rFonts w:cs="Helvetica lat" w:ascii="Helvetica lat" w:hAnsi="Helvetica lat"/>
          <w:lang w:val="sr-CS"/>
        </w:rPr>
        <w:t>, a primenjuje se po isteku tri meseca od dana stupanja na snag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(2)</w:t>
        <w:tab/>
        <w:t>Organi za sprovo|enje postupka lustracije obrazuju se u roku od 60 dana od dana stupanja na snagu ovog zakona.</w:t>
      </w:r>
    </w:p>
    <w:p>
      <w:pPr>
        <w:pStyle w:val="BodyTextIndent3"/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>(3)</w:t>
        <w:tab/>
        <w:t>Ovaj zakon se primenjuje 10 godina od dana stupanja na snagu.</w:t>
      </w:r>
    </w:p>
    <w:p>
      <w:pPr>
        <w:pStyle w:val="BodyTextIndent3"/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800" w:leader="none"/>
      </w:tabs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firstLine="129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2:00Z</dcterms:created>
  <dc:creator>Narodna skupstina Republike Srbije</dc:creator>
  <dc:description/>
  <dc:language>en-US</dc:language>
  <cp:lastModifiedBy>Sinisa Lalic</cp:lastModifiedBy>
  <cp:lastPrinted>2003-06-02T16:01:00Z</cp:lastPrinted>
  <dcterms:modified xsi:type="dcterms:W3CDTF">2003-06-04T09:03:00Z</dcterms:modified>
  <cp:revision>3</cp:revision>
  <dc:subject/>
  <dc:title>ZAKON</dc:title>
</cp:coreProperties>
</file>