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Z A K O N</w:t>
      </w:r>
    </w:p>
    <w:p>
      <w:pPr>
        <w:pStyle w:val="Zakon1"/>
        <w:spacing w:before="0" w:after="0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 xml:space="preserve">O ZALO@NOM PRAVU NA POKRETNIM STVARIMA </w:t>
      </w:r>
    </w:p>
    <w:p>
      <w:pPr>
        <w:pStyle w:val="Zakon1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UPISANIM U REGISTAR</w:t>
      </w:r>
    </w:p>
    <w:p>
      <w:pPr>
        <w:pStyle w:val="Naslov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sr-Latn-CS"/>
        </w:rPr>
        <w:t xml:space="preserve">I. </w:t>
      </w:r>
      <w:r>
        <w:rPr>
          <w:rFonts w:eastAsia="MS Mincho;ＭＳ 明朝" w:cs="Helvetica lat" w:ascii="Helvetica lat" w:hAnsi="Helvetica lat"/>
          <w:lang w:val="ru-RU"/>
        </w:rPr>
        <w:t>OSNOVNE ODREDBE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</w:rPr>
        <w:t>Predmet</w:t>
      </w:r>
      <w:r>
        <w:rPr>
          <w:rFonts w:eastAsia="MS Mincho;ＭＳ 明朝" w:cs="Helvetica lat" w:ascii="Helvetica lat" w:hAnsi="Helvetica lat"/>
          <w:lang w:val="ru-RU"/>
        </w:rPr>
        <w:t xml:space="preserve"> zakon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1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Ovim zakonom ure|uje se zaloga, bez predaje u dr`avinu, pokretnih stvari i prava radi obezbe|enja potra`ivanja poverioca, ugovor o zalozi, prava i obaveze ugovornih strana, upis zalo`nog prava u registar, namirenje zalo`nog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poverioca i prestanak zalo`nog prava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Pokretne stvari i prava zala`u se upisom zalo`nog prava u registar koji se ustanovljava</w:t>
      </w:r>
      <w:r>
        <w:rPr>
          <w:rFonts w:eastAsia="MS Mincho;ＭＳ 明朝" w:cs="Helvetica lat" w:ascii="Helvetica lat" w:hAnsi="Helvetica lat"/>
          <w:color w:val="000000"/>
          <w:lang w:val="ru-RU"/>
        </w:rPr>
        <w:t xml:space="preserve"> u skladu sa</w:t>
      </w:r>
      <w:r>
        <w:rPr>
          <w:rFonts w:eastAsia="MS Mincho;ＭＳ 明朝" w:cs="Helvetica lat" w:ascii="Helvetica lat" w:hAnsi="Helvetica lat"/>
          <w:color w:val="0000FF"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ovim zakonom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Na pravne odnose koji nisu ure|eni ovim zakonom primenjuju se propisi kojima se ure|uju obligacioni i svojinskopravni odnosi i drugi propisi.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 xml:space="preserve">Ugovor o zalozi 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2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Ugovorom o zalozi obavezuje se zalogodavac prema poveriocu da mu pru`i obezbe|enje za njegovo potra`ivanje tako {to }e se poverio~evo pravo na stvari zalogodavca upisati u registar zalo`nog prava (u daljem tekstu: Registar zaloge)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Zalogodavac mo`e biti du`nik ili tre}e lic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Ugovorom o zalozi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ure|uju se prava i obaveze zalogodavca i poverioca.</w:t>
      </w:r>
    </w:p>
    <w:p>
      <w:pPr>
        <w:pStyle w:val="Podnaslov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ru-RU"/>
        </w:rPr>
        <w:t>Sadr`ina i forma ugovora</w:t>
      </w:r>
    </w:p>
    <w:p>
      <w:pPr>
        <w:pStyle w:val="Clan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ru-RU"/>
        </w:rPr>
        <w:t>^lan 3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Ugovor o zalozi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sadr`i naro~ito: dan zaklju~enja, ime i prezime ili firmu, prebivali{te ili boravi{te, odnosno sedi{te poverioca i zalogodavca, kao i du`nika ako su to razli~ita lica, predmet zalo`nog prava sa potrebnim obele`jima i podatke o potra`ivanju koje se obezbe|uje zalo`nim pravom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</w:rPr>
        <w:t>Ugovor o zalozi zaklju~uje se u pismenoj formi.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</w:rPr>
        <w:t>Sticanje zalo`nog prava</w:t>
      </w:r>
    </w:p>
    <w:p>
      <w:pPr>
        <w:pStyle w:val="Clan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 xml:space="preserve">Poverilac sti~e zalo`no pravo upisom u Registar zaloge, osim ako nije druk~ije odre|eno zakonom. </w:t>
      </w:r>
    </w:p>
    <w:p>
      <w:pPr>
        <w:pStyle w:val="Normal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Ako je zalogodavac zalo`io stvar na kojoj nema pravo svojine ili ako zaloga nije punova`na iz drugih razloga, upis u Registar zaloge ne proizvodi pravno dejstvo.</w:t>
      </w:r>
    </w:p>
    <w:p>
      <w:pPr>
        <w:pStyle w:val="Podnaslov"/>
        <w:rPr>
          <w:rFonts w:ascii="Helvetica lat" w:hAnsi="Helvetica lat" w:eastAsia="MS Mincho;ＭＳ 明朝" w:cs="Helvetica lat"/>
          <w:b w:val="false"/>
          <w:b w:val="false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Upis u registar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5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Upis zalo`nog prava u Registar zaloge mogu tra`iti poverilac ili zalogodavac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Ako upis tra`i poverilac potrebna je izri~ita izjava zalogodavca da pristaje da poverilac upi{e zalo`no pravo u Registar zaloge.</w:t>
      </w:r>
    </w:p>
    <w:p>
      <w:pPr>
        <w:pStyle w:val="Podnaslov"/>
        <w:rPr>
          <w:rFonts w:ascii="Helvetica lat" w:hAnsi="Helvetica lat" w:eastAsia="MS Mincho;ＭＳ 明朝" w:cs="Helvetica lat"/>
          <w:b w:val="false"/>
          <w:b w:val="false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ravno dejstvo zalo`nog prav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6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Poverilac ~ije je zalo`no pravo upisano u Registar zaloge mo`e se naplatiti iz vrednosti predmeta zalo`nog prava pre ostalih poverilaca, ako mu njegovo potra`ivanje ne bude ispla}eno o dospelosti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ravo iz stava 1. ovog ~lana ima dejstvo i prema tre}em licu koje je predmet zalo`nog prava pribavilo od zalogodavca, kao i prema docnijim pribaviocima predmeta zalo`nog prava.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  <w:lang w:val="ru-RU"/>
        </w:rPr>
        <w:t>Potra`ivanje koje se obezbe|uje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7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`nim pravom mo`e se obezbediti nov~ano potra`ivanje ~iji je iznos izra`en u doma}oj ili stranoj valuti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`nim pravom obezbe|uje se odre|en iznos glavnog potra`ivanja, du`na kamata i tro{kovi ostvarenja naplate potra`ivanja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`nim pravom mogu se obezbediti i budu}a, kao i uslovna potra`ivanja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U slu~aju iz stava 3. ovog ~lana, u Registar zaloge upisuje se najvi{i iznos </w:t>
      </w:r>
      <w:r>
        <w:rPr>
          <w:rFonts w:eastAsia="MS Mincho;ＭＳ 明朝" w:cs="Helvetica lat" w:ascii="Helvetica lat" w:hAnsi="Helvetica lat"/>
        </w:rPr>
        <w:t>glavnog potra`ivanja</w:t>
      </w:r>
      <w:r>
        <w:rPr>
          <w:rFonts w:eastAsia="MS Mincho;ＭＳ 明朝" w:cs="Helvetica lat" w:ascii="Helvetica lat" w:hAnsi="Helvetica lat"/>
          <w:lang w:val="ru-RU"/>
        </w:rPr>
        <w:t xml:space="preserve"> do kojeg zalo`no pravo obezbe|uje uslovna ili budu}a potra`ivanja.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ravno dejstvo u ste~aju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8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U slu~aju ste~ajnog postupka nad imovinom zalogodavca, na namirenje iz vrednosti predmeta zalo`nog prava primenjuju se pravila zakona kojim se ure|uje ste~aj. </w:t>
      </w:r>
    </w:p>
    <w:p>
      <w:pPr>
        <w:pStyle w:val="Naslov"/>
        <w:rPr/>
      </w:pPr>
      <w:r>
        <w:rPr>
          <w:rFonts w:eastAsia="MS Mincho;ＭＳ 明朝" w:cs="Helvetica lat" w:ascii="Helvetica lat" w:hAnsi="Helvetica lat"/>
          <w:lang w:val="sr-Latn-CS"/>
        </w:rPr>
        <w:t xml:space="preserve">II. </w:t>
      </w:r>
      <w:r>
        <w:rPr>
          <w:rFonts w:eastAsia="MS Mincho;ＭＳ 明朝" w:cs="Helvetica lat" w:ascii="Helvetica lat" w:hAnsi="Helvetica lat"/>
          <w:lang w:val="ru-RU"/>
        </w:rPr>
        <w:t>PREDMET ZALO@NOG PRAVA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okretne stvari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9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redmet zalo`nog prava mo`e biti individualno odre|ena stvar kojom zalogodavac mo`e slobodno raspolagati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Zalo`iti se mogu i pokretne stvari odre|ene po vrsti, ako je ugovorom o zalozi odre|ena koli~ina ili broj i na~in na koji se mogu razlikovati od drugih stvari iste vrst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Predmet zalo`nog prava mo`e biti i zbir pokretnih stvari, kao {to je roba u odre|enom skladi{tu ili prodavnici, inventar koji slu`i za obavljanje </w:t>
      </w:r>
      <w:r>
        <w:rPr>
          <w:rFonts w:eastAsia="MS Mincho;ＭＳ 明朝" w:cs="Helvetica lat" w:ascii="Helvetica lat" w:hAnsi="Helvetica lat"/>
        </w:rPr>
        <w:t xml:space="preserve">privredne </w:t>
      </w:r>
      <w:r>
        <w:rPr>
          <w:rFonts w:eastAsia="MS Mincho;ＭＳ 明朝" w:cs="Helvetica lat" w:ascii="Helvetica lat" w:hAnsi="Helvetica lat"/>
          <w:lang w:val="ru-RU"/>
        </w:rPr>
        <w:t>delatnosti i drugo, u skladu sa ugovorom o zalozi.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</w:rPr>
        <w:t xml:space="preserve">Pravo potra`ivanja i druga prava </w:t>
      </w:r>
    </w:p>
    <w:p>
      <w:pPr>
        <w:pStyle w:val="Clan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^lan 10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>Predmet zalo`nog prava mo`e biti pravo potra`ivanja zalogodavca prema du`niku i u slu~aju da je zalo`ni poverilac du`nik zalogodavca, osim potra`ivanja ~iji je prenos zabranjen zakonom i onih koja su vezana za li~nost ili se ne mogu prenositi na drugog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`no pravo na potra`ivanju sti~e se upisom u Registar zalog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Predmet zalo`nog prava mogu biti i druga imovinska prava kojima njihov imalac mo`e slobodno raspolagati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Odredbe o zalozi stvari primenjuju se i na zalogu potra`ivanja i drugih prava, ako za njih nije propisano {to drugo.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  <w:lang w:val="ru-RU"/>
        </w:rPr>
        <w:t>Dejstvo zaloge</w:t>
      </w:r>
      <w:r>
        <w:rPr>
          <w:rFonts w:eastAsia="MS Mincho;ＭＳ 明朝" w:cs="Helvetica lat" w:ascii="Helvetica lat" w:hAnsi="Helvetica lat"/>
          <w:b w:val="false"/>
          <w:lang w:val="ru-RU"/>
        </w:rPr>
        <w:t xml:space="preserve"> </w:t>
      </w:r>
      <w:r>
        <w:rPr>
          <w:rFonts w:eastAsia="MS Mincho;ＭＳ 明朝" w:cs="Helvetica lat" w:ascii="Helvetica lat" w:hAnsi="Helvetica lat"/>
        </w:rPr>
        <w:t>potra`ivanj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11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Dok ne bude pismeno obave{ten o nastanku zalo`nog prava du`nik zalo`enog potra`ivanja mo`e ispunjavati svoju obavezu zalogodavcu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O zalozi potra`ivanja iz stava 1. ovog ~lana du`nika mogu obavestiti zalogodavac ili zalo`ni poverilac. 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Od dana dostavljanja obave{tenja o postojanju zalo`nog prava du`nik zalo`enog potra`ivanja mo`e ispuniti dug samo zalo`nom poveriocu a ne i zalogodavcu, </w:t>
      </w:r>
      <w:r>
        <w:rPr>
          <w:rFonts w:eastAsia="MS Mincho;ＭＳ 明朝" w:cs="Helvetica lat" w:ascii="Helvetica lat" w:hAnsi="Helvetica lat"/>
        </w:rPr>
        <w:t>osim ako je zalo`ni poverilac dao druk~ija uputstva</w:t>
      </w:r>
      <w:r>
        <w:rPr>
          <w:rFonts w:eastAsia="MS Mincho;ＭＳ 明朝" w:cs="Helvetica lat" w:ascii="Helvetica lat" w:hAnsi="Helvetica lat"/>
          <w:lang w:val="ru-RU"/>
        </w:rPr>
        <w:t xml:space="preserve">. 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Izvod iz registra o tome da poverilac ima zalo`no pravo na potra`ivanju je dokaz za du`nika zalo`enog potra`ivanja da potra`ivanje isplati zalo`nom poveriocu.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Suvlasni~ki udeo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12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Suvlasni~ki udeo pokretne stvari ili zbira pokretnih stvari mo`e biti predmet zaloge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Idealni deo imovinskih prava mo`e se zalo`iti.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Budu}e stvari i prav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13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redmet zalo`nog prava mogu biti stvari ili prava koje }e zalogodavac pribaviti u budu}nosti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`no pravo iz stava 1. ovog ~lana nastaje kad zalogodavac stekne pravo svojine na stvari, odnosno pravo potra`ivanja ili drugo imovinsko pravo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overilac ima pravo da tra`i da se u Registar zaloge upi{e zalo`no pravo na budu}oj stvari.</w:t>
      </w:r>
    </w:p>
    <w:p>
      <w:pPr>
        <w:pStyle w:val="Podnaslov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ru-RU"/>
        </w:rPr>
        <w:t>Primena drugih propis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1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redbe ovog zakona ne primenjuju se na zalogu brodova i vazduhoplova, za koje su ustanovljeni registr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prema posebnim propisim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redbe ovog zakona ne primenjuju se na zalogu hartija od vrednosti, za koje je ustanovljen registar prema posebnim propisima u koji se upisuju prava tre}ih lica na hartijama od vrednost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redbe ovog zakona primenjuju se na zalogu prava intelektualne svojine, a zaloga na tim pravima upisuje se u registar zavoda nadle`nog za intelektualnu svojinu, i to: registar `igova, registar patenata, registar malih patenata, registar modela</w:t>
      </w:r>
      <w:r>
        <w:rPr>
          <w:rFonts w:cs="Helvetica lat" w:ascii="Helvetica lat" w:hAnsi="Helvetica lat"/>
          <w:b/>
          <w:lang w:val="sr-CS"/>
        </w:rPr>
        <w:t>,</w:t>
      </w:r>
      <w:r>
        <w:rPr>
          <w:rFonts w:cs="Helvetica lat" w:ascii="Helvetica lat" w:hAnsi="Helvetica lat"/>
          <w:lang w:val="sr-CS"/>
        </w:rPr>
        <w:t xml:space="preserve"> registar uzoraka, registar geografskih oznaka porekla i registar topografija. </w:t>
      </w:r>
    </w:p>
    <w:p>
      <w:pPr>
        <w:pStyle w:val="Naslov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sr-Latn-CS"/>
        </w:rPr>
        <w:t xml:space="preserve">III. </w:t>
      </w:r>
      <w:r>
        <w:rPr>
          <w:rFonts w:eastAsia="MS Mincho;ＭＳ 明朝" w:cs="Helvetica lat" w:ascii="Helvetica lat" w:hAnsi="Helvetica lat"/>
          <w:lang w:val="ru-RU"/>
        </w:rPr>
        <w:t>UGOVORNE STRANE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Zalo`ni poverilac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15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Zalo`ni poverilac </w:t>
      </w:r>
      <w:r>
        <w:rPr>
          <w:rFonts w:eastAsia="MS Mincho;ＭＳ 明朝" w:cs="Helvetica lat" w:ascii="Helvetica lat" w:hAnsi="Helvetica lat"/>
        </w:rPr>
        <w:t xml:space="preserve">je, u smislu ovog zakona, poverilac koji je stekao </w:t>
      </w:r>
      <w:r>
        <w:rPr>
          <w:rFonts w:eastAsia="MS Mincho;ＭＳ 明朝" w:cs="Helvetica lat" w:ascii="Helvetica lat" w:hAnsi="Helvetica lat"/>
          <w:lang w:val="ru-RU"/>
        </w:rPr>
        <w:t>zalo`no pravo upisom u Registar zaloge</w:t>
      </w:r>
      <w:r>
        <w:rPr>
          <w:rFonts w:eastAsia="MS Mincho;ＭＳ 明朝" w:cs="Helvetica lat" w:ascii="Helvetica lat" w:hAnsi="Helvetica lat"/>
        </w:rPr>
        <w:t xml:space="preserve">. 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</w:rPr>
        <w:t>Odre|ivanje tre}eg lica</w:t>
      </w:r>
    </w:p>
    <w:p>
      <w:pPr>
        <w:pStyle w:val="Clan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^lan 16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>Zalo`ni poverilac ili vi{e njih mogu odrediti tre}e lice ili jednog od njih</w:t>
      </w:r>
      <w:r>
        <w:rPr>
          <w:rFonts w:eastAsia="MS Mincho;ＭＳ 明朝" w:cs="Helvetica lat" w:ascii="Helvetica lat" w:hAnsi="Helvetica lat"/>
          <w:b/>
        </w:rPr>
        <w:t xml:space="preserve"> </w:t>
      </w:r>
      <w:r>
        <w:rPr>
          <w:rFonts w:eastAsia="MS Mincho;ＭＳ 明朝" w:cs="Helvetica lat" w:ascii="Helvetica lat" w:hAnsi="Helvetica lat"/>
        </w:rPr>
        <w:t>da preduzima pravne radnje radi za{tite i namirenja zalo`enog potra`ivanja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U slu~aju iz stava 1. ovog ~lana, tre}e lice ima prava zalo`nog poverioca u odnosu na zalogodavca.</w:t>
      </w:r>
    </w:p>
    <w:p>
      <w:pPr>
        <w:pStyle w:val="Normal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ru-RU"/>
        </w:rPr>
        <w:t xml:space="preserve">U Registar zaloge upisa}e se ime tre}eg lica iz stava 1. ovog ~lana </w:t>
      </w:r>
      <w:r>
        <w:rPr>
          <w:rFonts w:eastAsia="MS Mincho;ＭＳ 明朝" w:cs="Helvetica lat" w:ascii="Helvetica lat" w:hAnsi="Helvetica lat"/>
        </w:rPr>
        <w:t>umesto zalo`nih poverilaca</w:t>
      </w:r>
      <w:r>
        <w:rPr>
          <w:rFonts w:eastAsia="MS Mincho;ＭＳ 明朝" w:cs="Helvetica lat" w:ascii="Helvetica lat" w:hAnsi="Helvetica lat"/>
          <w:lang w:val="ru-RU"/>
        </w:rPr>
        <w:t>.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Zalogodavac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17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Zalogodavac je, u smislu ovog zakona, du`nik koji ima pravo svojine na pokretnoj stvari ili svojstvo imaoca nekog prava kojim mo`e slobodno raspolagati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godavac mo`e biti i tre}e lice koje pru`a obezbe|enje za tu|i dug.</w:t>
      </w:r>
    </w:p>
    <w:p>
      <w:pPr>
        <w:pStyle w:val="Naslov"/>
        <w:rPr/>
      </w:pPr>
      <w:r>
        <w:rPr>
          <w:rFonts w:eastAsia="MS Mincho;ＭＳ 明朝" w:cs="Helvetica lat" w:ascii="Helvetica lat" w:hAnsi="Helvetica lat"/>
          <w:lang w:val="sr-Latn-CS"/>
        </w:rPr>
        <w:t xml:space="preserve">IV. </w:t>
      </w:r>
      <w:r>
        <w:rPr>
          <w:rFonts w:eastAsia="MS Mincho;ＭＳ 明朝" w:cs="Helvetica lat" w:ascii="Helvetica lat" w:hAnsi="Helvetica lat"/>
        </w:rPr>
        <w:t>PRAVNA DEJSTVA UGOVORA O ZALOZI</w:t>
      </w:r>
    </w:p>
    <w:p>
      <w:pPr>
        <w:pStyle w:val="Podnaslov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1. OBAVEZE ZALOGODAVCA</w:t>
      </w:r>
    </w:p>
    <w:p>
      <w:pPr>
        <w:pStyle w:val="Podnaslov2"/>
        <w:rPr>
          <w:rFonts w:ascii="Helvetica lat" w:hAnsi="Helvetica lat" w:eastAsia="MS Mincho;ＭＳ 明朝" w:cs="Helvetica lat"/>
          <w:i w:val="false"/>
          <w:i w:val="false"/>
        </w:rPr>
      </w:pPr>
      <w:r>
        <w:rPr>
          <w:rFonts w:eastAsia="MS Mincho;ＭＳ 明朝" w:cs="Helvetica lat" w:ascii="Helvetica lat" w:hAnsi="Helvetica lat"/>
        </w:rPr>
        <w:t xml:space="preserve">Obaveza ~uvanja i odr`avanja predmeta zalo`nog prava </w:t>
      </w:r>
    </w:p>
    <w:p>
      <w:pPr>
        <w:pStyle w:val="Clan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^lan 18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godavac je du`an da, po zaklju~enju ugovora o zalozi, ~uva predmet zalo`nog prava sa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pa`njom dobrog doma}ina, odnosno dobrog privrednika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godavac je du`an da odr`ava predmet zalo`nog prava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u ispravnom stanju i vr{i potrebne opravke na njemu.</w:t>
      </w:r>
    </w:p>
    <w:p>
      <w:pPr>
        <w:pStyle w:val="Podnaslov2"/>
        <w:rPr>
          <w:rFonts w:ascii="Helvetica lat" w:hAnsi="Helvetica lat" w:eastAsia="MS Mincho;ＭＳ 明朝" w:cs="Helvetica lat"/>
          <w:i w:val="false"/>
          <w:i w:val="false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 xml:space="preserve">Osiguranje predmeta zalo`nog prava 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19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Ugovorom o zalozi mo`e se predvideti obaveza zalogodavca da osigura predmet zalo`nog prava.</w:t>
      </w:r>
    </w:p>
    <w:p>
      <w:pPr>
        <w:pStyle w:val="Podnaslov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ru-RU"/>
        </w:rPr>
        <w:t>2. PRAVA ZALOGODAVCA</w:t>
      </w:r>
    </w:p>
    <w:p>
      <w:pPr>
        <w:pStyle w:val="Podnaslov2"/>
        <w:rPr>
          <w:rFonts w:ascii="Helvetica lat" w:hAnsi="Helvetica lat" w:eastAsia="MS Mincho;ＭＳ 明朝" w:cs="Helvetica lat"/>
          <w:i w:val="false"/>
          <w:i w:val="false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Dr`avina i upotreb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20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Zalogodavac i posle upisa zalo`nog prava u Registar zaloge ima pravo da dr`i predmet zalo`nog prava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 xml:space="preserve">Ako o dospelosti ne ispuni obavezu prema zalo`nom poveriocu, zalogodavac gubi pravo na dr`avinu. 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godavac je ovla{}en da upotrebljava predmet zalo`nog prava prema njegovoj uobi~ajenoj nameni.</w:t>
      </w:r>
    </w:p>
    <w:p>
      <w:pPr>
        <w:pStyle w:val="Podnaslov2"/>
        <w:rPr>
          <w:rFonts w:ascii="Helvetica lat" w:hAnsi="Helvetica lat" w:eastAsia="MS Mincho;ＭＳ 明朝" w:cs="Helvetica lat"/>
          <w:i w:val="false"/>
          <w:i w:val="false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ravo na plodove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21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Ako predmet zalo`nog prava daje plodove, zalogodavac je ovla{}en da ih pribira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Ugovorom o zalozi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mo`e se predvideti da, umesto zalogodavca, zalo`ni poverilac ima pravo da pribira plodove od predmeta zalo`nog prava.</w:t>
      </w:r>
    </w:p>
    <w:p>
      <w:pPr>
        <w:pStyle w:val="Podnaslov2"/>
        <w:rPr>
          <w:rFonts w:ascii="Helvetica lat" w:hAnsi="Helvetica lat" w:eastAsia="MS Mincho;ＭＳ 明朝" w:cs="Helvetica lat"/>
          <w:i w:val="false"/>
          <w:i w:val="false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Zakup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22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godavac ima pravo da predmet zalo`nog prava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izda u zakup i da zaklju~uje druge ugovore kojima se predmet zalo`nog prava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daje na upotrebu i pribiranje plodova tre}im licima, ako ugovorom nije druk~ije predvi|eno.</w:t>
      </w:r>
    </w:p>
    <w:p>
      <w:pPr>
        <w:pStyle w:val="Podnaslov2"/>
        <w:rPr>
          <w:rFonts w:ascii="Helvetica lat" w:hAnsi="Helvetica lat" w:eastAsia="MS Mincho;ＭＳ 明朝" w:cs="Helvetica lat"/>
          <w:i w:val="false"/>
          <w:i w:val="false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Otu|enje predmeta zalo`nog prava</w:t>
      </w:r>
    </w:p>
    <w:p>
      <w:pPr>
        <w:pStyle w:val="Clan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ru-RU"/>
        </w:rPr>
        <w:t>^lan 23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godavac mo`e otu|iti predmet zalo`nog prava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i preneti pravo svojine na tre}e lic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godavac je du`an da, bez odlaganja, podnese zahtev radi upisa zalo`nog prava u Registar zaloge na teret novog vlasnika.</w:t>
      </w:r>
    </w:p>
    <w:p>
      <w:pPr>
        <w:pStyle w:val="Normal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 xml:space="preserve">Obavezu iz stava 2. ovog ~lana ima i novi vlasnik. 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>Zalogodavac i novi vlasnik predmeta zalo`nog prava</w:t>
      </w:r>
      <w:r>
        <w:rPr>
          <w:rFonts w:eastAsia="MS Mincho;ＭＳ 明朝" w:cs="Helvetica lat" w:ascii="Helvetica lat" w:hAnsi="Helvetica lat"/>
          <w:b/>
        </w:rPr>
        <w:t xml:space="preserve"> </w:t>
      </w:r>
      <w:r>
        <w:rPr>
          <w:rFonts w:eastAsia="MS Mincho;ＭＳ 明朝" w:cs="Helvetica lat" w:ascii="Helvetica lat" w:hAnsi="Helvetica lat"/>
        </w:rPr>
        <w:t xml:space="preserve">solidarno odgovaraju zalo`nom poveriocu za {tetu koja mo`e nastati zbog njihovog propusta da u Registar zaloge upi{u zalo`no pravo na teret novog vlasnika. 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ribavilac sti~e pravo svojine optere}eno upisanim zalo`nim pravom.</w:t>
      </w:r>
    </w:p>
    <w:p>
      <w:pPr>
        <w:pStyle w:val="Normal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ru-RU"/>
        </w:rPr>
        <w:t>Ako zalogodavac predmet zalo`nog prava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prodaje u okviru svoje redovne delatnosti, kupac sti~e pravo svojine bez tereta.</w:t>
      </w:r>
    </w:p>
    <w:p>
      <w:pPr>
        <w:pStyle w:val="Podnaslov2"/>
        <w:rPr>
          <w:rFonts w:ascii="Helvetica lat" w:hAnsi="Helvetica lat" w:eastAsia="MS Mincho;ＭＳ 明朝" w:cs="Helvetica lat"/>
          <w:i w:val="false"/>
          <w:i w:val="false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 xml:space="preserve">Isklju~enje </w:t>
      </w:r>
      <w:r>
        <w:rPr>
          <w:rFonts w:eastAsia="MS Mincho;ＭＳ 明朝" w:cs="Helvetica lat" w:ascii="Helvetica lat" w:hAnsi="Helvetica lat"/>
        </w:rPr>
        <w:t>otu|enj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24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Ugovorom o zal</w:t>
      </w:r>
      <w:r>
        <w:rPr>
          <w:rFonts w:eastAsia="MS Mincho;ＭＳ 明朝" w:cs="Helvetica lat" w:ascii="Helvetica lat" w:hAnsi="Helvetica lat"/>
        </w:rPr>
        <w:t>ozi</w:t>
      </w:r>
      <w:r>
        <w:rPr>
          <w:rFonts w:eastAsia="MS Mincho;ＭＳ 明朝" w:cs="Helvetica lat" w:ascii="Helvetica lat" w:hAnsi="Helvetica lat"/>
          <w:lang w:val="ru-RU"/>
        </w:rPr>
        <w:t xml:space="preserve"> mo`e se isklju~iti pravo zalogodavca da otu|i predmet zalo`nog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prava.</w:t>
      </w:r>
    </w:p>
    <w:p>
      <w:pPr>
        <w:pStyle w:val="Podnaslov2"/>
        <w:rPr>
          <w:rFonts w:ascii="Helvetica lat" w:hAnsi="Helvetica lat" w:eastAsia="MS Mincho;ＭＳ 明朝" w:cs="Helvetica lat"/>
          <w:i w:val="false"/>
          <w:i w:val="false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onovno zalaganje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25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Zalogodavac mo`e ponovo zalo`iti predmet zalo`nog prava, ako ugovorom nije druk~ije predvi|eno.</w:t>
      </w:r>
    </w:p>
    <w:p>
      <w:pPr>
        <w:pStyle w:val="Podnaslov2"/>
        <w:rPr>
          <w:rFonts w:ascii="Helvetica lat" w:hAnsi="Helvetica lat" w:eastAsia="MS Mincho;ＭＳ 明朝" w:cs="Helvetica lat"/>
          <w:i w:val="false"/>
          <w:i w:val="false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Ograni~enje prava na upotrebu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26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Ugovorom o zalozi mo`e se ograni~iti upotreba predmeta zalo`nog prava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i odrediti na~in na koji zalogodavac mo`e ubudu}e da ga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upotrebljava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Ugovorom o zalozi mogu se isklju~iti odre|eni na~ini upotrebe predmeta zalo`nog prava.</w:t>
      </w:r>
    </w:p>
    <w:p>
      <w:pPr>
        <w:pStyle w:val="Naslov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sr-Latn-CS"/>
        </w:rPr>
        <w:t xml:space="preserve">V. </w:t>
      </w:r>
      <w:r>
        <w:rPr>
          <w:rFonts w:eastAsia="MS Mincho;ＭＳ 明朝" w:cs="Helvetica lat" w:ascii="Helvetica lat" w:hAnsi="Helvetica lat"/>
          <w:lang w:val="ru-RU"/>
        </w:rPr>
        <w:t>POSEBNE UGOVORNE ODREDBE O NAMIRENjU</w:t>
      </w:r>
    </w:p>
    <w:p>
      <w:pPr>
        <w:pStyle w:val="Podnaslov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Op{te pravilo</w:t>
      </w:r>
    </w:p>
    <w:p>
      <w:pPr>
        <w:pStyle w:val="Clan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^lan 27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 xml:space="preserve">Ako zalogodavac ima svojstvo privrednog subjekta (lice koje se profesionalno bavi privrednom delatno{}u) ugovorom o zalozi mo`e se predvideti da zalo`ni poverilac ima pravo da predmet zalo`nog prava proda na vansudskoj javnoj prodaji ako njegovo potra`ivanje ne bude namireno o dospelosti. </w:t>
      </w:r>
    </w:p>
    <w:p>
      <w:pPr>
        <w:pStyle w:val="Normal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Ako predmet zalo`nog prava ima tr`i{nu ili berzansku cenu, ugovorom o zalozi mo`e se predvideti da zalo`ni poverilac ima pravo da ga proda po toj ceni, ili da ga po toj ceni zadr`i za seb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>Svojstvo privrednog subjekta ima preduze}e, privredno dru{tvo, imalac radnje i drugo fizi~ko lice koje u vidu zanimanja obavlja privrednu delatnost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 xml:space="preserve">Pravila iz st.1-3. ovog ~lana primenjuju se i na druga pravna lica privatnog ili javnog prava. 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>Ako predmet zalo`nog prava nema tr`i{nu ili berzansku cenu, zalo`ni poverilac ga</w:t>
      </w:r>
      <w:r>
        <w:rPr>
          <w:rFonts w:eastAsia="MS Mincho;ＭＳ 明朝" w:cs="Helvetica lat" w:ascii="Helvetica lat" w:hAnsi="Helvetica lat"/>
          <w:b/>
        </w:rPr>
        <w:t xml:space="preserve"> </w:t>
      </w:r>
      <w:r>
        <w:rPr>
          <w:rFonts w:eastAsia="MS Mincho;ＭＳ 明朝" w:cs="Helvetica lat" w:ascii="Helvetica lat" w:hAnsi="Helvetica lat"/>
        </w:rPr>
        <w:t>mo`e prodati na na~in na koji bi to u~inio razuman i pa`ljiv ~ovek, ~uvaju}i interese du`nika i zalogodavca, kad to nije isto lice.</w:t>
      </w:r>
    </w:p>
    <w:p>
      <w:pPr>
        <w:pStyle w:val="Podnaslov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 xml:space="preserve">Posebno pravilo za fizi~ka lica 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28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Ako je zalogodavac fizi~ko lice koje ugovor o zalozi zaklju~uje izvan okvira privredne delatnosti, ugovorom o zalozi ne mo`e se predvideti da }e predmet zalo`nog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prava pre}i u svojinu zalo`nog poverioca, ako njegovo potra`ivanje ne bude namireno o dospelosti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U slu~aju iz stava 1. ovog ~lana, ugovorom o zalozi ne mo`e se predvideti i da zalo`ni poverilac mo`e, ako njegovo potra`ivanje ne bude namireno o dospelosti, predmet zalo`nog prava prodati po unapred odre|enoj ceni ili ga zadr`ati za seb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Ugovorom o zalozi mo`e se predvideti da }e predmet zalo`nog prava pre}i u dr`avinu zalo`nog poverioca, ako njegovo potra`ivanje ne bude namireno o dospelosti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U trenutku dospelosti potra`ivanja, zalo`ni poverilac i zalogodavac se mogu sporazumeti da }e predmet zalo`nog prava pre}i u svojinu poverioca umesto isplate duga ili da }e poverilac mo}i da ga proda po odre|enoj ceni ili da ga po toj ceni zadr`i za seb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Vi{ak vrednosti iznad iznosa potra`ivanja zalo`ni poverilac je du`an da isplati zalogodavcu bez odlaganja.</w:t>
      </w:r>
    </w:p>
    <w:p>
      <w:pPr>
        <w:pStyle w:val="Naslov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sr-Latn-CS"/>
        </w:rPr>
        <w:t xml:space="preserve">VI. </w:t>
      </w:r>
      <w:r>
        <w:rPr>
          <w:rFonts w:eastAsia="MS Mincho;ＭＳ 明朝" w:cs="Helvetica lat" w:ascii="Helvetica lat" w:hAnsi="Helvetica lat"/>
          <w:lang w:val="ru-RU"/>
        </w:rPr>
        <w:t>REDOSLED ZALO@NIH PRAVA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ravo prvenstva naplate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29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>Zalo`ni poverilac ima pravo da iz cene postignute prodajom predmeta zalo`nog prava naplati svoje potra`ivanje pre ostalih poverilaca zalogodavca, osim ako nije druk~ije odre|eno ovim zakonom.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Red prvenstv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30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Ako je jedan predmet zalo`nog prava, putem upisa u Registar zaloge, zalo`en nekolicini poverilaca, red po kome se ispla}uju njihova potra`ivanja iz vrednosti tog predmeta odre|uje se prema </w:t>
      </w:r>
      <w:r>
        <w:rPr>
          <w:rFonts w:eastAsia="MS Mincho;ＭＳ 明朝" w:cs="Helvetica lat" w:ascii="Helvetica lat" w:hAnsi="Helvetica lat"/>
        </w:rPr>
        <w:t xml:space="preserve">trenutku </w:t>
      </w:r>
      <w:r>
        <w:rPr>
          <w:rFonts w:eastAsia="MS Mincho;ＭＳ 明朝" w:cs="Helvetica lat" w:ascii="Helvetica lat" w:hAnsi="Helvetica lat"/>
          <w:lang w:val="ru-RU"/>
        </w:rPr>
        <w:t>upisa njihovih zalo`nih prava</w:t>
      </w:r>
      <w:r>
        <w:rPr>
          <w:rFonts w:eastAsia="MS Mincho;ＭＳ 明朝" w:cs="Helvetica lat" w:ascii="Helvetica lat" w:hAnsi="Helvetica lat"/>
        </w:rPr>
        <w:t xml:space="preserve"> u Registar zaloge</w:t>
      </w:r>
      <w:r>
        <w:rPr>
          <w:rFonts w:eastAsia="MS Mincho;ＭＳ 明朝" w:cs="Helvetica lat" w:ascii="Helvetica lat" w:hAnsi="Helvetica lat"/>
          <w:lang w:val="ru-RU"/>
        </w:rPr>
        <w:t>.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Red prvenstva razli~itih zalo`nih prav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31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Red prvenstva izme|u zalo`nog prava upisanog u Registar zaloge i zalo`nog prava koje nastaje predajom zalo`ene stvari u dr`avinu poveriocu, odre|uje se prema vremenu nastanka odgovaraju}eg zalo`nog prava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Ako upis u Registar zaloge prethodi predaji u dr`avinu, upisano zalo`no pravo u`iva prvenstvo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Ako je zalogodavac prvo predao stvar u dr`avinu jednom poveriocu, a zatim zatra`io upis zalo`nog prava u Registar zaloge u korist drugog poverioca, poverilac u ~ijoj dr`avini se nalazi zalo`ena stvar u`iva prvenstvo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`no pravo ste~eno predajom u dr`avinu u`iva prvenstvo u odnosu na docnije zalo`no pravo upisano u Registar zaloge, ako se zasniva na ugovoru o zalozi koji je zaklju~en u pismenoj formi i overen u sudu ili u drugom organu ovla{}enom za overavanje potpisa.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  <w:lang w:val="ru-RU"/>
        </w:rPr>
        <w:t>Teret dokazivanj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32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overilac koji tvrdi da mu je stvar bila predata u dr`avinu pre nego {to je izvr{en upis u Registar zaloge u korist drugog poverioca, du`an je dokazati da je do predaje u dr`avinu do{lo pre upisa u Registar zaloge.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</w:rPr>
        <w:t>Z</w:t>
      </w:r>
      <w:r>
        <w:rPr>
          <w:rFonts w:eastAsia="MS Mincho;ＭＳ 明朝" w:cs="Helvetica lat" w:ascii="Helvetica lat" w:hAnsi="Helvetica lat"/>
          <w:lang w:val="ru-RU"/>
        </w:rPr>
        <w:t>akonsko zalo`no pravo iz ugovora u privredi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33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Zakonsko zalo`no pravo prevozioca, komisionara, otpremnika i skladi{tara, nastala otpremom ili prevozom </w:t>
      </w:r>
      <w:r>
        <w:rPr>
          <w:rFonts w:eastAsia="MS Mincho;ＭＳ 明朝" w:cs="Helvetica lat" w:ascii="Helvetica lat" w:hAnsi="Helvetica lat"/>
        </w:rPr>
        <w:t xml:space="preserve">stvari koje su predmet zaloge </w:t>
      </w:r>
      <w:r>
        <w:rPr>
          <w:rFonts w:eastAsia="MS Mincho;ＭＳ 明朝" w:cs="Helvetica lat" w:ascii="Helvetica lat" w:hAnsi="Helvetica lat"/>
          <w:lang w:val="ru-RU"/>
        </w:rPr>
        <w:t>prema zakonu kojim se ure|uju obligacioni odnosi, imaju prvenstvo u odnosu na zalo`no pravo upisano u Registar zalog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konsko zalo`no pravo poslenika za potra`ivanja nagrade za rad, naknade za utro{eni materijal i ostala potra`ivanja u vezi sa njegovim radom, nastala na osnovu ugovora o delu iz zakona kojim se ure|uju obligacioni odnosi, ima prvenstvo u odnosu na zalo`na prava upisana u Registar zaloge.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Zakonsko zalo`no pravo dr`ave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34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 potra`ivanja poreza i drugih da`bina red prvenstva odre|uje se prema vremenu njihovog upisa u Registar zaloge.</w:t>
      </w:r>
    </w:p>
    <w:p>
      <w:pPr>
        <w:pStyle w:val="Naslov"/>
        <w:rPr/>
      </w:pPr>
      <w:r>
        <w:rPr>
          <w:rFonts w:eastAsia="MS Mincho;ＭＳ 明朝" w:cs="Helvetica lat" w:ascii="Helvetica lat" w:hAnsi="Helvetica lat"/>
          <w:lang w:val="sr-Latn-CS"/>
        </w:rPr>
        <w:t xml:space="preserve">VII. </w:t>
      </w:r>
      <w:r>
        <w:rPr>
          <w:rFonts w:eastAsia="MS Mincho;ＭＳ 明朝" w:cs="Helvetica lat" w:ascii="Helvetica lat" w:hAnsi="Helvetica lat"/>
        </w:rPr>
        <w:t>NAMIRENjE</w:t>
      </w:r>
    </w:p>
    <w:p>
      <w:pPr>
        <w:pStyle w:val="Podnaslov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Op{ta pravila</w:t>
      </w:r>
    </w:p>
    <w:p>
      <w:pPr>
        <w:pStyle w:val="Clan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^lan 35.</w:t>
      </w:r>
    </w:p>
    <w:p>
      <w:pPr>
        <w:pStyle w:val="Normal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 xml:space="preserve">Ako du`nik ne ispuni svoju obavezu o dospelosti, zalo`ni poverilac sti~e pravo na dr`avinu po samom zakonu. 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 xml:space="preserve">U trenutku dospelosti, zalo`ni poverilac sti~e </w:t>
      </w:r>
      <w:r>
        <w:rPr>
          <w:rFonts w:eastAsia="MS Mincho;ＭＳ 明朝" w:cs="Helvetica lat" w:ascii="Helvetica lat" w:hAnsi="Helvetica lat"/>
          <w:lang w:val="ru-RU"/>
        </w:rPr>
        <w:t>pravo da iz vrednosti predmeta zalo`nog prava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namiri svoje glavno potra`ivanje, du`nu kamatu i tro{kove oko ostvarenja naplate potra`ivanja.</w:t>
      </w:r>
    </w:p>
    <w:p>
      <w:pPr>
        <w:pStyle w:val="Normal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ru-RU"/>
        </w:rPr>
        <w:t>Vi{ak cene dobijen prodajom iznad iznosa potra`ivanja zalo`ni poverilac je du`an isplatiti zalogodavcu bez odlaganja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>Ako zalo`ni poverilac u roku od osam dana ne isplati zalogodavcu vi{ak cene dobijen prodajom iznad iznosa potra`ivanja, pla}a zalogodavcu propisanu zateznu kamatu.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  <w:lang w:val="ru-RU"/>
        </w:rPr>
        <w:t xml:space="preserve">Po~etak namirenja 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36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 xml:space="preserve">Zalo`ni </w:t>
      </w:r>
      <w:r>
        <w:rPr>
          <w:rFonts w:eastAsia="MS Mincho;ＭＳ 明朝" w:cs="Helvetica lat" w:ascii="Helvetica lat" w:hAnsi="Helvetica lat"/>
          <w:lang w:val="ru-RU"/>
        </w:rPr>
        <w:t xml:space="preserve">poverilac je du`an da obavesti </w:t>
      </w:r>
      <w:r>
        <w:rPr>
          <w:rFonts w:eastAsia="MS Mincho;ＭＳ 明朝" w:cs="Helvetica lat" w:ascii="Helvetica lat" w:hAnsi="Helvetica lat"/>
        </w:rPr>
        <w:t>preporu~enim pismom</w:t>
      </w:r>
      <w:r>
        <w:rPr>
          <w:rFonts w:eastAsia="MS Mincho;ＭＳ 明朝" w:cs="Helvetica lat" w:ascii="Helvetica lat" w:hAnsi="Helvetica lat"/>
          <w:lang w:val="ru-RU"/>
        </w:rPr>
        <w:t xml:space="preserve"> du`nika i zalogodavca, kad to nije isto lice</w:t>
      </w:r>
      <w:r>
        <w:rPr>
          <w:rFonts w:eastAsia="MS Mincho;ＭＳ 明朝" w:cs="Helvetica lat" w:ascii="Helvetica lat" w:hAnsi="Helvetica lat"/>
        </w:rPr>
        <w:t xml:space="preserve"> i tre}e lice kod koga se stvar nalazi</w:t>
      </w:r>
      <w:r>
        <w:rPr>
          <w:rFonts w:eastAsia="MS Mincho;ＭＳ 明朝" w:cs="Helvetica lat" w:ascii="Helvetica lat" w:hAnsi="Helvetica lat"/>
          <w:lang w:val="ru-RU"/>
        </w:rPr>
        <w:t xml:space="preserve">, o nameri da svoje dospelo potra`ivanje namiri iz vrednosti predmeta zalo`nog prava. 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Postupak namirenja po~inje kad zalo`ni poverilac dostavi obave{tenje preporu~enim pismom du`niku i zalogodavcu, kad to nije isto lice, na adresu upisanu u Registar zaloge. 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  <w:lang w:val="ru-RU"/>
        </w:rPr>
        <w:t>Upis postupka namirenja u Registar zaloge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37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`ni poverilac je du`an da zatra`i da se u Registar zaloge upi{e da je zapo~eo postupak namirenja.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</w:rPr>
        <w:t>Du`nost saradnje</w:t>
      </w:r>
    </w:p>
    <w:p>
      <w:pPr>
        <w:pStyle w:val="Clan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^lan 38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>Zalogodavac je du`an da sara|uje sa zalo`nim poveriocem u postupku namirenja poverio~evog potra`ivanja iz predmeta zalo`nog</w:t>
      </w:r>
      <w:r>
        <w:rPr>
          <w:rFonts w:eastAsia="MS Mincho;ＭＳ 明朝" w:cs="Helvetica lat" w:ascii="Helvetica lat" w:hAnsi="Helvetica lat"/>
          <w:b/>
        </w:rPr>
        <w:t xml:space="preserve"> </w:t>
      </w:r>
      <w:r>
        <w:rPr>
          <w:rFonts w:eastAsia="MS Mincho;ＭＳ 明朝" w:cs="Helvetica lat" w:ascii="Helvetica lat" w:hAnsi="Helvetica lat"/>
        </w:rPr>
        <w:t>prava od trenutka kada mu je dostavljeno poverio~evo obave{tenj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godavac je du`an da zalo`nom poveriocu pru`i potrebna obave{tenja radi sprovo|enja namirenja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Obaveze zalogodavca iz st. 1. i 2. ovog ~lana ima i du`nik</w:t>
      </w:r>
      <w:r>
        <w:rPr>
          <w:rFonts w:eastAsia="MS Mincho;ＭＳ 明朝" w:cs="Helvetica lat" w:ascii="Helvetica lat" w:hAnsi="Helvetica lat"/>
        </w:rPr>
        <w:t xml:space="preserve">, </w:t>
      </w:r>
      <w:r>
        <w:rPr>
          <w:rFonts w:eastAsia="MS Mincho;ＭＳ 明朝" w:cs="Helvetica lat" w:ascii="Helvetica lat" w:hAnsi="Helvetica lat"/>
          <w:lang w:val="ru-RU"/>
        </w:rPr>
        <w:t>kada to nije isto lice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 xml:space="preserve">Ako povredi neku od obaveza iz ovog ~lana, zalogodavac ili du`nik, kad to nije isto lice, du`an je da naknadi {tetu koju trpi zalo`ni poverilac. 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Du`nost zalogodavca</w:t>
      </w:r>
    </w:p>
    <w:p>
      <w:pPr>
        <w:pStyle w:val="Clan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ru-RU"/>
        </w:rPr>
        <w:t>^lan 39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Od dana dostavljanja obave{tenja zalo`nog poverioca, zalogodavac je du`an da trpi da se zalo`ni poverilac namiri iz vrednosti predmeta zalo`nog prava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Zalogodavac je du`an da </w:t>
      </w:r>
      <w:r>
        <w:rPr>
          <w:rFonts w:eastAsia="MS Mincho;ＭＳ 明朝" w:cs="Helvetica lat" w:ascii="Helvetica lat" w:hAnsi="Helvetica lat"/>
        </w:rPr>
        <w:t>predmet zalo`nog prava</w:t>
      </w:r>
      <w:r>
        <w:rPr>
          <w:rFonts w:eastAsia="MS Mincho;ＭＳ 明朝" w:cs="Helvetica lat" w:ascii="Helvetica lat" w:hAnsi="Helvetica lat"/>
          <w:lang w:val="ru-RU"/>
        </w:rPr>
        <w:t xml:space="preserve"> ili ispravu koja je neophodna za sticanje dr`avine preda zalo`nom poveriocu na njegov zahtev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Do predaje dr`avine zalo`nom poveriocu, zalogodavac je du`an da se uzdr`ava od radnji kojima se mo`e smanjiti vrednost predmeta zalo`nog prava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godavac je du`an da preduzme i druge radnje koje su neophodne da bi zalo`ni poverilac mogao da namiri svoje potra`ivanj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Ako povredi neku od obaveza iz ovog ~lana, </w:t>
      </w:r>
      <w:r>
        <w:rPr>
          <w:rFonts w:eastAsia="MS Mincho;ＭＳ 明朝" w:cs="Helvetica lat" w:ascii="Helvetica lat" w:hAnsi="Helvetica lat"/>
        </w:rPr>
        <w:t>zalogodavac</w:t>
      </w:r>
      <w:r>
        <w:rPr>
          <w:rFonts w:eastAsia="MS Mincho;ＭＳ 明朝" w:cs="Helvetica lat" w:ascii="Helvetica lat" w:hAnsi="Helvetica lat"/>
          <w:lang w:val="ru-RU"/>
        </w:rPr>
        <w:t xml:space="preserve"> je du`an da naknadi {tetu koju trpi zalo`ni poverilac.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ravo poverioca na dr`avinu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40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Po dostavljanju obave{tenja du`niku i zalogodavcu, kad to nije isto lice</w:t>
      </w:r>
      <w:r>
        <w:rPr>
          <w:rFonts w:eastAsia="MS Mincho;ＭＳ 明朝" w:cs="Helvetica lat" w:ascii="Helvetica lat" w:hAnsi="Helvetica lat"/>
        </w:rPr>
        <w:t xml:space="preserve"> i tre}em licu kod koga se stvar nalazi</w:t>
      </w:r>
      <w:r>
        <w:rPr>
          <w:rFonts w:eastAsia="MS Mincho;ＭＳ 明朝" w:cs="Helvetica lat" w:ascii="Helvetica lat" w:hAnsi="Helvetica lat"/>
          <w:lang w:val="ru-RU"/>
        </w:rPr>
        <w:t>, zalo`ni poverilac ima pravo da predmet zalo`nog prava uzme u dr`avinu.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</w:rPr>
        <w:t>Poseban postupak za sticanje dr`avine na predmetu zalo`nog prava</w:t>
      </w:r>
    </w:p>
    <w:p>
      <w:pPr>
        <w:pStyle w:val="Clan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^lan 41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 xml:space="preserve">Ako zalogodavac dobrovoljno ne izvr{i svoju obavezu predaje predmeta zalo`nog prava zalo`nom poveriocu, zalo`ni poverilac mo`e sudu podneti zahtev za dono{enje re{enja o oduzimanju predmeta zalo`nog prava od zalogodavca ili lica u ~ijoj se dr`avini predmet zalo`nog prava nalazi i predaji tog predmeta zalo`nom poveriocu u dr`avinu. </w:t>
      </w:r>
    </w:p>
    <w:p>
      <w:pPr>
        <w:pStyle w:val="Normal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Uz zahtev iz stava 1. ovog ~lana podnosi se overeni izvod iz Registra zaloge i ugovor o zalozi.</w:t>
      </w:r>
    </w:p>
    <w:p>
      <w:pPr>
        <w:pStyle w:val="Normal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 xml:space="preserve">Izvod iz Registra zaloge izjedna~ava se, u smislu ovog zakona, sa izvr{nom ispravom. 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 xml:space="preserve">Sud je obavezan da o zahtevu iz stava 1. ovog ~lana odlu~i u roku od tri dana od dana podno{enja zahteva. 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 xml:space="preserve">Postupak oduzimanja predmeta zalo`nog prava sprovodi se u roku od tri dana od dana dono{enja re{enja kojim se usvaja zahtev iz stava 1. ovog ~lana. 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 xml:space="preserve">Ako je predmet zalo`nog prava, zbog svoje prirode, nepodoban za prenos u dr`avinu ili ako je to u interesu zalo`nog poverioca, sud, na predlog zalo`nog poverioca, odre|uje administratora koji se stara o predmetu zalo`nog prava do trenutka namirenja zalo`nog potra`ivanja. 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>Protiv re{enja o oduzimanju predmeta zalo`nog prava od zalogodavca ili lica u ~ijoj se dr`avini predmet zalo`nog prava nalazi, zalogodavac mo`e, u roku od tri dana od dana prijema re{enja, ulo`iti prigovor da poverio~evo potra`ivanje ili zalo`no pravo ne postoji, ili da je dug ispla}en, o ~emu mora podneti pismene dokaz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 xml:space="preserve">Prigovor iz stava </w:t>
      </w:r>
      <w:r>
        <w:rPr>
          <w:rFonts w:eastAsia="MS Mincho;ＭＳ 明朝" w:cs="Helvetica lat" w:ascii="Helvetica lat" w:hAnsi="Helvetica lat"/>
          <w:lang w:val="sr-Latn-CS"/>
        </w:rPr>
        <w:t>6</w:t>
      </w:r>
      <w:r>
        <w:rPr>
          <w:rFonts w:eastAsia="MS Mincho;ＭＳ 明朝" w:cs="Helvetica lat" w:ascii="Helvetica lat" w:hAnsi="Helvetica lat"/>
        </w:rPr>
        <w:t>. ovog ~lana ne odla`e izvr{enj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 xml:space="preserve">O prigovoru iz stava </w:t>
      </w:r>
      <w:r>
        <w:rPr>
          <w:rFonts w:eastAsia="MS Mincho;ＭＳ 明朝" w:cs="Helvetica lat" w:ascii="Helvetica lat" w:hAnsi="Helvetica lat"/>
          <w:lang w:val="sr-Latn-CS"/>
        </w:rPr>
        <w:t>6</w:t>
      </w:r>
      <w:r>
        <w:rPr>
          <w:rFonts w:eastAsia="MS Mincho;ＭＳ 明朝" w:cs="Helvetica lat" w:ascii="Helvetica lat" w:hAnsi="Helvetica lat"/>
        </w:rPr>
        <w:t>. ovog ~lana odlu~uje sud, u skladu sa zakonom kojim se ure|uje izvr{ni postupak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 xml:space="preserve">Na postupak za sticanje dr`avine na predmetu zalo`nog prava primenjuje se zakon kojim se ure|uje izvr{ni postupak, ako ovim zakonom nije druk~ije odre|eno. 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 xml:space="preserve">Zabrana </w:t>
      </w:r>
      <w:r>
        <w:rPr>
          <w:rFonts w:eastAsia="MS Mincho;ＭＳ 明朝" w:cs="Helvetica lat" w:ascii="Helvetica lat" w:hAnsi="Helvetica lat"/>
        </w:rPr>
        <w:t>pravnog raspolaganja</w:t>
      </w:r>
    </w:p>
    <w:p>
      <w:pPr>
        <w:pStyle w:val="Clan"/>
        <w:rPr/>
      </w:pPr>
      <w:r>
        <w:rPr>
          <w:rFonts w:eastAsia="MS Mincho;ＭＳ 明朝" w:cs="Helvetica lat" w:ascii="Helvetica lat" w:hAnsi="Helvetica lat"/>
          <w:lang w:val="ru-RU"/>
        </w:rPr>
        <w:t>^</w:t>
      </w:r>
      <w:r>
        <w:rPr>
          <w:rFonts w:eastAsia="MS Mincho;ＭＳ 明朝" w:cs="Helvetica lat" w:ascii="Helvetica lat" w:hAnsi="Helvetica lat"/>
        </w:rPr>
        <w:t>lan 42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Posle dostavljanja obave{tenja zalo`nog poverioca, zalogodavac ne mo`e pravno raspolagati predmetom zalo`nog prava bez dozvole zalo`nog poverioca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Ako zalogodavac prodaje predmet zalo`nog prava u okviru svoje redovne delatnosti zabrana otu|enja ne proizvodi pravno dejstvo prema </w:t>
      </w:r>
      <w:r>
        <w:rPr>
          <w:rFonts w:eastAsia="MS Mincho;ＭＳ 明朝" w:cs="Helvetica lat" w:ascii="Helvetica lat" w:hAnsi="Helvetica lat"/>
        </w:rPr>
        <w:t>savesnom</w:t>
      </w:r>
      <w:r>
        <w:rPr>
          <w:rFonts w:eastAsia="MS Mincho;ＭＳ 明朝" w:cs="Helvetica lat" w:ascii="Helvetica lat" w:hAnsi="Helvetica lat"/>
          <w:lang w:val="ru-RU"/>
        </w:rPr>
        <w:t xml:space="preserve"> pribaviocu i on sti~e pravo svojine bez tereta.</w:t>
      </w:r>
    </w:p>
    <w:p>
      <w:pPr>
        <w:pStyle w:val="Naslov"/>
        <w:rPr/>
      </w:pPr>
      <w:r>
        <w:rPr>
          <w:rFonts w:eastAsia="MS Mincho;ＭＳ 明朝" w:cs="Helvetica lat" w:ascii="Helvetica lat" w:hAnsi="Helvetica lat"/>
          <w:lang w:val="sr-Latn-CS"/>
        </w:rPr>
        <w:t xml:space="preserve">VIII. </w:t>
      </w:r>
      <w:r>
        <w:rPr>
          <w:rFonts w:eastAsia="MS Mincho;ＭＳ 明朝" w:cs="Helvetica lat" w:ascii="Helvetica lat" w:hAnsi="Helvetica lat"/>
          <w:lang w:val="ru-RU"/>
        </w:rPr>
        <w:t>NA^IN NAMIRENjA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Sudska prodaja predmeta zalo`nog prav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43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Posle izvr{enog upisa po~etka namirenja u Registar zaloge, zalo`ni poverilac mo`e zahtevati od suda odluku da se predmet zalo`nog prava proda na javnoj prodaji ili po teku}oj ceni kad stvar ima tr`i{nu ili berzansku cenu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Ako bi tro{kovi javne prodaje bili nesrazmerno veliki prema vrednosti predmeta zalo`nog prava, sud mo`e odlu~iti da ga</w:t>
      </w:r>
      <w:r>
        <w:rPr>
          <w:rFonts w:eastAsia="MS Mincho;ＭＳ 明朝" w:cs="Helvetica lat" w:ascii="Helvetica lat" w:hAnsi="Helvetica lat"/>
          <w:b/>
          <w:lang w:val="ru-RU"/>
        </w:rPr>
        <w:t xml:space="preserve"> </w:t>
      </w:r>
      <w:r>
        <w:rPr>
          <w:rFonts w:eastAsia="MS Mincho;ＭＳ 明朝" w:cs="Helvetica lat" w:ascii="Helvetica lat" w:hAnsi="Helvetica lat"/>
          <w:lang w:val="ru-RU"/>
        </w:rPr>
        <w:t>zalo`ni poverilac proda po ceni utvr|enoj procenom stru~njaka, ili da ga, ako ho}e, zadr`i za sebe po toj ceni.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Vansudska prodaj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44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`ni poverilac mo`e pristupiti vansudskoj prodaji predmeta zalo`nog prava po isteku roka od 30 dana od upisa po~etka namirenja u Registar zaloge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Du`nik mo`e punova`no ispuniti dug u bilo koje vreme pre prodaje predmeta zalo`nog prava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U tom roku zalogodavac mo`e, iako nije du`an, ispuniti obavezu du`nika.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Naknadni sporazum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45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Posle dostavljanja obave{tenja zalogodavcu o po~etku postupka namirenja, zalo`ni poverilac i zalogodavac mogu se sporazumeti da se rok od 30 dana skrati. 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  <w:lang w:val="ru-RU"/>
        </w:rPr>
        <w:t>Javna prodaja putem nadmetanj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46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>Zalo`ni poverilac mo`e pristupiti vansudskoj javnoj prodaji putem nadmetanja ako je takav na~in predvi|en ugovorom o zalozi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 xml:space="preserve">Izuzetno, kad </w:t>
      </w:r>
      <w:r>
        <w:rPr>
          <w:rFonts w:eastAsia="MS Mincho;ＭＳ 明朝" w:cs="Helvetica lat" w:ascii="Helvetica lat" w:hAnsi="Helvetica lat"/>
          <w:lang w:val="ru-RU"/>
        </w:rPr>
        <w:t>je zalogodavac fizi~ko lice koje ugovor o zalozi zaklju~uje izvan okvira privredne delatnosti,</w:t>
      </w:r>
      <w:r>
        <w:rPr>
          <w:rFonts w:eastAsia="MS Mincho;ＭＳ 明朝" w:cs="Helvetica lat" w:ascii="Helvetica lat" w:hAnsi="Helvetica lat"/>
        </w:rPr>
        <w:t xml:space="preserve"> zalo`ni poverilac mo`e pristupiti vansudskoj javnoj prodaji putem nadmetanja ako su se zalo`ni poverilac i zalogodavac o tome sporazumeli u trenutku dospelosti poverio~evog potra`ivanja. 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`ni poverilac mo`e poveriti sprovo|enje javne prodaje stru~nom licu koje se redovno bavi takvom delatno{}u.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 xml:space="preserve">Prodaja po tr`i{noj ili berzanskoj ceni 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47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Zalo`ni poverilac mo`e prodati predmet zalo`nog prava po tr`i{noj ili berzanskoj ceni ako je takav na~in prodaje predvi|en u ugovoru o zalozi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 xml:space="preserve">Izuzetno, kad </w:t>
      </w:r>
      <w:r>
        <w:rPr>
          <w:rFonts w:eastAsia="MS Mincho;ＭＳ 明朝" w:cs="Helvetica lat" w:ascii="Helvetica lat" w:hAnsi="Helvetica lat"/>
          <w:lang w:val="ru-RU"/>
        </w:rPr>
        <w:t>je zalogodavac fizi~ko lice koje ugovor o zalozi zaklju~uje izvan okvira privredne delatnosti, to je mogu}e ako</w:t>
      </w:r>
      <w:r>
        <w:rPr>
          <w:rFonts w:eastAsia="MS Mincho;ＭＳ 明朝" w:cs="Helvetica lat" w:ascii="Helvetica lat" w:hAnsi="Helvetica lat"/>
        </w:rPr>
        <w:t xml:space="preserve"> su se zalo`ni poverilac i zalogodavac o tome sporazumeli u trenutku dospelosti poverio~evog potra`ivanja.</w:t>
      </w:r>
      <w:r>
        <w:rPr>
          <w:rFonts w:eastAsia="MS Mincho;ＭＳ 明朝" w:cs="Helvetica lat" w:ascii="Helvetica lat" w:hAnsi="Helvetica lat"/>
          <w:lang w:val="ru-RU"/>
        </w:rPr>
        <w:t xml:space="preserve"> 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Tr`i{na cena je cena po kojoj se iste ili sli~ne stvari redovno prodaju pod uobi~ajenim okolnostima na mestu i u vreme prodaje predmeta zalo`nog prava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Ako u mestu i u vreme prodaje predmeta zalo`nog prava stvar nema tr`i{nu cenu, uzima se u obzir cena na najbli`em tr`i{tu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Berzanska cena je cena po kojoj se iste ili sli~ne stvari prodaju na najbli`oj berzi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Ako predmet zalo`nog prava nema tr`i{nu ili berzansku cenu, zalo`ni poverilac ga mo`e prodati </w:t>
      </w:r>
      <w:r>
        <w:rPr>
          <w:rFonts w:eastAsia="MS Mincho;ＭＳ 明朝" w:cs="Helvetica lat" w:ascii="Helvetica lat" w:hAnsi="Helvetica lat"/>
        </w:rPr>
        <w:t>na na~in na</w:t>
      </w:r>
      <w:r>
        <w:rPr>
          <w:rFonts w:eastAsia="MS Mincho;ＭＳ 明朝" w:cs="Helvetica lat" w:ascii="Helvetica lat" w:hAnsi="Helvetica lat"/>
          <w:lang w:val="ru-RU"/>
        </w:rPr>
        <w:t xml:space="preserve"> koj</w:t>
      </w:r>
      <w:r>
        <w:rPr>
          <w:rFonts w:eastAsia="MS Mincho;ＭＳ 明朝" w:cs="Helvetica lat" w:ascii="Helvetica lat" w:hAnsi="Helvetica lat"/>
        </w:rPr>
        <w:t>i</w:t>
      </w:r>
      <w:r>
        <w:rPr>
          <w:rFonts w:eastAsia="MS Mincho;ＭＳ 明朝" w:cs="Helvetica lat" w:ascii="Helvetica lat" w:hAnsi="Helvetica lat"/>
          <w:lang w:val="ru-RU"/>
        </w:rPr>
        <w:t xml:space="preserve"> bi to u~inio razuman i pa`ljiv ~ovek, ~uvaju}i interese du`nika i zalogodavca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`ni poverilac mo`e poveriti licu koje se bavi davanjem zajmova uz zalogu kao zanimanjem ili licu koje se bavi prodajom takvih stvari kao zanimanjem, da u njegovo ime i za njegov ra~un proda predmet zalo`nog prava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 xml:space="preserve">Zalo`ni poverilac i lice kome je poverena prodaja predmeta zalo`nog prava solidarno su odgovorni zalogodavcu ako mu prouzrokuju {tetu prilikom prodaje. 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  <w:lang w:val="ru-RU"/>
        </w:rPr>
        <w:t>Du`nost obave{tavanj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48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</w:rPr>
        <w:t xml:space="preserve">Zalo`ni </w:t>
      </w:r>
      <w:r>
        <w:rPr>
          <w:rFonts w:eastAsia="MS Mincho;ＭＳ 明朝" w:cs="Helvetica lat" w:ascii="Helvetica lat" w:hAnsi="Helvetica lat"/>
          <w:lang w:val="ru-RU"/>
        </w:rPr>
        <w:t>poverilac je du`an da obavesti du`nika i zalogodavca, kad to nije isto lice</w:t>
      </w:r>
      <w:r>
        <w:rPr>
          <w:rFonts w:eastAsia="MS Mincho;ＭＳ 明朝" w:cs="Helvetica lat" w:ascii="Helvetica lat" w:hAnsi="Helvetica lat"/>
        </w:rPr>
        <w:t xml:space="preserve"> i tre}e lice kod koga se stvar nalazi</w:t>
      </w:r>
      <w:r>
        <w:rPr>
          <w:rFonts w:eastAsia="MS Mincho;ＭＳ 明朝" w:cs="Helvetica lat" w:ascii="Helvetica lat" w:hAnsi="Helvetica lat"/>
          <w:lang w:val="ru-RU"/>
        </w:rPr>
        <w:t>, o mestu i vremenu odr`avanja prodaje</w:t>
      </w:r>
      <w:r>
        <w:rPr>
          <w:rFonts w:eastAsia="MS Mincho;ＭＳ 明朝" w:cs="Helvetica lat" w:ascii="Helvetica lat" w:hAnsi="Helvetica lat"/>
        </w:rPr>
        <w:t>.</w:t>
      </w:r>
    </w:p>
    <w:p>
      <w:pPr>
        <w:pStyle w:val="Normal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ru-RU"/>
        </w:rPr>
        <w:t>Ako je prodaja predmeta zalo`nog prava odr`ana bez prisustva du`nika i zalogodavca, kad to nije isto lice, zalo`ni poverilac je du`an da, bez odlaganja, obavesti svakog od njih o okolnostima koje mogu biti od zna~aja, a naro~ito o izvr{enoj prodaji, na~inu na koji je prodaja izvr{ena, postignutoj ceni i tro{kovima.</w:t>
      </w:r>
    </w:p>
    <w:p>
      <w:pPr>
        <w:pStyle w:val="Podnaslov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Zalogodav~eva tu`ba sudu</w:t>
      </w:r>
    </w:p>
    <w:p>
      <w:pPr>
        <w:pStyle w:val="Clan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</w:rPr>
        <w:t>^lan 49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>Zalogodavac mo`e osporavati pravo zalo`nog poverioca da se namiri vansudskim putem, ako u roku od 30 dana od upisa po~etka namirenja u Registar zaloge podnese tu`bu sudu i dokaze da poverio~evo potra`ivanje ili zalo`no pravo ne postoji, da potra`ivanje nije dospelo za naplatu ili da je dug ispla}en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>Podno{enje tu`be ne spre~ava postupak namirenja, izuzev ako zalogodavac podnese javnu ispravu ili privatnu ispravu overenu na zakonom propisan na~in koja sadr`i dokaz da poverio~evo potra`ivanje ili zalo`no pravo ne postoji, da potra`ivanje nije dospelo za naplatu ili da je dug ispla}en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>Pri odre|ivanju rokova i ro~i{ta po tu</w:t>
      </w:r>
      <w:r>
        <w:rPr>
          <w:rFonts w:eastAsia="MS Mincho;ＭＳ 明朝" w:cs="Helvetica lat" w:ascii="Helvetica lat" w:hAnsi="Helvetica lat"/>
          <w:lang w:val="ru-RU"/>
        </w:rPr>
        <w:t xml:space="preserve">`bi zalogodavca, sud }e uvek obra}ati naro~itu pa`nju na potrebu hitnog re{avanja ovih sporova. 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  <w:lang w:val="ru-RU"/>
        </w:rPr>
        <w:t xml:space="preserve">Sticanje prava svojine na javnoj prodaji i drugim vrstama prodaje 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50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</w:rPr>
        <w:t xml:space="preserve">Savesno </w:t>
      </w:r>
      <w:r>
        <w:rPr>
          <w:rFonts w:eastAsia="MS Mincho;ＭＳ 明朝" w:cs="Helvetica lat" w:ascii="Helvetica lat" w:hAnsi="Helvetica lat"/>
          <w:lang w:val="ru-RU"/>
        </w:rPr>
        <w:t>lice koje kupi predmet zalo`nog prava na sudskoj ili vansudskoj javnoj prodaji, sti~e pravo svojine bez tereta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ravo svojine koje je savesni kupac stekao ne mo`e se osporavati zbog eventualnih propusta u postupku prodaj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Pravila iz st. 1. i 2. ovog ~lana primenjuju se i na prodaje u postupku namirenja, ako je lice kupilo predmet zalo`nog prava po tr`i{noj ili berzanskoj ceni ili po ceni po kojoj bi ga prodao razuman i pa`ljiv ~ovek, ~uvaju}i interese du`nika i zalogodavca.</w:t>
      </w:r>
    </w:p>
    <w:p>
      <w:pPr>
        <w:pStyle w:val="Naslov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sr-Latn-CS"/>
        </w:rPr>
        <w:t xml:space="preserve">IX. </w:t>
      </w:r>
      <w:r>
        <w:rPr>
          <w:rFonts w:eastAsia="MS Mincho;ＭＳ 明朝" w:cs="Helvetica lat" w:ascii="Helvetica lat" w:hAnsi="Helvetica lat"/>
          <w:lang w:val="ru-RU"/>
        </w:rPr>
        <w:t>PRESTANAK ZALO@NOG PRAVA</w:t>
      </w:r>
    </w:p>
    <w:p>
      <w:pPr>
        <w:pStyle w:val="Podnaslov"/>
        <w:rPr/>
      </w:pPr>
      <w:r>
        <w:rPr>
          <w:rFonts w:eastAsia="MS Mincho;ＭＳ 明朝" w:cs="Helvetica lat" w:ascii="Helvetica lat" w:hAnsi="Helvetica lat"/>
          <w:lang w:val="ru-RU"/>
        </w:rPr>
        <w:t>Isplata i drugi na~ini prestanka potra`ivanj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51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Ako potra`ivanje zalo`nog poverioca prestane isplatom duga ili na drugi na~in, zalo`no pravo prestaje i bri{e se iz Registra zaloge na zahtev zalo`nog poverioca, du`nika ili zalogodavca, kad to nije isto lic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Ali zalo`ni poverilac se mo`e namiriti iz vrednosti predmeta zalo`nog prava i posle zastarelosti njegovog potra`ivanja.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ropast stvari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52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Zalo`no pravo prestaje i bri{e se iz Registra zaloge kad predmet zalo`nog prava propadn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Ako je predmet zalo`nog prava bio osiguran, zalo`no pravo se uspostavlja, po samom zakonu, na potra`ivanju </w:t>
      </w:r>
      <w:r>
        <w:rPr>
          <w:rFonts w:eastAsia="MS Mincho;ＭＳ 明朝" w:cs="Helvetica lat" w:ascii="Helvetica lat" w:hAnsi="Helvetica lat"/>
        </w:rPr>
        <w:t>iznosa</w:t>
      </w:r>
      <w:r>
        <w:rPr>
          <w:rFonts w:eastAsia="MS Mincho;ＭＳ 明朝" w:cs="Helvetica lat" w:ascii="Helvetica lat" w:hAnsi="Helvetica lat"/>
          <w:lang w:val="ru-RU"/>
        </w:rPr>
        <w:t xml:space="preserve"> (ili naknade) osuguranja. 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rodaja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53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Zalo`no pravo prestaje na osnovu javne prodaje i druge prodaje predmeta zalo`nog prava, izvr{ene radi namirenja potra`ivanja zalo`nog poverioca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Po pravnosna`nosti sudske odluke o namirenju sud }e re{enjem odrediti da se zalo`no pravo bri{e iz Registra zaloge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 xml:space="preserve">U slu~aju vansudske prodaje </w:t>
      </w:r>
      <w:r>
        <w:rPr>
          <w:rFonts w:eastAsia="MS Mincho;ＭＳ 明朝" w:cs="Helvetica lat" w:ascii="Helvetica lat" w:hAnsi="Helvetica lat"/>
        </w:rPr>
        <w:t>zalo`ni</w:t>
      </w:r>
      <w:r>
        <w:rPr>
          <w:rFonts w:eastAsia="MS Mincho;ＭＳ 明朝" w:cs="Helvetica lat" w:ascii="Helvetica lat" w:hAnsi="Helvetica lat"/>
          <w:lang w:val="ru-RU"/>
        </w:rPr>
        <w:t xml:space="preserve"> poverilac je du`an da izda ispravu na osnovu koje zalogodavac mo`e zahtevati brisanje zalo`nog prava.</w:t>
      </w:r>
    </w:p>
    <w:p>
      <w:pPr>
        <w:pStyle w:val="Normal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 xml:space="preserve">Pravo da zahteva od zalo`nog poverioca da izda ovakvu ispravu ima i kupac koji je predmet zalo`nog prava pribavio na vansudskoj prodaji. 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Ostali slu~ajevi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54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Brisanje zalo`nog prava iz Registra zaloge mo`e se tra`iti i kada se zalo`ni poverilac odrekne zalo`nog prava</w:t>
      </w:r>
      <w:r>
        <w:rPr>
          <w:rFonts w:eastAsia="MS Mincho;ＭＳ 明朝" w:cs="Helvetica lat" w:ascii="Helvetica lat" w:hAnsi="Helvetica lat"/>
        </w:rPr>
        <w:t xml:space="preserve"> u pismenoj formi</w:t>
      </w:r>
      <w:r>
        <w:rPr>
          <w:rFonts w:eastAsia="MS Mincho;ＭＳ 明朝" w:cs="Helvetica lat" w:ascii="Helvetica lat" w:hAnsi="Helvetica lat"/>
          <w:lang w:val="ru-RU"/>
        </w:rPr>
        <w:t>, kada se svojstvo zalo`nog poverioca stekne u istom licu sa svojstvom du`nika, kao i kada zalo`ni poverilac stekne pravo svojine na predmetu zalo`nog prava.</w:t>
      </w:r>
    </w:p>
    <w:p>
      <w:pPr>
        <w:pStyle w:val="Podnaslov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Pristanak poverioca ili sudska odluka</w:t>
      </w:r>
    </w:p>
    <w:p>
      <w:pPr>
        <w:pStyle w:val="Clan"/>
        <w:rPr>
          <w:rFonts w:ascii="Helvetica lat" w:hAnsi="Helvetica lat" w:eastAsia="MS Mincho;ＭＳ 明朝" w:cs="Helvetica lat"/>
          <w:lang w:val="ru-RU"/>
        </w:rPr>
      </w:pPr>
      <w:r>
        <w:rPr>
          <w:rFonts w:eastAsia="MS Mincho;ＭＳ 明朝" w:cs="Helvetica lat" w:ascii="Helvetica lat" w:hAnsi="Helvetica lat"/>
          <w:lang w:val="ru-RU"/>
        </w:rPr>
        <w:t>^lan 55.</w:t>
      </w:r>
    </w:p>
    <w:p>
      <w:pPr>
        <w:pStyle w:val="Normal"/>
        <w:rPr/>
      </w:pPr>
      <w:r>
        <w:rPr>
          <w:rFonts w:eastAsia="MS Mincho;ＭＳ 明朝" w:cs="Helvetica lat" w:ascii="Helvetica lat" w:hAnsi="Helvetica lat"/>
          <w:lang w:val="ru-RU"/>
        </w:rPr>
        <w:t>Ako du`nik ili zalogodavac, kad to nije isto lice, tra`i brisanje zalo`nog prava, du`an je da podnese Registru zaloge pismenu izjavu zalo`nog poverioca da pristaje na brisanje ili sudsku odluku kojom se utvr|uje da je zalo`no pravo prestalo.</w:t>
      </w:r>
    </w:p>
    <w:p>
      <w:pPr>
        <w:pStyle w:val="Naslov"/>
        <w:rPr/>
      </w:pPr>
      <w:r>
        <w:rPr>
          <w:rFonts w:eastAsia="MS Mincho;ＭＳ 明朝" w:cs="Helvetica lat" w:ascii="Helvetica lat" w:hAnsi="Helvetica lat"/>
          <w:lang w:val="sr-Latn-CS"/>
        </w:rPr>
        <w:t xml:space="preserve">X. </w:t>
      </w:r>
      <w:r>
        <w:rPr>
          <w:rFonts w:eastAsia="MS Mincho;ＭＳ 明朝" w:cs="Helvetica lat" w:ascii="Helvetica lat" w:hAnsi="Helvetica lat"/>
          <w:lang w:val="ru-RU"/>
        </w:rPr>
        <w:t>REGISTAR ZALOGE</w:t>
      </w:r>
    </w:p>
    <w:p>
      <w:pPr>
        <w:pStyle w:val="Podnaslov"/>
        <w:rPr>
          <w:rFonts w:ascii="Helvetica lat" w:hAnsi="Helvetica lat" w:eastAsia="MS Mincho;ＭＳ 明朝" w:cs="Helvetica lat"/>
        </w:rPr>
      </w:pPr>
      <w:r>
        <w:rPr>
          <w:rFonts w:eastAsia="MS Mincho;ＭＳ 明朝" w:cs="Helvetica lat" w:ascii="Helvetica lat" w:hAnsi="Helvetica lat"/>
          <w:lang w:val="ru-RU"/>
        </w:rPr>
        <w:t>Op{t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6.</w:t>
      </w:r>
    </w:p>
    <w:p>
      <w:pPr>
        <w:pStyle w:val="Normal"/>
        <w:rPr/>
      </w:pPr>
      <w:r>
        <w:rPr>
          <w:rFonts w:cs="Helvetica lat" w:ascii="Helvetica lat" w:hAnsi="Helvetica lat"/>
        </w:rPr>
        <w:t>Registar zaloge je javni registar zalo`nih prava na stvarima fizi</w:t>
      </w:r>
      <w:r>
        <w:rPr>
          <w:rFonts w:cs="Helvetica lat" w:ascii="Helvetica lat" w:hAnsi="Helvetica lat"/>
          <w:lang w:val="sl-SI"/>
        </w:rPr>
        <w:t>~kih ili pravnih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l-SI"/>
        </w:rPr>
        <w:t xml:space="preserve">lica </w:t>
      </w:r>
      <w:r>
        <w:rPr>
          <w:rFonts w:cs="Helvetica lat" w:ascii="Helvetica lat" w:hAnsi="Helvetica lat"/>
        </w:rPr>
        <w:t>i drugih podataka koji se, u skladu sa ovim zakonom, upisuju u Registar zalog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gistar zaloge je jedinstvena elektronska baza podataka, ~ija je osnova centralna baza podataka u kojoj se ~uvaju svi podaci uneti u Registar zaloge.</w:t>
      </w:r>
    </w:p>
    <w:p>
      <w:pPr>
        <w:pStyle w:val="Normal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>Lokalne jedinice Registra zaloge formiraju se na teritoriji Republike Srbije. Centralna baza podataka je dostupna putem lokalnih jedinica Registra zaloge, radi upisa ili pretra`ivanja.</w:t>
      </w:r>
    </w:p>
    <w:p>
      <w:pPr>
        <w:pStyle w:val="Podnaslov"/>
        <w:rPr>
          <w:rFonts w:ascii="Helvetica lat" w:hAnsi="Helvetica lat" w:cs="Helvetica lat"/>
          <w:smallCaps/>
        </w:rPr>
      </w:pPr>
      <w:r>
        <w:rPr>
          <w:rFonts w:cs="Helvetica lat" w:ascii="Helvetica lat" w:hAnsi="Helvetica lat"/>
        </w:rPr>
        <w:t>Nadle`nost za vo|enje Registra zalog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gistar zaloge vodi nadle`na organizacija, odre|ena u skladu sa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tupnost Registra zalog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Registar zaloge dostupan je svim licima bez obzira na mesto i teritoriju na kojoj pristupaju Registru zaloge. Sva lica mogu se obratiti bilo kojoj jedinici Registra zaloge, bez ograni~enja, radi upisa ili pretra`ivanj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Registar zaloge dostupan je u svakom trenutku u okviru radnog vremena registr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os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aci iz Registra zaloge su javn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ako ima pravo da zahteva pristup podacima upisanim u Registar zalog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ako ima pravo da, u skladu sa propisima, zahteva overeni izvod o podacima iz Registra zalog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vako ima pravo da zahteva izvod kojim se potvr|uje da registar ne sadr`i podatke o zalozi na odre|enoj stvari ili pravu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ro{kovi upis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ro{kovi upisa pla}aju se u skladu sa zakonom, obavezno za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is ili izmenu podataka u registr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etra`ivanje koje uklju</w:t>
      </w:r>
      <w:r>
        <w:rPr>
          <w:rFonts w:cs="Helvetica lat" w:ascii="Helvetica lat" w:hAnsi="Helvetica lat"/>
          <w:lang w:val="sl-SI"/>
        </w:rPr>
        <w:t>~uje dobijanje izvoda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obijanje overenog izvo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jstva unosa podataka u Registar zaloge prema tre}im lici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1.</w:t>
      </w:r>
    </w:p>
    <w:p>
      <w:pPr>
        <w:pStyle w:val="Normal"/>
        <w:rPr/>
      </w:pPr>
      <w:r>
        <w:rPr>
          <w:rFonts w:cs="Helvetica lat" w:ascii="Helvetica lat" w:hAnsi="Helvetica lat"/>
        </w:rPr>
        <w:t>Smatra se da su tre}a lica upoznata sa postojanjem zalo`nog prava na osnovu samog upisa u Registar zaloge. Niko se ne mo`e pozvati na okolnost da mu nisu bili poznati podaci iz Registra zaloge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</w:rPr>
        <w:t xml:space="preserve">Upis podataka u Registar zaloge nije dokaz o postojanju svojinskih ili drugih prava zalogodavca na zalo`enim pokretnim stvarima, niti da je obezbe|eno potra`ivanje ili zalaganje punova`no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dr`ina upisa zalo`nih prava u Registar zaloge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6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 za upis zalo`nog prava u Registar zaloge sadr`i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podatke potrebne za utvr|enje identiteta zalogodavca i du`nika, kad to nije isto lice, zalo`nog poverioca ili lica iz ~lana 16. stav 1. ovog zakon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kratak opis stvar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i prava koje su predmet zalo`nog prav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  <w:tab/>
        <w:t>kratak opis obezbe|enog potra`ivanja, uklju~uju}i osnovni ili maksimalni iznos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4</w:t>
      </w:r>
      <w:r>
        <w:rPr>
          <w:rFonts w:cs="Helvetica lat" w:ascii="Helvetica lat" w:hAnsi="Helvetica lat"/>
        </w:rPr>
        <w:t>)</w:t>
        <w:tab/>
        <w:t xml:space="preserve">potpis podnosioca zahteva za upis zalo`nog prava u Registar zaloge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 izjavu zalogodavca da pristaje da poverilac upi{e zalo`no pravo u Registar zaloge;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6</w:t>
      </w:r>
      <w:r>
        <w:rPr>
          <w:rFonts w:cs="Helvetica lat" w:ascii="Helvetica lat" w:hAnsi="Helvetica lat"/>
        </w:rPr>
        <w:t>)</w:t>
        <w:tab/>
        <w:t>datum i broj odluke suda ili drugog dr`avnog organa, ako je zalo`no pravo nastalo na osnovu takve odluk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 osnovu propisano podnetog zahteva za upis zalo`nog prava, slu`benik Registra zaloge unosi podatke u Registar zaloge u trenutku njegovog podno{enja. 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mene i dopune upisanog zalo`nog pr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mene i dopune koje se odnose na bitne elemente upisanog zalo`nog prava imaju karakter novog upis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izvodima iz Registra zaloge, upisane izmene i dopune bi}e ozna~ene kao posebni upis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rugi upisi u Registar zaloge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4.</w:t>
      </w:r>
    </w:p>
    <w:p>
      <w:pPr>
        <w:pStyle w:val="Normal"/>
        <w:rPr/>
      </w:pPr>
      <w:r>
        <w:rPr>
          <w:rFonts w:cs="Helvetica lat" w:ascii="Helvetica lat" w:hAnsi="Helvetica lat"/>
        </w:rPr>
        <w:t>Zalo`ni poverilac je du`an da zatra`i da se u Registar zaloge upi{e da je zapo~eo postupak namirenja.</w:t>
      </w:r>
    </w:p>
    <w:p>
      <w:pPr>
        <w:pStyle w:val="Normal"/>
        <w:rPr/>
      </w:pPr>
      <w:r>
        <w:rPr>
          <w:rFonts w:cs="Helvetica lat" w:ascii="Helvetica lat" w:hAnsi="Helvetica lat"/>
        </w:rPr>
        <w:t>Zalogodavac mo`e zahtevati da se u Registar zaloge upi{e zabele{ka postojanja spora ako pokrene parnicu za brisanje zalo`nog prava iz Registra zaloge.</w:t>
      </w:r>
    </w:p>
    <w:p>
      <w:pPr>
        <w:pStyle w:val="Normal"/>
        <w:rPr/>
      </w:pPr>
      <w:r>
        <w:rPr>
          <w:rFonts w:cs="Helvetica lat" w:ascii="Helvetica lat" w:hAnsi="Helvetica lat"/>
        </w:rPr>
        <w:t>Zalogodavac i zalo`ni poverilac mogu zahtevati da se u Registar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zaloge upi{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</w:rPr>
        <w:t>zabele{ka spor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ako su pokrenuli parnic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koja se odnos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 xml:space="preserve">zalo`ene pokretne stvari ili na druge odnose strana u vezi sa zalogom. </w:t>
      </w:r>
    </w:p>
    <w:p>
      <w:pPr>
        <w:pStyle w:val="Podnaslov"/>
        <w:rPr/>
      </w:pPr>
      <w:r>
        <w:rPr>
          <w:rFonts w:cs="Helvetica lat" w:ascii="Helvetica lat" w:hAnsi="Helvetica lat"/>
        </w:rPr>
        <w:t>Neprihvatanje upisa u Registar zalog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lu`benik upisa }e odbiti upis podataka u Registar zaloge u slede}im slu~ajevima: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isu na propisan na~in pru`ene sve informacije utvr|ene ovim zakonom potrebne za upis zaloge u Registar zalog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ako podnosilac zahteva nije pru`io odgovaraju}e dokaze o svom identitetu i ovla{}enje za preduzimanje radnji upisa, izmena ili dopuna upisanog zalo`nog prava, na zahtev i za ra~un tre}eg lic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zalo`ni poverilac koji podnosi zahtev nije prilo`io izri~itu izjavu zalogodavca da pristaje da zalo`ni poverilac upi{e zalo`no pravo u Registar zaloge, osim ako se upis zaloge tra`i na osnovu odluke suda ili drugog dr`avnog organa.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isu pla}eni tro{kovi upisa.</w:t>
      </w:r>
    </w:p>
    <w:p>
      <w:pPr>
        <w:pStyle w:val="Normal"/>
        <w:tabs>
          <w:tab w:val="clear" w:pos="1728"/>
        </w:tabs>
        <w:spacing w:before="0" w:after="120"/>
        <w:rPr/>
      </w:pPr>
      <w:r>
        <w:rPr>
          <w:rFonts w:cs="Helvetica lat" w:ascii="Helvetica lat" w:hAnsi="Helvetica lat"/>
        </w:rPr>
        <w:t>Re{enje o odbijanju donosi se u roku od tri dana od dana prijema zahteva za upis zalo`nog prav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XI. PRELAZNE I ZAVR[NE ODREDBE</w:t>
      </w:r>
    </w:p>
    <w:p>
      <w:pPr>
        <w:pStyle w:val="Clan"/>
        <w:rPr/>
      </w:pPr>
      <w:r>
        <w:rPr>
          <w:rFonts w:cs="Helvetica lat" w:ascii="Helvetica lat" w:hAnsi="Helvetica lat"/>
        </w:rPr>
        <w:t>^lan 6</w:t>
      </w:r>
      <w:r>
        <w:rPr>
          <w:rFonts w:cs="Helvetica lat" w:ascii="Helvetica lat" w:hAnsi="Helvetica lat"/>
          <w:lang w:val="sr-CS"/>
        </w:rPr>
        <w:t>6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o dono{enja posebnih propisa kojima se bli`e ure|uje upis zalo`nog prava u registre intelektualne svojine i</w:t>
      </w:r>
      <w:r>
        <w:rPr>
          <w:rFonts w:cs="Helvetica lat" w:ascii="Helvetica lat" w:hAnsi="Helvetica lat"/>
        </w:rPr>
        <w:t>z ~lana 1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</w:rPr>
        <w:t>. stav 3.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ovog zakona</w:t>
      </w:r>
      <w:r>
        <w:rPr>
          <w:rFonts w:cs="Helvetica lat" w:ascii="Helvetica lat" w:hAnsi="Helvetica lat"/>
          <w:lang w:val="sr-CS"/>
        </w:rPr>
        <w:t>, zalo`no pravo na pravima intelektualne svojine upisiva}e se u Registar zaloge u skladu sa ovim zakonom.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  <w:lang w:val="sr-CS"/>
        </w:rPr>
        <w:t>7.</w:t>
      </w:r>
    </w:p>
    <w:p>
      <w:pPr>
        <w:pStyle w:val="Normal"/>
        <w:rPr/>
      </w:pPr>
      <w:r>
        <w:rPr>
          <w:rFonts w:cs="Helvetica lat" w:ascii="Helvetica lat" w:hAnsi="Helvetica lat"/>
        </w:rPr>
        <w:t>Ako je odlukom nadle`nog suda konstituisana nedr`avinska zaloga na pokretnoj stvari ili potra`ivanju, u skladu sa zakonom kojim se ure|uje izvr{ni postupak ili drugim zakonom do 1. januara 2004. godine, pravo prvenstva u namirenju ra~una se od dana dono{enja sudske odluke, ako poverilac podnese zahtev za upis zaloge u Registar zaloge do 15. januara 2004. godine.</w:t>
      </w:r>
    </w:p>
    <w:p>
      <w:pPr>
        <w:pStyle w:val="Normal"/>
        <w:rPr/>
      </w:pPr>
      <w:r>
        <w:rPr>
          <w:rFonts w:cs="Helvetica lat" w:ascii="Helvetica lat" w:hAnsi="Helvetica lat"/>
        </w:rPr>
        <w:t>Ako poverilac podnese zahtev za upis nedr`avinske zaloge iz stava 1. ovog ~lana u Registar zaloge posle 15. januara 2004. godine, pravo prvenstva u namirenju ra~una se od dana upisa u Registar zaloge.</w:t>
      </w:r>
    </w:p>
    <w:p>
      <w:pPr>
        <w:pStyle w:val="Normal"/>
        <w:rPr/>
      </w:pPr>
      <w:r>
        <w:rPr>
          <w:rFonts w:cs="Helvetica lat" w:ascii="Helvetica lat" w:hAnsi="Helvetica lat"/>
        </w:rPr>
        <w:t>Uz zahtev iz st. 1. i 2. ovog ~lana, poverilac je du`an da prilo`i odluku suda o konstituisanju nedr`avinske zaloge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68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Ako je nedr`avinska zaloga nastala neposredno na osnovu zakona ili je konstituisana odlukom dr`avnog organa u skladu sa zakonom do 1. januara 2004. godine, pravo prvenstva u namirenju ra~una se od dana nastanka na osnovu zakona ili od dana dono{enja odluke dr`avnog organa, ako poverilac podnese zahtev za upis zaloge u Registar zaloge do 15. januara 2004. godine.</w:t>
      </w:r>
    </w:p>
    <w:p>
      <w:pPr>
        <w:pStyle w:val="Normal"/>
        <w:rPr/>
      </w:pPr>
      <w:r>
        <w:rPr>
          <w:rFonts w:cs="Helvetica lat" w:ascii="Helvetica lat" w:hAnsi="Helvetica lat"/>
        </w:rPr>
        <w:t>Ako poverilac podnese zahtev za upis nedr`avinske zaloge iz stava 1. ovog ~lana u Registar zaloge posle 15. januara 2004. godine, pravo prvenstva u namirenju ra~una se od dana upisa u Registar zaloge.</w:t>
      </w:r>
    </w:p>
    <w:p>
      <w:pPr>
        <w:pStyle w:val="Normal"/>
        <w:rPr/>
      </w:pPr>
      <w:r>
        <w:rPr>
          <w:rFonts w:cs="Helvetica lat" w:ascii="Helvetica lat" w:hAnsi="Helvetica lat"/>
        </w:rPr>
        <w:t>Uz zahtev iz st. 1. i 2. ovog ~lana, poverilac je du`an da prilo`i odluku dr`avnog organa o konstituisanju nedr`avinske zaloge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6</w:t>
      </w:r>
      <w:r>
        <w:rPr>
          <w:rFonts w:cs="Helvetica lat" w:ascii="Helvetica lat" w:hAnsi="Helvetica lat"/>
        </w:rPr>
        <w:t>9.</w:t>
      </w:r>
    </w:p>
    <w:p>
      <w:pPr>
        <w:pStyle w:val="Normal"/>
        <w:rPr/>
      </w:pPr>
      <w:r>
        <w:rPr>
          <w:rFonts w:cs="Helvetica lat" w:ascii="Helvetica lat" w:hAnsi="Helvetica lat"/>
        </w:rPr>
        <w:t>Izuzetno od odredbe ~lana 34. ovog zakona, na nov~anim sredstvima na ra~unu poreskog obveznika kod banaka ili drugih finansijskih organizacija, Republika Srbija do 1. januara 2005. godine ima prvenstvo prava namirenja, bez obzira na upis zalo`nog prava u Registar zaloge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70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Ovaj zakon stupa na snagu osmog dana od dana objavljivanja u "Slu`benom glasniku Republike Srbije", a primenjiva}e se od 1. januara 2004.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spacing w:before="0" w:after="240"/>
        <w:rPr>
          <w:rFonts w:ascii="Helvetica lat" w:hAnsi="Helvetica lat" w:eastAsia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432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MS Mincho;ＭＳ 明朝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4:08:00Z</dcterms:created>
  <dc:creator>Narodna skupstina Republike Srbije</dc:creator>
  <dc:description/>
  <dc:language>en-US</dc:language>
  <cp:lastModifiedBy>Sinisa Lalic</cp:lastModifiedBy>
  <cp:lastPrinted>2003-05-30T13:44:00Z</cp:lastPrinted>
  <dcterms:modified xsi:type="dcterms:W3CDTF">2003-06-02T14:08:00Z</dcterms:modified>
  <cp:revision>3</cp:revision>
  <dc:subject/>
  <dc:title>ZAKON</dc:title>
</cp:coreProperties>
</file>