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/>
      </w:pPr>
      <w:r>
        <w:rPr>
          <w:rFonts w:eastAsia="Helvetica lat" w:cs="Helvetica lat" w:ascii="Helvetica lat" w:hAnsi="Helvetica lat"/>
        </w:rPr>
        <w:t xml:space="preserve"> </w:t>
      </w:r>
      <w:r>
        <w:rPr>
          <w:rFonts w:cs="Helvetica lat" w:ascii="Helvetica lat" w:hAnsi="Helvetica lat"/>
        </w:rPr>
        <w:t>O DOPUNI ZAKONA O MATI^NIM KNjIGAM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U Zakonu o mati~nim knjigama ("Slu`beni glasnik SRS", broj 15/90) u ~lanu 2. posle stava 1. dodaje se novi stav 2. koji glasi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 xml:space="preserve">Vo|enje mati~nih knjiga za podru~je Autonomne pokrajine Kosovo i Metohija obezbe|uju organi uprave: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- Grada Ni{a za op{tine: Pri{tina, Podujevo, Glogovac, Obili}, Lipljan i Kosovo Pol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 Grada Kragujevca za op{tine: Pe}, Istok i Klina;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>- op{tine Kraljevo za op{tine: Kosovska Mitrovica, Srbica, Zubin Potok, Vu~itrn, Zve~an i Leposavi};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 op{tine Kru{evac za op{tine: Prizren, Orahovac, Suva Reka i Go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 op{tine Jagodina za op{tine: \akovica i De~an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- op{tine Vranje za op{tine: Gnjilane, Vitina, Kosovska Kamenica i Novo Brdo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- op{tine Leskovac za op{tine: Uro{evac, Ka~anik, [timlje i [trpce.</w:t>
      </w:r>
    </w:p>
    <w:p>
      <w:pPr>
        <w:pStyle w:val="Normal"/>
        <w:rPr/>
      </w:pPr>
      <w:r>
        <w:rPr>
          <w:rFonts w:cs="Helvetica lat" w:ascii="Helvetica lat" w:hAnsi="Helvetica lat"/>
        </w:rPr>
        <w:t>Dosada{nji stavovi 2, 3, 4. i 5. postaju stavovi 3, 4, 5. i 6.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3. posle stava 3. dodaje se stav 4. koji glasi:</w:t>
      </w:r>
    </w:p>
    <w:p>
      <w:pPr>
        <w:pStyle w:val="Normal"/>
        <w:rPr/>
      </w:pPr>
      <w:r>
        <w:rPr>
          <w:rFonts w:cs="Helvetica lat" w:ascii="Helvetica lat" w:hAnsi="Helvetica lat"/>
        </w:rPr>
        <w:t>^injenice ro|enja, zaklju~enja braka i smrti dr`avljanina SFRJ koji je imao dr`avljanstvo druge republike SFRJ ili je dr`avljanin druge dr`ave nastale na teritoriji SFRJ i koji je stekao jugoslovensko dr`avljanstvo, upisuju se u mati~nu knjigu po mestu njegovog prebivali{ta.</w:t>
      </w:r>
    </w:p>
    <w:p>
      <w:pPr>
        <w:pStyle w:val="Normal"/>
        <w:rPr/>
      </w:pPr>
      <w:r>
        <w:rPr>
          <w:rFonts w:cs="Helvetica lat" w:ascii="Helvetica lat" w:hAnsi="Helvetica lat"/>
        </w:rPr>
        <w:t>Dosada{nji stav 4. postaje stav 5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3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37. posle stava 2. dodaje se novi stav 3. koji glasi:</w:t>
      </w:r>
    </w:p>
    <w:p>
      <w:pPr>
        <w:pStyle w:val="Normal"/>
        <w:rPr/>
      </w:pPr>
      <w:r>
        <w:rPr>
          <w:rFonts w:cs="Helvetica lat" w:ascii="Helvetica lat" w:hAnsi="Helvetica lat"/>
        </w:rPr>
        <w:t>Organi uprave gradova i op{tina koji po ovom zakonu obezbe|uju vo|enje mati~nih knjiga za podru~je Kosova i Metohije preuze}e mati~ne knjige, arhive, predmete, registraturski materijal i opremu za rad organa ~ije }e poslove obavlja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4:06:00Z</dcterms:created>
  <dc:creator>Narodna skupstina Republike Srbije</dc:creator>
  <dc:description/>
  <dc:language>en-US</dc:language>
  <cp:lastModifiedBy>Sinisa Lalic</cp:lastModifiedBy>
  <cp:lastPrinted>2003-05-28T12:21:00Z</cp:lastPrinted>
  <dcterms:modified xsi:type="dcterms:W3CDTF">2003-06-02T14:07:00Z</dcterms:modified>
  <cp:revision>3</cp:revision>
  <dc:subject/>
  <dc:title>Z A K O N</dc:title>
</cp:coreProperties>
</file>