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b w:val="false"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b w:val="false"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b w:val="false"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b w:val="false"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N</w:t>
      </w:r>
    </w:p>
    <w:p>
      <w:pPr>
        <w:pStyle w:val="Zakon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TELEKOMUNIKACIJAMA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 OSNOVNE ODREDBE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met zako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vim zakonom, u skladu sa me|unarodnim pravnim standardima, ure|uju se uslovi i na~in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delatnosti u oblasti telekomunikacija; osniva se Republi~ka agencija za telekomunikacije; utvr|uju se ovla{}enja za regulisanje odnosa u oblasti telekomunikacija; ure|uju se pitanja koja se odnose na: spre~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monopola i monopolskog pona{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; principe i postupak 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dozvola za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delatnosti; regulaciju i kontrolu tarifa telekomunikacionih usluga u uslovima ograni~enog tr`i{ta; interkonekciju telekomunikacionih mre`a i operatora; zakup linija; obim, sadr`inu i unapre|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usluga univerzalnog servisa, kao i prava i obaveze telekomunikacionih operatora u toj oblasti; radiokomunikacije; 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me|unarodne telekomunikacije, osim pitanja koja su regulisana drugim zakonom; druga pi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koja su od zna~aja za funkcionis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i razvoj telekomunikacija u Republic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redbe ovog zakona ne odnose se na pravo fizi~kih i pravnih lica da emituju, odnosno distribuiraju radio i televizijski program namenjen neodre|enom broju korisnika, osim na pravo kori{}enja radio frekvencija i na postavljanje, upotrebu i odr`avanje telekomunikacionih ure|aja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Na~ela regulisanja odnosa u oblasti telekomunika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</w:rPr>
        <w:t>Na~ela na kojima se zasniva regulisanje odnosa u oblasti telekomunikacija su: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ezb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uslova za razvoj telekomunikacija u Republici Srbiji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{tita interesa korisnika telekomunikacionih uslug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tva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uslova za zadov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potreba korisnika za telekomunikacionim uslugam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dstic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konkurentnosti, ekonomi~nosti i efikasnosti u obavljanju delatnosti u oblasti telekomunikacij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ezb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maksimalnog kvaliteta telekomunikacionih uslug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ezb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int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rkonekcije telekomunikacionih mre`a, odnosno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telekomunikacionih operatora pod ravnopravnim i uzajamno prihvat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vim uslovim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ezb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racionalnog i ekonomi~nog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radiofrekvencijskog spektr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skla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obavljanja delatnosti u oblasti telekomunikacija sa me|unarodnim standardima, praksom i tehni~kim normativima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Zna~enje pojedinih izraz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jedini izrazi upotreb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ni u ovom zakonu, ako nije druga~ije odre|eno, imaju slede}e zna~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: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"telekomunikacije" su svako emitovanje, prenos ili prijem poruka (govor, zvuk, tekst, slika ili podaci) u vidu signala, kori{}enjem `i~nih, radio, opti~kih ili drugih elektromagnetskih siste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telekomunikaciona mre`a" je skup telekomunikacionih sistema i sredstava, koji omogu}avaju prenos poruka saglasno zahtevima korisni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telekomunikaciona sredstva" su oprema i ure|aji za obradu, prenos i prijem signala, kao i odgovaraju}i softver, koji se koriste u telekomunikacija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 xml:space="preserve">"korisnik" je fizi~ko ili pravno lice koje koristi ili `eli da koristi telekomunikacione usluge po osnovu zaklju~enog pretplatni~kog ugovora ili na drugi predvi|eni na~in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 xml:space="preserve">"telekomunikaciona usluga" je usluga koja se u potpunosti ili delimi~no sastoji od prenosa i usmeravanja signala kroz telekomunikacione mre`e, u skladu sa zahtevima korisnika i telekomunikacionog procesa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telekomunikacioni operator" je pravno ili fizi~ko lice koje gradi, poseduje i eksploati{e telekomunikacionu mre`u i/ili pru`a telekomunikacionu uslugu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javni telekomunikacioni operator" je telekomunikacioni operator koji pru`a javnu telekomunikacionu uslugu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"izbor operatora" je mogu}nost data korisniku da izabere me|umesnog ili me|unarodnog operatora preko koga }e koristiti odre|enu telekomunikacionu uslugu, npr. biranjem koda ili odre|ivanjem operatora unapred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"prethodni izbor operatora" je mogu}nost ponu|ena korisniku koja mu omogu}ava izbor odre|enih definisanih klasa poziva koje realizuje operator izabran unapred (a koji sa pretplatnikom ima zaklju~en ugovor), bez obaveze biranja prefiksa usmeravanja ili bilo kakve druge procedure da bi se obezbedilo takvo usmeravanj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javna telekomunikaciona usluga</w:t>
      </w:r>
      <w:r>
        <w:rPr>
          <w:rFonts w:cs="Helvetica lat" w:ascii="Helvetica lat" w:hAnsi="Helvetica lat"/>
        </w:rPr>
        <w:t xml:space="preserve">" je javno dostupna telekomunikaciona usluga koju pru`a javni telekomunikacioni operator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javna telekomunikaciona mre`a</w:t>
      </w:r>
      <w:r>
        <w:rPr>
          <w:rFonts w:cs="Helvetica lat" w:ascii="Helvetica lat" w:hAnsi="Helvetica lat"/>
        </w:rPr>
        <w:t>" je telekomunikaciona mre`a koja se koristi z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javnih telekomunikacionih uslug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javna fiksna telekomunikaciona mre`a</w:t>
      </w:r>
      <w:r>
        <w:rPr>
          <w:rFonts w:cs="Helvetica lat" w:ascii="Helvetica lat" w:hAnsi="Helvetica lat"/>
        </w:rPr>
        <w:t>" je telekomunikaciona mre`a koja se, u celini ili delimi~no, koristi z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razli~itih javnih telekomunikacionih usluga izme|u stacionarnih terminalnih ta~aka mre`e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~uju}i i pristupnu infrastrukturu, kao i infrastrukturu za 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e javnih telekomunikacionih mre`a na odre|enoj teritoriji i van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usluga javne fiksne telefonske mre`e</w:t>
      </w:r>
      <w:r>
        <w:rPr>
          <w:rFonts w:cs="Helvetica lat" w:ascii="Helvetica lat" w:hAnsi="Helvetica lat"/>
        </w:rPr>
        <w:t>" je javna usluga koja korisnicima na fiksnim lokacijama obezbe|uje javnu govornu uslugu i javnu uslugu prenosa podataka u lokalnom, me|ugradskom i me|unarodnom telefonskom saobra}aju, preko javne fiksne telekomunikacione mre`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javna govorna usluga</w:t>
      </w:r>
      <w:r>
        <w:rPr>
          <w:rFonts w:cs="Helvetica lat" w:ascii="Helvetica lat" w:hAnsi="Helvetica lat"/>
        </w:rPr>
        <w:t>" je na komercijalnoj osnovi javno ponu|ena usluga prenosa i komutacije govora u realnom vremenu izme|u terminalnih ta~aka javne fiksne telekomunikacione mre`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univerzalni servis</w:t>
      </w:r>
      <w:r>
        <w:rPr>
          <w:rFonts w:cs="Helvetica lat" w:ascii="Helvetica lat" w:hAnsi="Helvetica lat"/>
        </w:rPr>
        <w:t xml:space="preserve">" je skup </w:t>
      </w:r>
      <w:r>
        <w:rPr>
          <w:rFonts w:cs="Helvetica lat" w:ascii="Helvetica lat" w:hAnsi="Helvetica lat"/>
          <w:lang w:val="sr-Latn-CS"/>
        </w:rPr>
        <w:t>o</w:t>
      </w:r>
      <w:r>
        <w:rPr>
          <w:rFonts w:cs="Helvetica lat" w:ascii="Helvetica lat" w:hAnsi="Helvetica lat"/>
        </w:rPr>
        <w:t>snovnih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telekomunikacionih usluga odre|enog kvaliteta i obima koje treba da budu dostupne svima u okviru javnih telekomunikacionih mre`a na teritoriji Republike Srbije, po prihvat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ivim cena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javna telefonska govornica</w:t>
      </w:r>
      <w:r>
        <w:rPr>
          <w:rFonts w:cs="Helvetica lat" w:ascii="Helvetica lat" w:hAnsi="Helvetica lat"/>
        </w:rPr>
        <w:t>" je javno dostupan telefon ~ije se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pla}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javna telekomunikaciona usluga sa dodatnom vredno{}u</w:t>
      </w:r>
      <w:r>
        <w:rPr>
          <w:rFonts w:cs="Helvetica lat" w:ascii="Helvetica lat" w:hAnsi="Helvetica lat"/>
        </w:rPr>
        <w:t>" je javna telekomunikaciona usluga koja nije osnovna i koja osnovnoj usluzi daje dodatnu vrednost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javna mobilna telekomunikaciona mre`a</w:t>
      </w:r>
      <w:r>
        <w:rPr>
          <w:rFonts w:cs="Helvetica lat" w:ascii="Helvetica lat" w:hAnsi="Helvetica lat"/>
        </w:rPr>
        <w:t>" je telekomunikaciona mre`a u kojoj terminalne ta~ke mre`e nisu na fiksnim lokacijama, a 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terminalnih ta~aka mre`e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a se radio putem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  <w:i/>
        </w:rPr>
        <w:t xml:space="preserve">"usluga javne mobilne telekomunikacione mre`e" </w:t>
      </w:r>
      <w:r>
        <w:rPr>
          <w:rFonts w:cs="Helvetica lat" w:ascii="Helvetica lat" w:hAnsi="Helvetica lat"/>
        </w:rPr>
        <w:t>je telekomunikaciona usluga koja se, u celini ili delimi~no, realizuje preko javne mobilne telekomunikacione mre`e na odre|enim radio frekvencija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privatna telekomunikaciona mre`a</w:t>
      </w:r>
      <w:r>
        <w:rPr>
          <w:rFonts w:cs="Helvetica lat" w:ascii="Helvetica lat" w:hAnsi="Helvetica lat"/>
        </w:rPr>
        <w:t>" je telekomunikaciona mre`a koju za svoje potrebe gradi, odr`ava i eksploati{e fizi~ko ili pravno lice, a preko koje se ne pru`aju javne telekomunikacione usluge. Privatna telekomunikaciona mre`a mo`e biti povezana sa javnom telekomunikacionom mre`om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javna mre`a za prenos podataka</w:t>
      </w:r>
      <w:r>
        <w:rPr>
          <w:rFonts w:cs="Helvetica lat" w:ascii="Helvetica lat" w:hAnsi="Helvetica lat"/>
        </w:rPr>
        <w:t>" je namenski izgra|ena javna telekomunikaciona mre`a koja omogu}ava prenos podata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javna usluga prenosa podataka</w:t>
      </w:r>
      <w:r>
        <w:rPr>
          <w:rFonts w:cs="Helvetica lat" w:ascii="Helvetica lat" w:hAnsi="Helvetica lat"/>
        </w:rPr>
        <w:t xml:space="preserve">" je javna telekomunikaciona usluga koja se pru`a korisnicima preko javne mre`e za prenos podataka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radiodifuzna mre`a</w:t>
      </w:r>
      <w:r>
        <w:rPr>
          <w:rFonts w:cs="Helvetica lat" w:ascii="Helvetica lat" w:hAnsi="Helvetica lat"/>
        </w:rPr>
        <w:t>" je telekomunikaciona mre`a koja se koristi za emito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i distribuciju radio i televizijskih signala, koji su namenjeni za direktan javni prijem, u otvorenom prostoru, od strane neodre|enog broja korisni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kablovska distributivna mre`a</w:t>
      </w:r>
      <w:r>
        <w:rPr>
          <w:rFonts w:cs="Helvetica lat" w:ascii="Helvetica lat" w:hAnsi="Helvetica lat"/>
        </w:rPr>
        <w:t>" je prete`no kablovska telekomunikaciona mre`a namenjena distribuciji radio i televizijskih programa, kao i za pru`anje drugih telekomunikacionih uslug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  <w:sz w:val="22"/>
        </w:rPr>
        <w:t>paging</w:t>
      </w:r>
      <w:r>
        <w:rPr>
          <w:rFonts w:cs="Helvetica lat" w:ascii="Helvetica lat" w:hAnsi="Helvetica lat"/>
          <w:i/>
        </w:rPr>
        <w:t xml:space="preserve"> (pej</w:t>
      </w:r>
      <w:r>
        <w:rPr>
          <w:rFonts w:cs="Helvetica lat" w:ascii="Helvetica lat" w:hAnsi="Helvetica lat"/>
          <w:i/>
          <w:lang w:val="sr-Latn-CS"/>
        </w:rPr>
        <w:t>dž</w:t>
      </w:r>
      <w:r>
        <w:rPr>
          <w:rFonts w:cs="Helvetica lat" w:ascii="Helvetica lat" w:hAnsi="Helvetica lat"/>
          <w:i/>
        </w:rPr>
        <w:t>ing)</w:t>
      </w:r>
      <w:r>
        <w:rPr>
          <w:rFonts w:cs="Helvetica lat" w:ascii="Helvetica lat" w:hAnsi="Helvetica lat"/>
        </w:rPr>
        <w:t>" je telekomunikaciona mre`a za jednosmerni prenos poru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  <w:i/>
        </w:rPr>
        <w:t>"usluga pej</w:t>
      </w:r>
      <w:r>
        <w:rPr>
          <w:rFonts w:cs="Helvetica lat" w:ascii="Helvetica lat" w:hAnsi="Helvetica lat"/>
          <w:i/>
          <w:lang w:val="sr-Latn-CS"/>
        </w:rPr>
        <w:t>dž</w:t>
      </w:r>
      <w:r>
        <w:rPr>
          <w:rFonts w:cs="Helvetica lat" w:ascii="Helvetica lat" w:hAnsi="Helvetica lat"/>
          <w:i/>
        </w:rPr>
        <w:t>inga</w:t>
      </w:r>
      <w:r>
        <w:rPr>
          <w:rFonts w:cs="Helvetica lat" w:ascii="Helvetica lat" w:hAnsi="Helvetica lat"/>
        </w:rPr>
        <w:t>" je usluga koja omogu}ava korisniku da na odre|enoj teritoriji, putem specifi~nog radio terminalnog ure|aja, primi poruku poslatu preko javne telekomunikacione mre`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interkonekcija</w:t>
      </w:r>
      <w:r>
        <w:rPr>
          <w:rFonts w:cs="Helvetica lat" w:ascii="Helvetica lat" w:hAnsi="Helvetica lat"/>
        </w:rPr>
        <w:t>" je fizi~ka ili logi~ka veza (me|usobno 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) telekomunikacionih mre`a, kojom se omogu}ava korisnicima jedne mre`e komunikacija sa korisnicima drugih mre`a, odnosno pristup uslugama drugih telekomunikacionih operator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usluga povratnog poziva (</w:t>
      </w:r>
      <w:r>
        <w:rPr>
          <w:rFonts w:cs="Helvetica lat" w:ascii="Helvetica lat" w:hAnsi="Helvetica lat"/>
          <w:i/>
          <w:sz w:val="22"/>
        </w:rPr>
        <w:t>call back</w:t>
      </w:r>
      <w:r>
        <w:rPr>
          <w:rFonts w:cs="Helvetica lat" w:ascii="Helvetica lat" w:hAnsi="Helvetica lat"/>
          <w:i/>
        </w:rPr>
        <w:t>)"</w:t>
      </w:r>
      <w:r>
        <w:rPr>
          <w:rFonts w:cs="Helvetica lat" w:ascii="Helvetica lat" w:hAnsi="Helvetica lat"/>
        </w:rPr>
        <w:t xml:space="preserve"> je telekomunikaciona usluga koja omogu}ava da se na zahtev korisnika sa date teritorije primi povratni poziv iz inostranstva na korisnikov pretplatni~ki broj;</w:t>
      </w:r>
      <w:r>
        <w:rPr>
          <w:rFonts w:cs="Helvetica lat" w:ascii="Helvetica lat" w:hAnsi="Helvetica lat"/>
          <w:color w:val="0000FF"/>
        </w:rPr>
        <w:t xml:space="preserve">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numeracija</w:t>
      </w:r>
      <w:r>
        <w:rPr>
          <w:rFonts w:cs="Helvetica lat" w:ascii="Helvetica lat" w:hAnsi="Helvetica lat"/>
        </w:rPr>
        <w:t>" je 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brojeva kao dela ukupnih pozivnih kodova, kojima se omogu}ava uspost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telekomunikacionih mre`a u pojedinim oblastima ili vr{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odre|enih telekomunikacionih uslug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usluga Interneta</w:t>
      </w:r>
      <w:r>
        <w:rPr>
          <w:rFonts w:cs="Helvetica lat" w:ascii="Helvetica lat" w:hAnsi="Helvetica lat"/>
        </w:rPr>
        <w:t>" je javna telekomunikaciona usluga koja se realizuje primenom Internet tehnologij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zakup</w:t>
      </w:r>
      <w:r>
        <w:rPr>
          <w:rFonts w:cs="Helvetica lat" w:ascii="Helvetica lat" w:hAnsi="Helvetica lat"/>
          <w:i/>
          <w:lang w:val="sr-Latn-CS"/>
        </w:rPr>
        <w:t>lj</w:t>
      </w:r>
      <w:r>
        <w:rPr>
          <w:rFonts w:cs="Helvetica lat" w:ascii="Helvetica lat" w:hAnsi="Helvetica lat"/>
          <w:i/>
        </w:rPr>
        <w:t>ena linija</w:t>
      </w:r>
      <w:r>
        <w:rPr>
          <w:rFonts w:cs="Helvetica lat" w:ascii="Helvetica lat" w:hAnsi="Helvetica lat"/>
        </w:rPr>
        <w:t>" je nekomutirana telekomunikaciona linija izme|u zavr{nih ta~aka javne fiksne telekomunikacione mre`e koja ne uklju~uje komutaciju kontrolisanu od strane korisni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terminalne (zavr{ne) ta~ke</w:t>
      </w:r>
      <w:r>
        <w:rPr>
          <w:rFonts w:cs="Helvetica lat" w:ascii="Helvetica lat" w:hAnsi="Helvetica lat"/>
        </w:rPr>
        <w:t>" su mesta u kojima se ostvaruje fizi~ko i logi~ko 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telekomunikacione opreme ili sistema na telekomunikacionu mre`u, odnosno mesta u kojima se ostvaruje me|usobno 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razli~itih telekomunikacionih mre`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terminalna oprema</w:t>
      </w:r>
      <w:r>
        <w:rPr>
          <w:rFonts w:cs="Helvetica lat" w:ascii="Helvetica lat" w:hAnsi="Helvetica lat"/>
        </w:rPr>
        <w:t>" je oprema koja je direktno ili indirektno pri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~ena na terminalnu ta~ku u ci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 emito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ili prijema poru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radio frekvencija</w:t>
      </w:r>
      <w:r>
        <w:rPr>
          <w:rFonts w:cs="Helvetica lat" w:ascii="Helvetica lat" w:hAnsi="Helvetica lat"/>
        </w:rPr>
        <w:t xml:space="preserve">" je osnovni fizi~ki parametar elektromagnetnih talasa ili radio talasa koji se slobodno prostiru kroz prostor i ~ije se vrednosti konvencionalno nalaze u opsegu od 9 </w:t>
      </w:r>
      <w:r>
        <w:rPr>
          <w:rFonts w:cs="Helvetica lat" w:ascii="Helvetica lat" w:hAnsi="Helvetica lat"/>
          <w:sz w:val="22"/>
          <w:lang w:val="hr-HR"/>
        </w:rPr>
        <w:t>kHz</w:t>
      </w:r>
      <w:r>
        <w:rPr>
          <w:rFonts w:cs="Helvetica lat" w:ascii="Helvetica lat" w:hAnsi="Helvetica lat"/>
        </w:rPr>
        <w:t xml:space="preserve"> do 3000 </w:t>
      </w:r>
      <w:r>
        <w:rPr>
          <w:rFonts w:cs="Helvetica lat" w:ascii="Helvetica lat" w:hAnsi="Helvetica lat"/>
          <w:sz w:val="22"/>
        </w:rPr>
        <w:t>GHz</w:t>
      </w:r>
      <w:r>
        <w:rPr>
          <w:rFonts w:cs="Helvetica lat" w:ascii="Helvetica lat" w:hAnsi="Helvetica lat"/>
        </w:rPr>
        <w:t>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radio frekvencijski spektar</w:t>
      </w:r>
      <w:r>
        <w:rPr>
          <w:rFonts w:cs="Helvetica lat" w:ascii="Helvetica lat" w:hAnsi="Helvetica lat"/>
        </w:rPr>
        <w:t>" je opseg radio frekvencija, odre|en svojim grani~nim frekvencija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radio komunikacije</w:t>
      </w:r>
      <w:r>
        <w:rPr>
          <w:rFonts w:cs="Helvetica lat" w:ascii="Helvetica lat" w:hAnsi="Helvetica lat"/>
        </w:rPr>
        <w:t>" su telekomunikacije ostvarene pomo}u radio talas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radio stanica</w:t>
      </w:r>
      <w:r>
        <w:rPr>
          <w:rFonts w:cs="Helvetica lat" w:ascii="Helvetica lat" w:hAnsi="Helvetica lat"/>
        </w:rPr>
        <w:t>" je jedan ili vi{e predajnika ili prijemnika ili kombinacija jednog ili vi{e predajnika ili prijemnika, sa jednom ili vi{e antena i drugih ure|aja, sme{tenih na jednoj lokaciji i neophodnih za emito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radio signala, osim prijemnika za direktan prijem radio signal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amaterska radio stanica</w:t>
      </w:r>
      <w:r>
        <w:rPr>
          <w:rFonts w:cs="Helvetica lat" w:ascii="Helvetica lat" w:hAnsi="Helvetica lat"/>
        </w:rPr>
        <w:t>" je radio stanica koja se koristi u okviru amaterske radio slu`b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amaterska radio slu`ba</w:t>
      </w:r>
      <w:r>
        <w:rPr>
          <w:rFonts w:cs="Helvetica lat" w:ascii="Helvetica lat" w:hAnsi="Helvetica lat"/>
        </w:rPr>
        <w:t>" je neprofitna slu`ba radio veza koja je namenjena isklju~ivo obuci pojedinaca, ostvarivanju me|usobnih veza izme|u radio amatera ili tehni~kim istra`ivanjima radio amatera, pri ~emu je radio amater ovla{}eno fizi~ko lice koje se radio tehnikom bavi iz sopstvenih pobuda i na nekomercijalnoj osnovi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bazna stanica</w:t>
      </w:r>
      <w:r>
        <w:rPr>
          <w:rFonts w:cs="Helvetica lat" w:ascii="Helvetica lat" w:hAnsi="Helvetica lat"/>
        </w:rPr>
        <w:t>" je jedinstveni naziv za lokaciju na kojoj se nalaze primopredajni radio ure|aji i odgovaraju}a telekomunikaciona oprema, koja slu`i za povezivanje bazne stanice sa ostalim delovima javne mobilne telekomunikacione mre`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zona opslu`iva</w:t>
      </w:r>
      <w:r>
        <w:rPr>
          <w:rFonts w:cs="Helvetica lat" w:ascii="Helvetica lat" w:hAnsi="Helvetica lat"/>
          <w:i/>
          <w:lang w:val="sr-Latn-CS"/>
        </w:rPr>
        <w:t>nj</w:t>
      </w:r>
      <w:r>
        <w:rPr>
          <w:rFonts w:cs="Helvetica lat" w:ascii="Helvetica lat" w:hAnsi="Helvetica lat"/>
          <w:i/>
        </w:rPr>
        <w:t>a</w:t>
      </w:r>
      <w:r>
        <w:rPr>
          <w:rFonts w:cs="Helvetica lat" w:ascii="Helvetica lat" w:hAnsi="Helvetica lat"/>
        </w:rPr>
        <w:t xml:space="preserve">" je prostorna oblast u kojoj je mogu}e ostvariti radio komunikaciju pod odre|enim uslovima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koordinacija</w:t>
      </w:r>
      <w:r>
        <w:rPr>
          <w:rFonts w:cs="Helvetica lat" w:ascii="Helvetica lat" w:hAnsi="Helvetica lat"/>
        </w:rPr>
        <w:t>" je proces utvr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zone opslu`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datog radio komunikacionog sistema, pod uslovom da ne izaziva {tetnu smet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u u drugim, susednim, radio komunikacionim sistemi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isk</w:t>
      </w:r>
      <w:r>
        <w:rPr>
          <w:rFonts w:cs="Helvetica lat" w:ascii="Helvetica lat" w:hAnsi="Helvetica lat"/>
          <w:i/>
          <w:lang w:val="sr-Latn-CS"/>
        </w:rPr>
        <w:t>lj</w:t>
      </w:r>
      <w:r>
        <w:rPr>
          <w:rFonts w:cs="Helvetica lat" w:ascii="Helvetica lat" w:hAnsi="Helvetica lat"/>
          <w:i/>
        </w:rPr>
        <w:t>u~iva radio frekvencija</w:t>
      </w:r>
      <w:r>
        <w:rPr>
          <w:rFonts w:cs="Helvetica lat" w:ascii="Helvetica lat" w:hAnsi="Helvetica lat"/>
        </w:rPr>
        <w:t>" je radio frekvencija 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ena radio stanicama samo jednog korisnika, na jednoj lokaciji ili u odre|enoj zoni opslu`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a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op{ta radio frekvencija</w:t>
      </w:r>
      <w:r>
        <w:rPr>
          <w:rFonts w:cs="Helvetica lat" w:ascii="Helvetica lat" w:hAnsi="Helvetica lat"/>
        </w:rPr>
        <w:t>" je radio frekvencija 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ena radio stanicama vi{e korisnika u odre|enoj zoni opslu`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, ne vode}i ra~una o kvalitetu radiokomunikacij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smet</w:t>
      </w:r>
      <w:r>
        <w:rPr>
          <w:rFonts w:cs="Helvetica lat" w:ascii="Helvetica lat" w:hAnsi="Helvetica lat"/>
          <w:i/>
          <w:lang w:val="sr-Latn-CS"/>
        </w:rPr>
        <w:t>nj</w:t>
      </w:r>
      <w:r>
        <w:rPr>
          <w:rFonts w:cs="Helvetica lat" w:ascii="Helvetica lat" w:hAnsi="Helvetica lat"/>
          <w:i/>
        </w:rPr>
        <w:t>a (interferencija)</w:t>
      </w:r>
      <w:r>
        <w:rPr>
          <w:rFonts w:cs="Helvetica lat" w:ascii="Helvetica lat" w:hAnsi="Helvetica lat"/>
        </w:rPr>
        <w:t xml:space="preserve">" </w:t>
      </w:r>
      <w:r>
        <w:rPr>
          <w:rFonts w:cs="Helvetica lat" w:ascii="Helvetica lat" w:hAnsi="Helvetica lat"/>
          <w:lang w:val="en-US"/>
        </w:rPr>
        <w:t xml:space="preserve">je </w:t>
      </w:r>
      <w:r>
        <w:rPr>
          <w:rFonts w:cs="Helvetica lat" w:ascii="Helvetica lat" w:hAnsi="Helvetica lat"/>
        </w:rPr>
        <w:t>prisustvo ne`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enih signala na ulazu u prijemnik datog telekomunikacionog sistema, kao posledica emisije, zra~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a, indukcije ili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ihovih kombinacija od strane drugih telekomunikacionih sistema. Prisustvo smetnje manifestuje se degradacijom kvaliteta prenosa signal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{tetna smet</w:t>
      </w:r>
      <w:r>
        <w:rPr>
          <w:rFonts w:cs="Helvetica lat" w:ascii="Helvetica lat" w:hAnsi="Helvetica lat"/>
          <w:i/>
          <w:lang w:val="sr-Latn-CS"/>
        </w:rPr>
        <w:t>nj</w:t>
      </w:r>
      <w:r>
        <w:rPr>
          <w:rFonts w:cs="Helvetica lat" w:ascii="Helvetica lat" w:hAnsi="Helvetica lat"/>
          <w:i/>
        </w:rPr>
        <w:t>a</w:t>
      </w:r>
      <w:r>
        <w:rPr>
          <w:rFonts w:cs="Helvetica lat" w:ascii="Helvetica lat" w:hAnsi="Helvetica lat"/>
        </w:rPr>
        <w:t>" je smet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koja ugro`ava funkcionis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datog telekomunikacionog sistema, u skladu sa definisanim kriterijumima kvaliteta prenosa signal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elektromagnetska kompatibilnost (EMS)</w:t>
      </w:r>
      <w:r>
        <w:rPr>
          <w:rFonts w:cs="Helvetica lat" w:ascii="Helvetica lat" w:hAnsi="Helvetica lat"/>
        </w:rPr>
        <w:t>" je sposobnost telekomunikacionih sistema, odnosno sredstava da rade bez emito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nedozv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enih elektromagnetnih smet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i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zna~ajan tr`i{ni udeo</w:t>
      </w:r>
      <w:r>
        <w:rPr>
          <w:rFonts w:cs="Helvetica lat" w:ascii="Helvetica lat" w:hAnsi="Helvetica lat"/>
        </w:rPr>
        <w:t xml:space="preserve">" zna~i da je udeo javnog telekomunikacionog operatora na telekomunikacionom tr`i{tu Republike Srbije, mereno prema broju korisnika odre|ene usluge koju javni telekomunikacioni operator pru`a u obavljanju svoje delatnosti, najmanje u visini propisanog procenta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propisani procenat</w:t>
      </w:r>
      <w:r>
        <w:rPr>
          <w:rFonts w:cs="Helvetica lat" w:ascii="Helvetica lat" w:hAnsi="Helvetica lat"/>
        </w:rPr>
        <w:t>" zna~i naj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20% udela na telekomunikacionom tr`i{tu Republike Srbije, osim ako Republi~ka agencija za telekomunikacije, za pojedinu vrstu usluga, nije svojim aktom odredila druga~ije. U odr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u propisanog procenta za pojedine vrste usluga, Republi~ka agencija za telekomunikacije mo`e odstupiti najvi{e do 25% od nivoa propisanog procenta.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i/>
        </w:rPr>
        <w:t>dozvola</w:t>
      </w:r>
      <w:r>
        <w:rPr>
          <w:rFonts w:cs="Helvetica lat" w:ascii="Helvetica lat" w:hAnsi="Helvetica lat"/>
        </w:rPr>
        <w:t>" je akt nadle`nog organa kojim se operatoru odobrava da eksploati{e telekomunikacionu mre`u ili da pru`a telekomunikacionu uslugu pod standardnim uslovima (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), ili mu se odobrava da izgradi, poseduje ili eksploati{e telekomunikacionu mre`u ili pru`a telekomunikacionu uslugu u slu~ajevima u kojima je ograni~en broj dozvola u odre|enoj oblasti (licenca), ili mu se odobrava da koristi radio frekvencije i da koristi radio stanicu za rad na toj frekvenciji (dozvola za radio stanicu), ili mu se odobrava da postavi, pribavi i stavi u funkciju telekomunikacionu mre`u, sistem i/ili sredstvo (tehni~ka dozvola)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Ovla{}enja dr`avnih organa u oblasti telekomunika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oblasti telekomunikacija, Vlada Republike Srbije (u daljem tekstu: Vlada), na predlog ministarstva nadle`nog za poslove telekomunikacija (u daljem tekstu: Ministarstvo), </w:t>
      </w:r>
      <w:r>
        <w:rPr>
          <w:rFonts w:cs="Helvetica lat" w:ascii="Helvetica lat" w:hAnsi="Helvetica lat"/>
        </w:rPr>
        <w:t>koji je pripremljen uz u~e{}e nadle`nih organa autonomne pokrajine,</w:t>
      </w:r>
      <w:r>
        <w:rPr>
          <w:rFonts w:cs="Helvetica lat" w:ascii="Helvetica lat" w:hAnsi="Helvetica lat"/>
          <w:b/>
          <w:bCs/>
        </w:rPr>
        <w:t xml:space="preserve"> </w:t>
      </w:r>
      <w:r>
        <w:rPr>
          <w:rFonts w:cs="Helvetica lat" w:ascii="Helvetica lat" w:hAnsi="Helvetica lat"/>
          <w:lang w:val="sr-CS"/>
        </w:rPr>
        <w:t>utvr|uje politiku u oblasti telekomunikacija i donosi Strategiju razvoja telekomunikacija u Republici i Plan namene radio frekvencijskih opseg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stvo je ovla{}eno da:</w:t>
      </w:r>
    </w:p>
    <w:p>
      <w:pPr>
        <w:pStyle w:val="RedbrZ"/>
        <w:numPr>
          <w:ilvl w:val="0"/>
          <w:numId w:val="32"/>
        </w:numPr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prema predlog Strategije razvoja telekomunikacija u Republici;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>
          <w:rFonts w:cs="Helvetica lat" w:ascii="Helvetica lat" w:hAnsi="Helvetica lat"/>
        </w:rPr>
        <w:t xml:space="preserve">u saradnji sa ministarstvom nadle`nim za poslove razvoja i unapre|enja nau~noistra`iva~ke delatnosti, preduzima mere na podsticanju istra`ivanja i razvoja u oblasti telekomunikacija; 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>
          <w:rFonts w:cs="Helvetica lat" w:ascii="Helvetica lat" w:hAnsi="Helvetica lat"/>
        </w:rPr>
        <w:t>utvr|uje predlog Plana namene radio frekvencijskih opsega i donosi Plan raspodele radio frekvencija,</w:t>
      </w:r>
      <w:r>
        <w:rPr>
          <w:rFonts w:cs="Helvetica lat" w:ascii="Helvetica lat" w:hAnsi="Helvetica lat"/>
          <w:b/>
          <w:i/>
        </w:rPr>
        <w:t xml:space="preserve"> </w:t>
      </w:r>
      <w:r>
        <w:rPr>
          <w:rFonts w:cs="Helvetica lat" w:ascii="Helvetica lat" w:hAnsi="Helvetica lat"/>
        </w:rPr>
        <w:t>na predlog Republi~ke agencije za telekomunikacije;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>
          <w:rFonts w:cs="Helvetica lat" w:ascii="Helvetica lat" w:hAnsi="Helvetica lat"/>
        </w:rPr>
        <w:t>u skladu sa Planom namene radio frekvencijskih opsega, odlu~uje o broju i rokovima, odnosno periodu na koji se izdaje licenca za javne telekomunikacione mre`e, odnosno usluge za koje se, u skladu sa ovim zakonom, mo`e izdati ograni~eni broj dozvola, kao i o minimalnim uslovima za iz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ovih dozvola, uku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~uju}i i najmanji iznos jednokratne naknade koja se pla}a prilikom dobi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a dozvole; </w:t>
      </w:r>
    </w:p>
    <w:p>
      <w:pPr>
        <w:pStyle w:val="RedbrZ"/>
        <w:numPr>
          <w:ilvl w:val="0"/>
          <w:numId w:val="28"/>
        </w:numPr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listu osnovnih usluga (univerzalni servis) koje treba da pru`e operatori javnih fiksnih telekomunikacionih mre`a, na predlog Republi~ke agencije za telekomunikacije;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>
          <w:rFonts w:cs="Helvetica lat" w:ascii="Helvetica lat" w:hAnsi="Helvetica lat"/>
        </w:rPr>
        <w:t>preduzima mere radi spre~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unakrsnog vlasni{tva ili drugih oblika 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izme|u telekomunikacionih operatera koji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aju delatnost u vreme stup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na snagu ovog zakona, a koji su od uticaja na slobodno odvi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konkurencije, u ci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 zabrane i spre~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stva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monopola i obezb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a slobodne konkurencije u skladu sa ovim zakonom; 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>
          <w:rFonts w:cs="Helvetica lat" w:ascii="Helvetica lat" w:hAnsi="Helvetica lat"/>
        </w:rPr>
        <w:t>vr{i nadzor nad primenom ovog zakona i propisa donetih na osnovu njega;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>
          <w:rFonts w:cs="Helvetica lat" w:ascii="Helvetica lat" w:hAnsi="Helvetica lat"/>
        </w:rPr>
        <w:t>u slu~aju rata ili vanrednog s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, sprovodi odluke i druge akte Vlade koji se odnose na telekomunikacione mre`e, sisteme i sredstva.</w:t>
      </w:r>
    </w:p>
    <w:p>
      <w:pPr>
        <w:pStyle w:val="RedbrZ"/>
        <w:ind w:firstLine="14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Predlozi akata iz stava 1. ta~. 1) i 3) ovog ~lana, pripremaju se uz u~e{}e nadle`nih organa autonomne pokrajine. </w:t>
      </w:r>
    </w:p>
    <w:p>
      <w:pPr>
        <w:pStyle w:val="RedbrZ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I REPUBLI^KA AGENCIJA ZA TELEKOMUNIKACIJE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Pravni status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Osnivan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</w:rPr>
        <w:t>Radi obezbe|ivanja uslova za efikasno sprovo|enje i unapre|ivanje utvr|ene politike u oblasti telekomunikacija u Republici Srbiji, osniva se Republi~ka agencija za telekomunikacije (u daljem tekstu: Agencija) kao samostalna, odnosno nezavisna organizacija koja vr{i javna ovla{}enja, u skladu sa ovim zakonom i propisima donetim na osnovu ovog zako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 je samostalni pravni subjekt i funkcionalno je nezavisna od bilo kog dr`avnog organa, kao i od svih organizacija i lica koja se bave telekomunikacionim mre`ama, sredstvima ili usluga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obavljanju poslova utvr|enih ovim zakonom, Agencija je du`na da obezbedi primenu Strategije razvoja telekomunikacija u Republici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ni subjektivitet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ima svojstvo pravnog lic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rgan Agencije je Upravni odbor, koji donosi sve odluke iz nadle`nosti Agenc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u predstavlja i zastupa predsednik Upravnog odbora, a u slu~aju njegove spre~enosti, Agenciju zastupa zamenik predsednika Upravnog odbo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sednik Upravnog odbora, odnosno zamenik predsednika Upravnog odbora kada vr{i njegovu funkciju, mo`e, u celini ili delimi~no, preneti funkciju zastupanja Agencije drugom ~lanu Upravnog odbora, samo na osnovu odluke Upravnog odbo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obavljanje pojedinih stru~nih poslova iz svoje nadle`nosti, Agencija mo`e anga`ovati druga doma}a ili strana pravna i fizi~ka lic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2. Nadle`nosti Agen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 je nadle`na da:</w:t>
      </w:r>
    </w:p>
    <w:p>
      <w:pPr>
        <w:pStyle w:val="RedbrZ"/>
        <w:numPr>
          <w:ilvl w:val="0"/>
          <w:numId w:val="33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bli`e ure|uje obavljanje delatnosti u oblasti telekomunikacija, naro~ito kada postoji jedan ili vi{e javnih telekomunikacionih operatora koji, po merilima utvr|enim ovim zakonom, imaju zna~ajan udeo na tr`i{tu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vr{i kontrolu nad obavljanjem delatnosti telekomunikacij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 xml:space="preserve">podsti~e interkonekciju telekomunikacionih mre`a, odnosno operatora na nediskriminatorskoj osnovi i da, ukoliko se telekomunikacioni operatori ne dogovore o uslovima interkonekcije, propi{e ove uslove, vode}i ra~una da oni budu nediskriminatorski i </w:t>
      </w:r>
      <w:r>
        <w:rPr>
          <w:rFonts w:cs="Helvetica lat" w:ascii="Helvetica lat" w:hAnsi="Helvetica lat"/>
          <w:lang w:val="en-US"/>
        </w:rPr>
        <w:t>zasnovani na tro{kovnom principu</w:t>
      </w:r>
      <w:r>
        <w:rPr>
          <w:rFonts w:cs="Helvetica lat" w:ascii="Helvetica lat" w:hAnsi="Helvetica lat"/>
        </w:rPr>
        <w:t>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re{ava sporove izme|u telekomunikacionih operatora koji se odnose na interkonekciju, posebne uslove za</w:t>
      </w:r>
      <w:r>
        <w:rPr>
          <w:rFonts w:cs="Helvetica lat" w:ascii="Helvetica lat" w:hAnsi="Helvetica lat"/>
          <w:b/>
          <w:i/>
        </w:rPr>
        <w:t xml:space="preserve"> </w:t>
      </w:r>
      <w:r>
        <w:rPr>
          <w:rFonts w:cs="Helvetica lat" w:ascii="Helvetica lat" w:hAnsi="Helvetica lat"/>
        </w:rPr>
        <w:t>pristup mre`i i/ili zakup linij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bli`e ure|uje uslove kori{}enja radio frekvencijskog spektra i priprema predloge Plana namene radio frekvencijskih opsega i</w:t>
      </w:r>
      <w:r>
        <w:rPr>
          <w:rFonts w:cs="Helvetica lat" w:ascii="Helvetica lat" w:hAnsi="Helvetica lat"/>
          <w:b/>
          <w:i/>
        </w:rPr>
        <w:t xml:space="preserve"> </w:t>
      </w:r>
      <w:r>
        <w:rPr>
          <w:rFonts w:cs="Helvetica lat" w:ascii="Helvetica lat" w:hAnsi="Helvetica lat"/>
        </w:rPr>
        <w:t>Plana raspodele radio frekvencija, u skladu sa ovim zakonom, kao i da vr{i kontrolu nad kori{}enjem radio frekvencijskog spektr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je radio frekvencije, u skladu sa ovim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izdaje dozvole telekomunikacionim operatorima za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e odre|enih telekomunikacionih delatnosti, dozvole koje se odnose na telekomunikacione mre`e, sisteme i sredstva i dozvole za radio stanicu, u skladu sa ovim zakonom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priprema i sprovodi postupak javnog nadmetanja za iz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odre|enih dozvola, u skladu sa ovim zakonom i odlukom Ministarstva o broju, vremenu i minimalnim uslovima za iz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e ovih dozvola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ti da li se telekomunikacioni operatori pridr`avaju uslova sadr`anih u izdatim dozvolama i, u slu~aju povrede uslova sadr`anih u dozvoli ili povrede odredaba ovog zakona, izri~e mere, u skladu sa ovim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>
          <w:rFonts w:cs="Helvetica lat" w:ascii="Helvetica lat" w:hAnsi="Helvetica lat"/>
        </w:rPr>
        <w:t>utvr|uje specijalni tarifni re`im i prati sprovo|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e tarifne politike, </w:t>
      </w:r>
      <w:r>
        <w:rPr>
          <w:rFonts w:cs="Helvetica lat" w:ascii="Helvetica lat" w:hAnsi="Helvetica lat"/>
          <w:lang w:val="en-US"/>
        </w:rPr>
        <w:t>na na~in predvi|en ovim zakonom, u slu~ajevima kada na tr`i{tu postoji samo jedan javni telekomunikacioni operator za odre|ene telekomunikacione usluge, kada javni telekomunikacioni operator ima zna~ajan tr`i{ni udeo ili kada javni telekomunikacioni operator, prihodima od telekomunikacione mre`e ili usluge u kojoj je jedini operator ili u ~ijoj eksploataciji, odnosno pru`anju ima zna~ajan tr`i{ni udeo, dotira ili sufinansira drugu sopstvenu telekomunikacionu mre`u ili uslugu</w:t>
      </w:r>
      <w:r>
        <w:rPr>
          <w:rFonts w:cs="Helvetica lat" w:ascii="Helvetica lat" w:hAnsi="Helvetica lat"/>
        </w:rPr>
        <w:t>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>
          <w:rFonts w:cs="Helvetica lat" w:ascii="Helvetica lat" w:hAnsi="Helvetica lat"/>
        </w:rPr>
        <w:t>upr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a fondom za nadoknadu tro{kova univerzalnog servisa, koji se formira u skladu sa ovim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>
          <w:rFonts w:cs="Helvetica lat" w:ascii="Helvetica lat" w:hAnsi="Helvetica lat"/>
        </w:rPr>
        <w:t>priprema, donosi i prati primenu Plana numeracije i 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je brojeve javnim telekomunikacionim operatorima na nediskriminatorskim osnovama, vode}i ra~una o racionalnom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u brojeva sadr`anih u ovom planu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~uje o prigovorima korisnika u slu~ajevima kada je to predvi|eno ovim zakonom i op{tim aktima Agencije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>
          <w:rFonts w:cs="Helvetica lat" w:ascii="Helvetica lat" w:hAnsi="Helvetica lat"/>
        </w:rPr>
        <w:t>re{ava sporove, u slu~ajevima predvi|enim ovim zakonom</w:t>
      </w:r>
      <w:r>
        <w:rPr>
          <w:rFonts w:cs="Helvetica lat" w:ascii="Helvetica lat" w:hAnsi="Helvetica lat"/>
          <w:lang w:val="en-US"/>
        </w:rPr>
        <w:t>,</w:t>
      </w:r>
      <w:r>
        <w:rPr>
          <w:rFonts w:cs="Helvetica lat" w:ascii="Helvetica lat" w:hAnsi="Helvetica lat"/>
        </w:rPr>
        <w:t xml:space="preserve"> odnosno aktima Agencije, izme|u korisnika i telekomunikacionog operatora i izme|u telekomunikacionih operatora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>
          <w:rFonts w:cs="Helvetica lat" w:ascii="Helvetica lat" w:hAnsi="Helvetica lat"/>
        </w:rPr>
        <w:t>formira i odr`ava bazu podataka od zna~aja za oblast telekomunikacija i redovno obj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je podatke iz oblasti telekomunikacij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>
          <w:rFonts w:cs="Helvetica lat" w:ascii="Helvetica lat" w:hAnsi="Helvetica lat"/>
        </w:rPr>
        <w:t>koordinira rad sa organima</w:t>
      </w:r>
      <w:r>
        <w:rPr>
          <w:rFonts w:cs="Helvetica lat" w:ascii="Helvetica lat" w:hAnsi="Helvetica lat"/>
          <w:lang w:val="en-US"/>
        </w:rPr>
        <w:t>,</w:t>
      </w:r>
      <w:r>
        <w:rPr>
          <w:rFonts w:cs="Helvetica lat" w:ascii="Helvetica lat" w:hAnsi="Helvetica lat"/>
        </w:rPr>
        <w:t xml:space="preserve"> odnosno organizacijama nadle`nim za radiodifuziju, u skladu sa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>
          <w:rFonts w:cs="Helvetica lat" w:ascii="Helvetica lat" w:hAnsi="Helvetica lat"/>
        </w:rPr>
        <w:t>prati razvoj u oblasti telekomunikacija, prikup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a informacije od telekomunikacionih operatora i pru`a informacije korisnicima, operatorima i me|unarodnim organizacijam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si tehni~ke propise u oblasti telekomunikacij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ati i obezbe|uje primenu doma}ih i me|unarodnih standarda i tehni~kih propisa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>
          <w:rFonts w:cs="Helvetica lat" w:ascii="Helvetica lat" w:hAnsi="Helvetica lat"/>
        </w:rPr>
        <w:t>obezbe|uje javnost rada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~uju}i 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mogu}nosti zainteresovanim licima da daju svoje primedbe i komentare u vezi sa usvojenim merama i odluka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ove iz stava 1. ovog ~lana Agencija obavlja kao poverene poslove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Spre~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monopola i monopolskih pona{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red nadle`nosti iz ~lana 9. ovog zakona, Agencija je ovla{}ena da spre~ava antikonkurentske, odnosno monopolske aktivnosti i pona{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javnih telekomunikacionih operatora, ukoliko oni nisu predmet postupka dr`avnog organa nadle`nog za spre~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monopol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vla{}enje Agencije iz stava 1. ovog ~lana obuhvata:</w:t>
      </w:r>
    </w:p>
    <w:p>
      <w:pPr>
        <w:pStyle w:val="RedbrZ"/>
        <w:numPr>
          <w:ilvl w:val="0"/>
          <w:numId w:val="34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odlu~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o tome da li javni telekomunikacioni operator ima zna~ajni udeo na tr`i{tu, a na osnovu me|unarodno prihva}enih smernica za analizu tr`i{ta i izra~un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tr`i{nog udel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izri~ito zab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ili ograni~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antikonkurentskih, odnosno monopolskih aktivnosti ili pona{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u dozvoli izdatoj javnom telekomunikacionom operatoru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utvr|ivanje specijalnog tarifnog re`ima za usluge u ~ijem pru`anju javni telekomunikacioni operator ima monopol ili zna~ajan tr`i{ni udeo, ili kada po oceni Agencije javna telekomunikaciona usluga nije otvorena za potpunu konkurenciju cen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utvr|ivanje specijalnog tarifnog re`ima u slu~ajevima kada javni telekomunikacioni operator koji ima monopol ili zna~ajan tr`i{ni udeo dotira konkurentsku mre`u ili uslugu prihodima od mre`e ili usluga u kojima ima monopol ili zna~ajan tr`i{ni udeo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nalag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e javnom telekomunikacionom operatoru koji ima monopol ili zna~ajan tr`i{ni udeo da omogu}i interkonekciju drugom telekomunikacionom operatoru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odre|ivanje uslova za za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~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ugovora o interkonekciji izme|u javnog telekomunikacionog operatora koji ima monopol ili zna~ajan tr`i{ni udeo i drugog javnog telekomunikacionog operatora</w:t>
      </w:r>
      <w:r>
        <w:rPr>
          <w:rFonts w:cs="Helvetica lat" w:ascii="Helvetica lat" w:hAnsi="Helvetica lat"/>
          <w:lang w:val="en-US"/>
        </w:rPr>
        <w:t>, ako javni telekomunikacioni operator koji ima monopol ili zna~ajan tr`i{ni udeo ne prihvati zahtev drugog operatora za interkonekciju, iako taj zahtev predstavlja ponudu datu pod uobi~ajenim uslovima, ili ako na zahtev ne odgovori u razumnom roku</w:t>
      </w:r>
      <w:r>
        <w:rPr>
          <w:rFonts w:cs="Helvetica lat" w:ascii="Helvetica lat" w:hAnsi="Helvetica lat"/>
        </w:rPr>
        <w:t>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nalag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javnom telekomunikacionom operatoru koji ima monopol ili zna~ajan tr`i{ni udeo u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u usluga da dozvoli pristup svojoj mre`i drugom javnom telekomunikacionom operatoru kako bi on preko te mre`e pru`ao usluge sa dodatnom vredno{}u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nalag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javnom telekomunikacionom operatoru koji ima monopol ili zna~ajan tr`i{ni udeo u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u usluga da obezbedi zakup linija drugom telekomunikacionom operatoru, na osnovu prihvat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ivog zahteva i ukoliko postoje slobodni kapaciteti za 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e u zakup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trolis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statusnih promena ili promena oblika organizovanja preduze}a u oblasti telekomunikacija, koje mogu da imaju za posledicu stva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monopola ili preduze}a sa zna~ajnim tr`i{nim udelom</w:t>
      </w:r>
      <w:r>
        <w:rPr>
          <w:rFonts w:cs="Helvetica lat" w:ascii="Helvetica lat" w:hAnsi="Helvetica lat"/>
          <w:lang w:val="en-US"/>
        </w:rPr>
        <w:t>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3. Upravni odbor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astav i izbor Upravnog odb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ravni odbor ima predsednika i ~etiri ~l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sednika i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~lanove Upravnog odbora bira i razre{ava Narodna skup{tina Republike Srbije (u daljem tekstu: Skup{tina),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na predlog Vlad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log za izbor predsednika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~lanova Upravnog odbora se utvr|uje na osnovu stru~nih zn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i iskustva koje kandidati imaju, a koja su od zna~aja za obavljanje poslova iz nadle`nosti Agencije, a naro~ito iz oblasti tehnike, ekonomije i prava, s tim {to iz oblasti tehnike moraju biti predlo`ena najmanje dva kandidata, a iz oblasti ekonomije i prava najmanje po jedan kandidat.</w:t>
      </w:r>
    </w:p>
    <w:p>
      <w:pPr>
        <w:pStyle w:val="Normal"/>
        <w:spacing w:before="0" w:after="0"/>
        <w:rPr/>
      </w:pPr>
      <w:r>
        <w:rPr>
          <w:rFonts w:cs="Helvetica lat" w:ascii="Helvetica lat" w:hAnsi="Helvetica lat"/>
        </w:rPr>
        <w:t>Vlada utvr|uje predlog za izbor po sopstvenoj inicijativi, na osnovu kandidatura koje su ovla{}eni da podnesu Ministarstvo, Izvr{no ve}e Autonomne pokrajine Vojvodine, udru`enje telekomunikacionih operatora, registrovana udru`enja privrednika i nau~ne institucije u oblasti telekomunikacija ili po raspisanom konkursu. Predlog za izbor Vlada utvr|uje na osnovu kriterijuma iz stava 3. ovog ~lana, naro~ito vode}i ra~una da kroz utvr|eni predlog budu izra`eni interesi razvoja telekomunikacija i potrebe korisnika na svim delovima teritorije Republike Srbije.</w:t>
      </w:r>
    </w:p>
    <w:p>
      <w:pPr>
        <w:pStyle w:val="Normal"/>
        <w:spacing w:before="0" w:after="0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</w:r>
    </w:p>
    <w:p>
      <w:pPr>
        <w:pStyle w:val="Normal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lang w:val="sr-CS"/>
        </w:rPr>
        <w:t>Upravni odbor ima i</w:t>
      </w:r>
      <w:r>
        <w:rPr>
          <w:rFonts w:cs="Helvetica lat" w:ascii="Helvetica lat" w:hAnsi="Helvetica lat"/>
          <w:b/>
          <w:i/>
        </w:rPr>
        <w:t xml:space="preserve"> </w:t>
      </w:r>
      <w:r>
        <w:rPr>
          <w:rFonts w:cs="Helvetica lat" w:ascii="Helvetica lat" w:hAnsi="Helvetica lat"/>
          <w:lang w:val="sr-CS"/>
        </w:rPr>
        <w:t>zamenika predsednika Upravnog odbora koga Upravni odbor bira iz reda svojih ~lanova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~lanova Upravnog odb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2.</w:t>
      </w:r>
    </w:p>
    <w:p>
      <w:pPr>
        <w:pStyle w:val="Normal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  <w:lang w:val="sr-CS"/>
        </w:rPr>
        <w:t>Predsednik i ~lanovi Upravnog odbora biraju se na period od pet godina, s tim {to se prilikom prvog izbora predsednik</w:t>
      </w:r>
      <w:r>
        <w:rPr>
          <w:rFonts w:cs="Helvetica lat" w:ascii="Helvetica lat" w:hAnsi="Helvetica lat"/>
        </w:rPr>
        <w:t xml:space="preserve"> bira</w:t>
      </w:r>
      <w:r>
        <w:rPr>
          <w:rFonts w:cs="Helvetica lat" w:ascii="Helvetica lat" w:hAnsi="Helvetica lat"/>
          <w:lang w:val="sr-CS"/>
        </w:rPr>
        <w:t xml:space="preserve"> na pet godina, dva ~lana na ~etiri i dva ~lana na tri godin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sednik i ~lanovi Upravnog odbora ne mogu da budu birani vi{e od dva puta uzastopno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sednik, odnosno ~lan Upravnog odbora bira se najkasnije 60 ({ezdeset) dana pre isteka mandata prethodnog predsednika, odnosno ~lana Upravnog odbora. U slu~aju da izbor ne bude izvr{en ni do isteka mandata prethodnog predsednika, odnosno ~lana Upravnog odbora, predsednik i ~lanovi Upravnog odbora kojima je mandat istekao nast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ju da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 xml:space="preserve">aju funkciju do okon~anja postupka izbora novog predsednika, odnosno ~lanova Upravnog odbora. 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rada Upravnog odbo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 Upravnog odbora je javan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sednik Upravnog odbora predstavlja i zastupa Agenciju, rukovodi radom Upravnog odbora, potpisuje odluke Upravnog odbora i stara se o njihovom izvr{avanju, ima ovla{}enja direktora u ostvarivanju prava, obaveza i odgovornosti po osnovu rada lica zaposlenih u Agenciji, obavlja i druge poslove utvr|ene zakonom i statutom Agenc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sednik Upravnog odbora je, dok mu mandat traje, u radnom odnosu u Agencij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ovi Upravnog odbora, imaju pravo na naknadu za rad u Upravnom odboru koja ne mo`e biti manja od plate sudije Vrhovnog suda Srbije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stanak mandata predsednika i ~lana Upravnog odbora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</w:t>
      </w:r>
      <w:r>
        <w:rPr>
          <w:rFonts w:cs="Helvetica lat" w:ascii="Helvetica lat" w:hAnsi="Helvetica lat"/>
        </w:rPr>
        <w:t xml:space="preserve"> 1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anadat predsednik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~lana Upravnog odbora mo`e prestati u slede}im slu~ajevima:</w:t>
      </w:r>
    </w:p>
    <w:p>
      <w:pPr>
        <w:pStyle w:val="RedbrZ"/>
        <w:numPr>
          <w:ilvl w:val="0"/>
          <w:numId w:val="35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tekom vremena na koje je izabran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razre{enjem iz razloga predvi|enih ovim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podno{enjem ostavke Skup{tini u pisanoj formi, u kom slu~aju mandat prestaje danom dostavljanja ostavke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mr}u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Prestanak mandata razre{enjem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1</w:t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 predlog Upravnog odbora ili Vlade, Skup{tina mo`e razre{iti predsednika ili ~lana Upravnog odbora samo u slede}im slu~ajevima:</w:t>
      </w:r>
    </w:p>
    <w:p>
      <w:pPr>
        <w:pStyle w:val="RedbrZ"/>
        <w:numPr>
          <w:ilvl w:val="0"/>
          <w:numId w:val="36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ako je zbog bolesti ili drugog razloga nesposoban za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 xml:space="preserve">e du`nosti u periodu du`em od {est meseci zaredom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ako bude pravosna`no osu|en na kaznu zatvora u tra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u du`em od {est meseci ili bude osu|en za krivi~no delo zloupotrebe slu`benog polo`aja, prevare, korupcije, kra|e ili drugo sli~no krivi~no delo koje ga ~ini nedostojnim za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funkcije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ako se utvrdi da je, pri utvr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u predloga za Upravni odbor, kandidat izneo o sebi neistinite podatke ili propustio da iznese podatke o okolnostima bitnim za utvr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predlog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ako bez osnovanog razloga odbije ili propusti da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a du`nost predsednika, odnosno ~lana Upravnog odbora u periodu najmanje tri meseca neprekidno ili u toku jedne godine u periodu od najmanje {est meseci sa prekidima ili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ako se utvrdi da je u toku trajanja mandata povredio pravila o sukobu interesa predvi|ena ovim zakonom.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ukob interes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sednik i ~lanovi Upravnog odbora, niti bilo koji njihov srodnik u pravoj liniji bez obzira na stepen srodstva ili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pobo~ni srodnik zaklju~no sa drugim stepenom srodstva, supru`nik ili srodnik po tazbinstvu zaklju~no sa prvim stepenom srodstva ne sme, ni direktno ni preko tre}eg fizi~kog ili pravnog lica, imati u~e{}a kao vlasnik udela u pravnom licu, akcionar, zaposleni, lice pod ugovorom i sl. u preduze}ima i organizacijama koje pru`aju telekomunikacione usluge, eksploati{u telekomunikacionu mre`u ili obezbe|uju telekomunikaciona sredstva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b/>
          <w:lang w:val="sr-CS"/>
        </w:rPr>
        <w:t xml:space="preserve"> 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. Statut i drugi op{ti akt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</w:rPr>
        <w:t>Upravni odbor donosi Statut Agencije kojim se, izme|u ostalog, bli`e ure|uju unutra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organizacija i na~in rada Agenc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osnovu Statuta Agencije Upravni odbor donosi druge op{te akte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u}i one kojima se ure|uje organizacija stru~nih slu`bi Agencije i broj i status zaposlenih u Agenciji, kao i na~in anga`ovanja stru~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ka van reda zaposlenih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Statut, poslovnik o radu Upravnog odbora, akt kojim se ure|uje organizacija stru~nih slu`bi </w:t>
      </w:r>
      <w:r>
        <w:rPr>
          <w:rFonts w:cs="Helvetica lat" w:ascii="Helvetica lat" w:hAnsi="Helvetica lat"/>
        </w:rPr>
        <w:t>Agencije</w:t>
      </w:r>
      <w:r>
        <w:rPr>
          <w:rFonts w:cs="Helvetica lat" w:ascii="Helvetica lat" w:hAnsi="Helvetica lat"/>
          <w:lang w:val="sr-CS"/>
        </w:rPr>
        <w:t>, kao i odluka o izboru zamenika predsednika Upravnog odbora, obavezno se donose ve}inom glasova ukupnog broja ~lanova Upravnog odbo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odre|ivanje zarade predsednika Upravnog odbora i zarada zaposlenih u Agenciji ne prim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ju se propisi o zaradama zaposlenih u dr`avnim organima i javnim slu`bam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 Statut Agencije saglasnost daje Vlad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5. Finansiranje Agencije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Fina</w:t>
      </w:r>
      <w:r>
        <w:rPr>
          <w:rFonts w:cs="Helvetica lat" w:ascii="Helvetica lat" w:hAnsi="Helvetica lat"/>
        </w:rPr>
        <w:t>n</w:t>
      </w:r>
      <w:r>
        <w:rPr>
          <w:rFonts w:cs="Helvetica lat" w:ascii="Helvetica lat" w:hAnsi="Helvetica lat"/>
          <w:lang w:val="sr-CS"/>
        </w:rPr>
        <w:t>sijski plan Agen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18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Finansiranje Agencije vr{i se u skladu sa finansijskim planom koji za svaku godinu donosi Upravni odb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Finansijskim planom utvr|uju se ukupni prihodi i rashodi Agencije, uklju~uju}i i rezerve za nepredvi|ene izdatke, kao i elementi za celovito sagledavanje politike zarada i zaposlenosti u Agencij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inansijki plan se donosi najkasnije do 15. decembra teku}e godine za narednu godin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kupni tro{kovi rada Agencije obuhva}eni finansijskim planom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uklju~uju}i i rezerve za nepredvi|ene izdatke, ne mogu biti ve}i od realnih tro{kova rada Agencije potrebnih za uspe{no ostvarivanje njenih nadle`no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 finansijski plan iz stava 1. ovog ~lana saglasnost daje Vla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Finansijski plan se objavljuje na na~in utvr|en statutom Agenc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vi obra~uni prihoda i rashoda Agencije podle`u godi{njoj reviziji od strane nezavisnog ovla{}enog revizora. Obra~uni se objavljuju najkasnije tri meseca po zavr{etku finansijske godine.</w:t>
      </w:r>
    </w:p>
    <w:p>
      <w:pPr>
        <w:pStyle w:val="Normal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  <w:lang w:val="sr-CS"/>
        </w:rPr>
        <w:t>Ako se godi{njim obra~unom prihoda i rashoda Agencije utvrdi da su ukupno ostvareni prihodi Agencije ve}i od ukupno ostvarenih rashoda, razlika sredstava upla}uje se na ra~un budžeta Republike Srbije</w:t>
      </w:r>
      <w:r>
        <w:rPr>
          <w:rFonts w:cs="Helvetica lat" w:ascii="Helvetica lat" w:hAnsi="Helvetica lat"/>
          <w:b/>
          <w:bCs/>
        </w:rPr>
        <w:t xml:space="preserve">, </w:t>
      </w:r>
      <w:r>
        <w:rPr>
          <w:rFonts w:cs="Helvetica lat" w:ascii="Helvetica lat" w:hAnsi="Helvetica lat"/>
        </w:rPr>
        <w:t>a deo razlike sredstava, srazmeran prihodima ostvarenim od javnih telekomunikacionih operatora ~ije je sedi{te na teritoriji Autonomne pokrajine Vojvodine, upla}uje se na ra~un budžeta Autonomne pokrajine Vojvodine</w:t>
      </w:r>
      <w:r>
        <w:rPr>
          <w:rFonts w:cs="Helvetica lat" w:ascii="Helvetica lat" w:hAnsi="Helvetica lat"/>
          <w:lang w:val="sr-CS"/>
        </w:rPr>
        <w:t xml:space="preserve"> i raspore|uje se prvenstveno za razvoj telekomunikacija.</w:t>
      </w:r>
      <w:r>
        <w:rPr>
          <w:rFonts w:cs="Helvetica lat" w:ascii="Helvetica lat" w:hAnsi="Helvetica lat"/>
        </w:rPr>
        <w:t xml:space="preserve"> 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Izvori finansira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hod Agencije ~ine sredstva ostvarena od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naknade koju javni telekomunikacioni operatori pla}aju za dobijeno pravo za izgradnju, posedovanje ili eksploataciju javne telekomunikacione mre`e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za pru`anje javne telekomunikacione usluge, sredstva ostvarena od naknade za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i dodelu radio frekvencija, sredstva ostvarena po osnovu izdavanja sertifikata, kao i sredstva ostvarena na ime tro{kova tehni~kog pregleda i drugih tro{kova izdavanja dozvol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isinu naknada i tro{kova iz stava 1. ovog ~lana utvr|uje Upravni odbor, uz saglasnost Vlade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ostvarena na ime jednokratne naknade koja se pla}a prilikom izdavanja licence predstavljaju prihod budžeta Republike Srbije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  <w:lang w:val="sr-CS"/>
        </w:rPr>
        <w:t xml:space="preserve">Za prvu godinu rada Agencije, sredstva se obezbe|uju iz </w:t>
      </w:r>
      <w:r>
        <w:rPr>
          <w:rFonts w:cs="Helvetica lat" w:ascii="Helvetica lat" w:hAnsi="Helvetica lat"/>
        </w:rPr>
        <w:t>budžet</w:t>
      </w:r>
      <w:r>
        <w:rPr>
          <w:rFonts w:cs="Helvetica lat" w:ascii="Helvetica lat" w:hAnsi="Helvetica lat"/>
          <w:lang w:val="sr-CS"/>
        </w:rPr>
        <w:t>ske rezerve u vidu kratkoro~ne pozajmice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u skladu sa zakonom, a</w:t>
      </w:r>
      <w:r>
        <w:rPr>
          <w:rFonts w:cs="Helvetica lat" w:ascii="Helvetica lat" w:hAnsi="Helvetica lat"/>
        </w:rPr>
        <w:t xml:space="preserve"> na osnovu finansijskog plana koji utvr|uje Vlada, kojim se utvr|uje i dinamika </w:t>
      </w:r>
      <w:r>
        <w:rPr>
          <w:rFonts w:cs="Helvetica lat" w:ascii="Helvetica lat" w:hAnsi="Helvetica lat"/>
          <w:lang w:val="sr-CS"/>
        </w:rPr>
        <w:t>vra}anja</w:t>
      </w:r>
      <w:r>
        <w:rPr>
          <w:rFonts w:cs="Helvetica lat" w:ascii="Helvetica lat" w:hAnsi="Helvetica lat"/>
        </w:rPr>
        <w:t xml:space="preserve"> sredstava u budžet iz redovnih prihoda </w:t>
      </w:r>
      <w:r>
        <w:rPr>
          <w:rFonts w:cs="Helvetica lat" w:ascii="Helvetica lat" w:hAnsi="Helvetica lat"/>
          <w:lang w:val="sr-CS"/>
        </w:rPr>
        <w:t>Agencije</w:t>
      </w:r>
      <w:r>
        <w:rPr>
          <w:rFonts w:cs="Helvetica lat" w:ascii="Helvetica lat" w:hAnsi="Helvetica lat"/>
        </w:rPr>
        <w:t>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6. Javnost rada Agencije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ve{taji Agencije i poslovna taj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priprema i podnosi Vladi i Skup{tini godi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 izve{taj (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u}i i finansijske obra~une) o svojim aktivnostima, koji obuhvata naro~ito izve{taje o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razvoju telekomunikacija u Republici Srbiji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imeni principa tarifne politike na propisane uslug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sr-CS"/>
        </w:rPr>
        <w:t>3)</w:t>
        <w:tab/>
        <w:t>dostignutom nivou realizacije usluga univerzalnog servisa, sa procenom stepena zadov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a potreba korisnika; </w:t>
      </w:r>
    </w:p>
    <w:p>
      <w:pPr>
        <w:pStyle w:val="Normal"/>
        <w:tabs>
          <w:tab w:val="clear" w:pos="1728"/>
          <w:tab w:val="left" w:pos="1800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nameni i dodeli radio frekvencija za civilne potre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obj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je, na na~in predvi|en statutom, i:</w:t>
      </w:r>
    </w:p>
    <w:p>
      <w:pPr>
        <w:pStyle w:val="RedbrZ"/>
        <w:numPr>
          <w:ilvl w:val="0"/>
          <w:numId w:val="37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godi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i izve{taj (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~uju}i i godi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i obra~un) za svaku godinu rad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inansijski plan za svaku godinu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obave{t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koja se odnose na namenu i dodelu radio frekvencij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obave{t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u vezi sa javnim nadme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m za iz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licence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~uju}i i osnovne uslove javnog nadme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e izdate u skladu sa ovim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odluke koje su, u skladu sa ovim zakonom, donete u vezi sa izdatim dozvolama i za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u~enim ugovorima o interkonekciji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obave{t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, odnosno odluke koje se odnose na specijalni tarifni re`im, odnosno tarifnu politiku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 xml:space="preserve">u~uju}i i promene tarifa za propisane usluge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e donete u skladu sa ovim zakonom, koje se odnose na Plan numeracije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Pri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neophodnih podata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je du`an da, na zahtev Agencije, dostavi sve potrebne podatke i informacije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u}i finansijske podatke i informacije, koji su neophodni za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poslova iz nadle`nosti Agenc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 je du`na da sve podatke iz stava 1. ovog ~lana ~uva kao poslovnu tajnu, u skladu sa odredbama ovog zakona i drugim propisima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Vo|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regist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 formira i odr`ava bazu podataka o registrima koje vodi, a koji su javne isprav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 vodi registre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izdatih dozvola telekomunikacionim operatorim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izdatih dozvola za radio stanic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3)</w:t>
        <w:tab/>
        <w:t xml:space="preserve">izdatih tehni~kih dozvola; </w:t>
      </w:r>
    </w:p>
    <w:p>
      <w:pPr>
        <w:pStyle w:val="Normal"/>
        <w:tabs>
          <w:tab w:val="clear" w:pos="1728"/>
          <w:tab w:val="left" w:pos="1800" w:leader="none"/>
        </w:tabs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za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enih ugovora o interkonekciji.</w:t>
      </w:r>
      <w:r>
        <w:rPr>
          <w:rFonts w:cs="Helvetica lat" w:ascii="Helvetica lat" w:hAnsi="Helvetica lat"/>
          <w:b/>
          <w:lang w:val="sr-CS"/>
        </w:rPr>
        <w:t xml:space="preserve">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Agencija formira i odr`ava bazu podataka i o svim donetim odlukama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 xml:space="preserve">u~uju}i i eventualne prigovore na ove odluke, kao i o drugim podacima koji su od zna~aja za oblast telekomunikacija. </w:t>
      </w:r>
    </w:p>
    <w:p>
      <w:pPr>
        <w:pStyle w:val="Normal"/>
        <w:rPr/>
      </w:pPr>
      <w:r>
        <w:rPr>
          <w:rFonts w:cs="Helvetica lat" w:ascii="Helvetica lat" w:hAnsi="Helvetica lat"/>
        </w:rPr>
        <w:t>Za javne telekomunikacione operatore ~ije je sedi{te na teritoriji Autonomne pokrajine Vojvodine, podaci koje Agencija vodi u skladu sa odredbama ovog ~lana iskazuju se i u posebnom odeljku odgovaraju}eg registra.</w:t>
      </w:r>
    </w:p>
    <w:p>
      <w:pPr>
        <w:pStyle w:val="Podnaslov"/>
        <w:rPr/>
      </w:pPr>
      <w:r>
        <w:rPr>
          <w:rFonts w:cs="Helvetica lat" w:ascii="Helvetica lat" w:hAnsi="Helvetica lat"/>
        </w:rPr>
        <w:t>7. Na~in dono{enja odluka Agencije i pravni lekov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luke o pravima ili obavezama javnog telekomunikacionog operatora ili korisnika usluga ili odluke kojima, u skladu sa ovim zakonom, izri~e mere javnom telekomunikacionom operatoru, Agencija donosi na na~in predvi|en statut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ostupku u kome se odlu~uje o pravima, obavezama ili o izricanju mera javnom telekomunikacionom operatoru, Agencija je du`na da javnom telekomunikacionom operatoru omogu}i da se pre dono{enja odluke izjasni o ~injenicama koje su od zna~aja za odlu~ivanje, kao i da dostavi svu dokumentaciju ili druge dokaze za koje smatra da su relevantni za odlu~ivanje.</w:t>
      </w:r>
    </w:p>
    <w:p>
      <w:pPr>
        <w:pStyle w:val="Normal"/>
        <w:rPr/>
      </w:pP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>dluka Agencije je kona~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mo`e, na inicijativu stranke ili po sopstvenoj inicijativi, kao i povodom podnete tu`be u upravnom sporu, da odlu~i da izmeni ili ukine svoju odluku. Protiv odluke o izmeni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ukid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odluke Agencije mo`e se pokrenuti upravni spor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tranka koja smatra da je odlukom Agencije povre|eno neko njeno pravo ili pravom za{ti}en interes mo`e protiv te odluke pokrenuti upravni spor pred nadle`nim sud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Stranka je du`na da u roku od 15 dana od dana dostavljanja odluke Agencije, izvr{i odluku, a ukoliko to ne u~ini, sprove{}e se postupak prinudnog izvr{enja u skladu sa pravilima op{teg upravnog postupka, osim ako Agencija u slu~aju iz stava 4. ovog ~lana, ili sud po podnetoj tu`bi u upravnom sporu, privremeno ne odlo`e izvr{enje. 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8. Kontrola</w:t>
      </w:r>
    </w:p>
    <w:p>
      <w:pPr>
        <w:pStyle w:val="Podnaslov1"/>
        <w:rPr/>
      </w:pPr>
      <w:r>
        <w:rPr>
          <w:rFonts w:cs="Helvetica lat" w:ascii="Helvetica lat" w:hAnsi="Helvetica lat"/>
        </w:rPr>
        <w:t>Ovla{}enje za vr{enje kontrol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ntrolu nad obavljanjem delatnosti u oblasti telekomunikacija i nad kori{}enjem radiofrekvencijskog spektra vr{i Agen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vr{enju kontrole iz stava 1. ovog ~lana Agencija je ovla{}ena da: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verava rad telekomunikacionih mre`a, sistema i sredstava, uklju~uju}i i radio stanice i pru`anje telekomunikacionih usluga za koje je, u skladu sa ovim zakonom, izdata dozvola, kao i da preduzima mere za otklanjanje utvr|enih nepravilnost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verava uskla|enost postupanja telekomunikacionih operatora sa uslovima sadr`anim u izdatoj dozvoli i preduzima mere prema telekomunikacionom operatoru koji se ne pridr`ava propisanih uslov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verava uskla|enost telekomunikacionih mre`a za ~iju izgradnju i eksploataciju u skladu sa ovim zakonom nije potrebna dozvola, sa propisanim standardima i normativim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tkriva rad telekomunikacionih mre`a, sistema i sredstava, uklju~uju}i i radio stanice, odnosno pru`anje telekomunikacionih usluga koji se koriste, odnosno pru`aju bez prethodno pribavljene dozvole i preduzima mere za obustavu njihovog rada, odnosno pru`an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verava postupanje javnih telekomunikacionih operatora u odnosu na obaveze predvi|ene ovim zakonom u oblasti tarifa, univerzalnog servisa, interkonekcije, zakupa linija, privatnosti i bezbednosti informacija, kao i u odnosu na druge obaveze utvr|ene ovim zakonom i preduzima mere da se otklone utvr|eni propusti u postupanju operator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verava postupanje javnih telekomunikacionih operatora i drugih korisnika radio frekvencija u odnosu na obaveze utvr|ene ovim zakonom i propisima donetim na osnovu ovog zakona koji se odnose na oblast radiokomunikacija i preduzima mere za otklanjanje utvr|enih nepravilnost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verava da li je pre pu{tanja u rad telekomunikacione mre`e, sistema i sredstva, uklju~uju}i i radio stanice, obavljen njihov tehni~ki pregled, kao i da li telekomunikacioni sistemi i sredstva poseduju odgovaraju}u tehni~ku dozvol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  <w:lang w:val="sr-CS"/>
        </w:rPr>
      </w:pPr>
      <w:r>
        <w:rPr>
          <w:rFonts w:cs="Helvetica lat" w:ascii="Helvetica lat" w:hAnsi="Helvetica lat"/>
          <w:lang w:val="sr-CS"/>
        </w:rPr>
        <w:t xml:space="preserve">istra`uje {tetne smetnje u radu telekomunikacionih mre`a, sistema i sredstava, uklju~uju}i i radio stanice, za koje je izdata dozvola i preduzima mere za njihovo otklanjanje. 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ontrolor telekomunikacija i kontrolor radio-emis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ontrolu iz ~lana 24. ovog zakona Agencija vr{i preko kontrolora telekomunikacija, kontrolora radio-emisija i Upravnog odbo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ntrolor telekomunikacija mo`e biti lice koje ima zavr{en jedan od tehni~kih fakulteta ili drugi odgovaraju}i fakultet u odnosu na oblast kontrole iz stava 2. ~lana 24. ovog zakona i najmanje tri godine radnog iskustva u oblasti telekomunika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ntrolor radio-emisija mo`e biti lice koje ima zavr{en jedan od tehni~kih fakulteta ili odgovaraju}u vi{u {kolu tehni~ke struke i najmanje tri godine radnog iskustva u oblasti telekomunika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Kontrolor telekomunikacija i kontrolor radio-emisija su du`ni da imaju propisane legitimacije, kojima se identifikuju i koje su du`ni da poka`u na zahtev odgovornog lica ili drugog zainteresovanog lica, prilikom vr{enja kontrol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brazac i sadr`inu legitimacije iz stava 4. ovog ~lana utvr|uje Upravni odbor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ntrolor telekomunikacija i kontrolor radio-emisija su samostalni, u granicama ovla{}enja utvr|enih ovim zakonom i propisima donetim na osnovu ovog zakona i za svoj rad su li~no odgovorn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ntrolor telekomunikacija i kontrolor radio-emisija ne mo`e izra|ivati, niti u~estvovati u izradi i tehni~koj kontroli investiciono-tehni~ke dokumentacije za telekomunikacione mre`e, sisteme ili sredstva koji, u skladu sa odredbama ovog zakona, podle`u kontroli, niti mo`e vr{iti stru~ni nadzor nad izgradnjom, odnosno izvo|enjem radova nad telekomunikacionim mre`ama i sistemima koji podle`u kontroli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Ovla{}enja kontrolora telekomunika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vr{enju kontrole iz ~lana 24. ovog zakona kontrolor telekomunikacija ima ovla{}enja da: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pregleda dozvole, tehni~ku i drugu dokumentaciju koja se odnosi na telekomunikacione mre`e, sisteme ili sredstva, uklju~uju}i i radio stanice, na objekte u kojima su ovi sme{teni, kao i na telekomunikacione usluge, a koji su predmet kontrole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egleda evidencije ~ije je vo|enje obavezno u skladu sa ovim zakonom i propisima donetim na osnovu ovog zakona i na~in vo|enja ovih eviden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vr{i pregled telekomunikacione mre`e, sistema ili sredstva, uklju~uju}i i radio stanicu, kao i pregled objekata u kojima su ovi sme{teni i da proveri njihov rad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verava na~in pru`anja i kori{}enja javne telekomunikacione usluge, njen kvalitet i va`e}e tarife, ako se na javnu telekomunikacionu uslugu koja je predmet kontrole primenjuje specijalni tarifni re`im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vr{i propisana merenja i ispitivanja na telekomunikacionoj mre`i, sistemu ili sredstvu, uklju~uju}i i radio stanicu, odnosno da od telekomunikacionog operatora i/ili vlasnik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korisnika objekta u kome je sme{tena telekomunikaciona mre`a, sistem ili sredstvo ili u kome se proizvode telekomunikaciona sredstva, zahteva da ih oni izvr{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zima izjave od odgovornih i drugih zainteresovanih lica u vezi sa predmetom kontrol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ntrolor telekomunikacija du`an je da preduzima potrebne preventivne mere u cilju spre~avanja povrede zakona i drugih propisa i da, kao slu`benu tajnu, ~uva sve podatke i informacije do kojih do|e u vr{enju kontrole.</w:t>
      </w:r>
    </w:p>
    <w:p>
      <w:pPr>
        <w:pStyle w:val="Normal"/>
        <w:rPr/>
      </w:pPr>
      <w:r>
        <w:rPr>
          <w:rFonts w:cs="Helvetica lat" w:ascii="Helvetica lat" w:hAnsi="Helvetica lat"/>
        </w:rPr>
        <w:t>O svakom izvr{enom pregledu i radnjama preduzetim u okviru vr{enja kontrole, kontrolor telekomunikacija je du`an da sa~ini zapisnik koji sadr`i nalaz stanja i koji se dostavlja Upravnom odboru.</w:t>
      </w:r>
    </w:p>
    <w:p>
      <w:pPr>
        <w:pStyle w:val="Normal"/>
        <w:rPr/>
      </w:pPr>
      <w:r>
        <w:rPr>
          <w:rFonts w:cs="Helvetica lat" w:ascii="Helvetica lat" w:hAnsi="Helvetica lat"/>
        </w:rPr>
        <w:t>Ako u vr{enju kontrole utvrdi da ima osnova da se prema subjektu nad kojim je vr{ena kontrola preduzmu mere predvi|ene ovim zakonom, kontrolor telekomunikacija je du`an da uz podno{enje zapisnika podnese i predlog za preduzimanje odre|ene mere, o kome odlu~uje Upravni odbor.</w:t>
      </w:r>
    </w:p>
    <w:p>
      <w:pPr>
        <w:pStyle w:val="Podnaslov1"/>
        <w:rPr/>
      </w:pPr>
      <w:r>
        <w:rPr>
          <w:rFonts w:cs="Helvetica lat" w:ascii="Helvetica lat" w:hAnsi="Helvetica lat"/>
        </w:rPr>
        <w:t>Ovla{}enja kontrolora radio-emis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vr{enju kontrole iz ~lana 24. ovog zakona kontrolor radio-emisija ima ovla{}enje da iz fiksne ili mobilne kontrolno-merne stanice, upotrebom propisanih tehnika i postupaka merenja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</w:rPr>
        <w:t>1)</w:t>
        <w:tab/>
        <w:t>proverava dozvoljene radio-emisij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</w:rPr>
        <w:t>2)</w:t>
        <w:tab/>
        <w:t>otkriva nedozvoljene radio-emisije i preduzima mere za njihovo prekidanje;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rFonts w:cs="Helvetica lat" w:ascii="Helvetica lat" w:hAnsi="Helvetica lat"/>
          <w:lang w:val="sr-CS"/>
        </w:rPr>
        <w:t>3)</w:t>
        <w:tab/>
      </w:r>
      <w:r>
        <w:rPr>
          <w:rFonts w:cs="Helvetica lat" w:ascii="Helvetica lat" w:hAnsi="Helvetica lat"/>
        </w:rPr>
        <w:t>istra`uje {tetne smetnje prouzrokovane radio-emisijama i preduzima mere za otklanjanje {tetnih smetnji izme|u radio stanica u zemlji i radio stanica u inostranstvu, kao i izme|u radio stanica u zemlj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 svakoj izvr{enoj proveri, otkrivanju, istra`ivanju i merenju iz stava 1. ovog ~lana, kontrolor radio-emisija je du`an da sa~ini izve{taj koji se dostavlja Upravnom odbor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u vr{enju poslova iz stava 1. ovog ~lana kontrolor radio-emisija utvrdi da postoji osnov za preduzimanje mera predvi|enih ovim zakonom, du`an je da uz izve{taj podnese i predlog za preduzimanje odre|ene mere, o kome odlu~uje Upravni odbor.</w:t>
      </w:r>
    </w:p>
    <w:p>
      <w:pPr>
        <w:pStyle w:val="Podnaslov1"/>
        <w:rPr/>
      </w:pPr>
      <w:r>
        <w:rPr>
          <w:rFonts w:cs="Helvetica lat" w:ascii="Helvetica lat" w:hAnsi="Helvetica lat"/>
        </w:rPr>
        <w:t>Ovla{}enja Upravnog odbora u vr{enju kontrol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8.</w:t>
      </w:r>
    </w:p>
    <w:p>
      <w:pPr>
        <w:pStyle w:val="Normal"/>
        <w:rPr/>
      </w:pPr>
      <w:r>
        <w:rPr>
          <w:rFonts w:cs="Helvetica lat" w:ascii="Helvetica lat" w:hAnsi="Helvetica lat"/>
        </w:rPr>
        <w:t>U vr{enju kontrole iz ~lana 24. ovog zakona, Upravni odbor je ovla{}en da: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zmatra podnete zapisnike kontrolora telekomunikacija i izve{taje kontrolora radio-emis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lu~uje o podnetim predlozima za preduzimanje mera prema subjektima nad kojima je vr{ena kontrola.</w:t>
      </w:r>
    </w:p>
    <w:p>
      <w:pPr>
        <w:pStyle w:val="Normal"/>
        <w:tabs>
          <w:tab w:val="clear" w:pos="1728"/>
        </w:tabs>
        <w:spacing w:before="0" w:after="120"/>
        <w:ind w:left="1440" w:hanging="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ravni odbor mo`e izre}i jednu od slede}ih mera: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lo`iti da se, u odre|enom roku, otklone utvr|ene nepravilnosti i nezakonitosti u radu telekomunikacionog operatora koji poseduje propisanu dozvolu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lo`iti da se, u odre|enom roku, otklone nepravilnosti i izvr{e uskla|ivanja sa propisanim standardima i normativima, kada se radi o telekomunikacionim mre`ama za ~iju izgradnju i eksploataciju, u skladu s ovim zakonom, nije potrebna dozvol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braniti, bez odlaganja, na neodre|eno vreme, rad telekomunikacione mre`e, sistema ili sredstva, odnosno pru`anje telekomunikacione usluge za koje, u skladu sa odredbama ovog zakona, nije izdata propisana dozvola, uklju~uju}i i neovla{}eno kori{}enje radio frekvencij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braniti rad telekomunikacione mre`e, sistema ili sredstva, uklju~uju}i i radio stanicu, za koje nije izvr{en tehni~ki pregled - do izvr{enog tehni~kog pregled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braniti kori{}enje, ugradnju, proizvodnju, odnosno stavljanje u promet telekomunikacionih sistema i sredstava koji ne poseduju tehni~ku dozvolu u skladu sa ovim zakonom - do dobijanja dozvole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lo`iti da se, u odre|enom roku, otklone uzroci {tetnih smetnji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braniti izgradnju objekata unutar bezbednosne zone oko radio stanice.</w:t>
      </w:r>
    </w:p>
    <w:p>
      <w:pPr>
        <w:pStyle w:val="Normal"/>
        <w:rPr/>
      </w:pPr>
      <w:r>
        <w:rPr>
          <w:rFonts w:cs="Helvetica lat" w:ascii="Helvetica lat" w:hAnsi="Helvetica lat"/>
        </w:rPr>
        <w:t>Mere iz stava 2. ovog ~lana Upravni odbor izri~e u pisanoj formi i zajedno sa zapisnikom o izvr{enoj kontroli, odnosno izve{tajem o izvr{enoj kontroli radio-emisija dostavlja ih licu na koje se odnos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tiv odluke Agencije mo`e se pokrenuti upravni spor pred nadle`nim sud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epostupanje po nalogu iz stava 2. ta~ka 1) ovog ~lana osnov je za pokretanje postupka za oduzimanje dozvol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stupak za oduzimanje dozvole Upravni odbor mo`e pokrenuti i ako ni posle izre~ene zabrane iz stava 2. ta~. 4) i 5) ovog ~lana javni telekomunikacioni operator, odnosno imalac dozvole za radio stanicu ne izvr{i tehni~ki pregled, odnosno ne pribavi odgovaraju}u tehni~ku dozvolu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telekomunikacioni operator ili drugo lice ne postupi u skladu sa izre~enom merom, Upravni odbor mo`e, kao meru obezbe|enja, nalo`iti kontroloru telekomunikacija da zape~ati objekte u kojima su sme{tena telekomunikaciona sredstva, uklju~uju}i i radio stanicu, sve dok je izre~ena mera na snaz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oceni da je postupanjem, odnosno nepostupanjem lica nad kojim je vr{ena kontrola u~injeno krivi~no delo, privredni prestup ili prekr{aj, Upravni odbor je du`an da bez odlaganja nadle`nom organu podnese krivi~nu prijavu, prijavu za privredni prestup, odnosno zahtev za pokretanje prekr{ajnog postupka. </w:t>
      </w:r>
    </w:p>
    <w:p>
      <w:pPr>
        <w:pStyle w:val="Podnaslov1"/>
        <w:rPr/>
      </w:pPr>
      <w:r>
        <w:rPr>
          <w:rFonts w:cs="Helvetica lat" w:ascii="Helvetica lat" w:hAnsi="Helvetica lat"/>
        </w:rPr>
        <w:t>Obave{tavanje o vr{enju kontrole i pravo pristupa objekti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ntrolor telekomunikacija je du`an da o svom dolasku radi vr{enja kontrole obavesti odgovorno lice u preduze}u ili drugom subjektu nad kojim }e se vr{iti kontrol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elekomunikacioni operatori, korisnici radio stanica i/ili vlasnici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korisnici objekata u kojima su sme{tene telekomunikacione mre`e, sistemi ili sredstva, ili u kojima se proizvode telekomunikaciona sredstva, po prijemu obave{t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iz stava 1. ovog ~lana, du`ni su da omogu}e kontroloru telekomunikacija pristup tim objektima i da mu, bez odlag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, pru`e informacije i dokumentaciju koje ovaj zatra`i, a koje se odnose na telekomunikacione mre`e, sisteme, objekte ili sredstva koji su predmet kontrole, kao i da mu omogu}e da izvr{i odgovaraju}a ispit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i me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a, odnosno da ih na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gov zahtev sami izvr{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risnici radio stanica du`ni su da se odazovu pozivima kontrolora telekomunikacija i kontrolora radio-emisija radi vr{enja posebnih merenja u kontrolno-mernim centrima na radio stanicama, odnosno na radio-emisijama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ila postup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ostupku kontrole iz ~lana 24. ovog zakona primenjuju se odredbe zakona kojim je ure|en op{ti upravni postupak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trolno-merni centr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adi vr{enja pojedinih poslova kontrole, a posebno poslova kontrole radio-emisija, Agencija mo`e osnivati kontrolno-merne centre, kao organizacione jedinice Agencije van sedi{ta (podru~ne jedinice), u skladu sa statutom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red poslova kontrole utvr|enih ovim zakonom, kontrolno-merni centri mogu, na zahtev telekomunikacionih operatora ili drugih lica da: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spituju radio stanice radi provere da li ove ispunjavaju uslove i zahteve predvi|ene ovim zakonom i propisima donetim na osnovu ovog zakon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spituju predajnike, prijemnike, antene i druge ure|aje koji predstavljaju delove radio stanice, radi provere da li ovi ure|aji imaju tehni~ke karakteristike koje odgovaraju doma}im i me|unarodnim standardima i normativima iz oblasti radiokomunika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vr{e i druga ispitivanja i merenja u oblasti radiokomunikacija za potrebe planiranja i projektovanja novih radio sistema i radio mre`a i odabira pogodnih radio frekvencija za te sisteme i mre`e.</w:t>
      </w:r>
    </w:p>
    <w:p>
      <w:pPr>
        <w:pStyle w:val="Normal"/>
        <w:rPr/>
      </w:pPr>
      <w:r>
        <w:rPr>
          <w:rFonts w:cs="Helvetica lat" w:ascii="Helvetica lat" w:hAnsi="Helvetica lat"/>
        </w:rPr>
        <w:t>Za ispitivanja i merenja iz stava 3. ta~. 1) i 2) ovog ~lana pla}aju se tro{kovi utvr|eni u cenovniku koji donosi Agencija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II DOZVOLE ZA JAVNE TELEKOMUNIKACIONE MRE@E I JAVNE TELEKOMUNIKACIONE USLUGE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Principi iz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dozvol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2.</w:t>
      </w:r>
    </w:p>
    <w:p>
      <w:pPr>
        <w:pStyle w:val="Normal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  <w:lang w:val="sr-CS"/>
        </w:rPr>
        <w:t>Svako fizi~ko ili pravno lice mo`e da sagradi, poseduje ili eksploati{e javnu telekomunikacionu mre`u i/ili da pru`a javnu telekomunikacionu uslugu, ukoliko mu je Agencija prethodno izdala dozvolu, osim ako druga~ije nije predvi|eno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avo na dobi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dozvole, pod jednakim uslovima, ima svako pravno ili fizi~ko lice koje ispuni uslove propisane ovim zakonom, propisima donetim na osnovu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ga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u}i i op{te akte Agencije, kao i tehni~ke uslove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standarde na koje ovi propisi upu}uj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tupak iz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dozvola je javan, a o svim izdatim dozvolama se vode odgovaraju}i registri, u skladu sa ovim zakonom.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rste dozvol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 izdaje dozvole za javne telekomunikacione mre`e i javne telekomunikacione usluge, dozvole za radio stanicu i tehni~ke dozvol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zvole za javne telekomunikacione mre`e i javne telekomunikacione usluge su licenca (individualna licenca)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i 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(op{ta licenca)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bi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m dozvole iz stava 2. ovog ~lana,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n imalac sti~e pravo na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odre|ene telekomunikacione delatnost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nca (individualna licenca)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je dozvola koju Agencija izdaje doma}em ili stranom fizi~kom ili pravnom licu koje namerava da izgradi, poseduje ili eksploati{e javnu telekomunikacionu mre`u ili da pru`a javne telekomunikacione usluge, u slu~aju kada se eksploatacija te mre`e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pru`anje telekomunikacione usluge zasniva na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resursa koji su ograni~eni (npr. ograni~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 odnosu na radiofrekvencije ili numeraciju). Agencija utvr|uje vrste javnih telekomunikacionih usluga za koje se mo`e izdati licenc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nca se izdaje na osnovu sprovedenog postupka javnog nadme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(op{ta licenca)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je dozvola koja se izdaje svakom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doma}em ili stranom fizi~kom ili pravnom licu koje namerava da eksploati{e telekomunikacionu mre`u ili pru`a telekomunikacione usluge na osnovu standardnih uslova, a koje ispunjava, odnosno prihvati da ispunjava propisane standardne uslov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Izuzetno, javna telekomunikaciona usluga za koju je Agencija svojim aktom odredila da se nalazi u slobodnom re`imu mo`e se pru`ati bez prethodnog pribavljanja dozvole iz stava 2. ovog ~lana. </w:t>
      </w:r>
    </w:p>
    <w:p>
      <w:pPr>
        <w:pStyle w:val="Normal"/>
        <w:rPr/>
      </w:pPr>
      <w:r>
        <w:rPr>
          <w:rFonts w:cs="Helvetica lat" w:ascii="Helvetica lat" w:hAnsi="Helvetica lat"/>
        </w:rPr>
        <w:t>Izgradnja, posedovanje ili eksploatacija privatne telekomunikacione mre`e vr{i se bez pribavljanja dozvole iz stava 2. ovog ~lana, osim ako: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takva mre`a zahteva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radio frekvencija ili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je takva mre`a povezana sa javnom telekomunikacionom mre`om preko vi{e od jednog kraj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g pri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 xml:space="preserve">u~k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zvole iz stava 2. ovog ~lana ne izdaju se ni za izgrad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i eksploataciju telekomunikacionih mre`a za specijalne namene (vojska , policija i sl.)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Agencija, u skladu sa ovim zakonom, izdaje i: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rFonts w:cs="Helvetica lat" w:ascii="Helvetica lat" w:hAnsi="Helvetica lat"/>
        </w:rPr>
        <w:t>1)</w:t>
        <w:tab/>
        <w:t xml:space="preserve">dozvolu za radio stanicu, ~ijim dobijanjem njen imalac sti~e pravo na kori{}enje radio stanice i na kori{}enje odre|ene radio frekvencije, kao i </w:t>
      </w:r>
    </w:p>
    <w:p>
      <w:pPr>
        <w:pStyle w:val="Normal"/>
        <w:tabs>
          <w:tab w:val="clear" w:pos="1728"/>
          <w:tab w:val="left" w:pos="1800" w:leader="none"/>
        </w:tabs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tehni~ke dozvole (sertifikate), kojima se potvr|uje tehni~ka usagla{enost odre|ene telekomunikacione mre`e, sistema ili sredstva sa propisanim standardima i normativima, ~ime se imaocu dozvole odobrava da tu telekomunikacionu mre`u, sistem ili sredstvo pribavi, postavi i/ili stavi u funkciju.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malac dozvol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edno pravno ili fizi~ko lice mo`e posedovati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ste}i samo jednu dozvolu za javnu telekomunikacionu mre`u jedne vrste, odnosno samo jednu dozvolu z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jedne vrste javnih telekomunikacionih usluga, za koje je potrebna dozvola u skladu s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 iz stava 1. ovog ~lana koje je dobilo dozvolu za jednu javnu telekomunikacionu mre`u, odnosno z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jedne vrste javnih telekomunikacionih usluga mo`e, bez posebne dozvole, pru`ati sve javne telekomunikacione usluge koje se pru`aju eksploatacijom telekomunikacione mre`e za koju je dobijena dozvola, odnosno koje su obuhva}ene vrstom telekomunikacione usluge za koju je dobijena dozvol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se u okviru jedne javne telekomunikacione mre`e ili jedne vrste javnih telekomunikacionih usluga za ~iju je eksploataciju, odnosno pru`anje dobijeno odobrenje, mo`e pru`ati i javna telekomunikaciona usluga za ~ije pru`anje se, u skladu sa ovim zakonom i propisima donetim na osnovu njega, zahteva pribavljanje licence, takva javna telekomunikaciona usluga se mo`e pru`ati tek posle dobijanja licence za njeno pru`an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lice iz stava 1. ovog ~lana poseduje ili namerava da poseduje vi{e dozvola za razli~ite javne telekomunikacione mre`e, odnosno z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razli~itih vrsta javnih telekomunikacionih usluga, du`no je da svaku od ovih delatnosti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 xml:space="preserve">a preko zasebnog povezanog pravnog lic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avno ili fizi~ko lice koje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 delatnost u oblasti koja nije telekomunikaciona, a poseduje ili namerava da poseduje dozvolu za javnu telekomunikacionu mre`u i/ili z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javne telekomunikacione usluge, du`no je da ovu delatnost koja spada u oblast telekomunikacija i za koju poseduje ili namerava da poseduje dozvolu,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 xml:space="preserve">a preko zasebnog povezanog pravnog lica. 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Op{ta pravila postupka za dobi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dozvola za javne telekomunikacione mre`e i javne telekomunikacione uslug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no ili fizi~ko lice koje namerava da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 delatnost u oblasti telekomunikacija, podnosi Agenciji prijavu za dobi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dozvole za javne telekomunikacione mre`e i/ili javne telekomunikacione usluge, na na~in predvi|en ovim zakonom za odre|enu vrstu dozvole, osim ako je ovim zakonom predvi|eno da se odre|ena telekomunikaciona delatnost mo`e obavljati bez prethodno dobijene dozvole.</w:t>
      </w:r>
      <w:r>
        <w:rPr>
          <w:rFonts w:cs="Helvetica lat" w:ascii="Helvetica lat" w:hAnsi="Helvetica lat"/>
          <w:b/>
          <w:lang w:val="sr-CS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 iz stava 1. ovog ~lana du`no je da uz prijavu dostavi dokaze o ispu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nosti uslova za dobi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dozvole i druge podatke propisane aktom Agencije. 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icenca (individualna licenca)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Licencu izdaje Agencija.</w:t>
      </w:r>
    </w:p>
    <w:p>
      <w:pPr>
        <w:pStyle w:val="Normal"/>
        <w:rPr>
          <w:rFonts w:ascii="Helvetica lat" w:hAnsi="Helvetica lat" w:cs="Helvetica lat"/>
          <w:b/>
          <w:b/>
          <w:i/>
          <w:i/>
          <w:lang w:val="sr-CS"/>
        </w:rPr>
      </w:pPr>
      <w:r>
        <w:rPr>
          <w:rFonts w:cs="Helvetica lat" w:ascii="Helvetica lat" w:hAnsi="Helvetica lat"/>
          <w:lang w:val="sr-CS"/>
        </w:rPr>
        <w:t>Licenca se izdaje po okon~anju postupka javnog nadme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, posle dono{enja odluke o izboru najpovoljnije ponud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Licenca se mo`e izdati samo licu koje je u~estvovalo u postupku javnog nadmetanja, ako to lice ispunjava sve uslove predvi|ene ovim zakonom i aktima Agencij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op{tim aktom donetim na osnovu ovog zakona bli`e ure|uje postupak za izdavanje licenc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dobijenu licencu pla}aju se jednokratna naknada prilikom izdavanja licence i periodi~na godi{nja naknada, kao i tro{kovi izdavanja i/ili produ`etka roka na koji je izdata licenc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jmanji (po~etni) iznos jednokratne naknade iz stava 5. ovog ~lana, koji utvr|uje Ministarstvo u skladu sa ovim zakonom, objavljuje se u oglasu o javnom nadmetanju. Kona~ni iznos jednokratne naknade utvr|uje se u postupku javnog nadmetanja, a sredstva ostvarena od te naknade prihod su bu</w:t>
      </w:r>
      <w:r>
        <w:rPr>
          <w:rFonts w:cs="Helvetica lat" w:ascii="Helvetica lat" w:hAnsi="Helvetica lat"/>
          <w:lang w:val="sr-Latn-CS"/>
        </w:rPr>
        <w:t>dž</w:t>
      </w:r>
      <w:r>
        <w:rPr>
          <w:rFonts w:cs="Helvetica lat" w:ascii="Helvetica lat" w:hAnsi="Helvetica lat"/>
          <w:lang w:val="sr-CS"/>
        </w:rPr>
        <w:t>eta Republi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isina periodi~ne godi{nje naknade iz stava 5. ovog ~lana utvr|uje se licencom, u iznosu koji obra~unava Agen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malac licence se mo`e obavezati i da obezbedi garanciju za pla}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jednokratne naknade za dobi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licenc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nca nije prenosiva bez prethodne saglasnosti Agencije, ali Agencija ne mo`e odbiti 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saglasnosti kada je imalac licence zalo`io svoja prava iz licence banci ili drugoj finansijskoj instituciji u ci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 obezb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sredstava za finansi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aktivnosti koja je predmet izdate licence, a do prenosa treba da do|e u postupku nami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banke ili druge finansijske organizacije iz zalo`enog pra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eriod na koji se izdaje licenca, me|usobna prava, obaveze i uslovi pod kojima se izdaje licenca za javnu telekomunikacionu mre`u ili usluge, kao i visina, rokovi i na~in pla}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naknade, utvr|uju se u licenc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eriod na koji se izdaje licenca ne mo`e biti du`i od 20 godi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Rok iz stava 11. ovog ~lana mo`e se produ`iti na zahtev imaoca licence, koji je du`an da zahtev podnese Agenciji najkasnije {est meseci pre isteka va`e}e licence. 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Posebna pravila za iz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licenc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 sprovo|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postupka javnog nadme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, Agencija je du`na da: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mogu}i da javno nadme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bude dostupno svim zainteresovanim licima pod ravnopravnim uslovima, objavljivanjem javnog oglas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tvrdi i objavi nediskriminatorske, objektivne i mer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ve kriterijume odlu~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, koji odgovaraju aktivnostima ili uslugama za koje se 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je licenc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utvrdi ko od podnosilaca prijave ispunjava sve uslove propisane ovim zakonom i aktima Agencije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luku o izboru najpov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nije ponude donese na osnovu ekonomskih, tehni~kih, iskustvenih i drugih kriterijuma od zna~aja za razvoj telekomunikacija u Republici Srbiji,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obj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nih u oglasu za javno nadme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odluku o izboru najpovoljnije ponude donese najkasnije u roku od ~etiri meseca od dana isteka roka za podno{enje prijav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glas iz stava 1. ta~ka 1) ovog ~lana obavezno sadr`i: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edmet licenc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rok za u~e{}e na javnom nadmetanju, s tim {to taj rok ne mo`e biti kra}i od 45 dana od dana objavljivanja oglas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kriterijume za u~e{}e na javnom nadmetanj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~in dostavljanja ponude (pod {ifrom ili punim nazivom ponu|a~a)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ave{tenje o datumu, vremenu i mestu otvaranja prispelih ponud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ime lica zadu`enog za davanje svih informacija relevantnih za postupak javnog nadmeta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glas iz stava 1. ta~ka 1) ovog ~lana obj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je se u "Slu`benom glasniku Republike Srbije", kao i u naj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jednoj {iroko dostupnoj me|unarodnoj publikaciji i u naj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jednom {iroko dostupnom doma}em sredstvu javnog informis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(op{ta licenca)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izdaje 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svakom licu koje namerava da eksploati{e telekomunikacionu mre`u ili da pru`a javnu telekomunikacionu uslugu na koju se prim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je ovaj re`im, ako to lice ispu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va, odnosno ako prihvati da ispu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va uslove propisane za tu mre`u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uslugu.</w:t>
      </w:r>
    </w:p>
    <w:p>
      <w:pPr>
        <w:pStyle w:val="Normal"/>
        <w:rPr>
          <w:rFonts w:ascii="Helvetica lat" w:hAnsi="Helvetica lat" w:cs="Helvetica lat"/>
          <w:b/>
          <w:b/>
          <w:i/>
          <w:i/>
          <w:lang w:val="sr-CS"/>
        </w:rPr>
      </w:pPr>
      <w:r>
        <w:rPr>
          <w:rFonts w:cs="Helvetica lat" w:ascii="Helvetica lat" w:hAnsi="Helvetica lat"/>
          <w:lang w:val="sr-CS"/>
        </w:rPr>
        <w:t>Pravo na eksploataciju telekomunikacione mre`e, odnosno na pru`anje telekomunikacione usluge iz stava 1. ovog ~lana, sti~e se upisom u registar koji vodi Agencija. Lice iz stava 1. ovog ~lana, du`no je da Agenciji podnese prijavu za registraciju, ~ime se obavezuje da }e ispu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vati sve zahteve u odnosu na odgovaraju}u vrstu mre`e, odnosno usluga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u}i i uslove utvr|ene u samom 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. Danom upisa u registar smatra}e se da je izdato 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. Agencija je du`na da upis u registar izvr{i u roku od 30 dana od dana podno{enja prijave za registraci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Agencija ne mo`e odbiti da izda odobrenje, odnosno da izvr{i upis u registar, ako lice koje je podnelo prijavu za registraciju ispunjava, odnosno prihvati da ispunjava sve zahtevane uslove koji su propisani za odgovaraju}u javnu telekomunikacionu mre`u, odnosno javnu telekomunikacionu uslugu koju to lice namerava da eksploati{e, odnosno pru`a.</w:t>
      </w:r>
    </w:p>
    <w:p>
      <w:pPr>
        <w:pStyle w:val="Normal"/>
        <w:rPr/>
      </w:pPr>
      <w:r>
        <w:rPr>
          <w:rFonts w:cs="Helvetica lat" w:ascii="Helvetica lat" w:hAnsi="Helvetica lat"/>
        </w:rPr>
        <w:t>Pod zahtevanim uslovima iz stava 3. ovog ~lana podrazumevaju se osnovni tehni~ki uslovi koji su neophodni za eksploataciju odre|ene vrste javne telekomunikacione mre`e, odnosno za pru`anje odre|ene vrste javne telekomunikacione usluge na na~in kojim se obezbe|uje zadovoljavanje potreba i za{tita interesa korisnika. Izuzetno, Agencija mo`e prilikom propisivanja uslova odrediti da se odobrenje za eksploataciju odre|ene vrste javne telekomunikacione mre`e, odnosno za pru`anje odre|ene vrste javne telekomunikacione usluge daje sa ograni~enim rokom va`enja, utvr|uju}i istovremeno taj rok.</w:t>
      </w:r>
    </w:p>
    <w:p>
      <w:pPr>
        <w:pStyle w:val="Normal"/>
        <w:rPr/>
      </w:pPr>
      <w:r>
        <w:rPr>
          <w:rFonts w:cs="Helvetica lat" w:ascii="Helvetica lat" w:hAnsi="Helvetica lat"/>
        </w:rPr>
        <w:t>Uslovi koje Agencija propi{e za odgovaraju}u vrstu javne telekomunikacione mre`e, odnosno javne telekomunikacione usluge moraju biti unapred poznati i javno objavljen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propisuje i obj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je obrasce za 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za pojedine vrste javnih telekomunikacionih usluga, koji sadr`e i uslove koje operator mora ispu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vat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obrenje se ne mo`e po bilo kom osnovu, ni trajno ni privremeno, preneti tre}em licu bez prethodne saglasnosti Agenc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 upisu u registar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pla}a se naknada odre|ena u uslovima, ako za pojedinu vrstu usluga nije odre|eno da se 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sti~e bez naknad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op{tim aktom odre|uje javne telekomunikacione mre`e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javne telekomunikacione usluge ~ija se eksploatacij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pru`anje vr{i na osnovu izdatog odobrenja, pri ~emu se odobrenje obavezno izdaje z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sluge sa dodatnom vredno{}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sluge u okviru zatvorene grupe korisni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usluge prenosa podatak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4)</w:t>
        <w:tab/>
        <w:t xml:space="preserve">usluge Interneta;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 xml:space="preserve">usluge kablovske distributivne mre`e koje se odnose na distribuciju radio i televizijskih programa. 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Sadr`aj licence i odobren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enca sadr`i naj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slede}e podatke i uslove: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vrstu usluge, oblast pokr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, 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ne radio frekvencije, ako usluga podrazumeva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frekven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ecifikaciju tehni~kih uslova za telekomunikacionu mre`u i sredstv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tandarde kojima se defini{e zahteva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kvalitet i nivo uslug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atke o imaocu licence i eventualnoj promeni imaoc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tra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licenc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znos i uslove pla}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naknada za licenc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avezu imaoca licence da obj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je tarife i druge uslove koji se prim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ju na korisnike uslug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slove za interkonekciju i posebne uslove za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pristup mre`i, koje imalac licence mora da zadov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 da bi se ostvario otvoreni pristup mre`i i usluzi, kao i interkonekcija sa drugim mre`am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aveze za razvoj i dogra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mre`e ili ponu|enih usluga, kao i vremenski raspored, odnosno plan razvoja mre`e i uvo|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novih uslug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/>
      </w:pPr>
      <w:r>
        <w:rPr>
          <w:rFonts w:cs="Helvetica lat" w:ascii="Helvetica lat" w:hAnsi="Helvetica lat"/>
          <w:lang w:val="sr-CS"/>
        </w:rPr>
        <w:t>uslove odnosno razloge za oduzimanje licenc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/>
      </w:pPr>
      <w:r>
        <w:rPr>
          <w:rFonts w:cs="Helvetica lat" w:ascii="Helvetica lat" w:hAnsi="Helvetica lat"/>
          <w:lang w:val="sr-CS"/>
        </w:rPr>
        <w:t>ograni~enja prenosa licenc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/>
      </w:pPr>
      <w:r>
        <w:rPr>
          <w:rFonts w:cs="Helvetica lat" w:ascii="Helvetica lat" w:hAnsi="Helvetica lat"/>
          <w:lang w:val="sr-CS"/>
        </w:rPr>
        <w:t>nov~ane obaveze, ako ih ima, za finansiranje univerzalnog servis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/>
      </w:pPr>
      <w:r>
        <w:rPr>
          <w:rFonts w:cs="Helvetica lat" w:ascii="Helvetica lat" w:hAnsi="Helvetica lat"/>
          <w:lang w:val="sr-CS"/>
        </w:rPr>
        <w:t>zahteve za evidentiranje, registrovanje i objavljivanje informa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stupnost brojeva iz plana numeracij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ila o za{titi li~nih podataka i privatnosti, koja su specifi~na za odre|enu oblast telekomunika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/>
      </w:pPr>
      <w:r>
        <w:rPr>
          <w:rFonts w:cs="Helvetica lat" w:ascii="Helvetica lat" w:hAnsi="Helvetica lat"/>
          <w:lang w:val="sr-CS"/>
        </w:rPr>
        <w:t>za javne telekomunikacione operatore sa zna~ajnim tr`i{nim udelom, uslove koji zabranjuju antikonkurentske aktivnosti i pona{anj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ila za za{titu korisnika, koja su specifi~na za odre|enu oblast telekomunika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/>
      </w:pPr>
      <w:r>
        <w:rPr>
          <w:rFonts w:cs="Helvetica lat" w:ascii="Helvetica lat" w:hAnsi="Helvetica lat"/>
          <w:lang w:val="sr-CS"/>
        </w:rPr>
        <w:t>uslove vezane za planiranje kori{}enja zemlji{ta i za{titu `ivotne sredine, uklju~uju}i uslove za sticanje prava pristupa javnom ili privatnom zem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{tu i uslove za su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lokacija i objekat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obavezno sadr`i podatke i uslove iz stava 1. ta~. 1), 2), 5), 7), 9), 12) i 15) ovog ~lana.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mena dozvole za javne telekomunikacione mre`e i javne telekomunikacione uslug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slovi iz licence mogu da se izmene samo sporazumom imaoca licence i Agencije, a protivno v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 imaoca licence, odlukom Agencije, samo u slede}im slu~ajevima: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ako to zahteva javni interes, kao {to su potrebe odbrane zem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, potrebe dr`avne i javne bezbednosti i sl.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radi usagla{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a sa propisima, smernicama, direktivama ili odlukama me|unarodnih organizacija ~iji je ~lan </w:t>
      </w:r>
      <w:r>
        <w:rPr>
          <w:rFonts w:cs="Helvetica lat" w:ascii="Helvetica lat" w:hAnsi="Helvetica lat"/>
        </w:rPr>
        <w:t>dr`avna zajednica Srbija i Crna Gora</w:t>
      </w:r>
      <w:r>
        <w:rPr>
          <w:rFonts w:cs="Helvetica lat" w:ascii="Helvetica lat" w:hAnsi="Helvetica lat"/>
          <w:lang w:val="sr-CS"/>
        </w:rPr>
        <w:t>, odnosno koje se na osnovu odluke nadle`nog organa prim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ju na teritoriji dr`avne zajednice Srbija i Crna Go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se mo`e izmeniti odlukom Agencije, na osnovu razloga navedenih u stavu 1. ovog ~lana, s tim {to je za izmenu odobrenja iz razloga navedenih u stavu 1. ta~ka 2) ovog ~lana Agencija du`na da prethodno zatra`i mi{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svih relevantnih imalaca odob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o predlo`enim izmena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luke Agencije koje se odnose na izmenu dozvola donose se javno, uz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mogu}nosti imaocu dozvole da se izjasni o razlogu i obimu, odnosno sadr`ini izme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 dono{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odluke Agencija je du`na da prava imaoca dozvole ograni~i u naj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oj potrebnoj meri za postiz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ci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, odnosno ostvar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razloga ograni~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a tj. izmen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mene se moraju podjednako odnositi na sve dozvole, odnosno sve imaoce dozvola na koje se odnosi isti razlog, osim ako za razli~ito postup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postoje posebni razlozi (npr. za javne telekomunikacione operatore koji imaju is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iva prava ili zna~ajan tr`i{ni udeo)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Oduzi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dozvole za javne telekomunikacione mre`e i javne telekomunikacione uslug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zvola se mo`e oduzeti iz slede}ih razloga: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bog pono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ne ili te`e povrede uslova iz dozvole ili uslova i obaveza iz ovog zakon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bog nepla}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naknade za dozvolu u roku od 30 dana od dana iz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dozvole, odnosno u roku od 30 dana od dana dospelosti obaveze za pla}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ste~aja, prinudne likvidacije ili du`e nesolventnosti imaoca dozvol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 dono{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odluke o oduzi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dozvole, Agencija je du`na da imaoca pismeno upozori na u~i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ne povrede obaveza iz dozvole ili zakona, odnosno na druge u~i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ne propuste i da mu, ako je to s obzirom na karakter propusta mogu}e i opravdano, odredi rok u kome je du`an da otkloni posledice u~injene povrede ili propusta. Ako imalac dozvole ne postupi u potpunosti po nalogu Agencije, dozvola se oduzima pismenom odlukom koja se dost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 imaoc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tom Agencije bli`e se ure|uju uslovi i postupak oduzi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dozvole.</w:t>
      </w:r>
    </w:p>
    <w:p>
      <w:pPr>
        <w:pStyle w:val="Podnaslov1"/>
        <w:rPr/>
      </w:pPr>
      <w:r>
        <w:rPr>
          <w:rFonts w:cs="Helvetica lat" w:ascii="Helvetica lat" w:hAnsi="Helvetica lat"/>
        </w:rPr>
        <w:t>Mirovanje prava i obaveza iz dozvol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 osnovu odluke Agencije, prava i obaveze utvr|ene u izdatoj dozvoli mogu mirovati i to u slede}im slu~ajevima: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rata ili vanrednog s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vi{e sile koja ozbi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no uti~e na sposobnost imaoca dozvole da ispuni svoje obaveze iz dozvole i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rovanje prava i obaveza utvr|enih u izdatoj dozvoli mo`e trajati najdu`e do prestanka okolnosti zbog kojih je odluka o mirovanju donet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vreme mirovanja imalac dozvole ne ostvaruje prava utvr|ena u dozvoli, niti ima nov~ane obaveze utvr|ene u dozvoli, a vreme na koje je dozvola izdata produ`ava se za vreme za koje traje mirovanje prava i obavez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mo`e doneti odluku o mirovanju prava utvr|enih u izdatoj dozvoli i u slu~ajevima predvi|enim za oduzimanje dozvole, ako imalac dozvole pru`i uver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ve dokaze da }e u roku za koji je odre|eno mirovanje prava i obaveza iz dozvole otkloniti propuste koji su razlog za oduzi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rovanje prava u slu~aju iz stava 4. ovog ~lana prestaje kada Agencija utvrdi da je imalac dozvole otklonio propuste koji su bili razlog za dono{enje odluke o mirovanj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imalac dozvole ne otkloni propuste u roku za koji je odre|eno mirovanje, Agencija pokre}e postupak za oduzimanje dozvol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Za vreme mirovanja odre|enog u slu~aju iz stava 4. ovog ~lana, imaocu dozvole miruju samo prava utvr|ena u izdatoj dozvoli. 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>
          <w:rFonts w:cs="Helvetica lat" w:ascii="Helvetica lat" w:hAnsi="Helvetica lat"/>
          <w:lang w:val="sr-CS"/>
        </w:rPr>
        <w:t xml:space="preserve"> TARIFE, INTERKONEKCIJA, UNIVERZALNI SERVIS I ZAKUP LINIJ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Tarife</w:t>
      </w:r>
    </w:p>
    <w:p>
      <w:pPr>
        <w:pStyle w:val="Podnaslov1"/>
        <w:rPr/>
      </w:pPr>
      <w:r>
        <w:rPr>
          <w:rFonts w:cs="Helvetica lat" w:ascii="Helvetica lat" w:hAnsi="Helvetica lat"/>
        </w:rPr>
        <w:t>Uslovi za uvo|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specijalnog tarifnog re`im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mo`e da utvrdi specijalni re`im regulis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tarifa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koji va`i za javne telekomunikacione operatore u slede}im slu~ajevima: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ada na tr`i{tu postoji samo jedan javni telekomunikacioni operator za odre|ene telekomunikacione usluge, ili kada javni telekomunikacioni operator ima zna~ajan udeo na tr`i{tu telekomunikacionih usluga ili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kada javni telekomunikacioni operator, prihodima od telekomunikacione mre`e ili usluge u kojoj je jedini operator ili u ~ijoj eksploataciji, odnosno pru`anju, ima zna~ajan udeo na tr`i{tu, dotira ili sufinansira drugu sopstvenu telekomunikacionu mre`u ili uslugu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}e op{tim aktom utvrditi kada se za pojedine vrste javnih telekomunikacionih usluga smatra da javni telekomunikacioni operator koji ih pru`a ima zna~ajan tr`i{ni udeo, pri ~emu Agencija polazi od propisanog procenta i mo`e ga uve}ati ili u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ti za najvi{e 25%.</w:t>
      </w:r>
    </w:p>
    <w:p>
      <w:pPr>
        <w:pStyle w:val="Podnaslov1"/>
        <w:rPr/>
      </w:pPr>
      <w:r>
        <w:rPr>
          <w:rFonts w:cs="Helvetica lat" w:ascii="Helvetica lat" w:hAnsi="Helvetica lat"/>
        </w:rPr>
        <w:t>Kriterijumi za utvr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e tarif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Agencija utvr|uje tarife iz ~lana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43. ovog zakona, tako da:</w:t>
      </w:r>
    </w:p>
    <w:p>
      <w:pPr>
        <w:pStyle w:val="Normal"/>
        <w:numPr>
          <w:ilvl w:val="0"/>
          <w:numId w:val="5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omogu}e imaocima dozvola da povrate svoje opravdane tro{kove za efikasno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usluga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u}i i mogu}nost da od ulo`enog kapitala ostvare prihod koji je dov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n za ulag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zna~ajna pob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{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sluge i nove investicij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podsti~u efikasnost funkcionisanja i pove}anje prihoda, kao rezultat pob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{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organizacije i drugih elemenata poslo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i/ili s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tro{kov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sluga, pod uslovom da je imalac dozvole ispunio sve zahteve iz dozvole ili odgovaraju}eg ugovora u pogledu obezb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i kvaliteta uslug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ne budu diskriminatorske ili neopravdano pov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nije za bilo koju vrstu postoje}eg ili potencijalnog korisnika, nezavisno od tro{kova obezb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sluga toj vrsti korisni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tarife za usluge koje spadaju u univerzalni servis budu ra{~l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ne na na~in da se korisniku ne nametne obaveza pla}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dodatnih usluga ili posebnih pogodnosti, koje ne spadaju u 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sa javnom fiksnom telekomunikacionom mre`om i javnom govornom uslugom, ako se korisnik sam ne opredeli za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hovo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 odr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specijalnog tarifnog re`ima, Agencija je du`na da uzme u obzir preporuke i direktive me|unarodnih organizacija ~iji je ~lan Savezna Republika Jugoslavija, odnosno onih za koje je zvani~no iskazana namera za stic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statusa ~l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 odr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specijalnog tarifnog re`ima, Agencija je du`na da pribavi mi{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javnog telekomunikacionog operatora na koga se odnosi regulis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tarifa.</w:t>
      </w:r>
    </w:p>
    <w:p>
      <w:pPr>
        <w:pStyle w:val="Podnaslov1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Slobodan tarifni re`im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op{tim aktom Agencije nije utvr|eno da postoje uslovi za uvo|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specijalnog tarifnog re`ima, odnosno u uslovima nenaru{ene slobodne konkurencije izme|u javnih telekomunikacionih operatora na tr`i{tu javnih telekomunikacionih usluga, tarife za takve usluge slobodno odre|uju operator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. Interkonekcija</w:t>
      </w:r>
    </w:p>
    <w:p>
      <w:pPr>
        <w:pStyle w:val="Podnaslov1"/>
        <w:rPr/>
      </w:pPr>
      <w:r>
        <w:rPr>
          <w:rFonts w:cs="Helvetica lat" w:ascii="Helvetica lat" w:hAnsi="Helvetica lat"/>
        </w:rPr>
        <w:t>Obaveza omogu}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</w:rPr>
        <w:t>a interkonek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vi javni telekomunikacioni operatori imaju pravo da se pove`u sa drugim javnim telekomunikacionim mre`a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zahtev zainteresovanog javnog telekomunikacionog operatora, drugi operator je du`an da mu, u skladu sa ovim zakonom, omogu}i interkonekciju, u ci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javnih telekomunikacionih usluga preko obeju mre`a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interkonek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i uslove me|usobnog 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a svojih telekomunikacionih mre`a ure|uju ugovorom o interkonekciji, kojim se naro~ito ure|uju finansijski i tehni~ki uslovi interkonekcije, a na osnovu op{tih uslova koje utvr|uje Agencij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javni telekomunikacioni operator odbije zahtev drugog operatora za interkonekciju ili ako dva javna telekomunikaciona operatora ne mogu da postignu dogovor o interkonekciji u roku od tri meseca od upu}enog zahteva za za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ugovora, svaki od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ih mo`e da zatra`i od Agencije da donose odluku koja }e zameniti ugovor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je du`na da odluku iz stava 2. ovog ~lana donese u roku od 60 dana od dana podno{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zahteva. Odluka je kona~na i obavezuju}a za obe stra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za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eni ugovor o interkonekciji nije u skladu sa ovim zakonom, ili sa propisima donetim na osnovu ovog zakona, ili sa op{tim uslovima za interkonekciju koje je utvrdila Agencija, Agencija mo`e zahtevati da se ugovor uskladi sa zakonom, propisima i op{tim uslovima, odnosno mo`e doneti odluku o uskla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, ako stranke to ne u~ine u roku koji im je odredila Agen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eni ugovori o interkonekciji obavezno se podnose na registraciju Agenciji i podaci sadr`ani u tim ugovorima su dostupni javnosti, osim podataka koji se smatraju poslovnom tajnom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ni uslovi interkonek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je zahtev za interkonekciju upu}en javnom telekomunikacionom operatoru koji ima zna~ajan tr`i{ni udeo, naknada i druga pla}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tom operatoru za interkonekciju moraju da se zasnivaju na tro{kovnom principu, tj. moraju da odra`avaju tro{kove koje on ima u vezi interkonekcije i razuman prihod koji po tom osnovu ostvaru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mo`e da ograni~i visinu naknade i drugih pla}anja iz stava 1. ovog ~l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koji ima zna~ajan tr`i{ni udeo du`an je da u~ini javno dostupnim informacije o okolnostima od kojih zavise mogu}nost i uslovi interkonekcije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u}i tehni~ke specifikacije, karakteristike mre`e i tro{kov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koji ima zna~ajan tr`i{ni udeo du`an je da ugovore o interkonekciji sa svim drugim operatorima zaklju~uje pod jednakim uslovima, bez diskriminacije, kao i da posebno obra~unava prihode od aktivnosti svakog od tih operatora, da bi se spre~ilo privilegovano pla}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pojedinih operatora za interkonekciju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. Univerzalni servis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bim i sadr`ina univerzalnog servis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stvo, na predlog Agencije, polaze}i od postoje}eg stepena razvijenosti telekomunikacija u Republici,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odre|uje po~etnu grupu usluga koje predstavljaju osnovne usluge i koje su, u smislu ovog zakona, definisane kao univerzalni servis. Po~etni obim univerzalnog servisa obavezno se odnosi na: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istup uslugama javne fiksne telefonske mre`e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u}i uslugu prenosa podataka u govornom opsegu koja obezbe|uje kvalitetan pristup Internet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ebne mere koje invalidima i socijalno ugro`enim korisnicima osiguravaju jednake mogu}nosti pristupa javnoj govornoj usluz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besplatan pristup slu`bama za hitne intervencij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slugu javnih telefonskih govornica i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pristup uslugama operatera na telefonskoj centrali i slu`bama obave{t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i obaveze operatora javne telekomunikacione mre`e u oblasti univerzalnog servis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0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 odre|uje operatora javne telekomunikacione mre`e koji ima obavezu da obezbe|uje univerzalni servis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perator javne telekomunikacione mre`e iz stava 1. ovog ~lana sti~e pravo na nadoknadu tro{kova univerzalnog servisa ispu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m obaveza predvi|enih ~lanom 49</w:t>
      </w:r>
      <w:r>
        <w:rPr>
          <w:rFonts w:cs="Helvetica lat" w:ascii="Helvetica lat" w:hAnsi="Helvetica lat"/>
          <w:b/>
          <w:i/>
          <w:lang w:val="sr-CS"/>
        </w:rPr>
        <w:t>.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ovog zakona, s tim {to ispunjenost tih obaveza, na zahtev operatora, utvr|uje Agen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Sredstva za nadoknadu tro{kova iz stava 2. ovog ~lana obezbe|uju se u fondu za nadoknadu tro{kova univerzalnog servisa, koji predstavlja poseban ra~un Agencije na koji se upla}uju sredstva namenjena nadoknadi tro{kova univerzalnog servis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redstva za namene iz stava 3. ovog ~lana, obezbe|uju se periodi~nim uplatama drugih javnih telekomunikacionih operatora. Visinu i vreme uplata utvr|uje Agencija, srazmerno udelu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svakog operatora na telekomunikacionom tr`i{t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slove i na~in ostvarivanja prava iz stava 2. ovog ~lana utvr|uje Agen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perator javne telekomunikacione mre`e iz stava 1. ovog ~lana ima obavezu da Agenciji svakih {est meseci podnosi izve{taj o tro{kovima pru`anja univerzalnog servisa, kao i da, najmanje jednom godi{nje, podnosi izve{taj koji se odnosi na nove veze u javnoj telekomunikacionoj mre`i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Unapre|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univerzalnog servis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prati dostignuti nivo realizacije univerzalnog servisa i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kada oceni da su se stekli uslovi, predla`e Ministarstvu da donose odluku o unapr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univerzalnog servis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luka o unapre|ivanju univerzalnog servisa sadr`i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  <w:lang w:val="sr-CS"/>
        </w:rPr>
        <w:t>identifikaciju i opis usluge koja }e se ubudu}e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pru`ati kao univerzalni servis, pod uslovom da su ispu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ni svi osnovani zahtevi za 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na javnu telekomunikacionu mre`u na odre|enoj lokaciji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~in izbora javnog telekomunikacionog operatora koji }e pru`ati takvu uslugu, uz obavezu Agencije da odluku o izboru javno objavi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~in odr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najvi{ih cena usluga koje su obuhva}ene univerzalnim servisom, koje se obrazuju na tro{kovnom principu i uz obavezu javnog telekomunikacionog operatora da usluge budu pristupa~ne, a cene uprose~ene po regionim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ehanizam nadoknade tro{kova javnim telekomunikacionim operatorima koji pru`aju univerzalni servis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pis podataka koje javni telekomunikacioni operatori moraju da dostave Agenciji radi obra~un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tro{kov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sluga koje su obuhva}ene univerzalnim servisom, primenom sistema obra~una tro{kova u skladu sa me|unarodnim standardim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htev da javni telekomunikacioni operatori koji pru`aju univerzalni servis obezbede reviziju svojih godi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h obra~una, u skladu sa prihva}enim me|unarodnim standardima za obra~un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revizij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avezu javnog telekomunikacionog operatora da naj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jednom godi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, a po potrebi i ~e{}e, obj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ju izve{taje o uspost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novih veza preko kojih se usluge koje su obuhva}ene univerzalnim servisom pru`aju i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ruge uslove koji se odnose na obezb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univerzalnog servis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Obaveze javnih telekomunikacionih operatora koje se odnose na univerzalni servis mogu biti propisane i u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hovim dozvolam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Zakup linija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a i obaveze operatora javne fiksne telekomunikacione mre`e koji ima zna~ajni tr`i{ni udeo u oblasti zakupa lin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Operator javne fiksne telekomunikacione mre`e koji ima zna~ajan tr`i{ni udeo ima obavezu da drugim javnim telekomunikacionim operatorima, na njihov zahtev, obezbe|uje zakup linij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perator javne fiksne telekomunikacione mre`e iz stava 1. ovog ~lana du`an je da na zahtev drugog javnog telekomunikacionog operatora za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i ugovor o zakupu linija, ako postoje slobodni kapaciteti, pod uslovima koji se zasnivaju na tro{kovnom principu i koji su jednaki za sve zakupce koji zakup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ju iste vrste lin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lu~aju da i pored slobodnih kapaciteta, operator javne fiksne telekomunikacione mre`e iz stava 1. ovog ~lana odbije da za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i ugovor ili u slu~aju da za zaklju~enje ugovora odredi diskriminatorske uslove, javni telekomunikacioni operator koji je podneo zahtev za zaklju~enje ugovora ima pravo da se obrati Agenciji, koja }e doneti odluku koja zam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uje ugovor o zakupu. 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rugi javni telekomunikacioni operator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Javni telekomunikacioni operatori koji nisu obuhva}eni ~lanom 52. ovog zakona, du`ni su da dozvole pristup mre`ama i uslugama putem zakupa linija pod unapred javno poznatim uslovima i bez diskriminacije u odnosu na pojedine telekomunikacione operator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slovi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i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a zakupa linija, kao i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gove tehni~ke karakteristike i tarife, moraju biti javno dostupni svim potencijalnim zakupcim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5. Ostale obaveze javnih telekomunikacionih operatora 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vatnost i bezbednost informa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du`an je da preduzme odgovaraju}e tehni~ke i organizacione mere kako bi obezbedio poverljivost i bezbednost svojih usluga i zabranjeno mu je da daje informacije o sadr`aju, ~injenicama i uslovima prenosa poruka, osim minimuma koji je neophodan za nu|enje usluga na tr`i{tu ili u slu~ajevima predvi|enim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datke o saobra}aju koji se odnose na pojedina~ne korisnike i koji se obra|uju radi uspostavljanja veza, javni telekomunikacioni operator mo`e ~uvati i obra|ivati samo u obimu koji je neophodan za ispostavljanje ra~una korisnik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mo`e podatke iz stava 2. ovog ~lana dostaviti samo po{iljaocu i primaocu poruk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mo`e ~uvati podatke iz stava 2. ovog ~lana do isteka roka u kome se potra`ivanje mo`e zakonski osporiti ili naplatiti od korisnik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Javni telekomunikacioni operator je du`an da nadle`nim dr`avnim organima omogu}i pristup i analizu podataka iz stava 2. ovog ~lana, u skladu sa zakonom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branjene su sve aktivnosti ili kori{}enje ure|aja kojima se ugro`ava ili naru{ava privatnost i poverljivost poruka koje se prenose telekomunikacionim mre`ama, osim kada postoji saglasnost korisnika ili ako se ove aktivnosti vr{e u skladu sa zakonom ili sudskim nalogom izdatim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Javni telekomunikacioni operator je du`an da kao deo sistema, o sopstvenom tro{ku, oformi podsisteme, ure|aje, opremu i instalacije za zakonom ovla{}eni elektronski nadzor odre|enih telekomunika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Tehni~ke uslove za podsisteme, ure|aje, opremu i instalacije iz stava 2. ovog ~lana defini{e Agencija, u saradnji sa telekomunikacionim operatorima i dr`avnim organima nadle`nim za neposredno sprovo|enje elektronskog nadzor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elekomunikaciona mre`a, sistem, odnosno sredstvo mo`e biti pu{teno u rad tek kada telekomunikacioni operator ispuni ili se obave`e da }e u odre|enom roku ispuniti postavljeni zahtev, u skladu sa tehni~kim uslovima iz stava 3. ovog ~l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lu~aju da je telekomunikaciona mre`a, sistem, odnosno sredstvo ve} u radu, telekomunikacioni operator je du`an da oformi podsisteme, ure|aje, opremu i instalacije iz stava 2. ovog ~lana u roku od {est meseci od dana postavljanja zahteva nadle`nog dr`avnog org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Tro{kove telekomunikacionog saobra}aja nastale radom ure|aja iz stava 2. ovog ~lana snosi telekomunikacioni operator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Obaveza vo|enja eviden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je du`an da, u elektronskom obliku i k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gama, vodi evidenciju podataka koji se odnose na nivo kvaliteta usluge, korisnike, tarife, prihode i rashode, interkonekciju i druge specifi~ne podatke, u obliku i na na~in koji je kompatibilan sa programima - softverom i sistemima koje koristi Agen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gencija mo`e op{tim aktom propisati oblik i na~in vo|enja evidencija iz stava 1. ovog ~lan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koji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delatnost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 preko delova jedinstvenog preduze}a (preko unutra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h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organizacionih jedinica), a ne preko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zasebnih povezanih pravnih lica, du`an je da primeni obra~un tro{kova i druge oblike evidencije podataka, za svaku od unutra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h organizacionih jedinica, na na~in koji propi{e Agencija, u skladu sa potrebama vezanim za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nih nadle`nosti utvr|enih ovim zakonom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Javni telekomunikacioni operator je du`an da, u slu~ajevima predvi|enim ovim zakonom ili na zahtev Agencije, dostavi Agenciji podatke iz evedincija predvi|enih u st. 1. i 3. ovog ~lana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 xml:space="preserve">Obaveza podno{enja </w:t>
      </w:r>
      <w:r>
        <w:rPr>
          <w:rFonts w:cs="Helvetica lat" w:ascii="Helvetica lat" w:hAnsi="Helvetica lat"/>
        </w:rPr>
        <w:t xml:space="preserve">i objavljivanja </w:t>
      </w:r>
      <w:r>
        <w:rPr>
          <w:rFonts w:cs="Helvetica lat" w:ascii="Helvetica lat" w:hAnsi="Helvetica lat"/>
          <w:lang w:val="sr-CS"/>
        </w:rPr>
        <w:t>godi{njih finansijskih izve{taja i obra~u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Javni telekomunikacioni operator je du`an da podnese Agenciji godi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 finansijski izve{taj i obra~un</w:t>
      </w:r>
      <w:r>
        <w:rPr>
          <w:rFonts w:cs="Helvetica lat" w:ascii="Helvetica lat" w:hAnsi="Helvetica lat"/>
        </w:rPr>
        <w:t>e</w:t>
      </w:r>
      <w:r>
        <w:rPr>
          <w:rFonts w:cs="Helvetica lat" w:ascii="Helvetica lat" w:hAnsi="Helvetica lat"/>
          <w:lang w:val="sr-CS"/>
        </w:rPr>
        <w:t>, u roku od tri meseca od zavr{etka poslovne godine. Godi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 finansijski izve{taj i obra~un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podle`u nezavisnoj sp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noj reviziji, u skladu sa va`e}im propisima i standardima, kao i u skladu sa me|unarodnim standardima za obra~un.</w:t>
      </w:r>
    </w:p>
    <w:p>
      <w:pPr>
        <w:pStyle w:val="Normal"/>
        <w:rPr/>
      </w:pPr>
      <w:r>
        <w:rPr>
          <w:rFonts w:eastAsia="Helvetica lat"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 xml:space="preserve">Javni telekomunikacioni operator je du`an da godi{nji finansijski izve{taj i obra~une iz stava 1. ovog ~lana javno objavi na na~in predvi|en svojim op{tim aktima. 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 RADIOKOMUNIKACIJE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ebne nadle`nosti Agencije u oblasti radiokomunika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red nadle`nosti iz ~lana 9. ovog zakona,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Agencija u oblasti radiokomunikacija ima i slede}e nadle`nosti: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pravlja radio frekvencijskim spektrom u Republici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izdaje dozvolu za radio stanicu; 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r{i tehni~ki pregled radio stanice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odi evidenciju podataka u oblasti radiokomunikacija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ostvaruje saradnju sa me|unarodnim organizacijama i administracijama drugih zemalja koje vr{e poslove upravljanja radio frekvencijskim spektrom, samostalno ili preko nadle`nih organa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Na~ela upravljanja radio frekvencijskim spektrom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pravljanje radio frekvencijskim spektrom podrazumeva naro~ito: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racionalno i ekonomi~no kori{}enje radio frekvencijskog spektra koje se obezbe|uje Planom namene radio frekvencijskih opsega i planovima raspodele radio frekvenci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sagla{avanje kori{}enja radio frekvencijskog spektra sa me|unarodnim sporazumima koji obavezuju Republiku Srbiju, kao i sa me|unarodnim preporukam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koordinaciju kori{}enja radio frekvenci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tifikaciju radio frekvenci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ontrolu radio frekvencijskog spektr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istra`ivanje {tetnih smetnji i preduzimanje mera za njihovo otklanjanje; 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{titu interesa bezbednosti i odbrane dr`ave.</w:t>
      </w:r>
    </w:p>
    <w:p>
      <w:pPr>
        <w:pStyle w:val="Podnaslov1"/>
        <w:rPr/>
      </w:pPr>
      <w:r>
        <w:rPr>
          <w:rFonts w:cs="Helvetica lat" w:ascii="Helvetica lat" w:hAnsi="Helvetica lat"/>
        </w:rPr>
        <w:t>Koordinacija kori{}enja radio frekven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adio frekvencije utvr|ene za kori{}enje u odre|enim pograni~nim zonama pre dodele se koordiniraju sa susednim zemljama sa kojima su zaklju~eni posebni sporazumi o koordinaciji kori{}enja radio frekvencija, radi neometanog kori{}enja radio frekvencija u pograni~nom podru~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Radio frekvencije iz odre|enih radio frekvencijskih opsega, po potrebi se, pre dodele, koordiniraju sa susednim i drugim zainteresovanim zemlja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gencija }e koordinaciju kori{}enja radio frekvencija iz st. 1. i 2. ovog ~lana vr{iti samostalno, odnosno preko nadle`nog </w:t>
      </w:r>
      <w:r>
        <w:rPr>
          <w:rFonts w:cs="Helvetica lat" w:ascii="Helvetica lat" w:hAnsi="Helvetica lat"/>
        </w:rPr>
        <w:t>organa dr`avne zajednice Srbija i Crna Gora</w:t>
      </w:r>
      <w:r>
        <w:rPr>
          <w:rFonts w:cs="Helvetica lat" w:ascii="Helvetica lat" w:hAnsi="Helvetica lat"/>
          <w:lang w:val="sr-CS"/>
        </w:rPr>
        <w:t xml:space="preserve"> ili uz njegovu saglasnost ako je to uslov da izvr{ena koordinacija bude priznata od strane nadle`nih administracija drugih zemalja.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tifikacija radio frekven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vaka dodela radio frekvencije za odre|enu vrstu radio stanice prijavljuje se Me|unarodnom savezu za telekomunikacije ako: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kori{}enje radio frekvencije mo`e da prouzrokuje {tetnu smetnju radio slu`bi druge zemlje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io frekvencija treba da se koristi za me|unarodnu radiokomunikaciju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se `eli posti}i me|unarodno priznanje, odnosno za{tita radio frekvencije na me|unarodnom nivo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gencija }e prijavljivanje dodele radio frekvencije izvr{iti samostalno, odnosno preko nadle`nog </w:t>
      </w:r>
      <w:r>
        <w:rPr>
          <w:rFonts w:cs="Helvetica lat" w:ascii="Helvetica lat" w:hAnsi="Helvetica lat"/>
        </w:rPr>
        <w:t xml:space="preserve">organa dr`avne zajednice Srbija i Crna Gora </w:t>
      </w:r>
      <w:r>
        <w:rPr>
          <w:rFonts w:cs="Helvetica lat" w:ascii="Helvetica lat" w:hAnsi="Helvetica lat"/>
          <w:lang w:val="sr-CS"/>
        </w:rPr>
        <w:t>ili uz njegovu saglasnost ako je to uslov da prijavljivanje bude me|unarodno priznato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lan namene radio frekvencijskih opseg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 frekvencijski spektar je ograni~eni prirodni resurs.</w:t>
      </w:r>
    </w:p>
    <w:p>
      <w:pPr>
        <w:pStyle w:val="Normal"/>
        <w:rPr/>
      </w:pPr>
      <w:r>
        <w:rPr>
          <w:rFonts w:cs="Helvetica lat" w:ascii="Helvetica lat" w:hAnsi="Helvetica lat"/>
        </w:rPr>
        <w:t>Efikasno i ekonomi~no kori{}enje radio frekvencijskog spektra obezbe|uje se Planom namene radio frekvencijskih opsega (u da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em tekstu: Plan namene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lanom namene utvr|uju se naro~ito: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granice radio frekvencijskih opsega koji su namenjeni pojedinim radio slu`bama i delatnostima i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osnovni uslovi za kori{}enje radio frekvencijskih opseg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lanom namene mora se obezbediti nesmetan rad radio slu`bi i delatnosti koje su od zajedni~kog interesa za Republiku Srbiju i Republiku Crnu Gor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lan namene donosi Vlada, na predlog koji utvr|uje Ministarstvo, a koji priprema Agencija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lan raspodele radio frekven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rPr/>
      </w:pPr>
      <w:r>
        <w:rPr>
          <w:rFonts w:cs="Helvetica lat" w:ascii="Helvetica lat" w:hAnsi="Helvetica lat"/>
        </w:rPr>
        <w:t>Planom raspodele radio frekvencija (u da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</w:rPr>
        <w:t>em tekstu: plan raspodele) utvr|uju se naro~ito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lovi za raspodelu radio frekvencija iz namenjenog radio frekvencijskog opseg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aspodela radio frekvencija po lokacijama za jednu ili vi{e radio slu`bi i delatnosti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lanovi raspodele utvr|uju se na osnovu Plana namene i plana razvoja radiokomunikacija na nivou delatnosti, koji je sastavni deo Strategije razvoja telekomunikacija u Republici, a uzimaju}i u obzir zahteve korisnika. </w:t>
      </w:r>
    </w:p>
    <w:p>
      <w:pPr>
        <w:pStyle w:val="Normal"/>
        <w:rPr/>
      </w:pPr>
      <w:r>
        <w:rPr>
          <w:rFonts w:cs="Helvetica lat" w:ascii="Helvetica lat" w:hAnsi="Helvetica lat"/>
        </w:rPr>
        <w:t>Planove raspodele donosi Ministarstvo, na predlog Agencije, u skladu sa ovim zakonom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i odgovaraju}im me|unarodnim sporazumima koji obavezuju Republiku Srbiju.</w:t>
      </w:r>
    </w:p>
    <w:p>
      <w:pPr>
        <w:pStyle w:val="Podnaslov1"/>
        <w:rPr>
          <w:rFonts w:ascii="Helvetica lat" w:hAnsi="Helvetica lat" w:cs="Helvetica lat"/>
          <w:i w:val="false"/>
          <w:i w:val="false"/>
          <w:lang w:val="sr-CS"/>
        </w:rPr>
      </w:pPr>
      <w:r>
        <w:rPr>
          <w:rFonts w:cs="Helvetica lat" w:ascii="Helvetica lat" w:hAnsi="Helvetica lat"/>
          <w:lang w:val="sr-CS"/>
        </w:rPr>
        <w:t>Dodela i kori{}enje radio frekven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risnicima radio frekvencija mogu se dodeliti radio frekvencije, prvenstveno iz radio frekvencijskih opsega koji su namenjeni pojedinim slu`bama i delatnostima na osnovu Plana name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uzetno od odredbe stava 1. ovog ~lana, korisnicima radio frekvencija mogu se dodeliti i druge radio frekvencije, pod uslovom da kori{}enje tih radio frekvencija ne prouzrokuje {tetne smetnje slu`bama zemalja kojima su te radio frekvencije raspodeljene me|unarodnim ugovori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risnicima radio frekvencija mo`e se dodeliti jedna ili vi{e isklju~ivih, zajedni~kih ili op{tih radio frekvencija, zavisno od plana raspodele radio frekven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adi racionalnog kori{}enja radio frekvencija, kori{}enje dodeljene radio frekvencije mo`e se vremenski ograni~iti, a ako je potrebno i izmeniti ili uskratiti pravo kori{}e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~in i uslove pod kojima se mo`e ograni~iti, izmeniti ili uskratiti pravo kori{}enja dodeljene radio frekvencije utvr|uje Agen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dela radio frekvencija na kori{}enje vr{i se izdavanjem dozvole za radio stanicu.</w:t>
      </w:r>
    </w:p>
    <w:p>
      <w:pPr>
        <w:pStyle w:val="Podnaslov1"/>
        <w:rPr>
          <w:rFonts w:ascii="Helvetica lat" w:hAnsi="Helvetica lat" w:cs="Helvetica lat"/>
          <w:i w:val="false"/>
          <w:i w:val="false"/>
          <w:lang w:val="sr-CS"/>
        </w:rPr>
      </w:pPr>
      <w:r>
        <w:rPr>
          <w:rFonts w:cs="Helvetica lat" w:ascii="Helvetica lat" w:hAnsi="Helvetica lat"/>
          <w:lang w:val="sr-CS"/>
        </w:rPr>
        <w:t>Dozvola za radio stanic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adio stanica se mo`e koristiti samo na osnovu prethodno pribavljene dozvole, osim za one vrste radio stanica za koje se dozvola ne izda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 odre|uje vrste radio stanica za koje se ne izdaje dozvol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avno lice koje se bavi uvozom radio stanica radi njihove dalje prodaje, a registrovano je za obavljanje ove delatnosti, du`no je da za uvoz radio stanice prethodno pribavi i saglasnost Agencije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zvolu za radio stanicu izdaje Agen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bijanjem dozvole za radio stanicu njen imalac sti~e pravo na kori{}enje radio stanice i na kori{}enje radio frekvencije navedene u dozvol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zvola za radio stanicu ne mo`e se po bilo kom osnovu preneti, niti ustupiti tre}em licu, ni privremeno, ni trajno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zvola za radio stanicu se izdaje na obrascu ~iji izgled i sadr`aj propisuje Agencija, i to posebno za svaku radio stanic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uzetno od odredbe stava 7. ovoga ~lana, jedna dozvola se izdaje za: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io stanicu na vazduhoplovu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io stanicu na brodu i drugim plovilima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io stanicu na lokomotiv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Dozvola za baznu radio stanicu u javnoj mobilnoj telekomunikacionoj mre`i, za koju je izdata licenca, mo`e se izdati i za ve}i broj radio frekvencija, odnosno za radio frekvencijski opseg koji je dodeljen licencom. Dozvola za radio stanicu sa upisanim frekvencijskim opsegom mo`e se izdati za radio sisteme ~ija tehnologija rada zahteva upis frekvencijskog opsega umesto pojedina~ne frekvencij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bli`e ure|uje uslove i propisuje obrazac za izdavan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dozvole za amaterske radio stanice.</w:t>
      </w:r>
    </w:p>
    <w:p>
      <w:pPr>
        <w:pStyle w:val="Podnaslov1"/>
        <w:rPr/>
      </w:pPr>
      <w:r>
        <w:rPr>
          <w:rFonts w:cs="Helvetica lat" w:ascii="Helvetica lat" w:hAnsi="Helvetica lat"/>
        </w:rPr>
        <w:t>Odbijanje zahteva za izdavanje dozvole za radio stanic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6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}e odbiti zahtev za izdavanje dozvole za radio stanicu ako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dnosilac zahteva ne ispunjava uslove utvr|ene ovim zakonom i propisima donetim na osnovu njeg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nije mogu}e prihvatiti iz tehni~kih razlog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ulatorno telo nadle`no za radiodifuziju nije dostavilo odgovaraju}i predlog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bi izdavanje dozvole onemogu}avalo efikasno kori{}enje radio frekvencijskog spektra ili rad drugih telekomunikacionih ure|aja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vremena dozvola za radio stanic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Za radio stanicu ~iji se kvalitet ispituje, istra`uje ili prikazuje izdaje se privremena dozvol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a`enje privremene dozvole za radio stanicu ne mo`e biti du`e od 60 dana.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zvola za radio stanicu diplomatsko-konzularnom predstavni{tv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plomatsko-konzularno predstavni{tvo mo`e koristiti odre|ene vrste radio stanica i radio frekvencije, pod uslovima uzajamno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zvolu za radio stanicu iz stava 1. ovog ~lana izdaje Agencija, uz saglasnost organa nadle`nog za inostrane poslov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zvolu za radio stanicu iz stava 1. ovog ~lana diplomatsko-konzularno predstavni{tvo je du`no da pribavi pre uno{enja radio stanice u zemlju i da je poka`e nadle`nom pograni~nom organu uprave prilikom prelaska dr`avne granic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gencija, uz saglasnost organa nadle`nog za unutra{nje poslove, propisuje odre|ene vrste radio stanica i radio frekvencija koje mogu koristiti diplomatsko-konzularna predstavni{tva, u skladu sa me|unarodnim ugovorima koji obavezuju </w:t>
      </w:r>
      <w:r>
        <w:rPr>
          <w:rFonts w:cs="Helvetica lat" w:ascii="Helvetica lat" w:hAnsi="Helvetica lat"/>
        </w:rPr>
        <w:t>dr`avnu zajednicu Srbija i Crna Gor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plomatsko-konzularna predstavni{tva mogu koristiti radio stanice samo za sopstvene potrebe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a za radio stanicu stranom pravnom lic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9.</w:t>
      </w:r>
    </w:p>
    <w:p>
      <w:pPr>
        <w:pStyle w:val="Normal"/>
        <w:rPr/>
      </w:pPr>
      <w:r>
        <w:rPr>
          <w:rFonts w:cs="Helvetica lat" w:ascii="Helvetica lat" w:hAnsi="Helvetica lat"/>
        </w:rPr>
        <w:t>Strana pravna lica mogu koristiti radio frekvencije i odre|ene vrste radio stanica na teritoriji Republike Srbije kada ostvaruju, na osnovu ugovora ili odluka, odnosno saglasnosti nadle`nih organa, poslovno-tehni~ku, informativnu, nau~nu, kulturnu, sportsku i drugu saradnju sa odgovaraju}im organima i organizacijama u zemlji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Dozvolu za radio stanicu iz stava 1. ovog ~lana izdaje Agencija, uz saglasnost organa nadle`nog za poslove odbrane i organa nadle`nog za unutra{nje poslove. Saglasnost je potrebna samo za frekvencijske opsege koji su Planom namene utvr|eni za kori{}enje od strane ovih organa. </w:t>
      </w:r>
    </w:p>
    <w:p>
      <w:pPr>
        <w:pStyle w:val="Normal"/>
        <w:rPr/>
      </w:pPr>
      <w:r>
        <w:rPr>
          <w:rFonts w:cs="Helvetica lat" w:ascii="Helvetica lat" w:hAnsi="Helvetica lat"/>
        </w:rPr>
        <w:t>Dozvolu za radio stanicu iz stava 1. ovog ~lana strano pravno lice je du`no da pribavi pre uno{enja radio stanice u zemlju i da je poka`e nadle`nom pograni~nom organu uprave prilikom prelaska dr`avne granic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o pravno lice mo`e koristiti radio stanicu samo za sopstvene potrebe i ne mo`e pru`ati usluge tre}im licima.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ozvola za radio stanicu stranom fizi~kom licu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0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trana fizi~ka lica mogu za svoje potrebe, dok borave na teritoriji Republike Srbije, koristiti: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materske radio stanice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radio stanice koje rade u opsegu namenjenom gra|anima (</w:t>
      </w:r>
      <w:r>
        <w:rPr>
          <w:rFonts w:cs="Helvetica lat" w:ascii="Helvetica lat" w:hAnsi="Helvetica lat"/>
        </w:rPr>
        <w:t xml:space="preserve">CB </w:t>
      </w:r>
      <w:r>
        <w:rPr>
          <w:rFonts w:cs="Helvetica lat" w:ascii="Helvetica lat" w:hAnsi="Helvetica lat"/>
          <w:lang w:val="sr-CS"/>
        </w:rPr>
        <w:t>stanice)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io stanice na sopstvenom vazduhoplovu i sopstvenom brodu i drugim plovilima na plovnim putevima, u odnosnoj radio slu`bi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tplatni~ke radio stanice koje rade u okviru javne telekomunikacione mre`e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izdaje dozvolu za radio stanice iz stava 1. ta~. 1) i 2) ovog ~lana ako ne postoji uzajamnost sa dr`avom ~iji je dr`avljanin podnosilac zahteva. Dozvola se izdaje uz saglasnost organa nadle`nog za unutra{nje poslove.</w:t>
      </w:r>
    </w:p>
    <w:p>
      <w:pPr>
        <w:pStyle w:val="Normal"/>
        <w:rPr/>
      </w:pPr>
      <w:r>
        <w:rPr>
          <w:rFonts w:cs="Helvetica lat" w:ascii="Helvetica lat" w:hAnsi="Helvetica lat"/>
        </w:rPr>
        <w:t>Dozvolu za radio stanicu iz stava 1. ovog ~lana ta~. 1) i 2) ovog ~lana strano fizi~ko lice je du`no da pribavi pre uno{enja radio stanice u zemlju i da je poka`e nadle`nom pograni~nom organu prilikom prelaska dr`avne granic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radio stanicu iz stava 1. ta~ka 3) ovog ~lana prihvata se nacionalna dozvola za radio stanicu izdata na propisanom obrascu u skladu sa me|unarodnim Pravilnikom o radiokomunikacijama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~etak rada radio stanic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rPr/>
      </w:pPr>
      <w:r>
        <w:rPr>
          <w:rFonts w:cs="Helvetica lat" w:ascii="Helvetica lat" w:hAnsi="Helvetica lat"/>
        </w:rPr>
        <w:t>Radio stanica mora po~eti sa radom najkasnije u roku od jedne godine od dana izdavanja dozvole, osim ako posebnim zakonom nije druga~ije odre|e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o stanica se mo`e pustiti u rad posle izvr{enog tehni~kog pregleda od strane Agencije, kojim se vr{i provera parametara predvi|enih u projektnoj i/ili tehni~koj dokumentaciji na osnovu koje su dobijene dozvole i po{to korisnik u celini izmiri propisane nov~ane obavez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 tehni~ki pregled radio stanice primenjuju se odredbe ovog zakona kojima se ure|uje tehni~ki pregled telekomunikacionih mre`a, sistema i sredstav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Korisnik radio stanice koji iz objektivnih razloga nije u mogu}nosti da u roku iz stava 1. ovog ~lana pusti u rad radio stanicu, mo`e da, u pisanoj formi, najkasnije 15 dana pre isteka roka za po~etak rada radio stanice, podnese zahtev za produ`enje roka, u kome je du`an da navede razloge zaka{njenja. 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procenjuje razloge za produ`enje roka za po~etak rada radio stanice i du`na je da odluku o podnetom zahtevu iz stava 4. ovog ~lana donese do isteka roka za po~etak rada radio stanic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gencija bli`e utvr|uje postupak tehni~kog pregleda i tro{kove tehni~kog pregleda koje je korisnik du`an da plati.</w:t>
      </w:r>
    </w:p>
    <w:p>
      <w:pPr>
        <w:pStyle w:val="Podnaslov1"/>
        <w:rPr/>
      </w:pPr>
      <w:r>
        <w:rPr>
          <w:rFonts w:cs="Helvetica lat" w:ascii="Helvetica lat" w:hAnsi="Helvetica lat"/>
        </w:rPr>
        <w:t>Kori{}enje radio stanic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2.</w:t>
      </w:r>
    </w:p>
    <w:p>
      <w:pPr>
        <w:pStyle w:val="Normal"/>
        <w:rPr/>
      </w:pPr>
      <w:r>
        <w:rPr>
          <w:rFonts w:cs="Helvetica lat" w:ascii="Helvetica lat" w:hAnsi="Helvetica lat"/>
        </w:rPr>
        <w:t>Korisnik radio stanice je du`an da se, prilikom rada radio stanice, pridr`ava uslova u dozvoli za radio stanicu i uslova odre|enih ovim zakonom i propisima donetim na osnovu ovog zakona, da obezbedi da se radom njegove radio stanice na stvaraju {tetne smetnje u radu drugih radio stanica, da obezbedi da se radom njegove radio stanice ne ugro`ava niti naru{ava `ivotna sredina, a posebno da, u skladu sa propisanim standardima, obezbedi za{titu ljudi od {tetnog zra~enja ure|aja, kao i da preduzima mere za blagovremeno otklanjanje nepravilnosti u radu svoje radio stanice.</w:t>
      </w:r>
    </w:p>
    <w:p>
      <w:pPr>
        <w:pStyle w:val="Normal"/>
        <w:rPr/>
      </w:pPr>
      <w:r>
        <w:rPr>
          <w:rFonts w:cs="Helvetica lat" w:ascii="Helvetica lat" w:hAnsi="Helvetica lat"/>
        </w:rPr>
        <w:t>Ako se utvrdi da radio stanica stvara {tetne smetnje drugim radio stanicama ili nju ometaju druge radio stanice, Agencija preduzima sve neophodne mere da ometanje prestane.</w:t>
      </w:r>
    </w:p>
    <w:p>
      <w:pPr>
        <w:pStyle w:val="Normal"/>
        <w:rPr/>
      </w:pPr>
      <w:r>
        <w:rPr>
          <w:rFonts w:cs="Helvetica lat" w:ascii="Helvetica lat" w:hAnsi="Helvetica lat"/>
        </w:rPr>
        <w:t>U cilju regulisanja oblasti {tetnih smetnji i drugih ometanja, Agencija bli`e utvr|uje: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e elektromagnetske kompatibilnosti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metode i mere za spre~avanje ili smanjivanje elektromagnetskih smetnji; 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postupke i ograni~enja koji se primenjuju u slu~aju da telekomunikacioni ure|aj, delimi~no ili u celosti, nije u skladu sa utvr|enim zahtevima za kori{}enje radio stanice.</w:t>
      </w:r>
    </w:p>
    <w:p>
      <w:pPr>
        <w:pStyle w:val="Normal"/>
        <w:rPr/>
      </w:pPr>
      <w:r>
        <w:rPr>
          <w:rFonts w:cs="Helvetica lat" w:ascii="Helvetica lat" w:hAnsi="Helvetica lat"/>
        </w:rPr>
        <w:t>Korisnik pla}a naknadu za kori{}enje radio frekvencije, po pravilu, jednom godi{nje.</w:t>
      </w:r>
    </w:p>
    <w:p>
      <w:pPr>
        <w:pStyle w:val="Normal"/>
        <w:rPr/>
      </w:pPr>
      <w:r>
        <w:rPr>
          <w:rFonts w:cs="Helvetica lat" w:ascii="Helvetica lat" w:hAnsi="Helvetica lat"/>
        </w:rPr>
        <w:t>Visina naknade za kori{}enje radio frekvencije utvr|uje se na osnovu slede}ih kriterijuma: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ste radio stanic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mene radio mre`e u kojoj se radio stanica korist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broja stanovnika u zoni opslu`ivanja, odnosno servisnoj zoni, a na osnovu zvani~nih podataka organa nadle`nog za poslove statistik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epena razvijenosti podru~ja na kome se prostire rad radio stanic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inu naknade iz stava 5. ovog ~lana utvr|uje Agencija.</w:t>
      </w:r>
    </w:p>
    <w:p>
      <w:pPr>
        <w:pStyle w:val="Podnaslov1"/>
        <w:rPr/>
      </w:pPr>
      <w:r>
        <w:rPr>
          <w:rFonts w:cs="Helvetica lat" w:ascii="Helvetica lat" w:hAnsi="Helvetica lat"/>
        </w:rPr>
        <w:t>Ograni~enja u kori{}enju radio stani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3.</w:t>
      </w:r>
    </w:p>
    <w:p>
      <w:pPr>
        <w:pStyle w:val="Normal"/>
        <w:rPr/>
      </w:pPr>
      <w:r>
        <w:rPr>
          <w:rFonts w:cs="Helvetica lat" w:ascii="Helvetica lat" w:hAnsi="Helvetica lat"/>
        </w:rPr>
        <w:t>Radio stanica na doma}em i stranom vazduhoplovu mo`e se, dok se vazduhoplov nalazi na aerodromu koji je na teritoriji Republike Srbije, upotrebiti samo za radiokomunikaciju sa slu`bom kontrole letenja, radi prijema podataka i uputstava za poletanje i kretanje po manevarskim povr{inama na aerodromu. Vazduhoplovi mogu, dok se nalaze na aerodromu koristiti prenosne radio stanice za ostvarivanje radio veze sa slu`bom prihvata i otpreme putnika, prtljaga i robe na tom aerodromu.</w:t>
      </w:r>
    </w:p>
    <w:p>
      <w:pPr>
        <w:pStyle w:val="Normal"/>
        <w:rPr/>
      </w:pPr>
      <w:r>
        <w:rPr>
          <w:rFonts w:cs="Helvetica lat" w:ascii="Helvetica lat" w:hAnsi="Helvetica lat"/>
        </w:rPr>
        <w:t>Radio stanica na doma}em i stranom brodu i drugom plovilu ne sme se upotrebljavati dok se brod, odnosno plovilo nalazi u luci, odnosno pristani{tu koji su na teritoriji Republike Srbije, osim radio stanice koja slu`i za radiokomunikaciju sa slu`bom lu~ke pilota`e i za manevrisanje u luci, odnosno pristani{tu, kao i prenosne radio stanice za ostvarivanje radiokomunikacija u luci, odnosno pristani{tu, pri iskrcavanju i ukrcavanju putnika, istovaru robe i drugim brodskim manipulacijama.</w:t>
      </w:r>
    </w:p>
    <w:p>
      <w:pPr>
        <w:pStyle w:val="Normal"/>
        <w:rPr/>
      </w:pPr>
      <w:r>
        <w:rPr>
          <w:rFonts w:cs="Helvetica lat" w:ascii="Helvetica lat" w:hAnsi="Helvetica lat"/>
        </w:rPr>
        <w:t>Radio stanice na stranim lokomotivama mogu se upotrebljavati na prugama koje se nalaze na teritoriji Republike Srbije do pograni~ne `elezni~ke stanice, u skladu sa me|unarodnim ugovorima koji obavezuju Republiku Srbiju.</w:t>
      </w:r>
    </w:p>
    <w:p>
      <w:pPr>
        <w:pStyle w:val="Podnaslov1"/>
        <w:rPr/>
      </w:pPr>
      <w:r>
        <w:rPr>
          <w:rFonts w:cs="Helvetica lat" w:ascii="Helvetica lat" w:hAnsi="Helvetica lat"/>
        </w:rPr>
        <w:t>Rok va`enja dozvole za radio stanic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4.</w:t>
      </w:r>
    </w:p>
    <w:p>
      <w:pPr>
        <w:pStyle w:val="Normal"/>
        <w:rPr/>
      </w:pPr>
      <w:r>
        <w:rPr>
          <w:rFonts w:cs="Helvetica lat" w:ascii="Helvetica lat" w:hAnsi="Helvetica lat"/>
        </w:rPr>
        <w:t>Dozvola za radio stanicu va`i, po pravilu, 10 godina, osim dozvole za radio stanicu na vazduhoplovu, odnosno brodu ~ije va`enje je vezano za plovidbenost vazduhoplova, odnosno broda.</w:t>
      </w:r>
    </w:p>
    <w:p>
      <w:pPr>
        <w:pStyle w:val="Normal"/>
        <w:rPr/>
      </w:pPr>
      <w:r>
        <w:rPr>
          <w:rFonts w:cs="Helvetica lat" w:ascii="Helvetica lat" w:hAnsi="Helvetica lat"/>
        </w:rPr>
        <w:t>Izuzetno od odredbe stava 1. ovog ~lana, na zahtev korisnika, mo`e se izdati dozvola za radio stanicu sa ograni~enim rokom va`enja.</w:t>
      </w:r>
    </w:p>
    <w:p>
      <w:pPr>
        <w:pStyle w:val="Normal"/>
        <w:rPr/>
      </w:pPr>
      <w:r>
        <w:rPr>
          <w:rFonts w:cs="Helvetica lat" w:ascii="Helvetica lat" w:hAnsi="Helvetica lat"/>
        </w:rPr>
        <w:t>Dozvola za radio stanicu koja se, na zahtev regulatornog tela nadle`nog za radiodifuziju, izdaje emiterima radio i televizijskih programa, izdaje se sa rokom va`enja koji regulatorno telo nadle`no za radiodifuziju utvrdi u dozvoli za emitovanje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eriod na koji je izdata dozvola za radio stanicu mo`e se produ`iti na zahtev imaoca dozvole, pri ~emu je imalac dozvole du`an da zahtev podnese Agenciji najkasnije 60 dana pre isteka roka na koji je dozvola izdata, ako posebnim propisima nije predvi|en druga~iji rok.</w:t>
      </w:r>
    </w:p>
    <w:p>
      <w:pPr>
        <w:pStyle w:val="Normal"/>
        <w:rPr/>
      </w:pPr>
      <w:r>
        <w:rPr>
          <w:rFonts w:cs="Helvetica lat" w:ascii="Helvetica lat" w:hAnsi="Helvetica lat"/>
        </w:rPr>
        <w:t>Ako prihvati zahtev iz stava 4. ovog ~lana, Agencija, pod istim uslovima pod kojima je izdata dozvola ~iji se rok va`enja produ`ava, izdaje novu dozvolu za radio stanicu u kojoj utvr|uje novi rok va`enja dozvole.</w:t>
      </w:r>
    </w:p>
    <w:p>
      <w:pPr>
        <w:pStyle w:val="Podnaslov1"/>
        <w:rPr/>
      </w:pPr>
      <w:r>
        <w:rPr>
          <w:rFonts w:cs="Helvetica lat" w:ascii="Helvetica lat" w:hAnsi="Helvetica lat"/>
        </w:rPr>
        <w:t>Prestanak va`enja dozvole za radio stanic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a za radio stanicu prestaje da va`i: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tekom roka na koji je dozvola izdata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tekom roka za po~etak rada radio stanice, ako radio stanica u tom roku nije po~ela sa radom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stankom postojanja korisnika radio stanice, ako je dozvola za radio stanicu izdata pravnom licu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mr}u vlasnika radio stanice, ako je dozvola za radio stanicu izdata fizi~kom licu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kom potrebe za odre|enom vrstom radiokomunikacija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trajnom zabranom kori{}enja radio stanice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tu|enjem ili rashodovanjem radio stanice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</w:rPr>
        <w:t>oduzimanjem dozvole, u skladu sa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korisnik dozvole za radio stanicu promeni ime, naziv, odnosno firmu du`an je da pribavi novu dozvolu za radio stanicu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mena uslova utvr|enih u dozvoli za radio stanic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utvr|eni u dozvoli za radio stanicu mogu se izmeniti ako se u toku rada te radio stanice za to uka`e potreba.</w:t>
      </w:r>
    </w:p>
    <w:p>
      <w:pPr>
        <w:pStyle w:val="Normal"/>
        <w:rPr/>
      </w:pPr>
      <w:r>
        <w:rPr>
          <w:rFonts w:cs="Helvetica lat" w:ascii="Helvetica lat" w:hAnsi="Helvetica lat"/>
        </w:rPr>
        <w:t>Izmenu uslova iz stava 1. ovog ~lana vr{i Agencija, na zahtev korisnika radio stanice, izdavanjem nove dozvole za radio stanicu, kada prestaje da va`i prethodno izdata dozvola.</w:t>
      </w:r>
    </w:p>
    <w:p>
      <w:pPr>
        <w:pStyle w:val="Normal"/>
        <w:rPr/>
      </w:pPr>
      <w:r>
        <w:rPr>
          <w:rFonts w:cs="Helvetica lat" w:ascii="Helvetica lat" w:hAnsi="Helvetica lat"/>
        </w:rPr>
        <w:t>Ako u toku rada radio stanice do|e do promene u Planu namene, planovima raspodele, odnosno u propisima o uslovima za kori{}enje radio stanice, korisnik radio stanice je du`an da, na zahtev Agencije, o svom tro{ku, prilagodi rad te radio stanice nastalim promenama.</w:t>
      </w:r>
    </w:p>
    <w:p>
      <w:pPr>
        <w:pStyle w:val="Podnaslov1"/>
        <w:rPr/>
      </w:pPr>
      <w:r>
        <w:rPr>
          <w:rFonts w:cs="Helvetica lat" w:ascii="Helvetica lat" w:hAnsi="Helvetica lat"/>
        </w:rPr>
        <w:t>Oduzimanje dozvole za radio stanic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zvola za radio stanicu se mo`e oduzeti ako: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isu ispunjeni uslovi sadr`ani u ovom zakonu ili u dozvoli za radio stanicu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e utvrdi da su u zahtevu za izdavanje dozvole za radio stanicu navedeni neistiniti ili neta~ni podaci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stanu prava ste~ena licencom; 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stekne, bude oduzeta odlukom regulatornog tela nadle`nog za radiodifuziju ili na drugi na~in prestane da va`i dozvola za emitovanje radio i televizijskog programa, u skladu sa posebnim zakonom kojim se ure|uje oblast radiodifuzije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ije pla}ena naknada za kori{}enje radio frekvencije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e promeni namena radio frekvencijskog opsega ili ako se pojave javne potrebe koje imaju prioritet i koje se ne mogu zadovoljiti na neki drugi na~in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dio stanica pri~injava {tetne smetnje drugim telekomunikacionim ure|ajima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e radom radio stanice ugro`ava ili naru{ava `ivotna sredina, posebno ako rad radio stanice prouzrokuje zra~enja iznad propisanih standarda.</w:t>
      </w:r>
    </w:p>
    <w:p>
      <w:pPr>
        <w:pStyle w:val="Podnaslov1"/>
        <w:rPr/>
      </w:pPr>
      <w:r>
        <w:rPr>
          <w:rFonts w:cs="Helvetica lat" w:ascii="Helvetica lat" w:hAnsi="Helvetica lat"/>
        </w:rPr>
        <w:t>Bli`i propisi za izdavanje dozvole za radio stanic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rPr/>
      </w:pPr>
      <w:r>
        <w:rPr>
          <w:rFonts w:cs="Helvetica lat" w:ascii="Helvetica lat" w:hAnsi="Helvetica lat"/>
        </w:rPr>
        <w:t>U cilju izdavanja dozvole za radio stanicu, Agencija bli`e propisuje: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stupak za izdavanje dozvole za radio stanicu, podatke i dokumentaciju potrebne za pribavljanje dozvole za radio stanicu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sce dozvola za radio stanicu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~in identifikacije i kori{}enje sekvenci signala kao i protokola (procedura) u radiokomunikacija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love za priznavanje dozvole za radio stanicu izdate u drugim dr`avama na osnovu uzajamnosti ili me|unarodnih ugovora i prihva}enih standard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ste radio stanica, odnosno radio frekvencija za koje se ne izdaju dozvole, kao i uslove koje treba ispuniti u tim slu~ajevi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e pod kojima se mogu koristiti pojedine vrste radio stanica u razli~itim radio slu`bama, odnosno razli~itim radio frekvencijskim opsezi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li~inu za{titne zone u blizini odre|enih radio stanic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love za slobodne pravce za ulaz i izlaz radio relejnih veza (radio koridori) u gradovima i naseljima gradskog karakter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vrste radio stanica koje se mogu postavljati u gradovima i naseljima gradskog karakter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e za izradu projektne i tehni~ke dokumentacije.</w:t>
      </w:r>
    </w:p>
    <w:p>
      <w:pPr>
        <w:pStyle w:val="Podnaslov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videncija podataka u oblasti radiokomunik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/>
      </w:pPr>
      <w:r>
        <w:rPr>
          <w:rFonts w:cs="Helvetica lat" w:ascii="Helvetica lat" w:hAnsi="Helvetica lat"/>
        </w:rPr>
        <w:t>Pored baze podataka o registrima koje vodi u skladu sa ~lanom 22</w:t>
      </w:r>
      <w:r>
        <w:rPr>
          <w:rFonts w:cs="Helvetica lat" w:ascii="Helvetica lat" w:hAnsi="Helvetica lat"/>
          <w:b/>
        </w:rPr>
        <w:t>.</w:t>
      </w:r>
      <w:r>
        <w:rPr>
          <w:rFonts w:cs="Helvetica lat" w:ascii="Helvetica lat" w:hAnsi="Helvetica lat"/>
        </w:rPr>
        <w:t xml:space="preserve"> ovog zakona, Agencija za potrebe planiranja radio frekvencija, kontrolu radioemisija i kontrolu radio stanica, formira i odr`ava bazu podataka koji se odnose na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koordinaciju kori{}enja radio frekvencija sa susednim i drugim zemljam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prijavljivanje i registrovanje dodela radio frekvencija kod Me|unarodnog saveza za telekomunikacije; 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trolu radio emisija i kontrolu radio stanic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orisnike radio stanica; 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eljef teritorije Republike Srbije, dr`avne zajednice Srbija i Crna Gora i odgovaraju}ih pograni~nih podru~ja susednih zemalja (topografske karakteristike i elektri~ne karakteristike terena)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ruge podatke koji su od zna~aja za planiranje radio frekvencija, kontrolu radio emisija i kontrolu radio stanica.</w:t>
      </w:r>
    </w:p>
    <w:p>
      <w:pPr>
        <w:pStyle w:val="Podnaslov1"/>
        <w:rPr/>
      </w:pPr>
      <w:r>
        <w:rPr>
          <w:rFonts w:cs="Helvetica lat" w:ascii="Helvetica lat" w:hAnsi="Helvetica lat"/>
        </w:rPr>
        <w:t>Saradnja sa me|unarodnim organizacij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0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ostvaruje saradnju sa me|unarodnim organizacijama i administracijama drugih zemalja koje se bave poslovima upravljanja radio frekvencijskim spektrom i stara se o izvr{avanju me|unarodnih sporazuma u ovoj oblasti.</w:t>
      </w:r>
    </w:p>
    <w:p>
      <w:pPr>
        <w:pStyle w:val="Normal"/>
        <w:rPr/>
      </w:pPr>
      <w:r>
        <w:rPr>
          <w:rFonts w:cs="Helvetica lat" w:ascii="Helvetica lat" w:hAnsi="Helvetica lat"/>
        </w:rPr>
        <w:t>Saradnju sa me|unarodnim organizacijama i operatorima drugih zemalj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mogu ostvarivati telekomunikacioni operatori, u skladu sa me|unarodnim sporazumim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gencija koordinira i usagla{ava stavove zainteresovanih telekomunikacionih operatora u pogledu me|unarodne saradnje u oblasti radiokomunikacija, u saradnji sa nadle`nim organima, a radi ostvarivanja interesa u ovoj oblasti. </w:t>
      </w:r>
    </w:p>
    <w:p>
      <w:pPr>
        <w:pStyle w:val="Podnaslov1"/>
        <w:rPr/>
      </w:pPr>
      <w:r>
        <w:rPr>
          <w:rFonts w:cs="Helvetica lat" w:ascii="Helvetica lat" w:hAnsi="Helvetica lat"/>
        </w:rPr>
        <w:t>Dokumenti i podaci koji se objavlju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1.</w:t>
      </w:r>
    </w:p>
    <w:p>
      <w:pPr>
        <w:pStyle w:val="Normal"/>
        <w:rPr/>
      </w:pPr>
      <w:r>
        <w:rPr>
          <w:rFonts w:cs="Helvetica lat" w:ascii="Helvetica lat" w:hAnsi="Helvetica lat"/>
        </w:rPr>
        <w:t>Pored dokumenata i podataka iz ~lana 20. ovog zakona, Agencija u oblasti radiokomunikacija objavljuje, na na~in utvr|en statutom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lan namene radio frekvencijskih opsega i planove raspodele radio frekvencij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vi|ene izmene namene radio frekvencijskih opsega u naredne dve godin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stu slu`bi koje rade u radio frekvencijskim opsezima, ~ija je namena razli~ita od Plana namene radio frekvencijskih opseg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vi|ene radio frekvencijske opsege za nove slu`be.</w:t>
      </w:r>
    </w:p>
    <w:p>
      <w:pPr>
        <w:pStyle w:val="Podnaslov1"/>
        <w:rPr/>
      </w:pPr>
      <w:r>
        <w:rPr>
          <w:rFonts w:cs="Helvetica lat" w:ascii="Helvetica lat" w:hAnsi="Helvetica lat"/>
        </w:rPr>
        <w:t>Saradnja Agencije sa regulatornim telom nadle`nim za radiodifuzi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2.</w:t>
      </w:r>
    </w:p>
    <w:p>
      <w:pPr>
        <w:pStyle w:val="Normal"/>
        <w:rPr/>
      </w:pPr>
      <w:r>
        <w:rPr>
          <w:rFonts w:cs="Helvetica lat" w:ascii="Helvetica lat" w:hAnsi="Helvetica lat"/>
        </w:rPr>
        <w:t>Pri odre|ivanju uslova i na~ina kori{}enja radio frekvencija za namene iz ~lana 2. ovog zakona, Agencija ostvaruje saradnju sa regulatornim telom koje je, u skladu sa posebnim zakonom, nadle`no za radiodifuziju, na slede}i na~in: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matra zahteve regulatornog tela nadle`nog za radiodifuziju, koji se odnose na potrebe javne i komercijalne radiodifuzije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 dostavljanja predloga plana raspodele nadle`nom Ministarstvu, pribavlja mi{ljenje regulatornog tela nadle`nog za radiodifuziju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predlog regulatornog tela nadle`nog za radiodifuziju ispituje mogu}nost revizije usvojenih planova.</w:t>
      </w:r>
    </w:p>
    <w:p>
      <w:pPr>
        <w:pStyle w:val="Normal"/>
        <w:rPr/>
      </w:pPr>
      <w:r>
        <w:rPr>
          <w:rFonts w:cs="Helvetica lat" w:ascii="Helvetica lat" w:hAnsi="Helvetica lat"/>
        </w:rPr>
        <w:t>Regulatorno telo koje je, u skladu sa posebnim zakonom, nadle`no za radiodifuziju i za izdavanje dozvola za emitovanje, odnosno distribuciju radio i televizijskih programa, javni konkurs za izdavanje dozvola za emitovanje programa raspisuje i dozvole za emitovanje programa izdaje na osnovu plana raspodele radio frekvencija, sa osnovnim tehni~kim parametrima (lokacija predajnika, efektivna izra`ena snaga, servisna zona, itd.), koji je utvr|en u skladu sa</w:t>
      </w:r>
      <w:r>
        <w:rPr>
          <w:rFonts w:cs="Helvetica lat" w:ascii="Helvetica lat" w:hAnsi="Helvetica lat"/>
          <w:b/>
          <w:i/>
        </w:rPr>
        <w:t xml:space="preserve"> </w:t>
      </w:r>
      <w:r>
        <w:rPr>
          <w:rFonts w:cs="Helvetica lat" w:ascii="Helvetica lat" w:hAnsi="Helvetica lat"/>
        </w:rPr>
        <w:t>~lanom 63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Dozvola za radio stanicu, koju izdaje Agencija, je sastavni deo dozvole za emitovanje programa koju izdaje regulatorno telo iz stava 2. ovog ~lana, pri ~emu se dozvola za emitovanje, odnosno distribuciju radio i televizijskog programa mo`e izdati samo uz istovremeno izdavanje i dozvole za radio stanicu.</w:t>
      </w:r>
    </w:p>
    <w:p>
      <w:pPr>
        <w:pStyle w:val="Normal"/>
        <w:rPr/>
      </w:pPr>
      <w:r>
        <w:rPr>
          <w:rFonts w:cs="Helvetica lat" w:ascii="Helvetica lat" w:hAnsi="Helvetica lat"/>
        </w:rPr>
        <w:t>Agencija izdaje dozvolu za radio stanicu na osnovu zahteva regulatornog tela iz stava 2. ovog ~lana i dostavlja je tom telu radi sprovo|enja postupka za izdavanje dozvole za emitovanje programa. Agencija je du`na da izda dozvolu za radio stanicu ako su ispunjeni uslovi propisani ovim zakonom i ako je zahtev regulatornog tela nadle`nog za radiodifuziju u skladu sa planom raspodele radio frekvencij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Agencija utvrdi da je regulatorno telo nadle`no za radiodifuziju izdalo dozvolu za emitovanje, odnosno distribuciju radio i televizijskog programa suprotno stavu 2. ovog ~lana, zahteva}e od regulatornog tela koje je takvu dozvolu izdalo da je, najkasnije u roku od 15 dana, usaglasi sa planom raspodele i utvr|enim tehni~kim parametrima. U slu~aju da regulatorno telo nadle`no za radiodifuziju ne postupi u predvi|enom roku po zahtevu Agencije, Agencija }e oduzeti izdatu dozvolu za radio stanicu i izre}i meru u skladu sa ~lanom 28. ovog zakona. </w:t>
      </w:r>
    </w:p>
    <w:p>
      <w:pPr>
        <w:pStyle w:val="Normal"/>
        <w:rPr/>
      </w:pPr>
      <w:r>
        <w:rPr>
          <w:rFonts w:cs="Helvetica lat" w:ascii="Helvetica lat" w:hAnsi="Helvetica lat"/>
        </w:rPr>
        <w:t>Radi ostvarivanja celovite evidencije izdatih dozvola, regulatorno telo nadle`no za radiodifuziju dostavlja Agenciji primerak izdate dozvole za emitovanje, odnosno distribuciju radio i televizijskog programa.</w:t>
      </w:r>
    </w:p>
    <w:p>
      <w:pPr>
        <w:pStyle w:val="Podnaslov1"/>
        <w:rPr/>
      </w:pPr>
      <w:r>
        <w:rPr>
          <w:rFonts w:cs="Helvetica lat" w:ascii="Helvetica lat" w:hAnsi="Helvetica lat"/>
        </w:rPr>
        <w:t>Radiokomunikacije organa odbrane, unutra{njih poslova i spoljnih posl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3.</w:t>
      </w:r>
    </w:p>
    <w:p>
      <w:pPr>
        <w:pStyle w:val="Normal"/>
        <w:rPr/>
      </w:pPr>
      <w:r>
        <w:rPr>
          <w:rFonts w:cs="Helvetica lat" w:ascii="Helvetica lat" w:hAnsi="Helvetica lat"/>
        </w:rPr>
        <w:t>Radiokomunikacije organa odbrane, unutra{njih poslova i inostranih poslova bli`e se ure|uju posebnim propisima, u skladu sa ov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Organi odbrane, unutra{njih poslova i inostranih poslova u obavezi su da se, prilikom izgradnje i kori{}enja svojih radiokomunikacija na teritoriji Republike Srbije, pridr`avaju odredaba ovog zakona i propisa donetih na osnovu ovog zakona, koji se odnose na namenu frekvencijskih opsega i vrste emisija, kao i na preduzimanje mera za spre~avanje {tetnih smetnji i za pru`anje pomo}i u slu~aju opasnosti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VI NUMERACIJA 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lan numera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donosi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Plan numeracije za telekomunikacione mre`e i upr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 ovim pla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i dono{enju Plana numeracije i upravljanju ovim planom, Agencija je du`na da se pridr`ava odluka i propisa nadle`nih </w:t>
      </w:r>
      <w:r>
        <w:rPr>
          <w:rFonts w:cs="Helvetica lat" w:ascii="Helvetica lat" w:hAnsi="Helvetica lat"/>
        </w:rPr>
        <w:t>organa dr`avne zajednice Srbija i Crna Gora</w:t>
      </w:r>
      <w:r>
        <w:rPr>
          <w:rFonts w:cs="Helvetica lat" w:ascii="Helvetica lat" w:hAnsi="Helvetica lat"/>
          <w:lang w:val="sr-CS"/>
        </w:rPr>
        <w:t xml:space="preserve"> i me|unarodnih organizacija koji obavezuju Republiku Srbiju i Republiku Crnu Goru, kao i odluka i propisa nadle`nih </w:t>
      </w:r>
      <w:r>
        <w:rPr>
          <w:rFonts w:cs="Helvetica lat" w:ascii="Helvetica lat" w:hAnsi="Helvetica lat"/>
        </w:rPr>
        <w:t>organa dr`avne zajednice Srbija i Crna Gora</w:t>
      </w:r>
      <w:r>
        <w:rPr>
          <w:rFonts w:cs="Helvetica lat" w:ascii="Helvetica lat" w:hAnsi="Helvetica lat"/>
          <w:lang w:val="sr-CS"/>
        </w:rPr>
        <w:t xml:space="preserve"> koji se odnose na raspolo`ivost numeracija za kori{}enje na teritoriji Republike Srbije. </w:t>
      </w:r>
    </w:p>
    <w:p>
      <w:pPr>
        <w:pStyle w:val="Normal"/>
        <w:rPr>
          <w:rFonts w:ascii="Helvetica lat" w:hAnsi="Helvetica lat" w:cs="Helvetica lat"/>
          <w:b/>
          <w:b/>
          <w:lang w:val="sr-CS"/>
        </w:rPr>
      </w:pPr>
      <w:r>
        <w:rPr>
          <w:rFonts w:cs="Helvetica lat" w:ascii="Helvetica lat" w:hAnsi="Helvetica lat"/>
          <w:lang w:val="sr-CS"/>
        </w:rPr>
        <w:t>Agencija 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je javnim telekomunikacionim operatorima brojeve iz Plana numeracije na nediskriminatorskoj osnov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pla}a godi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naknadu za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nih brojeva, ~iju visinu utvr|uje Agencija, na osnovu slede}ih kriterijum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vrste javne telekomunikacione usluge za koju }e se koristiti dodeljeni broj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broja stanovnika na podru~ju na kome }e se koristiti dodeljeni broj, a prema zvani~nim podacima organa nadle`nog za poslove statistik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sebne namene za koju se koristi dodeljeni broj, odnosno dodeljena numeracija (interna numeracija, adresiranje u telekomunikacionim mre`ama, komercijalna eksploatacija dodeljenog broja i dr.)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specifi~nih tehni~kih uslova, odnosno parametara od zna~aja za upotrebu dodeljenog bro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Javni telekomunikacioni operator mo`e dodeljeni broj ustupiti na kori{}enje tre}em licu, koje ustupljeni broj namerava da koristi u komercijalne svrhe, a ne za sopstvene potrebe, samo na osnovu ugovora sa~injenog u pisanoj formi, na koji je prethodno Agencija dala saglasnost. 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adr`aj Plana numerac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lan numeracije predstavlja skup pravila i principa koji se odnose na dodelu, kori{}enje i administriranje numeracija nacionalnih telekomunikacionih mre`a i uslug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lan numeracije obuhvata i internu numeraciju i adresi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u telekomunikacionim mre`ama, racionalno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brojeva, mogu}nost izbora i prethodnog izbora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telekomunikacionog operatora i pravo korisnika na preno{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brojev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lan numeracije sadr`i i: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brojeva sa prioritetim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brojeva na koje se prim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ju posebne tarife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brojeva koji se koriste za preur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Plana numeracije, ukoliko je potrebno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inamiku (rokove) promene 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nih brojeva ili uvo|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novih brojev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 STANDARDI I USLOVI ZA IZGRAD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TELEKOMUNIKACIONIH MRE@A I OBJEKATA I POST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TELEKOMUNIKACIONIH SREDSTAVA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Standardi, tehni~ki pregled i tehni~ka dozvola (sertifikat)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, u skladu sa ovim zakonom, donosi op{ti akt kojim propisuje standarde za telekomunikacione mre`e, sisteme i sredstva</w:t>
      </w:r>
      <w:r>
        <w:rPr>
          <w:rFonts w:cs="Helvetica lat" w:ascii="Helvetica lat" w:hAnsi="Helvetica lat"/>
          <w:b/>
          <w:i/>
          <w:lang w:val="sr-CS"/>
        </w:rPr>
        <w:t>.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tandardi se mogu odnositi i na projekto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, post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, odr`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i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telekomunikacionih mre`a, sistema i sredstav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propisuje standarde na osnovu me|unarodnih standarda i tehni~kih propisa u oblasti telekomunikacija, prvenstveno na osnovu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standarda i tehni~kih propisa koji se prim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uju u Evropskoj Uniji. </w:t>
      </w:r>
    </w:p>
    <w:p>
      <w:pPr>
        <w:pStyle w:val="Normal"/>
        <w:rPr>
          <w:rFonts w:ascii="Helvetica lat" w:hAnsi="Helvetica lat" w:cs="Helvetica lat"/>
          <w:b/>
          <w:b/>
          <w:i/>
          <w:i/>
          <w:lang w:val="sr-CS"/>
        </w:rPr>
      </w:pPr>
      <w:r>
        <w:rPr>
          <w:rFonts w:cs="Helvetica lat" w:ascii="Helvetica lat" w:hAnsi="Helvetica lat"/>
          <w:lang w:val="sr-CS"/>
        </w:rPr>
        <w:t>Telekomunikacione mre`e, sistemi i sredstva moraju se graditi, projektovati, proizvoditi, upotreb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vati i odr`avati u skladu sa propisanim standardima i normativim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 vr{i kontrolu uskla|enosti sa propisanim standardima i normativima i izdaje odgovaraju}e tehni~ke dozvole - sertifikat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nije druga~ije predvi|eno ovim zakonom, odnosno standardima koje je propisala Agencija, za telekomunikacione mre`e, sisteme i sredstva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neposredno va`e odgovaraju}i standardi i tehni~ki propisi koji se prim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uju u Evropskoj Uniji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elekomunikaciona sredstva nam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na prodaji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ugrad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 na teritoriji Republike Srbije, koja su odobrena, odnosno za koja je na drugi propisan na~in utvr|eno da zadov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vaju odgovaraju}e standarde koji va`e u Evropskoj Uniji, smatraju se usagla{enim sa doma}im standardi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elekomunikacione mre`e, sistemi i sredstva mogu se pustiti u rad i koristiti posle pregleda i odobravanja njihovog kori{}enja od strane Agencije,ukoliko su ispu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ni svi propisani tehni~ki uslovi i uslovi iz dozvole (tehni~ki pregled)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daci o izvr{enom tehni~kom pregledu telekomunikacione mre`e, sistema, odnosno sredstva unose se u poseban obrazac ~iju formu i sadr`inu utvr|uje Agencija i ~iji se jedan primerak uru~uje prilikom izvr{enog tehni~kog pregle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Telekomunikacioni sistemi i sredstva se mogu staviti u promet samo ako poseduju odgovaraju}u tehni~ku dozvolu (sertifikat)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izdate sertifikate, odnosno za izvr{en tehni~ki pregled pla}aju se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tro{kovi izdavanja sertifikata, odnosno vr{enja tehni~kog pregleda, u skladu sa cenovnikom tro{kova koji donosi Agencija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Izgrad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i post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telekomunikacionih mre`a, sistema i sredst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Telekomunikacione mre`e, sistemi i sredstva moraju biti projektovani, izgra|eni, odnosno proizvedeni, kori{}eni i odr`avani tako da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hov rad ne izaziva nedozvo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ne smet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radu drugih telekomunikacionih mre`a, sistema i sredstav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Telekomunikacione mre`e, sistemi i sredstva mogu se pustiti u rad tek po{to Agencija izvr{i tehni~ki pregled, kojim se proveravaju parametri predvi|eni u projektnoj i/ili tehni~koj dokumentaciji na osnovu koje su dobijene odgovaraju}e dozvole. Agencija bli`e propisuje postupak tehni~kog pregle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ada za to postoje tehni~ki ili drugi opravdani</w:t>
      </w:r>
      <w:r>
        <w:rPr>
          <w:rFonts w:cs="Helvetica lat" w:ascii="Helvetica lat" w:hAnsi="Helvetica lat"/>
          <w:b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razlozi, Agencija mo`e da nalo`i da dva ili vi{e telekomunikaciona operatora zajedni~ki koriste infrastrukturne objekte, odnosno da telekomunikacionom operatoru - vlasniku objekta nalo`i da omogu}i drugom telekomunikacionom operatoru su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, uz pravi~nu naknad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ima pravo da zahteva pravo prolaza preko tu|eg zem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{ta ili pravo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tu|eg zem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{ta (slu`benosti), kada je to neophodno radi post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javnih telekomunikacionih mre`a ili sistema i instali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telekomunikacionih sredsta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javni telekomunikacioni operator i vlasnik nepokretnosti ne postignu sporazum o pravu prolaza ili pravu druge slu`benosti za instali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ili za{titu telekomunikacionih mre`a, sistema i sredstava, pravo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ili prolaza reguli{e se po op{tim pravil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Pri izgrad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 ili instali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telekomunikacionih mre`a, sistema ili sredstava, telekomunikacioni operator je du`an da preduzme neophodne mere da obezbedi za{titu tu|e imovine, bezbednost i za{titu zdr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 xml:space="preserve">a 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di, kao i da osigura bezbedan protok saobra}aja i za{titu `ivotne sredine, posebno u odnosu na zra~enja koja se prema va`e}im standardima smatraju {tetnim.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ovi u blizini telekomunikacionih objekat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blizini telekomunikacionih objekata i drugih telekomunikacionih sredstava zab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no je izvoditi radove ili podizati objekte koji bi mogli da o{tete ili ometaju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hovo funkcionis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je izvo|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odre|enih radova ili podiz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objekta neophodno, investitor, odnosno izvo|a~ radova je du`an da prethodno pribavi saglasnost telekomunikacionog operatora radi preduzi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potrebnih mera za za{titu i obezbe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nesmetanog funkcionis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telekomunika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ro{kove preduzi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mera i tro{kove pri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saglasnosti iz stava 2. ovog ~lana snosi investitor, odnosno izvo|a~ radova.</w:t>
      </w:r>
    </w:p>
    <w:p>
      <w:pPr>
        <w:pStyle w:val="Podnaslov1"/>
        <w:rPr>
          <w:rFonts w:ascii="Helvetica lat" w:hAnsi="Helvetica lat" w:cs="Helvetica lat"/>
          <w:i w:val="false"/>
          <w:i w:val="false"/>
          <w:lang w:val="sr-CS"/>
        </w:rPr>
      </w:pPr>
      <w:r>
        <w:rPr>
          <w:rFonts w:cs="Helvetica lat" w:ascii="Helvetica lat" w:hAnsi="Helvetica lat"/>
          <w:lang w:val="sr-CS"/>
        </w:rPr>
        <w:t>Radio koridori i za{titna zo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gradovima i nas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ma gradskog karaktera urbanisti~kim planovima se moraju utvrditi slobodni pravci za ulaz i izlaz radio relejnih veza (radio koridori)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blizini odre|enih radio stanica i antenskih postroj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na pravcima prosti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smerenih radio talasa od jedne do druge radio stanice mora da postoji za{titna zona u kojoj je zab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no graditi druge radio stanice ili objekte i postroj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koja mogu ometati prosti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radio talasa ili mogu prouzrokovati smet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.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Elektroenergetska postroj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Elektroenergetska postroj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za prenos, distribuciju i kori{}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elektri~ne energije, koja se nalaze u blizini telekomunikacione mre`e, moraju biti gra|ena, kori{}ena i odr`avana tako da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hov rad ne prouzrokuje smet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u funkcionis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te telekomunikacione mre`e i da ne dovode u opasnost `ivot i zdr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di koji izvode radove na toj telekomunikacionoj mre`i ili je koriste.</w:t>
      </w:r>
    </w:p>
    <w:p>
      <w:pPr>
        <w:pStyle w:val="Podnaslov1"/>
        <w:rPr>
          <w:rFonts w:ascii="Helvetica lat" w:hAnsi="Helvetica lat" w:cs="Helvetica lat"/>
          <w:i w:val="false"/>
          <w:i w:val="false"/>
          <w:lang w:val="sr-CS"/>
        </w:rPr>
      </w:pPr>
      <w:r>
        <w:rPr>
          <w:rFonts w:cs="Helvetica lat" w:ascii="Helvetica lat" w:hAnsi="Helvetica lat"/>
          <w:lang w:val="sr-CS"/>
        </w:rPr>
        <w:t>Elektromagnetske smet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Elektri~na i druga postroj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, ure|aji i aparati ne smeju da stvaraju elektromagnetske smet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u radu telekomunikacione mre`e i moraju da imaju sertifikat o usagla{enosti sa merama za suzbi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elektromagnetskih smet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i u radu telekomunikacionih mre`a i u prijemu signala.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>
          <w:rFonts w:cs="Helvetica lat" w:ascii="Helvetica lat" w:hAnsi="Helvetica lat"/>
          <w:lang w:val="sr-CS"/>
        </w:rPr>
        <w:t xml:space="preserve"> ZA[TITA KORISNIKA</w:t>
      </w:r>
    </w:p>
    <w:p>
      <w:pPr>
        <w:pStyle w:val="Podnaslov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a korisnika telekomunikac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red prava na nesmetano kori{}enje i kvalitetnu javnu telekomunikacionu uslugu, kao i prava na privatnost i bezbednost informacija, korisnici javnih telekomunikacionih usluga ili javnih telekomunikacionih mre`a imaju pravo da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ristupaju informacijama o telefonskim brojevima, informacijama o slu`bama za hitne intervencije i drugim uslugama univerzalnog servisa, koje su predvi|ene ovim zakonom i propisima donetim na osnovu ovog zakona; 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 javnih telekomunikacionih operatora dobiju, na zahtev, bez pla}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posebne naknade, ra~un sa specificiranim pozivima i tro{kovima, za odgovaraju}i obra~unski period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 strane javnog telekomunikacionog operatora unapred budu obave{teni o svim posledicama neblagovremenog pla}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ra~una,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u}i prekid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slug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 strane javnog telekomunikacionog operatora budu obave{teni o svojim pravima i o obavezama javnog telekomunikacionog operatora, u slu~aju prekid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sluge ili s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kvaliteta pru`enih uslug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javnom telekomunikacionom operatoru, u roku od osam dana od dana prijema ra~una, ulo`e prigovor na ra~un, o kome je javni telekomunikacioni operator du`an da odlu~i u roku od 15 dana od dana prijema prigovora i da o svojoj odluci korisniku dostavi obave{tenje u pisanoj formi; 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Agenciji podnesu prigovor na nepropisno postupanje telekomunikacionog operatora, uklju~uju}i i prigovor na visinu ispostavljenog ra~una, po{to iskoriste sva pravna sredstva kod telekomunikacionog operato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ri{}enje prava na za{titu iz stava 1. ovog ~lana ne spre~ava korisnika telekomunikacione usluge da za{titu svojih prava ostvari i na na~in predvi|en drugim propisi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i korisnik me|usobna prava i obaveze reguli{u ugovorom, a uslovi pru`anja javne telekomunikacione usluge moraju biti unapred poznati i dostupni javno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Javni telekomunikacioni operator ne mo`e odre|ivati obaveze korisniku prilikom modernizacije telekomunikacione mre`e.</w:t>
      </w:r>
    </w:p>
    <w:p>
      <w:pPr>
        <w:pStyle w:val="Podnaslov1"/>
        <w:rPr/>
      </w:pPr>
      <w:r>
        <w:rPr>
          <w:rFonts w:cs="Helvetica lat" w:ascii="Helvetica lat" w:hAnsi="Helvetica lat"/>
        </w:rPr>
        <w:t>Privremeni prekid pru`anja javne telekomunikacione uslug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 mo`e korisniku privremeno prekinuti pru`anje usluge ako: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stupe tehni~ke smetnje u javnoj telekomunikacionoj mre`i - do otklanjanja smetnji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e utvrde tehni~ke smetnje ili nedostaci na ure|ajima ili instalacijama korisnika - do otklanjanja smetnji, odnosno nedostataka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e izvode radovi na rekonstrukciji ili pro{irenju javne telekomunikacione mre`e na koju je korisnik priklju~en - do zavr{etka radova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korisnik ili drugo lice, upotrebom njegovog korisni~kog broja ili drugog vida identifikacije korisnika prilikom kori{}enja javne telekomunikacione usluge, uznemirava ili vre|a druge korisnike istog ili drugog javnog telekomunikacionog operatora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korisnik nije izmirio svoje nov~ane obaveze za kori{}ene usluge u roku od 15 dana od dana dospelosti tih obaveza - do dana izmirenja dospelih obaveza, s tim {to }e javni telekomunikacioni operator i za vreme privremenog prekida pru`anja javne telekomunikacione usluge omogu}iti korisniku pru`anje onih usluga koje ne predstavljaju tro{ak korisnika, u meri u kojoj je to tehni~ki mogu}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slu~aju iz stava 1. ta~ka 5) ovog ~lana javni telekomunikacioni operator mo`e trajno prekinuti pru`anje javne telekomunikacione usluge ako korisnik ni u roku od 60 dana od dana privremenog prekida ne izmiri svoja dospela potra`ivanja. 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X ME\UNARODNE TELEKOMUNIKACIJE</w:t>
      </w:r>
    </w:p>
    <w:p>
      <w:pPr>
        <w:pStyle w:val="Podnaslov1"/>
        <w:rPr/>
      </w:pPr>
      <w:r>
        <w:rPr>
          <w:rFonts w:cs="Helvetica lat" w:ascii="Helvetica lat" w:hAnsi="Helvetica lat"/>
          <w:lang w:val="sr-CS"/>
        </w:rPr>
        <w:t>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doma}ih telekomunikacionih mre`a sa telekomunikacionim mre`ama drugih dr`ava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4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Doma}e telekomunikacione mre`e mogu biti povezane sa telekomunikacionim mre`ama drugih dr`ava, na osnovu me|unarodnih sporazuma i pod uslovima propisanim zakonom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om telekomunikacionom operatoru koji poseduje odgovaraju}u dozvolu za obavljanje ove vrste telekomunikacione delatnosti i koji ispunjava uslove koje Agencija propi{e u skladu sa ~lanom 38. ovog zakona, a koji obuhvataju i uslove koji su od zna~aja za bezbednost zemlje, Agencija izdaje odobrenje za 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doma}e telekomunikacione mre`e sa telekomunikacionom mre`om druge zem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 xml:space="preserve">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pi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sporazuma o povez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izme|u doma}eg i stranog telekomunikacionog operatora, naknade za interkonekciju i obra~unske tarife ne prim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ju se odredbe ovog zakona kojima se ure|uje interkonekc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Javni telekomunikacioni operator koji je dobio odobrenje za povezivanje sa telekomunikacionom mre`om operatora druge zemlje, ima pravo da zaklju~i sa ovim operatorom ugovor o izgradnji mre`e za interkonekciju i o razmeni saobra}aja, kao i da vr{i obra~un i naplatu me|unarodnog telekomunikacionog saobra}aja (me|unarodni obra~un). Na pitanja izgradnje mre`e za interkonekciju primenjuju se odredbe ~l. 86. i 87. ovog zakona. </w:t>
      </w:r>
    </w:p>
    <w:p>
      <w:pPr>
        <w:pStyle w:val="Podnaslov1"/>
        <w:rPr>
          <w:rFonts w:ascii="Helvetica lat" w:hAnsi="Helvetica lat" w:cs="Helvetica lat"/>
          <w:i w:val="false"/>
          <w:i w:val="false"/>
          <w:lang w:val="sr-CS"/>
        </w:rPr>
      </w:pPr>
      <w:r>
        <w:rPr>
          <w:rFonts w:cs="Helvetica lat" w:ascii="Helvetica lat" w:hAnsi="Helvetica lat"/>
          <w:lang w:val="sr-CS"/>
        </w:rPr>
        <w:t>Sarad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a sa me|unarodnim organizacijama u oblasti telekomunikacija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gencija prati i obave{tava nadle`ne dr`avne organe, telekomunikacione operatore i javnost o razvoju u oblasti propisa i pravila koja su usvojile me|unarodne organizacije koje se bave pitanjima iz oblasti telekomunikacija ( </w:t>
      </w:r>
      <w:r>
        <w:rPr>
          <w:rFonts w:cs="Helvetica lat" w:ascii="Helvetica lat" w:hAnsi="Helvetica lat"/>
          <w:sz w:val="22"/>
          <w:lang w:val="sr-CS"/>
        </w:rPr>
        <w:t>E</w:t>
      </w:r>
      <w:r>
        <w:rPr>
          <w:rFonts w:cs="Helvetica lat" w:ascii="Helvetica lat" w:hAnsi="Helvetica lat"/>
          <w:sz w:val="22"/>
        </w:rPr>
        <w:t>U</w:t>
      </w:r>
      <w:r>
        <w:rPr>
          <w:rFonts w:cs="Helvetica lat" w:ascii="Helvetica lat" w:hAnsi="Helvetica lat"/>
          <w:sz w:val="22"/>
          <w:lang w:val="sr-CS"/>
        </w:rPr>
        <w:t xml:space="preserve">, </w:t>
      </w:r>
      <w:r>
        <w:rPr>
          <w:rFonts w:cs="Helvetica lat" w:ascii="Helvetica lat" w:hAnsi="Helvetica lat"/>
          <w:sz w:val="22"/>
        </w:rPr>
        <w:t>ITU</w:t>
      </w:r>
      <w:r>
        <w:rPr>
          <w:rFonts w:cs="Helvetica lat" w:ascii="Helvetica lat" w:hAnsi="Helvetica lat"/>
          <w:sz w:val="22"/>
          <w:lang w:val="sr-CS"/>
        </w:rPr>
        <w:t>,</w:t>
      </w:r>
      <w:r>
        <w:rPr>
          <w:rFonts w:cs="Helvetica lat" w:ascii="Helvetica lat" w:hAnsi="Helvetica lat"/>
          <w:sz w:val="22"/>
        </w:rPr>
        <w:t xml:space="preserve"> CEPT</w:t>
      </w:r>
      <w:r>
        <w:rPr>
          <w:rFonts w:cs="Helvetica lat" w:ascii="Helvetica lat" w:hAnsi="Helvetica lat"/>
          <w:sz w:val="22"/>
          <w:lang w:val="sr-CS"/>
        </w:rPr>
        <w:t>,</w:t>
      </w:r>
      <w:r>
        <w:rPr>
          <w:rFonts w:cs="Helvetica lat" w:ascii="Helvetica lat" w:hAnsi="Helvetica lat"/>
          <w:sz w:val="22"/>
        </w:rPr>
        <w:t xml:space="preserve"> Nj</w:t>
      </w:r>
      <w:r>
        <w:rPr>
          <w:rFonts w:cs="Helvetica lat" w:ascii="Helvetica lat" w:hAnsi="Helvetica lat"/>
          <w:sz w:val="22"/>
          <w:lang w:val="sr-CS"/>
        </w:rPr>
        <w:t>TO</w:t>
      </w:r>
      <w:r>
        <w:rPr>
          <w:rFonts w:cs="Helvetica lat" w:ascii="Helvetica lat" w:hAnsi="Helvetica lat"/>
          <w:lang w:val="sr-CS"/>
        </w:rPr>
        <w:t xml:space="preserve"> i dr.) i preduzima mere da ovi propisi i pravila budu usvojeni i ugra|eni u doma}i pravni sistem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stvo, u saradnji sa nadle`nim organima, koordinira i usagla{ava aktivnosti koje se odnose na me|unarodnu sarad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u oblasti telekomunikacij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X</w:t>
      </w:r>
      <w:r>
        <w:rPr>
          <w:rFonts w:cs="Helvetica lat" w:ascii="Helvetica lat" w:hAnsi="Helvetica lat"/>
          <w:lang w:val="sr-CS"/>
        </w:rPr>
        <w:t xml:space="preserve"> KAZNENE ODREDBE</w:t>
      </w:r>
    </w:p>
    <w:p>
      <w:pPr>
        <w:pStyle w:val="Clan"/>
        <w:rPr>
          <w:rFonts w:ascii="Helvetica lat" w:hAnsi="Helvetica lat" w:cs="Helvetica lat"/>
          <w:i/>
          <w:i/>
          <w:lang w:val="sr-CS"/>
        </w:rPr>
      </w:pPr>
      <w:r>
        <w:rPr>
          <w:rFonts w:cs="Helvetica lat" w:ascii="Helvetica lat" w:hAnsi="Helvetica lat"/>
          <w:lang w:val="sr-CS"/>
        </w:rPr>
        <w:t>^lan 9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om kaznom od 300.000 do 3.000.000 dinara kazni}e se za privredni prestup javni telekomunikacioni operator koji je pravno lice, ako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  <w:lang w:val="sr-CS"/>
        </w:rPr>
      </w:pPr>
      <w:r>
        <w:rPr>
          <w:rFonts w:cs="Helvetica lat" w:ascii="Helvetica lat" w:hAnsi="Helvetica lat"/>
          <w:lang w:val="sr-CS"/>
        </w:rPr>
        <w:t>ne preduzme odgovaraju}e mere radi obezbe|enja poverljivosti i bezbednosti usluga koje pru`a, u skladu sa ~lanom 54</w:t>
      </w:r>
      <w:r>
        <w:rPr>
          <w:rFonts w:cs="Helvetica lat" w:ascii="Helvetica lat" w:hAnsi="Helvetica lat"/>
          <w:i/>
          <w:lang w:val="sr-CS"/>
        </w:rPr>
        <w:t>.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  <w:lang w:val="sr-CS"/>
        </w:rPr>
      </w:pPr>
      <w:r>
        <w:rPr>
          <w:rFonts w:cs="Helvetica lat" w:ascii="Helvetica lat" w:hAnsi="Helvetica lat"/>
          <w:lang w:val="sr-CS"/>
        </w:rPr>
        <w:t>gradi, poseduje i eksploati{e javnu telekomunikacionu mre`u i/ili pru`a javnu telekomunikacionu uslugu bez prethodno izdate dozvole Agencije, ako je takva dozvola potrebna u skladu sa ovim zakonom i propisima donetim na osnovu njega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(~lan 32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  <w:lang w:val="sr-CS"/>
        </w:rPr>
      </w:pPr>
      <w:r>
        <w:rPr>
          <w:rFonts w:cs="Helvetica lat" w:ascii="Helvetica lat" w:hAnsi="Helvetica lat"/>
          <w:lang w:val="sr-CS"/>
        </w:rPr>
        <w:t>poseduje javnu telekomunikacionu mre`u, odnosno pru`a javnu telekomunikacionu uslugu koja nije obuhva}ena dobijenom dovolom (~lan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34</w:t>
      </w:r>
      <w:r>
        <w:rPr>
          <w:rFonts w:cs="Helvetica lat" w:ascii="Helvetica lat" w:hAnsi="Helvetica lat"/>
          <w:i/>
          <w:lang w:val="sr-CS"/>
        </w:rPr>
        <w:t>.</w:t>
      </w:r>
      <w:r>
        <w:rPr>
          <w:rFonts w:cs="Helvetica lat" w:ascii="Helvetica lat" w:hAnsi="Helvetica lat"/>
          <w:lang w:val="sr-CS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elatnost u oblasti telekomunikacija ne obavlja preko zasebnog povezanog pravnog lica (~lan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34. st. 3. i 4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  <w:lang w:val="sr-CS"/>
        </w:rPr>
      </w:pPr>
      <w:r>
        <w:rPr>
          <w:rFonts w:cs="Helvetica lat" w:ascii="Helvetica lat" w:hAnsi="Helvetica lat"/>
          <w:lang w:val="sr-CS"/>
        </w:rPr>
        <w:t>dobijenu licencu ili odobrenje prenese na tre}e lice bez prethodne saglasnosti Agencije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(~lan 36</w:t>
      </w:r>
      <w:r>
        <w:rPr>
          <w:rFonts w:cs="Helvetica lat" w:ascii="Helvetica lat" w:hAnsi="Helvetica lat"/>
          <w:i/>
          <w:lang w:val="sr-CS"/>
        </w:rPr>
        <w:t xml:space="preserve">. </w:t>
      </w:r>
      <w:r>
        <w:rPr>
          <w:rFonts w:cs="Helvetica lat" w:ascii="Helvetica lat" w:hAnsi="Helvetica lat"/>
          <w:lang w:val="sr-CS"/>
        </w:rPr>
        <w:t>stav 9. i ~lan 38. stav 6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za usluge koje podle`u specijalnom tarifnom re`imu primeni tarife suprotno tarifama koje je utvrdila Agencija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(~lan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44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 omogu}i interkonekciju drugom telekomunikacionom operatoru u skladu sa odredbama ovog zakona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(~lan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46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  <w:lang w:val="sr-CS"/>
        </w:rPr>
      </w:pPr>
      <w:r>
        <w:rPr>
          <w:rFonts w:cs="Helvetica lat" w:ascii="Helvetica lat" w:hAnsi="Helvetica lat"/>
          <w:lang w:val="sr-CS"/>
        </w:rPr>
        <w:t>ne postupi po nalogu Agencije koji se odnosi na posebne uslove interkonekcije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(~lan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48</w:t>
      </w:r>
      <w:r>
        <w:rPr>
          <w:rFonts w:cs="Helvetica lat" w:ascii="Helvetica lat" w:hAnsi="Helvetica lat"/>
          <w:i/>
          <w:lang w:val="sr-CS"/>
        </w:rPr>
        <w:t>.</w:t>
      </w:r>
      <w:r>
        <w:rPr>
          <w:rFonts w:cs="Helvetica lat" w:ascii="Helvetica lat" w:hAnsi="Helvetica lat"/>
          <w:lang w:val="sr-CS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 izvr{ava obaveze vezane za pru`anje univerzalnog servisa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(~lan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50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ind w:left="1800" w:hanging="475"/>
        <w:rPr/>
      </w:pPr>
      <w:r>
        <w:rPr>
          <w:rFonts w:cs="Helvetica lat" w:ascii="Helvetica lat" w:hAnsi="Helvetica lat"/>
          <w:lang w:val="sr-CS"/>
        </w:rPr>
        <w:t>ne izvr{ava obaveze vezane za omogu}avanje zakupa linija (~l. 52. i 53.)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Za privredni prestup iz stava 1. ovog ~lana, nov~anom kaznom od najmanje </w:t>
      </w:r>
      <w:r>
        <w:rPr>
          <w:rFonts w:cs="Helvetica lat" w:ascii="Helvetica lat" w:hAnsi="Helvetica lat"/>
        </w:rPr>
        <w:t>100.000</w:t>
      </w:r>
      <w:r>
        <w:rPr>
          <w:rFonts w:cs="Helvetica lat" w:ascii="Helvetica lat" w:hAnsi="Helvetica lat"/>
          <w:lang w:val="sr-CS"/>
        </w:rPr>
        <w:t xml:space="preserve"> dinara, kazni}e se i odgovorno lice javnog telekomunikacionog operator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ov~anom kaznom od najmanje 60.000 dinara kazni}e se za prekr{aj javni telekomunikacioni operator koji je pravno lice, ako: 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 omogu}i kontroloru telekomunikacija pristup objektu ili mu ne pru`i tra`ene informacije i dokumentaciju ili mu ne omogu}i da izvr{i odgovaraju}a ispitivanja i merenja ili na njegov zahtev sam ne izvr{i tra`ena ispitivanja i merenja ili se ne odazove pozivu radi vr{enja posebnih merenja u kontrolno-mernom centru (~lan 29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javno iznosi informacije o sadr`aju, ~injenicama i uslovima prenosa poruka, iznad minimuma koji je neophodan za nu|enje usluge na tr`i{tu (~lan 54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datke o saobra}aju koji se odnose na pojedina~ne korisnike ~uva i obra|uje suprotno odredbi ~lana 54. stav 2.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 ustanovi i ne vodi evidencije, u skladu sa ~lanom 56.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 podnese godi{nji finansijski izve{taj ili obra~un, u roku iz ~lana 57.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telekomunikacionu mre`u, sistem ili sredstvo pusti u rad i koristi pre obavljenog tehni~kog pregleda (~lan 86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telekomunikacionu mre`u, sistem ili sredstvo projektuje, izgradi, koristi ili odr`ava tako da njihov rad prouzrokuje smetnje u radu drugih telekomunikacionih mre`a, sistema ili sredstava (~lan 87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 postupi po nalogu Agencije koji se odnosi na zajedni~ko kori{}enje infrastrukturnog objekta ili ne omogu}i sukori{}enje takvog objekta (~lan 87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e preduzme neophodne mere za za{titu tu|e imovine, bezbednosti ili zdravlja ljudi ili ne osigura bezbedan protok saobra}aja ili ne obezbedi za{titu ~ovekove okoline, posebno u odnosu na {tetna zra~enja (~lan 87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477"/>
        <w:rPr/>
      </w:pPr>
      <w:r>
        <w:rPr>
          <w:rFonts w:cs="Helvetica lat" w:ascii="Helvetica lat" w:hAnsi="Helvetica lat"/>
          <w:lang w:val="sr-CS"/>
        </w:rPr>
        <w:t>korisnicima svojih telekomunikacionih usluga ili telekomunikacionih mre`a ne obezbedi pristup informacijama o telefonskim brojevima ili informacijama o slu`bama za hitne intervencije ili pristup drugim uslugama univerzalnog servisa koji je obavezan da pru`a, ili ako korisniku, na njegov zahtev i bez posebnog pla}anja naknade, za zahtevani obra~unski period ne izda ra~un sa specificiranim pozivima i tro{kovima, ili ako korisnike ne obavesti unapred o posledicama neblagovremenog pla}anja ra~una, ili ako korisnike ne obavesti o njihovim pravima i svojim obavezama u slu~aju prekida pru`anja usluge ili smanjenja kvaliteta pru`ene usluge, ili ako korisniku nametne obaveze prilikom modernizacije mre`e (~lan 92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477"/>
        <w:rPr/>
      </w:pPr>
      <w:r>
        <w:rPr>
          <w:rFonts w:cs="Helvetica lat" w:ascii="Helvetica lat" w:hAnsi="Helvetica lat"/>
          <w:lang w:val="sr-CS"/>
        </w:rPr>
        <w:t>prekine pru`anje usluga korisniku suprotno odredbi ~lana 93. ili ne nastavi sa pru`anjem usluga korisniku po prestanku okolnosti koje su bile razlog za privremeni prekid pru`anja usluga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ind w:left="1800" w:hanging="475"/>
        <w:rPr/>
      </w:pPr>
      <w:r>
        <w:rPr>
          <w:rFonts w:cs="Helvetica lat" w:ascii="Helvetica lat" w:hAnsi="Helvetica lat"/>
          <w:lang w:val="sr-CS"/>
        </w:rPr>
        <w:t>izvr{i povezivanje svoje telekomunikacione mre`e sa telekomunikacionom mre`om druge dr`ave bez odobrenja Agencije (~lan 94.)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prekr{aj iz stava 1. ovog ~lana kazni}e se i odgovorno lice javnog telekomunikacionog operatora, nov~anom kaznom od najmanje 6.000 dinar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 prekr{aj iz ta~ke 1) stava 1. ovog ~lana kazni}e se nov~anim kaznama predvi|enim u st. 1. i 2. ovog ~lana i drugo pravno lice, odnosno odgovorno lice u pravnom lic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Za prekr{aj iz stava 1. ovog ~lana, nov~anom kaznom od najmanje 6.000 dinara, kazni}e se i javni telekomunikacioni operator koji je preduzetnik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prekr{aj iz ta~ke 1) stava 1. ovog ~lana, nov~anom kaznom od najmanje 15.000 dinara kazni}e se i preduzetnik, a nov~anom kaznom od najmanje 6.000 dinara drugo fizi~ko lic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~anom kaznom od najmanje 60.000 dinara kazni}e se za prekr{aj javni telekomunikacioni operator koji je pravno lice ili drugo pravno lice, ak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koristi radio stanicu bez prethodno pribavljene dozvole </w:t>
      </w:r>
      <w:r>
        <w:rPr>
          <w:rFonts w:cs="Helvetica lat" w:ascii="Helvetica lat" w:hAnsi="Helvetica lat"/>
        </w:rPr>
        <w:t>(</w:t>
      </w:r>
      <w:r>
        <w:rPr>
          <w:rFonts w:cs="Helvetica lat" w:ascii="Helvetica lat" w:hAnsi="Helvetica lat"/>
          <w:lang w:val="sr-CS"/>
        </w:rPr>
        <w:t>~lan 65. stav 1.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ao uvoznik uveze radio stanicu bez saglasnosti Agencije (~lan 65. stav 3.)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vremeno ili trajno prenese ili ustupi tre}em licu dozvolu za radio stanicu (~lan 65. stav 6.)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usti u rad radio stanicu bez obavljenog tehni~kog pregleda (~lan 71. stav 2.)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ne pridr`ava se propisanih uslova za rad radio stanice ili ako ne obezbedi da se radom njegove radio stanice ne stvaraju {tetne smetnje u radu drugih radio stanica ili ako ne obezbedi da se radom njegove radio stanice ne ugro`ava ili naru{ava `ivotna sredina, ako ne obezbedi za{titu ljudi od {tetnog zra~enja ili ako ne preduzme mere za blagovremeno otklanjanje nepravilnosti u radu svoje radio stanice (~lan 72.)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koristi radio stanicu po prestanku va`enja dozvole (~lan 75.)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 zahtev Agencije ne prilagodi rad svoje radio stanice nastalim promenama (~lan 76. stav 3.)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Za prekr{aj iz stava 1. ovog ~lana kazni}e se i odgovorno lice javnog telekomunikacionog operatora, odnosno odgovorno lice u pravnom licu, nov~anom kaznom od najmanje 6.000 dinar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prekr{aj iz stava 1. ovog ~lana kazni}e se i javni telekomunikacioni operator koji je preduzetnik ili drugi preduzetnik, nov~anom kaznom od najmanje 60.000 dina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prekr{aj iz stava 1. ta~. 1)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3</w:t>
      </w:r>
      <w:r>
        <w:rPr>
          <w:rFonts w:cs="Helvetica lat" w:ascii="Helvetica lat" w:hAnsi="Helvetica lat"/>
        </w:rPr>
        <w:t>),</w:t>
      </w:r>
      <w:r>
        <w:rPr>
          <w:rFonts w:cs="Helvetica lat" w:ascii="Helvetica lat" w:hAnsi="Helvetica lat"/>
          <w:lang w:val="sr-CS"/>
        </w:rPr>
        <w:t xml:space="preserve"> 4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>, 5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>, 6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>. i 7</w:t>
      </w:r>
      <w:r>
        <w:rPr>
          <w:rFonts w:cs="Helvetica lat" w:ascii="Helvetica lat" w:hAnsi="Helvetica lat"/>
        </w:rPr>
        <w:t>)</w:t>
      </w:r>
      <w:r>
        <w:rPr>
          <w:rFonts w:cs="Helvetica lat" w:ascii="Helvetica lat" w:hAnsi="Helvetica lat"/>
          <w:lang w:val="sr-CS"/>
        </w:rPr>
        <w:t xml:space="preserve">. ovog ~lana kazni}e se i fizi~ko lice imalac radio stanice, nov~anom kaznom od najmanje 10.000 dinara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ov~anom kaznom od najmanje 30.000 dinara kazni}e se za prekr{aj pravno lice, ako: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 blizini telekomunikacionog objekta ili drugog telekomunikacionog sredstva izvodi radove ili podi`e objekte koji bi mogli da o{tete ili ometaju njihovo funkcionisanje ili ako obavlja radove u blizini ovih objekata ili sredstava bez prethodne saglasnosti telekomunikacionog operatora (~lan 88.)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 za{titnoj zoni gradi radio stanicu ili drugi objekat ili postrojenje koji mogu ometati prostiranje radio talasa ili koji mogu prouzrokovati smetnje (~lan 89.)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gradi, koristi ili odr`ava elektroenergetska postrojenja za prenos, distribuciju ili kori{}enje elektri~ne energije u blizini telekomunikacione mre`e, tako da njihov rad prouzrokuje smetnje u funkcionisanju te telekomunikacione mre`e ili dovodi u opasnost `ivot ili zdravlje ljudi koji izvode radove na toj telekomunikacionoj mre`i ili koji je koriste (~lan 90.)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proizvodi, stavlja u promet ili koristi elektri~na ili druga postrojenja, ure|aje ili aparate koji stvaraju elektromagnetske smetnje u radu telekomunikacione mre`e ili koji nemaju sertifikat o usagla{enosti sa merama za suzbijanje elektromagnetskih smetnji u radu telekomunikacionih mre`a i u prijemu signala (~lan 91.)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prekr{aj iz stava 1. ovog ~lana kazni}e se i odgovorno lice u pravnom licu, nov~anom kaznom od najmanje 3.000 dina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prekr{aj iz stava 1. ovog ~lana kazni}e se i preduzetnik, nov~anom kaznom od najmanje 30. 000 dina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Za prekr{aj iz stava 1. ovog ~lana kazni}e se i fizi~ko lice koje nije preduzetnik, nov~anom kaznom od najmanje 3.000 dinara.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XI</w:t>
      </w:r>
      <w:r>
        <w:rPr>
          <w:rFonts w:cs="Helvetica lat" w:ascii="Helvetica lat" w:hAnsi="Helvetica lat"/>
          <w:lang w:val="sr-CS"/>
        </w:rPr>
        <w:t xml:space="preserve"> PRELAZNE I ZAVR[NE ODRED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Vlada }e podneti predlog za izbor predsednika i ~lanova Upravnog odbora 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sr-CS"/>
        </w:rPr>
        <w:t>gencije u roku od 30 dana od dana stupanja na snagu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kup{tina }e izabrati predsednika i ~lanove Upravnog odbora Agencije u roku od 60 dana od dana stupanja na snagu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lada }e u roku od 60 dana od dana stupanja na snagu ovog zakona obezbediti prostorne, tehni~ke, finansijske i druge materijalne uslove za po~etak rada Agenc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 roku iz stava 1. ovog ~lana Vlada }e, u skladu sa ~lanom 19. stav 3. ovog zakona, utvrditi finansijski plan za prvu godinu rada Agencij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Vlada }e u roku od tri meseca od dana stupanja na snagu ovog zakona doneti Strategiju razvoja telekomunikacija u Republici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ravni odbor Agencije }e se konstituisati u roku od 15 dana od dana izbora predsednika i ~lano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pravni odbor Agencije }e na konstitutivnoj sednici doneti Statut, Poslovnik o radu Upravnog odbora Agencije i op{te akte o sistematizaciji poslova i zadataka i o unutra{njoj organizaciji Agenc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}e u roku od 60 dana od dana stupanja na snagu op{tih akata iz stava 2. ovog ~lana izvr{i</w:t>
      </w:r>
      <w:r>
        <w:rPr>
          <w:rFonts w:cs="Helvetica lat" w:ascii="Helvetica lat" w:hAnsi="Helvetica lat"/>
        </w:rPr>
        <w:t>ti</w:t>
      </w:r>
      <w:r>
        <w:rPr>
          <w:rFonts w:cs="Helvetica lat" w:ascii="Helvetica lat" w:hAnsi="Helvetica lat"/>
          <w:lang w:val="sr-CS"/>
        </w:rPr>
        <w:t xml:space="preserve"> prijem i raspore|ivanje potrebnog broja zaposlenih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stale op{te akte za ~ije je dono{enje, u skladu sa ovim zakonom, ovla{}ena, Agencija }e doneti u roku od {est meseci od dana konstituisanja Upravnog odbor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 dono{enja op{tih akata iz stava 1. ovog ~lana primenjiva}e se va`e}i propisi koji nisu u suprotnosti s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roku iz stava 1. ovog ~lana Agencija }e doneti i druge op{te akte kojima se, u skladu sa ovim zakonom i va`e}im propisima, ure|uje funkcionisanje i rad Agencij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gencija }e u roku iz stava 1. ovog ~lana formirati baze podataka, odnosno ustanoviti evidencije i registre i propisati obrasce, u skladu sa ovim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4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lada }e doneti Plan namene radio frekvencijskih opsega u roku od 30 dana od dana po~etka primene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stvo nadle`no za poslove telekomunikacija }e doneti planove raspodele radio frekvencija u roku od 30 dana od dana dono{enja Plana namene iz stava 1. ovog ~la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inistarstvo nadle`no za poslove telekomunikacija }e u roku od tri meseca od dana po~etka primene ovog zakona utvrditi po~etne grupe (vrste) usluga koje spadaju u univerzalni servis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^lan 10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toje}e dozvole (licence) izdate javnim telekomunikacionim operatorima ili druga prava koja su oni stekli po ranije va`e}im propisima za delatnosti za koje se po ovom zakonu zahteva dozvola, ostaju na snazi, ali je imalac prava du`an da vr{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 svog prava uskladi sa odredbama ovog zakona, najkasnije u roku od godinu dana od dana po~etka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gove prime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malac licence ili kakvog drugog prava du`an je da u roku iz stava 1. ovog ~lana zatra`i od Agencije iz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nove licence (zamena licence) ili odobrenja, koji }e biti izdati saglasno ovom zakon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malac licence ili drugog odgovaraju}eg prava ima pravo da mu nova licenca bude izdata bez javnog nadmet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i bez pla}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jednokratne naknade koja se u skladu sa ovim zakonom napla}uje prilikom iz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odgovaraju}e licence, ako je naknadu platio u skladu sa propisima va`e}im u vreme stic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licence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drugog odgovaraju}eg pra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eriodi~ne naknade i druge nov~ane obaveze predvi|ene ovim zakonom, imalac licence ili drugog odgovaraju}eg prava, po izdavanju nove licence nastavlja da izmiruje u skladu sa odredbama ovog zakona i propisa donetih na osnovu ovog zakon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imalac licence ili drugog odgovaraju}eg prava ne postupi saglasno odredbama st. 1. do 3. ovog ~lana, odnosno ako svoju aktivnost ne uskladi sa zakonom, primeni}e se pravila o izmeni ili oduzi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licence, predvi|en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redbe st. 1. do 5. ovog ~lana shodno se primenjuju i na druge javne telekomunikacione operatore koji u vreme stupanja na snagu ovog zakona obavljaju delatnost za koju se po ovom zakonu zahteva odgovaraju}a dozvola, a pravo na obavljanje delatnosti su stekli po ranije va`e}im propisi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redbe st. 1. do 3. i stava 5. ovog ~lana ne primenjuju se na imaoce dozvole za radio stanicu koji obavljaju delatnost emitovanj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distribucije radio i/ili televizijskog programa, ~iji se polo`aj ure|uje posebnim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i i druga pravna ili fizi~ka lica koja u vreme stupanja na snagu ovog zakona pru`aju javne telekomunikacione usluge obavezna su da usklade svoje poslovanje i obavljanje delatnosti u oblasti telekomunikacija sa odredbama ovog zakona u roku od jedne godine od dana po~etka njegove prime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redba stava 1. ovog ~lana primenjuje se i na lica koja otpo~nu sa pru`anjem javne telekomunikacione usluge u periodu od stupanja na snagu ovog zakona do po~etka njegove prime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avna i fizi~ka lica koja u vreme stupanja na snagu ovog zakona pru`aju javnu telekomunikacionu uslugu koja je u re`imu odobrenja (op{te licence), a za ~ije pru`anje po do sada va`e}im propisima nije bila potrebna dozvola, obavezna su da Agenciji podnesu prijavu za registraciju u roku od 30 dana od dana po~etka primene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redba stava 3. ovog ~lana primenjuje se i na lica koja otpo~nu sa pru`anjem javne telekomunikacione usluge u periodu od stupanja na snagu ovog zakona do po~etka njegove prime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Javni telekomunikacioni operatori koji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ju delatnost u vreme stup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na snagu ovog zakona obavezni su da evidencije predvi|ene u ~lanu 56. ovog zakona uvedu u roku od jedne godine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od dana po~etka primene ovog zakona, odnosno od dana obj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putstava o evidencij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8.</w:t>
      </w:r>
    </w:p>
    <w:p>
      <w:pPr>
        <w:pStyle w:val="Normal"/>
        <w:rPr>
          <w:rFonts w:ascii="Helvetica lat" w:hAnsi="Helvetica lat" w:cs="Helvetica lat"/>
          <w:b/>
          <w:b/>
          <w:i/>
          <w:i/>
          <w:lang w:val="sr-CS"/>
        </w:rPr>
      </w:pPr>
      <w:r>
        <w:rPr>
          <w:rFonts w:cs="Helvetica lat" w:ascii="Helvetica lat" w:hAnsi="Helvetica lat"/>
          <w:lang w:val="sr-CS"/>
        </w:rPr>
        <w:t>Agencija ne}e izdavati dozvole za javne telekomunikacione usluge za koje su, pre stup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na snagu ovog zakona, ve} dode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na ek</w:t>
      </w:r>
      <w:r>
        <w:rPr>
          <w:rFonts w:cs="Helvetica lat" w:ascii="Helvetica lat" w:hAnsi="Helvetica lat"/>
        </w:rPr>
        <w:t>sk</w:t>
      </w:r>
      <w:r>
        <w:rPr>
          <w:rFonts w:cs="Helvetica lat" w:ascii="Helvetica lat" w:hAnsi="Helvetica lat"/>
          <w:lang w:val="sr-CS"/>
        </w:rPr>
        <w:t>luzivna (is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iva) prava, dok traje period ekskluziviteta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lan 109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uze}e za telekomunikacije "Telekom Srbija" a.d. (u daljem tekstu: Telekom Srbija), operator javne fiksne telekomunikacione mre`e koji u vreme stup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na snagu ovog zakona ima ekskluzivno (is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ivo) pravo da, najkasnije do 9. juna 2005. godine, korisnicima u Republici Srbiji pru`a sve postoje}e i budu}e vrste fiksnih telekomunikacionih usluga ({to 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e lokalne, nacionalne, me|ugradske i me|unarodne fiksne telekomunikacione usluge, usluge telefonije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sz w:val="22"/>
        </w:rPr>
        <w:t>PSTN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  <w:sz w:val="22"/>
        </w:rPr>
        <w:t>public snjitched telephone netnjork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b/>
          <w:lang w:val="sr-CS"/>
        </w:rPr>
        <w:t xml:space="preserve">, </w:t>
      </w:r>
      <w:r>
        <w:rPr>
          <w:rFonts w:cs="Helvetica lat" w:ascii="Helvetica lat" w:hAnsi="Helvetica lat"/>
          <w:lang w:val="sr-CS"/>
        </w:rPr>
        <w:t>ostale fiksne usluge govorne po{te, usluge prenosa podataka, telematske usluge, usluge sa dodatnom vredno{}u,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sz w:val="22"/>
          <w:lang w:val="sr-CS"/>
        </w:rPr>
        <w:t>ISDN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usluge (</w:t>
      </w:r>
      <w:r>
        <w:rPr>
          <w:rFonts w:cs="Helvetica lat" w:ascii="Helvetica lat" w:hAnsi="Helvetica lat"/>
          <w:sz w:val="22"/>
        </w:rPr>
        <w:t>integrated sevices digital netnjork</w:t>
      </w:r>
      <w:r>
        <w:rPr>
          <w:rFonts w:cs="Helvetica lat" w:ascii="Helvetica lat" w:hAnsi="Helvetica lat"/>
          <w:lang w:val="sr-CS"/>
        </w:rPr>
        <w:t>), usluge inteligentnih mre`a, fiksne satelitske usluge, fiksne usluge na osnovu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sz w:val="22"/>
          <w:lang w:val="sr-CS"/>
        </w:rPr>
        <w:t>DECT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standarda (</w:t>
      </w:r>
      <w:r>
        <w:rPr>
          <w:rFonts w:cs="Helvetica lat" w:ascii="Helvetica lat" w:hAnsi="Helvetica lat"/>
          <w:sz w:val="22"/>
        </w:rPr>
        <w:t>digital enhanced cordless telephone</w:t>
      </w:r>
      <w:r>
        <w:rPr>
          <w:rFonts w:cs="Helvetica lat" w:ascii="Helvetica lat" w:hAnsi="Helvetica lat"/>
          <w:lang w:val="sr-CS"/>
        </w:rPr>
        <w:t>) i zakup linija, da na teritoriji Republike Srbije gradi, poseduje i eksploati{e bilo koju i sve vrste postoje}ih i budu}ih fiksnih telekomunikacionih infrastruktura i mre`a (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u}i `i~ne i be`i~ne fiksne objekte), da obezbe|uje usluge telefonskih imenika (u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uju}i telefonske imenike "Bele stranice" i "@ute stranice") i da, preko telefona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ili u elektronskom obliku, daje obave{t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o pretplatni~kim brojevima koji se odnose na fiksne telekomunikacione usluge na kojima ima ekskluzivn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avo,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zadr`ava ovo pravo do isteka navedenog roka, osim ako do|e do izmene ugovora na osnovu koga je pravo ste~eno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mena ugovora iz stava 1. ovog ~lana koja se odnosi na ste~ena ekskluzivna (isklju~iva) prava proizvodi}e pravno dejstvo samo ako se tom izmenom ste~ena prava iz stava 1. ovog ~lana su`avaju po obimu ili vrsti ili ako se skra}uje rok njihovog trajan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Ekskluzivno (isklju~ivo) pravo iz stava 1. ovog ~lana ne obuhvata usluge Interneta, multimedijalne usluge, kao ni bilo koje radio-televizijske i druge radiodifuzne usluge kablovske televizije, koje se mogu pru`ati slobodno i pod ravnopravnim uslovima, u skladu sa odredbama ovog zako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periodu tra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ekskluzivnog prava nijedno fizi~ko ili pravno lice, osim Telekom-a Srbija, ne mo`e da pru`a nijednu od telekomunikacionih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usluga navedenih u stavu 1. ovog ~lana, niti da organizuje, promovi{e ili u~estvuje u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 usluga povratnih poziva (</w:t>
      </w:r>
      <w:r>
        <w:rPr>
          <w:rFonts w:cs="Helvetica lat" w:ascii="Helvetica lat" w:hAnsi="Helvetica lat"/>
          <w:sz w:val="22"/>
        </w:rPr>
        <w:t>call back</w:t>
      </w:r>
      <w:r>
        <w:rPr>
          <w:rFonts w:cs="Helvetica lat" w:ascii="Helvetica lat" w:hAnsi="Helvetica lat"/>
          <w:lang w:val="sr-CS"/>
        </w:rPr>
        <w:t xml:space="preserve"> poziva)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 isteka roka iz stava 1. ovog ~lana, svako fizi~ko ili pravno lice mo`e da podnese prijavu za dobi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dozvole za izgrad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u, posedo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i eksploataciju javne fiksne telekomunikacione mre`e, ili z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usluga javne fiksne telekomunikacione mre`e, ali mu ne mo`e biti izdata dozvola koja }e proizvoditi pravna dejstva pre isteka roka ekskluzivitet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uzetno, na osnovu dozvole izdate u skladu sa stavom 5. ovog ~lana, imalac dozvole mo`e da gradi javnu fiksnu telekomunikacionu mre`u za koju je dozvola izdata, ali nema pravo da otpo~ne sa njenom eksploatacijom, niti da drugome omogu}i njenu eksploataciju, za pru`anje bilo koje usluge koja je obuhva}ena ekskluzivnim (isklju~ivim) pravom Telekom-a Srbija, pre nego {to izdata dozvola po~ne da proizvodi pravno dejstvo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ci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 uskla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oblasti telekomunikacija sa me|unarodnim standardima, pravilima i direktivama i u ci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 stvar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slova za uspost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pune slobodne konkurencije posle isteka perioda ekskluziviteta, Telekom Srbija je obavezan, dok ekskluzivitet traje, da: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dozvoli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odnosno omogu}i drugim javnim telekomunikacionim operatorima da preko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egove mre`e pru`aju usluge sa dodatnom vredno{}u; 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ogresivno uskla|uje svoje tarife sa tro{kovima za svaku uslugu pojedina~no, pri ~emu uskla|i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treba da se okon~a u {to kra}em roku, a najkasnije d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 xml:space="preserve"> 9. juna 2005. godin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 {to kra}em roku utvrdi program ci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eva unapre|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kvaliteta, kakav je predvi|en me|unarodnim pravilima, a naro~ito pravilima Evropske Unij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skladu sa odredbama ovog zakona, uvodi naknade za interkonekciju i zakup linija, zasnovane na tro{kovnom principu i da ne pravi razliku izme|u telekomunikacionih operatora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 roku od jedne godine od dana po~etka primene ovog zakona u obra~unima poslo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iskazuje obra~une za sve svoje aktivnosti, odvojeno od obra~una za interkonekciju i druge usluge, odnosno pogodnosti koje daje drugim telekomunikacionim operatorima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vakih {est meseci podnosi Agenciji izve{taj o tro{kovim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univerzalnog servisa, sve do isteka perioda u kome ima ekskluzivno pravo n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usluga javne fiksne telekomunikacione mre`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naj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jednom godi{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, podnosi Agenciji izve{taj koji se odnosi na nove veze u javnoj fiksnoj telekomunikacionoj mre`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Telekom Srbija }e se, u smislu ovog zakona, smatrati javnim telekomunikacionim operatorom sa zna~ajnim tr`i{nim udelom najmanje do isteka ekskluzivnih (isklju~ivih) prava koja ima na dan stupanja na snagu ovog zakon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kladu sa odredbom stava 1. ovog ~lana na Telekom Srbija se primenjuju odredbe ovog zakona koje se odnose na javnog telekomunikacionog operatora sa zna~ajnim tr`i{nim udelom, osim ako druga~ije nije predvi|eno ovim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elekom Srbija na osnovu ovog zakona, a u skladu sa njegovim odredbama, ima obavezu da obezbe|uje univerzalni servis u periodu ne kra}em od perioda traj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 xml:space="preserve">a 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govih ekskluzivnih (isk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u~ivih) pra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vreme dok traje period ekskluzivnih (isklju~ivih) prava, Telekom Srbija nema pravo da za obezbe|ivanje univerzalnog servisa zahteva nadoknadu tro{kova iz fonda za nadoknadu tro{kova univerzalnog servis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gencija mo`e Telekom-u Srbija izdati licencu za obav</w:t>
      </w:r>
      <w:r>
        <w:rPr>
          <w:rFonts w:cs="Helvetica lat" w:ascii="Helvetica lat" w:hAnsi="Helvetica lat"/>
          <w:lang w:val="sr-Latn-CS"/>
        </w:rPr>
        <w:t>l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delatnosti javne fiksne telekomunikacione mre`e i usluga u roku iz ~lana 106. ovog zakona i ako u vreme izdav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te licence jo{ nije ispunio sve obaveze koje se odnose na pru`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univerzalnog servisa, ako je do neispu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a obaveza do{lo iz objektivnih razloga, kao {to su tehni~ka nemogu}nost, odnosno zna~ajan obim investicija za ~iju je realizaciju potreban du`i vremenski period. U tom slu~aju, Agencija }e u licenci koju izdaje, kao poseban uslov, utvrditi primeren rok u kome je Telekom Srbija du`an da ispuni sve propisane obaveze. Ako Telekom Srbija ne postupi u skladu sa ovako propisanim uslovom, primeni}e se odredbe ovog zakona koje se odnose na mirovanje prava i obaveza iz dozvole i na oduzima</w:t>
      </w:r>
      <w:r>
        <w:rPr>
          <w:rFonts w:cs="Helvetica lat" w:ascii="Helvetica lat" w:hAnsi="Helvetica lat"/>
          <w:lang w:val="sr-Latn-CS"/>
        </w:rPr>
        <w:t>nj</w:t>
      </w:r>
      <w:r>
        <w:rPr>
          <w:rFonts w:cs="Helvetica lat" w:ascii="Helvetica lat" w:hAnsi="Helvetica lat"/>
          <w:lang w:val="sr-CS"/>
        </w:rPr>
        <w:t>e dozvole.</w:t>
      </w:r>
      <w:r>
        <w:rPr>
          <w:rFonts w:cs="Helvetica lat" w:ascii="Helvetica lat" w:hAnsi="Helvetica lat"/>
          <w:b/>
          <w:lang w:val="sr-CS"/>
        </w:rPr>
        <w:t xml:space="preserve">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anom po~etka primene ovog zakona prestaje da va`i Zakon o sistemima veza ("Slu`beni glasnik RS", br. 38/91, 41/91, 53/93, 67/93, 48/94 i 20/97), osim odredbi kojima se ure|uje osnivanje i delatnost javnog preduze}a za obavljanje PTT saobra}aja (~l. 8, 9. i 10.), organizovanje Preduze}a PTT kao holding preduze}a (~lan 11a st. 1, 3, 4. i 5.), imenovanje organa uprave zavisnog preduze}a (~lan 11v), odnos mati~nog i zavisnog preduze}a (~lan 11d), sredstva za osnivanje i rad Preduze}a PTT (~l. 13. i 14. st. 1, 2. i 5.), status zaposlenih u mati~nom i zavisnom preduze}u (~lan 14b), sprovo|enje ste~ajnog postupka nad Preduze}em PTT (~lan 17.), statut Preduze}a PTT (~lan 18.), organi uprave Preduze}a PTT (~l. 19, 20, 21. i 22.), obaveza Preduze}a PTT u slu~aju {trajka (~lan 23.) i obaveza Preduze}a PTT u slu~aju progla{avanja vanrednog stanja (~lan 24.)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4.</w:t>
      </w:r>
    </w:p>
    <w:p>
      <w:pPr>
        <w:pStyle w:val="Normal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dredbe ovog zakona kojima se ure|uje osnivanje Agencije primenjuju se danom stupanja Zakona na snagu, a ostale odredbe Zakona primenjuju se danom isteka tri meseca od dana objavljivanja u "Slu`benom glasniku Republike Srbije" akta o izboru predsednika i ~lanova Upravnog odbora Agencij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YU Times New Roman">
    <w:altName w:val="Courier New"/>
    <w:charset w:val="00"/>
    <w:family w:val="roman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ind w:left="0" w:right="0" w:hanging="0"/>
      <w:jc w:val="center"/>
      <w:rPr/>
    </w:pPr>
    <w:r>
      <w:rPr>
        <w:rFonts w:cs="Helv Ciril" w:ascii="Helv Ciril" w:hAnsi="Helv Ciril"/>
        <w:sz w:val="24"/>
        <w:lang w:val="en-US"/>
      </w:rPr>
      <w:t xml:space="preserve">- </w:t>
    </w:r>
    <w:r>
      <w:rPr>
        <w:rStyle w:val="PageNumber"/>
        <w:rFonts w:cs="Helv Ciril" w:ascii="Helv Ciril" w:hAnsi="Helv Ciril"/>
        <w:sz w:val="24"/>
      </w:rPr>
      <w:fldChar w:fldCharType="begin"/>
    </w:r>
    <w:r>
      <w:rPr>
        <w:rStyle w:val="PageNumber"/>
        <w:sz w:val="24"/>
        <w:rFonts w:cs="Helv Ciril" w:ascii="Helv Ciril" w:hAnsi="Helv Ciril"/>
      </w:rPr>
      <w:instrText xml:space="preserve"> PAGE </w:instrText>
    </w:r>
    <w:r>
      <w:rPr>
        <w:rStyle w:val="PageNumber"/>
        <w:sz w:val="24"/>
        <w:rFonts w:cs="Helv Ciril" w:ascii="Helv Ciril" w:hAnsi="Helv Ciril"/>
      </w:rPr>
      <w:fldChar w:fldCharType="separate"/>
    </w:r>
    <w:r>
      <w:rPr>
        <w:rStyle w:val="PageNumber"/>
        <w:sz w:val="24"/>
        <w:rFonts w:cs="Helv Ciril" w:ascii="Helv Ciril" w:hAnsi="Helv Ciril"/>
      </w:rPr>
      <w:t>82</w:t>
    </w:r>
    <w:r>
      <w:rPr>
        <w:rStyle w:val="PageNumber"/>
        <w:sz w:val="24"/>
        <w:rFonts w:cs="Helv Ciril" w:ascii="Helv Ciril" w:hAnsi="Helv Ciril"/>
      </w:rPr>
      <w:fldChar w:fldCharType="end"/>
    </w:r>
    <w:r>
      <w:rPr>
        <w:rStyle w:val="PageNumber"/>
        <w:rFonts w:cs="Helv Ciril" w:ascii="Helv Ciril" w:hAnsi="Helv Ciril"/>
        <w:sz w:val="24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8"/>
    <w:lvlOverride w:ilvl="0">
      <w:startOverride w:val="1"/>
    </w:lvlOverride>
  </w:num>
  <w:num w:numId="33">
    <w:abstractNumId w:val="28"/>
    <w:lvlOverride w:ilvl="0">
      <w:startOverride w:val="1"/>
    </w:lvlOverride>
  </w:num>
  <w:num w:numId="34">
    <w:abstractNumId w:val="28"/>
    <w:lvlOverride w:ilvl="0">
      <w:startOverride w:val="1"/>
    </w:lvlOverride>
  </w:num>
  <w:num w:numId="35">
    <w:abstractNumId w:val="28"/>
    <w:lvlOverride w:ilvl="0">
      <w:startOverride w:val="1"/>
    </w:lvlOverride>
  </w:num>
  <w:num w:numId="36">
    <w:abstractNumId w:val="28"/>
    <w:lvlOverride w:ilvl="0">
      <w:startOverride w:val="1"/>
    </w:lvlOverride>
  </w:num>
  <w:num w:numId="37">
    <w:abstractNumId w:val="28"/>
    <w:lvlOverride w:ilvl="0">
      <w:startOverride w:val="1"/>
    </w:lvlOverride>
  </w:num>
  <w:num w:numId="38">
    <w:abstractNumId w:val="28"/>
    <w:lvlOverride w:ilvl="0">
      <w:startOverride w:val="1"/>
    </w:lvlOverride>
  </w:num>
  <w:num w:numId="39">
    <w:abstractNumId w:val="28"/>
    <w:lvlOverride w:ilvl="0">
      <w:startOverride w:val="1"/>
    </w:lvlOverride>
  </w:num>
  <w:num w:numId="40">
    <w:abstractNumId w:val="28"/>
    <w:lvlOverride w:ilvl="0">
      <w:startOverride w:val="1"/>
    </w:lvlOverride>
  </w:num>
  <w:num w:numId="41">
    <w:abstractNumId w:val="28"/>
    <w:lvlOverride w:ilvl="0">
      <w:startOverride w:val="1"/>
    </w:lvlOverride>
  </w:num>
  <w:num w:numId="42">
    <w:abstractNumId w:val="28"/>
    <w:lvlOverride w:ilvl="0">
      <w:startOverride w:val="1"/>
    </w:lvlOverride>
  </w:num>
  <w:num w:numId="43">
    <w:abstractNumId w:val="28"/>
    <w:lvlOverride w:ilvl="0">
      <w:startOverride w:val="1"/>
    </w:lvlOverride>
  </w:num>
  <w:num w:numId="44">
    <w:abstractNumId w:val="28"/>
    <w:lvlOverride w:ilvl="0">
      <w:startOverride w:val="1"/>
    </w:lvlOverride>
  </w:num>
  <w:num w:numId="45">
    <w:abstractNumId w:val="28"/>
    <w:lvlOverride w:ilvl="0">
      <w:startOverride w:val="1"/>
    </w:lvlOverride>
  </w:num>
  <w:num w:numId="46">
    <w:abstractNumId w:val="28"/>
    <w:lvlOverride w:ilvl="0">
      <w:startOverride w:val="1"/>
    </w:lvlOverride>
  </w:num>
  <w:num w:numId="47">
    <w:abstractNumId w:val="28"/>
    <w:lvlOverride w:ilvl="0">
      <w:startOverride w:val="1"/>
    </w:lvlOverride>
  </w:num>
  <w:num w:numId="48">
    <w:abstractNumId w:val="28"/>
    <w:lvlOverride w:ilvl="0">
      <w:startOverride w:val="1"/>
    </w:lvlOverride>
  </w:num>
  <w:num w:numId="49">
    <w:abstractNumId w:val="28"/>
    <w:lvlOverride w:ilvl="0">
      <w:startOverride w:val="1"/>
    </w:lvlOverride>
  </w:num>
  <w:num w:numId="50">
    <w:abstractNumId w:val="28"/>
    <w:lvlOverride w:ilvl="0">
      <w:startOverride w:val="1"/>
    </w:lvlOverride>
  </w:num>
  <w:num w:numId="51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hanging="0"/>
      <w:textAlignment w:val="baseline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left="-1237" w:hanging="23"/>
      <w:textAlignment w:val="baseline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hanging="0"/>
      <w:textAlignment w:val="baseline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left="-1350" w:hanging="0"/>
      <w:textAlignment w:val="baseline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-720" w:right="-311" w:hanging="0"/>
      <w:jc w:val="center"/>
      <w:outlineLvl w:val="5"/>
    </w:pPr>
    <w:rPr>
      <w:rFonts w:ascii="Tahoma" w:hAnsi="Tahoma" w:cs="Tahoma"/>
      <w:i/>
      <w:sz w:val="20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709" w:leader="none"/>
        <w:tab w:val="left" w:pos="1728" w:leader="none"/>
      </w:tabs>
      <w:spacing w:before="0" w:after="0"/>
      <w:ind w:left="-709" w:right="-311" w:hanging="0"/>
      <w:jc w:val="center"/>
      <w:outlineLvl w:val="6"/>
    </w:pPr>
    <w:rPr>
      <w:rFonts w:ascii="Tahoma" w:hAnsi="Tahoma" w:cs="Tahoma"/>
      <w:i/>
      <w:sz w:val="20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left="-720" w:hanging="0"/>
      <w:jc w:val="center"/>
      <w:textAlignment w:val="baseline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before="0" w:after="0"/>
      <w:ind w:left="-720" w:hanging="0"/>
      <w:jc w:val="center"/>
      <w:textAlignment w:val="baseline"/>
      <w:outlineLvl w:val="8"/>
    </w:pPr>
    <w:rPr>
      <w:rFonts w:ascii="New York" w:hAnsi="New York" w:cs="New York"/>
      <w:b/>
      <w:i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ahoma" w:hAnsi="Tahoma" w:cs="Tahoma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24z0">
    <w:name w:val="WW8Num124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sz w:val="24"/>
    </w:rPr>
  </w:style>
  <w:style w:type="character" w:styleId="WW8Num224z1">
    <w:name w:val="WW8Num224z1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Helv Ciril" w:hAnsi="Helv Ciril" w:cs="Helv Ciril"/>
      <w:sz w:val="24"/>
    </w:rPr>
  </w:style>
  <w:style w:type="character" w:styleId="WW8Num250z0">
    <w:name w:val="WW8Num250z0"/>
    <w:qFormat/>
    <w:rPr>
      <w:rFonts w:ascii="Helv Ciril" w:hAnsi="Helv Ciril" w:cs="Helv Ciril"/>
      <w:sz w:val="24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-720" w:right="-311"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">
    <w:name w:val="Body Text"/>
    <w:basedOn w:val="Normal"/>
    <w:pPr>
      <w:tabs>
        <w:tab w:val="left" w:pos="72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lineRule="auto" w:line="360" w:before="0" w:after="0"/>
      <w:ind w:hanging="0"/>
      <w:textAlignment w:val="baseline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BodyTextIndent3">
    <w:name w:val="Body Text Indent 3"/>
    <w:basedOn w:val="Normal"/>
    <w:qFormat/>
    <w:p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left="-720" w:hanging="0"/>
      <w:textAlignment w:val="baseline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hanging="0"/>
      <w:textAlignment w:val="baseline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0"/>
      <w:ind w:left="-709" w:firstLine="709"/>
    </w:pPr>
    <w:rPr>
      <w:rFonts w:ascii="Tahoma" w:hAnsi="Tahoma" w:cs="Tahoma"/>
      <w:sz w:val="20"/>
      <w:lang w:val="sr-CS"/>
    </w:rPr>
  </w:style>
  <w:style w:type="paragraph" w:styleId="BodyTextIndent2">
    <w:name w:val="Body Text Indent 2"/>
    <w:basedOn w:val="Normal"/>
    <w:qFormat/>
    <w:pPr>
      <w:tabs>
        <w:tab w:val="left" w:pos="990" w:leader="none"/>
        <w:tab w:val="left" w:pos="1728" w:leader="none"/>
        <w:tab w:val="left" w:pos="24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left="-720" w:hanging="0"/>
      <w:textAlignment w:val="baseline"/>
    </w:pPr>
    <w:rPr>
      <w:rFonts w:ascii="Times New Roman" w:hAnsi="Times New Roman" w:cs="Times New Roman"/>
    </w:rPr>
  </w:style>
  <w:style w:type="paragraph" w:styleId="Clan1">
    <w:name w:val="clan"/>
    <w:basedOn w:val="Normal"/>
    <w:qFormat/>
    <w:pPr>
      <w:spacing w:before="0" w:after="0"/>
      <w:ind w:hanging="0"/>
      <w:jc w:val="center"/>
    </w:pPr>
    <w:rPr>
      <w:rFonts w:ascii="YU Times New Roman;Courier New" w:hAnsi="YU Times New Roman;Courier New" w:cs="YU Times New Roman;Courier New"/>
      <w:sz w:val="28"/>
    </w:rPr>
  </w:style>
  <w:style w:type="paragraph" w:styleId="BlockText">
    <w:name w:val="Block Text"/>
    <w:basedOn w:val="Normal"/>
    <w:qFormat/>
    <w:pPr>
      <w:tabs>
        <w:tab w:val="left" w:pos="-709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-709" w:right="-311" w:hanging="0"/>
    </w:pPr>
    <w:rPr>
      <w:rFonts w:ascii="Tahoma" w:hAnsi="Tahoma" w:cs="Tahoma"/>
      <w:sz w:val="20"/>
      <w:lang w:val="sr-CS"/>
    </w:rPr>
  </w:style>
  <w:style w:type="paragraph" w:styleId="Definicije">
    <w:name w:val="Definicije"/>
    <w:basedOn w:val="Normal"/>
    <w:qFormat/>
    <w:pPr>
      <w:overflowPunct w:val="false"/>
      <w:autoSpaceDE w:val="false"/>
      <w:spacing w:before="120" w:after="120"/>
      <w:ind w:right="-312" w:hanging="284"/>
      <w:textAlignment w:val="baseline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left" w:pos="1728" w:leader="none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RedbrZ">
    <w:name w:val="RedbrZ"/>
    <w:basedOn w:val="Normal"/>
    <w:qFormat/>
    <w:pPr>
      <w:spacing w:before="0" w:after="120"/>
      <w:ind w:hanging="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3:43:00Z</dcterms:created>
  <dc:creator>Narodna skupstina Republike Srbije</dc:creator>
  <dc:description/>
  <dc:language>en-US</dc:language>
  <cp:lastModifiedBy>Sinisa Lalic</cp:lastModifiedBy>
  <cp:lastPrinted>2003-04-24T12:00:00Z</cp:lastPrinted>
  <dcterms:modified xsi:type="dcterms:W3CDTF">2003-04-24T13:46:00Z</dcterms:modified>
  <cp:revision>4</cp:revision>
  <dc:subject/>
  <dc:title>ZAKON</dc:title>
</cp:coreProperties>
</file>