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POREZU NA FINANSIJSKE TRANSAK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porezu na finansijske transakcije ("Slu`beni glasnik RS", br. 26/2001 i 35/2002), u ~lanu 2. stav 1. re~: "virmanske" i re~i: "na kliring" i zapeta, bri{u s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tav 2. menja se i glasi: </w:t>
      </w:r>
    </w:p>
    <w:p>
      <w:pPr>
        <w:pStyle w:val="Normal"/>
        <w:rPr/>
      </w:pPr>
      <w:r>
        <w:rPr>
          <w:rFonts w:cs="Helvetica lat" w:ascii="Helvetica lat" w:hAnsi="Helvetica lat"/>
        </w:rPr>
        <w:t>"Ra~unima iz stava 1. ovog ~lana smatraju se ra~uni otvoreni u skladu sa zakonom kojim se ure|uje platni promet kod Narodne banke Jugoslavije, Uprave za javna pla}anja, banaka i Po{tanske {tedionice i druge finansijske organizacije (u daljem tekstu: banka)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. </w:t>
      </w:r>
    </w:p>
    <w:p>
      <w:pPr>
        <w:pStyle w:val="Normal"/>
        <w:rPr/>
      </w:pPr>
      <w:r>
        <w:rPr>
          <w:rFonts w:cs="Helvetica lat" w:ascii="Helvetica lat" w:hAnsi="Helvetica lat"/>
        </w:rPr>
        <w:t>U ~lanu 3. re~i u zagradi: "u~esnik u platnom prometu" zamenjuju se re~ima: "obveznik porez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4. posle re~i: "nalogu" dodaju se re~i: "za pla}an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^lan 6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orez na finansijske transakcije iz ~lana 2. stav 1. ovog zakona pla}a se po stopi od 0,22%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7. ta~ka 2) podta~ka (8) re~: "kupovine" zamenjuje se re~ju: "kupoproda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</w:rPr>
        <w:t>^lan 8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bra~un poreza na finansijske transakcije iz ~lana 2. stav 1. ovog zakona vr{e obveznici poreza na finansijske transakcije na koje se ovaj porez pla}a.</w:t>
      </w:r>
    </w:p>
    <w:p>
      <w:pPr>
        <w:pStyle w:val="Normal"/>
        <w:rPr/>
      </w:pPr>
      <w:r>
        <w:rPr>
          <w:rFonts w:cs="Helvetica lat" w:ascii="Helvetica lat" w:hAnsi="Helvetica lat"/>
        </w:rPr>
        <w:t>Pla}anje poreza iz stava 1. ovog ~lana, obveznici poreza vr{e podno{enjem jednog naloga za pla}anje poreza na finansijske transakcije, i to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za finansijske transakcije izvr{ene od 1. do 15. u teku}em mesecu - do 20. dana u tom mesec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za finansijske transakcije izvr{ene od 15. do kraja teku}eg meseca - do 5. dana u narednom mese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lata poreza na finansijske transakcije vr{i se na propisani uplatni ra~un javnih prihod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9. uvodna re~enica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Od pla}anja poreza na finansijske transakcije izuzimaju se finansijske transakcije po osnovu: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1) re~i: "u okviru" i zagrada i re~i u zagradi: "ra~uni delova pravnog lica i ra~uni posebne namene", bri{u se.</w:t>
      </w:r>
    </w:p>
    <w:p>
      <w:pPr>
        <w:pStyle w:val="Normal"/>
        <w:rPr/>
      </w:pPr>
      <w:r>
        <w:rPr>
          <w:rFonts w:cs="Helvetica lat" w:ascii="Helvetica lat" w:hAnsi="Helvetica lat"/>
        </w:rPr>
        <w:t>U ta~ki 2) re~i: "drugih nosilaca platnog prometa" zamenjuju se re~ju: "banak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^lan 11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bveznici poreza du`ni su da, u roku od deset dana po isteku meseca, podnesu nadle`noj organizacionoj jedinici Poreske uprave poresku prijavu o finansijskim transakcijama izvr{enim u prethodnom mesecu i o obra~unatom i pla}enom porezu na te transak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lik i sadr`inu poreske prijave iz stava 1. ovog ~lana propisuje ministar nadle`an za poslove finansija i ekonomij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1. dodaje se ~lan 11a, koji glasi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11a</w:t>
      </w:r>
    </w:p>
    <w:p>
      <w:pPr>
        <w:pStyle w:val="Normal"/>
        <w:rPr/>
      </w:pPr>
      <w:r>
        <w:rPr>
          <w:rFonts w:cs="Helvetica lat" w:ascii="Helvetica lat" w:hAnsi="Helvetica lat"/>
        </w:rPr>
        <w:t>U pogledu kamate, prinudne naplate, zastarelosti i ostalog, {to nije posebno propisano ovim zakonom, primenjuju se propisi kojima se ure|uje poreski postupak i poreska administracij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2. stav 1. re~i: "nosilac, odnosno u~esnik u platnom prometu" zamenjuju se re~ima: "obveznik poreza", ta~ka na kraju zamenjuje zapetom i dodaju re~i: "ili ako nadle`noj organizacionoj jedinici Poreske uprave ne podnese poresku prijavu.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2. re~i: "nosiocu, odnosno u~esniku platnog prometa" zamenjuju se re~ima: "obvezniku porez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posle re~i: "preduzetnik" dodaju se zapeta i re~i: "obveznik porez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59:00Z</dcterms:created>
  <dc:creator>Narodna skupstina Republike Srbije</dc:creator>
  <dc:description/>
  <dc:language>en-US</dc:language>
  <cp:lastModifiedBy>Sinisa Lalic</cp:lastModifiedBy>
  <cp:lastPrinted>2003-04-18T16:30:00Z</cp:lastPrinted>
  <dcterms:modified xsi:type="dcterms:W3CDTF">2003-04-23T10:59:00Z</dcterms:modified>
  <cp:revision>3</cp:revision>
  <dc:subject/>
  <dc:title>ZAKON</dc:title>
</cp:coreProperties>
</file>