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REPUBLI^KIM ADMINISTRATIVNIM TAKSAM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OSNOV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>Ovim zakonom ure|uju se republi~ke administrativne takse (u daljem tekstu: taksa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</w:rPr>
        <w:t>Za spise i radnje u upravnim stvarima, kao i za druge spise i radnje kod institucija, dr`avnih organa i organizacija, organa teritorijalne autonomije i lokalne samouprave u vr{enju poverenih poslova i organizacija koje vr{e javna ovla{}enja (u daljem tekstu: organi), pla}aju se takse po odredbama ovog zakona u iznosima propisanim Tarifom republi~kih administrativnih taksi, koja je sastavni deo ovog zakona (u daljem tekstu: Tarifa)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OBVEZNIK TAKS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</w:rPr>
        <w:t>Obveznik takse (u daljem tekstu: obveznik) jeste podnosilac zahteva, odnosno podneska kojim se postupak pokre}e, odnosno vr{i radnja propisana Tarifom.</w:t>
      </w:r>
    </w:p>
    <w:p>
      <w:pPr>
        <w:pStyle w:val="Normal"/>
        <w:rPr/>
      </w:pPr>
      <w:r>
        <w:rPr>
          <w:rFonts w:cs="Helvetica lat" w:ascii="Helvetica lat" w:hAnsi="Helvetica lat"/>
        </w:rPr>
        <w:t>Ako za propisanu taksu postoji vi{e obveznika, njihova obaveza je solidarna.</w:t>
      </w:r>
    </w:p>
    <w:p>
      <w:pPr>
        <w:pStyle w:val="Normal"/>
        <w:rPr/>
      </w:pPr>
      <w:r>
        <w:rPr>
          <w:rFonts w:cs="Helvetica lat" w:ascii="Helvetica lat" w:hAnsi="Helvetica lat"/>
        </w:rPr>
        <w:t>Ako zapisnik zamenjuje zahtev, odnosno podnesak iz stava 1. ovog ~lana, za koji se pla}a taksa, obveznik je davalac izjave na zapisni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>Obveznik koji kod diplomatsko - konzularnog predstavni{tva Srbije i Crne Gore, podnese zahtev ili podnesak nadle`nom organu u Republici Srbiji (u daljem tekstu: Republika) za pokretanje postupka, odnosno za izvr{enje radnje za koju je ovim zakonom propisana obaveza pla}anja takse, taksu pla}a kod diplomatsko-konzularnog predstavni{tva Srbije i Crne Gore u valuti zemlje u kojoj je zahtev, odnosno podnesak podne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 iz stava 1. ovog ~lana koji re{ava po zahtevu, odnosno podnesku, du`an je da obavesti diplomatsko-konzularno predstavni{tvo Srbije i Crne Gore, o visini takse koju je obveznik du`an da plati.</w:t>
      </w:r>
    </w:p>
    <w:p>
      <w:pPr>
        <w:pStyle w:val="Normal"/>
        <w:rPr/>
      </w:pPr>
      <w:r>
        <w:rPr>
          <w:rFonts w:cs="Helvetica lat" w:ascii="Helvetica lat" w:hAnsi="Helvetica lat"/>
        </w:rPr>
        <w:t>Taksa iz stava 1. ovog ~lana pla}a se pre uru~enja re{enja ili isprave, odnosno pre saop{tenja obvezniku o izvr{enju radnje po podnetom zahtevu, odnosno podnesku, ako ovim zakonom nije druk~ije ure|eno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II. NASTANAK TAKSENE OBAVEZ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Tarifom nije druk~ije propisano, taksena obaveza nastaj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za podneske - u trenutku kada se predaju, a za zahteve date na zapisnik - kada se zapisnik sastav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za re{enja, dozvole i druge isprave - u trenutku podno{enja zahteva za njihovo izdavanje;</w:t>
      </w:r>
    </w:p>
    <w:p>
      <w:pPr>
        <w:pStyle w:val="TextBodyIndent"/>
        <w:rPr/>
      </w:pPr>
      <w:r>
        <w:rPr>
          <w:rFonts w:cs="Helvetica lat" w:ascii="Helvetica lat" w:hAnsi="Helvetica lat"/>
        </w:rPr>
        <w:t>3)</w:t>
        <w:tab/>
        <w:t>za upravne radnje - u trenutku podno{enja zahteva za izvr{enje tih radn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ksa se pla}a u trenutku nastanka taksene obaveze, ako ovim zakonom nije druk~ije propisano.</w:t>
      </w:r>
    </w:p>
    <w:p>
      <w:pPr>
        <w:pStyle w:val="Naslov"/>
        <w:rPr/>
      </w:pPr>
      <w:r>
        <w:rPr>
          <w:rFonts w:cs="Helvetica lat" w:ascii="Helvetica lat" w:hAnsi="Helvetica lat"/>
        </w:rPr>
        <w:t>IV. NA^IN UTVR\IVANjA VREDNOSTI PREDMETA RADI PLA]ANjA TAKS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Tarifom propisano da se taksa pla}a prema vrednosti predmeta, osnovica za obra~un takse je vrednost nazna~ena u predmetu, odnosno zahtevu ili podnesku kojim se pokre}e postupak.</w:t>
      </w:r>
    </w:p>
    <w:p>
      <w:pPr>
        <w:pStyle w:val="Normal"/>
        <w:rPr/>
      </w:pPr>
      <w:r>
        <w:rPr>
          <w:rFonts w:cs="Helvetica lat" w:ascii="Helvetica lat" w:hAnsi="Helvetica lat"/>
        </w:rPr>
        <w:t>Ako vrednost predmeta nije nazna~ena u zahtevu, odnosno podnesku ili je nazna~ena manja vrednost od stvarne, vrednost predmeta iz stava 1. ovog ~lana utvrdi}e re{enjem organ koji vodi postupa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</w:rPr>
        <w:t>Ako se na zahtev obveznika po podnetom zahtevu, odnosno u postupku izdaje re{enje, isprava, dokument ili pismeno u vi{e primeraka, za drugi i svaki slede}i primerak pla}a se taksa kao za prepis, koja ne mo`e biti ve}a od takse za prvi primerak.</w:t>
      </w:r>
    </w:p>
    <w:p>
      <w:pPr>
        <w:pStyle w:val="Normal"/>
        <w:rPr/>
      </w:pPr>
      <w:r>
        <w:rPr>
          <w:rFonts w:cs="Helvetica lat" w:ascii="Helvetica lat" w:hAnsi="Helvetica lat"/>
        </w:rPr>
        <w:t>Za primerke isprava koji se povodom zahteva ili podnesaka obveznika sastavljaju, odnosno izdaju za potrebe organa, taksa se ne pla}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u postupku jedan ili vi{e obveznika podnesu vi{e zahteva koji imaju isti pravni osnov, a donosi se jedno re{enje, taksa se pla}a za svaki pojedina~ni zahtev, ako Tarifom nije druk~ije odre|eno. </w:t>
      </w:r>
    </w:p>
    <w:p>
      <w:pPr>
        <w:pStyle w:val="Naslov"/>
        <w:rPr/>
      </w:pPr>
      <w:r>
        <w:rPr>
          <w:rFonts w:cs="Helvetica lat" w:ascii="Helvetica lat" w:hAnsi="Helvetica lat"/>
        </w:rPr>
        <w:t>V. NA^IN PLA]ANjA TAKS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</w:rPr>
        <w:t>Taksa se pla}a u administrativnim taksenim markama (u daljem tekstu: taksene marke) jedinstvene emisije ili u novc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je iznos takse propisane Tarifom do 10.000 dinara, taksa se pla}a u taksenim markama ili u novc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taksa pla}a u novcu, obveznik je du`an da prilo`i odgovaraju}i dokaz da je taksu plati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ksa se pla}a u propisanom iznosu.</w:t>
      </w:r>
    </w:p>
    <w:p>
      <w:pPr>
        <w:pStyle w:val="Normal"/>
        <w:rPr/>
      </w:pPr>
      <w:r>
        <w:rPr>
          <w:rFonts w:cs="Helvetica lat" w:ascii="Helvetica lat" w:hAnsi="Helvetica lat"/>
        </w:rPr>
        <w:t>Pri obra~unavanju takse propisane Tarifom u procentu vr{i se zaokru`ivanje tako {to se iznos do pet dinara ne uzima u obzir, a iznos preko pet dinara zaokru`uje na deset dina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/>
      </w:pPr>
      <w:r>
        <w:rPr>
          <w:rFonts w:cs="Helvetica lat" w:ascii="Helvetica lat" w:hAnsi="Helvetica lat"/>
        </w:rPr>
        <w:t>U re{enju ili drugoj ispravi za koju je taksa pla}ena, ozna~ava se da je taksa pla}ena, iznos takse koji je pla}en i tarifni broj po kojem je taksa pla}e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ksena marka se mora propisno poni{titi.</w:t>
      </w:r>
    </w:p>
    <w:p>
      <w:pPr>
        <w:pStyle w:val="Normal"/>
        <w:rPr/>
      </w:pPr>
      <w:r>
        <w:rPr>
          <w:rFonts w:cs="Helvetica lat" w:ascii="Helvetica lat" w:hAnsi="Helvetica lat"/>
        </w:rPr>
        <w:t>Taksenu marku koja se lepi na zahtev ili podnesak poni{tava organ nadle`an za prijem podneska, a u ostalim slu~ajevima organ koji donosi ili uru~uje obvezniku re{enje ili drugu ispra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ksena marka poni{tava se pe~atom organa iz stava 2. ovog ~lana ili na drugi propisani na~i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</w:rPr>
        <w:t>Ako obveznik koji je du`an da plati taksu, neposredno podnese netaksiran ili nedovoljno taksiran zahtev ili podnesak, odgovorno lice organa nadle`nog za prijem zahteva ili podneska zatra`i}e od obveznika da plati propisanu taksu u roku od deset dana od dana podno{enja zahteva ili podneska i upozoriti ga na posledice nepla}anja takse, o ~emu se na podnetom zahtevu, odnosno podnesku sa~injava zabele{ka.</w:t>
      </w:r>
    </w:p>
    <w:p>
      <w:pPr>
        <w:pStyle w:val="Normal"/>
        <w:rPr/>
      </w:pPr>
      <w:r>
        <w:rPr>
          <w:rFonts w:cs="Helvetica lat" w:ascii="Helvetica lat" w:hAnsi="Helvetica lat"/>
        </w:rPr>
        <w:t>Ako netaksiran ili nedovoljno taksiran zahtev ili podnesak, odnosno drugi spis stigne po{tom, odgovorno lice organa nadle`nog za odlu~ivanje o zahtevu, odnosno podnesku pozva}e obveznika pismenom opomenom da, u roku od deset dana od dana prijema opomene, plati propisanu taksu i taksu za opomenu i upozoriti ga na posledice nepla}anja tak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obveznik uplati taksu u roku iz st. 1. i 2. ovog ~lana, smatra se da je zahtev, odnosno podnesak od po~etka uredno taksiran.</w:t>
      </w:r>
    </w:p>
    <w:p>
      <w:pPr>
        <w:pStyle w:val="Normal"/>
        <w:rPr/>
      </w:pPr>
      <w:r>
        <w:rPr>
          <w:rFonts w:cs="Helvetica lat" w:ascii="Helvetica lat" w:hAnsi="Helvetica lat"/>
        </w:rPr>
        <w:t>Ako obveznik ne uplati taksu u roku iz st. 1. i 2. ovog ~lana naplata takse i opomene iz stava 2. ovog ~lana vr{i se pre uru~enja zatra`enog re{enja ili druge isprave, odnosno pre saop{tenja obvezniku da je radnja izvr{e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/>
      </w:pPr>
      <w:r>
        <w:rPr>
          <w:rFonts w:cs="Helvetica lat" w:ascii="Helvetica lat" w:hAnsi="Helvetica lat"/>
        </w:rPr>
        <w:t>Naplata takse za zahteve, podneske ili druge spise koji netaksirani ili nedovoljno taksirani stignu po{tom iz inostranstva, vr{i se pre uru~enja zatra`enog re{enja ili druge isprave, odnosno pre saop{tenja obvezniku da je radnja izvr{e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ksa se upla}uje na propisani uplatni ra~un javnih priho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</w:rPr>
        <w:t>U pogledu povra}aja, kamate, prinudne naplate, zastarelosti i ostalog {to nije posebno propisano ovim zakonom, shodno se primenjuju propisi kojima se ure|uje poreski postupak i poreska administracija.</w:t>
      </w:r>
    </w:p>
    <w:p>
      <w:pPr>
        <w:pStyle w:val="Naslov"/>
        <w:rPr/>
      </w:pPr>
      <w:r>
        <w:rPr>
          <w:rFonts w:cs="Helvetica lat" w:ascii="Helvetica lat" w:hAnsi="Helvetica lat"/>
        </w:rPr>
        <w:t>VI. OSLOBO\ENjA OD PLA]ANjA TAKS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</w:rPr>
        <w:t>Osloba|aju se pla}anja taks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institucije Srbije i Crne Gor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rgani i organizacije Republike, autonomne pokrajine i lokalne samouprav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>organizacije obaveznog socijalnog osiguran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ustanove osnovane od strane Republike, autonomne pokrajine i lokalne samoupra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Crveni krst Srbije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diplomatsko-konzularna predstavni{tva strane dr`ave, pod uslovom uzajam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 pla}a se taksa z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spise i radnje u postupcima koji se vode po slu`benoj du`nos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spise i radnje u postupku za povra}aj vi{e ili pogre{no pla}enih javnih priho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>spise i radnje u postupku za ispravljanje gre{aka u re{enjima, drugim ispravama i slu`benim evidencijam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  <w:tab/>
        <w:t>prijave za upis u mati~ne knjig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  <w:t>prijave i priloge uz njih za utvr|ivanje javnih prihoda, spise i radnje u postupku za utvr|ivanje smanjenja katastarskog prihoda zbog elementarnih nepogoda, biljnih bolesti, {teto~ina i drugih vanrednih doga|aja, kao i spise i radnje za ostvarivanje zakonom propisanih poreskih podsticaja i oslobo|enja kod pla}anja javnih priho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6)</w:t>
        <w:tab/>
        <w:t>spise i radnje za ostvarivanje prava iz socijalnog osiguranja, dru{tvene brige o deci, socijalne za{tite, bora~ko-invalidske za{tite i za{tite civilnih invalida rat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7)</w:t>
        <w:tab/>
        <w:t>spise i radnje u vezi sa {kolovanjem u~enika i studenata, stru~nim usavr{avanjem, odnosno prekvalifikacijom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8)</w:t>
        <w:tab/>
        <w:t>spise i radnje u vezi sa regulisanjem vojne obavez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9)</w:t>
        <w:tab/>
        <w:t>spise i radnje u postupku za sahranjivanje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podneske upu}ene organima za predstavke i pritu`be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</w:rPr>
        <w:t>11)</w:t>
        <w:tab/>
        <w:t>spise i radnje u postupku za zasnivanje radnog odnosa i ostvarivanje prava po tom osnovu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podneske javnom tu`ila{tvu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</w:rPr>
        <w:t>13)</w:t>
        <w:tab/>
        <w:t>spise i radnje za koje je oslobo|enje od pla}anja takse ure|eno me|unarodnim ugovorom;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</w:rPr>
        <w:t>14)</w:t>
        <w:tab/>
        <w:t>molbe za pomilovanje i odluke po tim molba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</w:rPr>
        <w:t>Ako je postupak pokrenut na zahtev vi{e obveznika, od kojih su neki oslobo|eni pla}anja takse, taksu u tom postupku pla}a obveznik koji nije oslobo|en pla}anja tak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</w:rPr>
        <w:t>Strani dr`avljani, pod uslovom uzajamnosti, imaju ista prava u pogledu pla}anja takse kao i dr`avljani Republi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</w:rPr>
        <w:t>U re{enju, ispravi, dokumentu ili pismenom, koji se izdaje bez pla}anja takse, mora se ozna~iti svrha izdavanja i osnov oslobo|enja od pla}anja taks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. PRODAJA TAKSENIH MARA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/>
      </w:pPr>
      <w:r>
        <w:rPr>
          <w:rFonts w:cs="Helvetica lat" w:ascii="Helvetica lat" w:hAnsi="Helvetica lat"/>
        </w:rPr>
        <w:t>Vlada Republike Srbije utvr|uje izgled, na~in izdavanja, na~in vo|enja evidencije, vrednosne apoene, pu{tanje u opticaj i distribuciju, povla~enje iz upotrebe i zamenu taksenih maraka i ostalo od zna~aja za izdavanje i kori{}enje taksenih mara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/>
      </w:pPr>
      <w:r>
        <w:rPr>
          <w:rFonts w:cs="Helvetica lat" w:ascii="Helvetica lat" w:hAnsi="Helvetica lat"/>
        </w:rPr>
        <w:t>[tampanje, izdavanje i vo|enje evidencije o izdatim taksenim markama vr{i Narodna banka Jugoslavije, shodno propisima kojima je ure|eno izdavanje novca i vrednosnica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{tampanje i izdavanje taksenih maraka obezbe|uju se u budžetu Republike, u visini tro{kova na koje saglasnost daje Vlada Republike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</w:rPr>
        <w:t>Maloprodaju taksenih maraka vr{e preduze}a, druga pravna lica, kao i preduzetnici, po dobijanju odobrenja od ministarstva nadle`nog za poslove finansija i ekonomije za prodaju taksenih maraka (u daljem tekstu: ovla{}eni prodavci).</w:t>
      </w:r>
    </w:p>
    <w:p>
      <w:pPr>
        <w:pStyle w:val="Normal"/>
        <w:rPr/>
      </w:pPr>
      <w:r>
        <w:rPr>
          <w:rFonts w:cs="Helvetica lat" w:ascii="Helvetica lat" w:hAnsi="Helvetica lat"/>
        </w:rPr>
        <w:t>Akt iz stava 1. ovog ~lana mo`e se dobiti pod uslovom da, u periodu od tri godine koji prethodi danu podno{enja zahteva, na teritoriji Republike, odgovorno lice u pravnom licu, odnosno preduzetnik, nije osu|ivano na nov~anu kaznu ili kaznu zatvora za izvr{eno krivi~no delo nedozvoljene trgovine.</w:t>
      </w:r>
    </w:p>
    <w:p>
      <w:pPr>
        <w:pStyle w:val="Normal"/>
        <w:rPr/>
      </w:pPr>
      <w:r>
        <w:rPr>
          <w:rFonts w:cs="Helvetica lat" w:ascii="Helvetica lat" w:hAnsi="Helvetica lat"/>
        </w:rPr>
        <w:t>U postupku dono{enja akta iz stava 1. ovog ~lana, posebno se imaju u vidu uslovi za maloprodaju taksenih maraka, a naro~ito mesto, vreme i na~in proda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eni prodavac je du`an da maloprodaju taksenih maraka vr{i u skladu sa aktom iz ~lana 25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Ako ovla{}eni prodavac ne vr{i prodaju u skladu sa aktom iz ~lana 25. stav 1. ovog zakona, ministarstvo nadle`no za poslove finansija i ekonomije donosi akt kojim se oduzima odobrenje za prodaju taksenih mara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enim prodavcima za maloprodaju taksenih maraka pripada provizija od 10% od nominalne vrednosti prodatih taksenih marak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I. POSEB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/>
      </w:pPr>
      <w:r>
        <w:rPr>
          <w:rFonts w:cs="Helvetica lat" w:ascii="Helvetica lat" w:hAnsi="Helvetica lat"/>
        </w:rPr>
        <w:t>Dinarski iznosi taksi iz Tarife uskla|uju se godi{nje, sa godi{njom stopom rasta tro{kova `ivota, koju objavljuje republi~ki organ nadle`an za poslove statistike, pri ~emu se zaokru`ivanje vr{i tako {to se iznos do pet dinara ne uzima u obzir, a iznos preko pet dinara zaokru`uje na deset dinara.</w:t>
      </w:r>
    </w:p>
    <w:p>
      <w:pPr>
        <w:pStyle w:val="Normal"/>
        <w:rPr/>
      </w:pPr>
      <w:r>
        <w:rPr>
          <w:rFonts w:cs="Helvetica lat" w:ascii="Helvetica lat" w:hAnsi="Helvetica lat"/>
        </w:rPr>
        <w:t>Vlada Republike Srbije, na predlog ministarstva nadle`nog za poslove finansija i ekonomije, objavljuje uskla|ene dinarske iznose taksi iz stava 1. ovog ~lan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X. KAZNE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/>
      </w:pPr>
      <w:r>
        <w:rPr>
          <w:rFonts w:cs="Helvetica lat" w:ascii="Helvetica lat" w:hAnsi="Helvetica lat"/>
        </w:rPr>
        <w:t>Nov~anom kaznom od 20.000 do 200.000 dinara kazni}e se za prekr{aj pravno lice koje vr{i prodaju taksenih maraka bez odobrenja ili suprotno dobijenom odobrenju (~lan 25. stav 1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ekr{aj iz stava 1. ovog ~lana kazni}e se i odgovorno lice u pravnom licu nov~anom kaznom od 1.000 do 10.000 dina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/>
      </w:pPr>
      <w:r>
        <w:rPr>
          <w:rFonts w:cs="Helvetica lat" w:ascii="Helvetica lat" w:hAnsi="Helvetica lat"/>
        </w:rPr>
        <w:t>Nov~anom kaznom od 10.000 do 100.000 dinara kazni}e se za prekr{aj preduzetnik koje vr{i prodaju taksenih maraka bez odobrenja ili suprotno dobijenom odobrenju (~lan 25. stav 1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.000 do 20.000 dinara kazni}e se za prekr{aj odgovorno lice u organu iz ~lana 2. ovog zakona ak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e obavesti diplomatsko-konzularno predstavni{tvo Srbije i Crne Gore, preko kojeg je zahtev podnet, o visini takse koju je obveznik du`an da plati u tom diplomatsko-konzularnom predstavni{tvu (~lan 4. stav 2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ne naplati taksu pre uru~enja re{enja ili isprave, odnosno pre saop{tenja obvezniku o izvr{enju radnje, po podnetom zahtevu, odnosno podnesku, ako ovim zakonom nije druk~ije odre|eno (~lan 4. stav 3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>u re{enju ili drugoj ispravi, za koju je taksa pla}ena, ne ozna~i da je taksa pla}ena, iznos takse koji je pla}en i tarifni broj po kojem je taksa pla}ena (~lan 12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taksenu marku propisno ne poni{ti (~lan 13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  <w:t>ne obavesti obveznika da je za podneti zahtev, odnosno podnesak, du`an da plati taksu propisanu Tarifom za spise i radnje u odre|enoj upravnoj radnji, odnosno upravnim stvarima ili taksu ne naplati, odnosno ne obavesti Poresku upravu radi otpo~injanja postupka prinudne naplate (~lan 14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6)</w:t>
        <w:tab/>
        <w:t>ne naplati taksu za zahteve, podneske ili druge spise koji, netaksirani ili nedovoljno taksirani, stignu po{tom iz inostranstva pre uru~enja zatra`enog re{enja ili druge isprave, odnosno pre saop{tenja obvezniku da je radnja izvr{ena (~lan 15);</w:t>
      </w:r>
    </w:p>
    <w:p>
      <w:pPr>
        <w:pStyle w:val="TextBodyIndent"/>
        <w:rPr/>
      </w:pPr>
      <w:r>
        <w:rPr>
          <w:rFonts w:cs="Helvetica lat" w:ascii="Helvetica lat" w:hAnsi="Helvetica lat"/>
        </w:rPr>
        <w:t>7)</w:t>
        <w:tab/>
        <w:t>u re{enju, ispravi, dokumentu ili pismenom, koji se izdaju bez pla}anja takse, ne ozna~i svrhu izdavanja i na osnovu kojeg ~lana ovog zakona, odnosno tarifnog broja je oslobo|enje od pla}anja takse ostvareno (~lan 22)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. PRELAZNE I ZAVR[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/>
      </w:pPr>
      <w:r>
        <w:rPr>
          <w:rFonts w:cs="Helvetica lat" w:ascii="Helvetica lat" w:hAnsi="Helvetica lat"/>
        </w:rPr>
        <w:t>Za spise i radnje u upravnim stvarima i za druge spise i radnje organa za taksene obaveze koje su nastale, a nisu pla}ene do dana stupanja na snagu ovog zakona, taksa se pla}a u skladu sa propisima koji su bili na snazi u vreme nastanka taksene obaveze, ako je to povoljnije za obvez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/>
      </w:pPr>
      <w:r>
        <w:rPr>
          <w:rFonts w:cs="Helvetica lat" w:ascii="Helvetica lat" w:hAnsi="Helvetica lat"/>
        </w:rPr>
        <w:t>Za spise i radnje u nadle`nosti organa Republike, koji su predmet taksene obaveze po odredbama ovog zakona, ne pla}a se administrativna taksa po odredbama Zakona o saveznim administrativnim taksama ("Slu`beni list SRJ", br, 81/94, 85/94, 61/95, 63/96, 29/97, 12/98, 59/98, 44/99, 74/99, 73/2000, 21/2001 i 71/2001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/>
      </w:pPr>
      <w:r>
        <w:rPr>
          <w:rFonts w:cs="Helvetica lat" w:ascii="Helvetica lat" w:hAnsi="Helvetica lat"/>
        </w:rPr>
        <w:t>Danom stupanja na snagu ovog zakona prestaju da va`e: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Zakon o administrativnim taksama ("Slu`beni glasnik RS", br. 49/92, 70/92, 37/93, 44/93, 67/93, 28/94, 30/94, 31/95, 53/95, 39/96 i 42/98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dredbe ~lana 135. st. 4. i 5. i u stavu 6. ta~ka 6) Zakona o javnim nabavkama ("Slu`beni glasnik RS", broj 39/2002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p>
      <w:pPr>
        <w:pStyle w:val="Naslov"/>
        <w:spacing w:before="240" w:after="60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RIFA REPUBLI^KIH ADMINISTRATIVNIH TAKS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682"/>
      </w:tblGrid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znos takse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zahtev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molbu i predlog, prijavu i drugi podnesak, ako ovim zakonom nije druk~ije propisan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davanje mi{ljenja o primeni republi~kih propis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rPr/>
            </w:pPr>
            <w:r>
              <w:rPr>
                <w:rFonts w:cs="Helvetica lat" w:ascii="Helvetica lat" w:hAnsi="Helvetica lat"/>
              </w:rPr>
              <w:t>Taksa po ovom tarifnom broju ne pla}a se za naknadne podneske kojima obveznik zahteva br`e postupanje po ranije podnetom zahtevu, odnosno podnesk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`albu protiv re{enja koje donosi organ iz ~lana 2. ovog zakona, ako ovim zakonom nije druk~ije propisan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Ako se u istoj upravnoj stvari podnosi jedna `alba protiv vi{e re{enja od strane vi{e lica obveznika takse, taksa po ovom tarifnom broju pla}a se prema broju re{enja koja se osporavaju `albom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a koja donose organi iz ~lana 2. ovog zakona, ako ovim zakonom nije druk~ije propisan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Ako se donosi re{enje po zahtevu vi{e lica - obveznika takse, taksa po ovom tarifnom broju pla}a se prema broju obveznika takse, kojima se re{enje uru~uj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ulo`ene vanredne pravne leko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zahtev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otkup st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izuzimanje od zabrane raspolaganja nepokretnost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odobrenje prevoza opasnih materija, izuzev eksplozivnih u drumskom i `elezni~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utvr|ivanje ispunjenosti uslova za po~etak obavljanja dela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zahtev za analizu uticaja delatnosti na `ivotnu sredin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utvr|ivanje ispunjenosti uslov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1) proizvodnju ribe, oplo|ene ikre i mla|i z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oribljavanje tj. postojanje objekata i opreme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roizvodnju i obezbe|enje stru~nog rukovo|e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roizvodnj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objekat-prodavnicu za promet ri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izdavanje odobrenja za detaljna istra`ivanja podzemnih voda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obi~ne vod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1) do 10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2) preko 10 l/sekundi do 100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3) preko 100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mineralne vod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1) do 5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2) preko 5 l/sekundi do 10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3) preko 10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saglasnosti na strate{ku procenu uticaja planova i programa na `ivotnu sredinu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prostorne i urbanisti~ke plano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planove i programe u oblasti vodoprivrede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{umarstva, poljoprivrede, infrastrukturni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istema, upravljanja otpadom, energetike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aobra}aja, turizma, za{tite prirode i dr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izdavanje dozvole za odr`ivo kori{}enje prirodnih resursa i doba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dobijanje dozvole za sakupljanje, kori{}enje i promet odre|enih vrsta divlje flore i fau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dobijanje ekolo{kog zna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regled tehni~ke dokumentacije po zahtevu za davanje saglasnosti na procenu uticaja projekata na `ivotnu sredinu, osim projekata u prirodnom dobru posebnih vrednosti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do 1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preko 100 m2 do 3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preko 300 m2 do 5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preko 500 m2 do 1.0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preko 1.0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regled tehni~ke dokumentacije po zahtevu za davanje saglasnosti na analizu uticaja zate~enog stanja na `ivotnu sredinu, osim projekata u prirodnom dobru posebnih vrednosti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do 1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preko 100 m2 do 3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preko 300 m2 do 5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preko 500 m2 do 1.0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preko 1.0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a kojima se utvr|uje ispunjenost uslova za{tite `ivotne sredine iz procene uticaja ili analize uticaja zate~enog stanja pre izdavanja upotrebne dozvole za postrojenja i aktivnosti za koje nije propisano izdavanje ekolo{k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izdavanje ekolo{k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tehni~ki pregled postrojenja za koje je propisano izdavanje ekolo{k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produ`enje va`enja ekolo{k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izdavanje re{enja za odre|ivanje oznake otpada s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1) Zelene liste otpada i odre|ivanje njegove upotreb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vred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2) Oker liste otpada i odre|ivanje njegove upotreb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vrednost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3) Crvene liste otpada i odre|ivanje njegove upotreb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vred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avanje saglasnosti na analizu opasnosti od udes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a kojima se utvr|uj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ispunjenost sanitarno-higijenskih i zdravstvenih uslova za lokaciju objekata pod sanitarnim nadzorom i daje sanitarna saglasnost za lokaciju, odnosno za objekt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1) do 1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2) preko 100 m2 d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3) prek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ispunjenost sanitarno-higijenskih i zdravstvenih uslova projektno-tehni~ke dokumentacije za objekte pod sanitarnim nadzorom i daje sanitarna saglasnost na projekte, za objekt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1) do 1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2) preko 100 m2 d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3) prek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da su objekti izgra|eni, odnosno rekonstruisani u skladu sa sanitarno-higijenskim i zdravstvenim uslovima projektno-tehni~ke dokumentacije na koju je data sanitarna saglasnost i da je sanitarna saglasnost za kori{}enje objekat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1) do 1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2) preko 100 m2 d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3) prek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davanje stru~nog mi{ljenja o prostornim i urbanisti~kim planov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a kojima se utvr|uje da zdravstven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i druge organizacije ispunjavaju propisane uslove u pogledu stru~nih kadrova, prostorija i opreme za vr{enje laboratorijskih ispitivanja (super analiza) uzoraka radi utvr|ivanja zdravstvene ispravnosti namirnica i predmeta op{te upotre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organizacije ispunjavaju propisane uslove u pogledu stru~nih kadrova, prostorija i opreme, za vr{enje laboratorijskih ispitivanja (super analiza) vode koja slu`i za javno snabdevanje stanovni{tva kao voda za pi}e, radi utvr|ivanja zdravstvene isprav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organizacije ispunjavaju propisane uslove u pogledu stru~nih kadrova, prostorija i opreme, za vr{enje laboratorijskih ispitivanja (analiza) vode koja slu`i za javno snabdevanje stanovni{tva kao voda za pi}e, radi utvr|ivanja zdravstvene isprav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4) i druge organizacije ispunjavaju propisane uslove u pogledu stru~nih kadrova, prostorija i opreme za vr{enje laboratorijskih ispitivanja (analiza) uzoraka radi utvr|ivanja zdravstvene ispravnosti namirnica i predmeta op{te upotre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re{enje kojim se odre|uju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zdravstvene ustanove (referens laboratorije) koje mog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Vr{iti laboratorijsko ispitivanje uzro~nika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renosilaca zaraznih bolesti i proverav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laboratorijskih ispitivanja radi utvr|ivanja dijagno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pravna lica i preduzetnici koji ispunjavaju uslove 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Vr{e dezinfekciju, dezinsekciju i deratizac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po ovom tarifnom broju pla}a se prema odredbama propisa kojima se ure|uje za{tita stanovni{tva od zaraznih bolesti koje ugro`avaju celu zemlj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odre|ivanju i odr`avanju zona i pojaseva sanitarne za{tite u podru~jima na kojima se nalaze izvor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utvr|ivanju op{teg interesa za eksproprijaciju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2) odobrenju izuzimanja od zabrane raspolaganj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nepokretnostim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1) obveznike pravna l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2) obveznike fizi~ka l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2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kori{}enje podataka iz evidencije koju Republi~ka direkcija za imovinu Republike Srbije (u daljem tekstu: Direkcija) vodi u skladu sa zakonom, pla}a se taks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1) kori{}enje podataka iz evidencije za svak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nepokretnos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2) podno{enje predloga koji se odnosi na pokretanj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ostupk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(1) pribavljanje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(2) otu|enje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(3) davanje nepokretnosti na kori{}enje, odnosno 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zaku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(4) otkaz ugovora o davanju nepokretnosti n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kori{}enje, odnosno u zaku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(5) stavljanje hipoteke na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6) razmenu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(7) pribavljanje i otu|enje pokretnih stva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(8) pripremu i zaklju~enje ugovora koje po zakonu, u ime Republike, zaklju~uje direktor Direkcije, odnosno ovla{}eno lice, najkasnije do zaklju~enja ugovo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3) za pripremu i zaklju~enje sporazuma sa pravnim licem 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utvr|ivanju udela dr`avne svojine u sredstvima koj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koristi to pravno lic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1) obveznika veliko preduze}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(2) obveznika srednje preduze}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3) obveznika malo preduze}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1) davanju saglasnosti na nastavni plan i program vi{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{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2) davanju prethodne saglasnosti na nastavni plan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univerziteta, odnosno fakulte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3) ispunjenosti uslova za po~etak rada i obavljanj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delatnosti ustanova u oblasti obrazovanja i u~eni~kog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I studentskog standarda i sportske dela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4) ispunjenosti uslova za izvo|enje nastave na stranom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jeziku i na jeziku nacionalne manji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5) nostrifikaciji, odnosno ekvivalenciji strane {kolsk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javne isprav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1) osnovno obrazov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2) srednje obrazov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3) vi{e i visoko obrazov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6) odobrenju za izdavanje obrazaca evidencije i javn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isprava za osnovne i srednje {k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Za zahtev za davanje saglasnosti na elaborat univerziteta, odnosno fakulte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o ispunjenosti uslova za sticanje nau~nih zva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2) o ispunjenosti uslova za obavljanje nau~noistra`iva~-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kog rada (re{enje o preregistraciji) i upis u registar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NI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prijava nau~noistra`iva~kih i drugih projeka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1) upisu sredstva javnog informisanja u registar sredstav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javnog informisanj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1) dnevnih listova i radio-televizijskih progr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2) periodi~nih list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upisu promena u registar sredstava javnog informisa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brisanju iz registra sredstava javnog informisa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1) upisu u registar zadu`bina, fondacija i fondov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2) upisu promena u registar zadu`bina, fondacija 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fond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brisanju iz registra zadu`bina, fondacija i fond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1) upisu politi~ke organizacije u registar politi~k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rganizac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upisu promena u registar politi~kih organizac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brisanju iz registra politi~kih organizac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1) naknadnom upisu ~injenice ro|enja, ven~anja i smrti 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mati~nu knjig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promeni li~nog ime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zaklju~enju braka preko punomo}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upisu u registar sportskih organizacija i saveza, izmeni ~injenica koje se upisuju u registar, kopije i prepise re{enja, kao i izvode iz registra sportskih organizacija i save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upisu u registar stalnih ve{taka i tuma~a, koji se vodi pri Ministarstvu pravd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3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ispunjenosti uslova za otpo~injanje i obavljanje javnog prevoza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ispunjenosti uslova za otpo~injanje i obavljanje prevoza opasnih materija u drumskom i `elezni~kom saobra}aju i upisa u registar prevo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izdavanju odobrenja za prevoz opasnih materija, izuzev eksplozivnih u drumskom i `elezni~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upisu u registar redova vo`nje u me|umesnom i me|urepubli~kom prevozu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otvrdu o obavljanju unutra{njeg prevoza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e se donosi na osnovu zahteva za tehni~ko regulisanje saobra}aja na magistralnom i regionalnom pu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saglasnost za odre|ivanje pravca magistralnog i regionalnog puta kroz grad ili drugo naseljeno mest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Za bilateralnu dozvolu doma}em prevozniku za me|unarodni javni linijski prevoz putnika za deo relacije preko teritorije Srbije i Crne Gore, za svaku liniju, za prvu dozvol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stranom prevozniku za me|unarodni javni linijski prevoz putnik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u bilateraln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u tranzitu, za prvu dozvo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reda vo`nje, cenovnika i itinerer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prvi primer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svaki slede}i primer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trajnom obustavljanju ili privremenom prekidu prevoza me|unarodnog javnog linijskog prevoza putnik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doma}eg prevo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stranog prevo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odbijanju zahteva za trajno obustavljanje ili privremeni prekid me|unarodnog javnog linijskog prevoza putnik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doma}eg prevo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stranog prevo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za obavljanje vo`nje praznog autobusa od mesta polaska do mesta odredi{ta i prevoz putnika u povratku, dozvolu za obavljanje ostalih povremenih prevoza, kao i dozvolu za obavljanje naizmeni~nog prevoza putnika u me|unarodnom javnom vanlinijskom prevozu putnika pla}a se taks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u bilateralnom saobra}aju, za prvu dozvo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u tranzitnom saobra}aju, za prvu dozvo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ispunjavanju uslova za autobuske stanice za me|unarodni javni prevoz put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za obavljanje me|unarodnog prevoza za sopstvene potre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posebnu dozvolu za bilateralni prevoz u slu~aju iz ~l. 43. i 47. Zakona o me|unarodnom prevozu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posebnu dozvolu za tranzitni prevoz u slu~aju iz ~l. 43. i 47. Zakona o me|unarodnom prevozu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dodeli strane dozvole za me|unarodni javni prevoz stvari doma}em prevoznik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za me|unarodni vangabaritni prevoz stvari na teritoriji Srbije i Crne Gore stranom prevozniku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u bilateralnom prevozu za prevoz vu~nim vozil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2) za svako slede}e vu~no vozilo po istoj dozvol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u tranzitnom prevozu za prevoz vu~nim vozil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4) za svako slede}e vu~no vozilo po istoj dozvol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za obavljanje kabota`e stranom prevoznik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NAPOMENA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za svaku slede}u dozvolu za me|unarodni linijski prevoz putnika, za doma}e i strane prevoznike pla}a se u iznosu propisanom u st. 8. i 9. ovog tarifnog broja umanjenom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za svaku slede}u dozvolu za strane prevoznike koji se bave me|unarodnim linijskim prevozom putnika u tranzitu pla}a se u iznosu propisanom u stavu 9. ovog tarifnog broja umanjenom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spise i radnje iz st. 8 - 13. ovog tarifnog broja pla}a se taksa ako me|unarodnim ugovorom nije druk~ije odre|eno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Strano fizi~ko ili pravno lice osloba|a se pla}anja takse iz st. 8 - 13. ovog tarifnog broja, pod uslovom uzajamnosti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za svaku slede}u dozvolu iz stava 13. ta~. 1) i 2) pla}a se u propisanom iznosu umanjenom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pri raspodeli u interventnim slu~ajevima, za re{enje o dodeli strane dozvole za me|unarodni javni prevoz stvari doma}em prevozniku, pla}a se u iznosu propisanom u stavu 18. ovog tarifnog broja uve}anom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odobravanju pu{tanja u probni rad i upotrebu gasovoda, naftovoda ili poduktovoda za me|unarodni ili magistralni transpor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avanje dozvole za uvoz, izvoz i tranzit otpada kao sekundarne sirovi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odobrenju lokacije, izgradnje, pu{tanja u probni rad, pu{tanja u rad i trajni prestanak rada nuklearnog objek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utvr|uje ispunjenost uslova za obavljanje poslova projektovanja, odnosno izgradnje gasovoda, naftovoda i produkto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dono{enje re{enja o utvr|ivanju ispunje-nosti uslova za obavljanje poslova projektovanja gasovoda, naftovoda i produkto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dono{enje re{enja o utvr|ivanju ispunjenosti uslova za obavljanje poslova izgradnje gasovoda, naftovoda ili produkto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saglasnosti na Program stru~nog osposobljavanja lica koja obavljaju poslove rukovanja transportom gasovitih ili te~nih ugljovodonika i poslove odr`avanja gasovoda, naftovoda i produkto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stranom fizi~kom ili pravnom licu da mo`e vr{i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transport oru`ja, municije ili eksplozivni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materijala preko granice Republik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preduze}u da mo`e vr{iti transport oru`ja, muni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ili eksplozivnih materijala preko granice Republike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odnosno preko teritorije Republik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preduze}u, odnosno drugom pravnom licu da mo`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tavljati u promet eksplozivne materija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na teritoriji Srbije i Crne G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cs="Helvetica lat" w:ascii="Helvetica lat" w:hAnsi="Helvetica lat"/>
              </w:rPr>
              <w:t>4) za dozvolu za uno{enje radi rasturanja ili za rastur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inostranih {tamparskih stvari koje su po svom sadr`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namenjene gra|anima Republik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za prevoz nuklearnih sirovina i materijala pre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granice, odnosno preko teritorije Republik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uvoz, izvoz, tranzit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za izvoz ro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za uvoz ro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avanje o dodeli kvote za izvoz ro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e donosi Uprava carine o utvr|ivanju evidencionog broja carinskog obve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potvrda koje se daju po zahtevu stranak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o izvr{enim uplat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2) za liste o nepla}enim ra~unima (lista dugovanja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za podatke iz oblasti statistike (o uvozu, izvozu i sl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utvr|uju veterinarsko-sanitarni uslovi za uvoz ili provoz po{iljaka `ivotinja i proizvoda, sirovina i otpadaka `ivotinjskog porek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a kojima se utvr|uju veterinarsko-sanitarni uslovi za privremeni uvoz, izvoz ili provoz `ivotinja namenjenih za sportska takmi~enja, sajmove i izlo`be (konji, psi, ma~ke, ptice, ribe i sl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avanje saglasnosti za privremeni uvoz `ivotinja za priplod i semena i drugih organa biljaka za razmno`av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fitosertifikat, odnosno zdravstveno uverenje za reeksport po{iljaka bilja koje se izvoze ili reeksportuju iz Srbije i Crne Gore, ako to zahteva zemlja uvoznica ili zemlja preko koje se po{iljka prevoz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pregled po{iljke (namirnica, odnosno predmeta op{te upotrebe) radi utvr|ivanja zdravstvene ispravnosti robe koja se uvoz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utvr|uje da po{iljka iz stava 5. ovog tarifnog broja u pogledu zdravstvene ispravnosti odgovora uslovima koji su za takve namirnice, odnosno predmete op{te upotrebe propisani u Srbiji i Crnoj Go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4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kojim se utvr|uje da izvozna klanica i drugi izvozni objekti ispunjavaju uslove za izvoz po{iljka mesa i proizvoda, sirovina i otpadaka `ivotinjskog porek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kojim se utvr|uje da izvozni objekti ispunjavaju uslove za izvoz riba, pernate `ivine za priplod i jaja za priplod (reprodukcij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5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re{enja o vodoprivrednoj dozvoli za objekte za koje postoji obaveza pribavljanja vodoprivredne saglas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5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izdavanju odobrenja za stavljanje u promet leka i pomo}nog lekovitog i medicinskog sredstva za upotrebu u medicini, veterinarstvu, stomatologiji i za{titi bilj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produ`enju odobrenja za stavljanje u promet leka i pomo}nog lekovitog i medicinskog sredstva za upotrebu u medicini, veterinarstvu, stomatologiji i za{titi bilj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odobrenje za stavljanje u promet novog le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odobrenje za stavljanje u promet novog oblika le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obnovu odobrenja za stavljanje u promet le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4) odobrenje za stavljanje u promet pomo}nog lekovit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i medicinskog sredst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5) odobrenje za klini~ko ispitivanje le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6) odre|ivanje ATC klasifikacije leka u odobrenju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njegovo stavljanje u prome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5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saglasnost kojom se odobrava uvoz, odnosno izvoz lekova, pomo}nih lekovitih i medicinskih sredstava, lekovitih supstancija i me{avina, lekovitih supstancija (poluproizvoda) za proizvodnju gotovih lekova, pomo}nih lekovitih i medicinskih sredstava, za upotrebu u medicini, veterinarstvu, stomatologiji i za{titi bilj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Za potvrdu da se lekovi i pomo}na lekovita sredstva ne proizvode u Republic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otvrdu da se pojedine bolesti ne mogu le~iti u zemlj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izdavanje potvrda za uvoz specifi~ne opreme, ure|aja i instrumenata za zdravstvo, kao i rezervne delove i potro{ni materijal radi opremanja preduze}a u skladu sa programom razvoja zdravstva u Republic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, odnosno mi{ljenje o na~inu pla}anja uvoza lekova, medicinskih sredstava i medicinske oprem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5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o davanju ovla{}enja za vr{enje laboratorijskih, farmakolo{ko-toksikolo{kih i klini~kih ispitivanja lekova i pomo}nih lekovitih i medicinskih sredstava za upotrebu u medicini, veterinarstvu, stomatologiji i za{titi bilj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o utvr|ivanju uslova za proizvodnju, promet i ispitivanje lekova i pomo}nih lekovitih i medicinskih sredstava, biolo{kih i dijagnosti~kih preparata za upotrebu u medicini, veterinarstvu, stomatologiji i za{titi bilj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5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(sertifikat) o primeni dobre proizvo|a~ke prakse u proizvodnji i kontroli lekova za upotrebu u medicini, veterinarstvu, stomatologiji i za{titi bilj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5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kojim se odre|uju pravna lica i preduzetnici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roizvodnju i promet otrova, odnosno pravna lica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vr{enje kontrole otr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o odre|ivanju pravnog lica koje ispunjava propisa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uslove za Centar za kontrolu trova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5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razvrstavanje otrova u gru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odobrenje stavljanja u promet otrova za odr`avanje javne higije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a za stavljanje u promet sredstava za javnu higijen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za uvoz-izvoz sredstava op{te upotrebe i sredstava za javnu higijen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re{enje kojim se odobrava uvoz, izvoz, odnosno tranzit otrovnih materija preko teritorije Republik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davanju ovla{}enja pravnim licima koja utvr|uju toksikolo{ku ocenu otr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za razvrstavanje u grupe otrova (re{enja komisije za otrove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davanju ovla{}enja pravnim licima koja utvr|uju ocenu efikasnosti otr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(sertifikat) o primeni dobre proizvo|a~ke prakse u proizvodnji i kontroli otr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pise i stru~na mi{lje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ind w:left="-90" w:right="720" w:firstLine="810"/>
              <w:rPr>
                <w:rFonts w:ascii="Helvetica lat" w:hAnsi="Helvetica lat" w:cs="Helvetica lat"/>
                <w:sz w:val="24"/>
              </w:rPr>
            </w:pPr>
            <w:r>
              <w:rPr>
                <w:rFonts w:cs="Helvetica lat" w:ascii="Helvetica lat" w:hAnsi="Helvetica lat"/>
                <w:sz w:val="24"/>
              </w:rPr>
              <w:t>Tarifni broj 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Helvetica lat" w:ascii="Helvetica lat" w:hAnsi="Helvetica lat"/>
                <w:b w:val="false"/>
                <w:sz w:val="24"/>
              </w:rPr>
              <w:t>Za re{enja kojim se odre|uju pravna lica koja vr{e sistematsko ispitivanje sadr`aja radionuklida u `ivotnoj sredini, odnosno koja vr{e propisana merenja radi najave vanrednog doga|a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  <w:sz w:val="26"/>
              </w:rPr>
            </w:pPr>
            <w:r>
              <w:rPr>
                <w:rFonts w:cs="Helvetica lat" w:ascii="Helvetica lat" w:hAnsi="Helvetica lat"/>
                <w:sz w:val="26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napToGrid w:val="false"/>
              <w:spacing w:before="0" w:after="0"/>
              <w:ind w:left="0" w:right="0" w:hanging="0"/>
              <w:jc w:val="left"/>
              <w:rPr>
                <w:rFonts w:ascii="Helvetica lat" w:hAnsi="Helvetica lat" w:cs="Helvetica lat"/>
                <w:b w:val="false"/>
                <w:b w:val="false"/>
                <w:sz w:val="24"/>
              </w:rPr>
            </w:pPr>
            <w:r>
              <w:rPr>
                <w:rFonts w:cs="Helvetica lat" w:ascii="Helvetica lat" w:hAnsi="Helvetica lat"/>
                <w:b w:val="false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 w:val="false"/>
                <w:b w:val="false"/>
                <w:sz w:val="26"/>
              </w:rPr>
            </w:pPr>
            <w:r>
              <w:rPr>
                <w:rFonts w:cs="Helvetica lat" w:ascii="Helvetica lat" w:hAnsi="Helvetica lat"/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Helvetica lat" w:ascii="Helvetica lat" w:hAnsi="Helvetica lat"/>
                <w:b w:val="false"/>
                <w:sz w:val="24"/>
              </w:rPr>
              <w:t>Za re{enje koijm se odre|uju pravna lica i preduzetnici koji mogu da proizvode, vr{e promet i koriste izvore jonizuju}ih zra~e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  <w:sz w:val="26"/>
              </w:rPr>
            </w:pPr>
            <w:r>
              <w:rPr>
                <w:rFonts w:cs="Helvetica lat" w:ascii="Helvetica lat" w:hAnsi="Helvetica lat"/>
                <w:sz w:val="26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napToGrid w:val="false"/>
              <w:spacing w:before="0" w:after="0"/>
              <w:ind w:left="0" w:right="0" w:hanging="0"/>
              <w:jc w:val="left"/>
              <w:rPr>
                <w:rFonts w:ascii="Helvetica lat" w:hAnsi="Helvetica lat" w:cs="Helvetica lat"/>
                <w:b w:val="false"/>
                <w:b w:val="false"/>
                <w:sz w:val="24"/>
              </w:rPr>
            </w:pPr>
            <w:r>
              <w:rPr>
                <w:rFonts w:cs="Helvetica lat" w:ascii="Helvetica lat" w:hAnsi="Helvetica lat"/>
                <w:b w:val="false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 w:val="false"/>
                <w:b w:val="false"/>
                <w:sz w:val="26"/>
              </w:rPr>
            </w:pPr>
            <w:r>
              <w:rPr>
                <w:rFonts w:cs="Helvetica lat" w:ascii="Helvetica lat" w:hAnsi="Helvetica lat"/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Helvetica lat" w:ascii="Helvetica lat" w:hAnsi="Helvetica lat"/>
                <w:b w:val="false"/>
                <w:sz w:val="24"/>
              </w:rPr>
              <w:t>Za re{enje kojim se odre|uju pravna lica koja ispunjavaju propisane uslove za vr{enje merenja radi procene stepena izlo`enosti jonizuju}im zra~enjima lica koja rade sa izvorima zra~enja, pacijentima i stanovni{t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  <w:sz w:val="26"/>
              </w:rPr>
            </w:pPr>
            <w:r>
              <w:rPr>
                <w:rFonts w:cs="Helvetica lat" w:ascii="Helvetica lat" w:hAnsi="Helvetica lat"/>
                <w:sz w:val="26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napToGrid w:val="false"/>
              <w:spacing w:before="0" w:after="0"/>
              <w:ind w:left="0" w:right="0" w:hanging="0"/>
              <w:jc w:val="left"/>
              <w:rPr>
                <w:rFonts w:ascii="Helvetica lat" w:hAnsi="Helvetica lat" w:cs="Helvetica lat"/>
                <w:b w:val="false"/>
                <w:b w:val="false"/>
                <w:sz w:val="24"/>
              </w:rPr>
            </w:pPr>
            <w:r>
              <w:rPr>
                <w:rFonts w:cs="Helvetica lat" w:ascii="Helvetica lat" w:hAnsi="Helvetica lat"/>
                <w:b w:val="false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 w:val="false"/>
                <w:b w:val="false"/>
                <w:sz w:val="26"/>
              </w:rPr>
            </w:pPr>
            <w:r>
              <w:rPr>
                <w:rFonts w:cs="Helvetica lat" w:ascii="Helvetica lat" w:hAnsi="Helvetica lat"/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Helvetica lat" w:ascii="Helvetica lat" w:hAnsi="Helvetica lat"/>
                <w:b w:val="false"/>
                <w:sz w:val="24"/>
              </w:rPr>
              <w:t xml:space="preserve">Za re{enja kojima se odre|uju pravna lica koja ispunjavaju uslove za obavljanje dekontaminacij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  <w:sz w:val="26"/>
              </w:rPr>
            </w:pPr>
            <w:r>
              <w:rPr>
                <w:rFonts w:cs="Helvetica lat" w:ascii="Helvetica lat" w:hAnsi="Helvetica lat"/>
                <w:sz w:val="26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napToGrid w:val="false"/>
              <w:spacing w:before="0" w:after="0"/>
              <w:ind w:left="0" w:right="0" w:hanging="0"/>
              <w:jc w:val="left"/>
              <w:rPr>
                <w:rFonts w:ascii="Helvetica lat" w:hAnsi="Helvetica lat" w:cs="Helvetica lat"/>
                <w:b w:val="false"/>
                <w:b w:val="false"/>
                <w:sz w:val="24"/>
              </w:rPr>
            </w:pPr>
            <w:r>
              <w:rPr>
                <w:rFonts w:cs="Helvetica lat" w:ascii="Helvetica lat" w:hAnsi="Helvetica lat"/>
                <w:b w:val="false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 w:val="false"/>
                <w:b w:val="false"/>
                <w:sz w:val="26"/>
              </w:rPr>
            </w:pPr>
            <w:r>
              <w:rPr>
                <w:rFonts w:cs="Helvetica lat" w:ascii="Helvetica lat" w:hAnsi="Helvetica lat"/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>
                <w:rFonts w:ascii="Helvetica lat" w:hAnsi="Helvetica lat" w:cs="Helvetica lat"/>
                <w:b w:val="false"/>
                <w:b w:val="false"/>
                <w:sz w:val="24"/>
              </w:rPr>
            </w:pPr>
            <w:r>
              <w:rPr>
                <w:rFonts w:cs="Helvetica lat" w:ascii="Helvetica lat" w:hAnsi="Helvetica lat"/>
                <w:b w:val="false"/>
                <w:sz w:val="24"/>
              </w:rPr>
              <w:t>Za dozvolu za uvoz i izvoz supstanci koje o{te}uju ozonski omota~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  <w:sz w:val="26"/>
              </w:rPr>
            </w:pPr>
            <w:r>
              <w:rPr>
                <w:rFonts w:cs="Helvetica lat" w:ascii="Helvetica lat" w:hAnsi="Helvetica lat"/>
                <w:sz w:val="26"/>
              </w:rPr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ind w:left="-90" w:right="720" w:firstLine="810"/>
              <w:rPr>
                <w:rFonts w:ascii="Helvetica lat" w:hAnsi="Helvetica lat" w:cs="Helvetica lat"/>
                <w:b w:val="false"/>
                <w:b w:val="false"/>
                <w:sz w:val="24"/>
              </w:rPr>
            </w:pPr>
            <w:r>
              <w:rPr>
                <w:rFonts w:cs="Helvetica lat" w:ascii="Helvetica lat" w:hAnsi="Helvetica lat"/>
                <w:sz w:val="24"/>
              </w:rPr>
              <w:t>Tarifni broj 5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 w:val="false"/>
                <w:b w:val="false"/>
                <w:sz w:val="26"/>
              </w:rPr>
            </w:pPr>
            <w:r>
              <w:rPr>
                <w:rFonts w:cs="Helvetica lat" w:ascii="Helvetica lat" w:hAnsi="Helvetica lat"/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720" w:hanging="0"/>
              <w:jc w:val="left"/>
              <w:rPr/>
            </w:pPr>
            <w:r>
              <w:rPr>
                <w:rFonts w:cs="Helvetica lat" w:ascii="Helvetica lat" w:hAnsi="Helvetica lat"/>
                <w:b w:val="false"/>
                <w:sz w:val="24"/>
              </w:rPr>
              <w:t>Za re{enje - odobrenje za istraa`ivanja podzemnih 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  <w:sz w:val="26"/>
              </w:rPr>
            </w:pPr>
            <w:r>
              <w:rPr>
                <w:rFonts w:cs="Helvetica lat" w:ascii="Helvetica lat" w:hAnsi="Helvetica lat"/>
                <w:sz w:val="26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Helvetica lat" w:ascii="Helvetica lat" w:hAnsi="Helvetica lat"/>
                <w:b w:val="false"/>
                <w:sz w:val="24"/>
              </w:rPr>
              <w:t xml:space="preserve">Za re{enje - potvrdu o utvr|ivanju i overi razvrstanih rezervi podzemnih vod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  <w:sz w:val="26"/>
              </w:rPr>
            </w:pPr>
            <w:r>
              <w:rPr>
                <w:rFonts w:cs="Helvetica lat" w:ascii="Helvetica lat" w:hAnsi="Helvetica lat"/>
                <w:sz w:val="26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ind w:left="-90" w:right="720" w:firstLine="81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5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odre|uju zdravstvene, veterinarske ustanove i ustanove za za{titu bilja koje mogu vr{iti laboratorijsko istra`ivanje uzro~nika zaraznih bolesti, odnosno koje mogu vr{iti laboratorijsko ispitivanje uzro~nika i prenosilaca zaraznih bolesti i proveravanje laboratorijskih ispitivanja radi utvr|ivanja dijagno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odre|uju pravna lica i preduzetnici koji mogu da vr{e dezinfekciju, dezinsekciju i deratizac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odgovaraju}eg dokaza o deratizaciji, odnosno izdavanje dokaza o oslobo|enju od deratiza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za proizvodnju opojnih dro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za uvoz, odnosno izvoz opojnih dro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za gajenje maka koji je namenjen za proizvodnju opojnih dro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odre|uju pravna lica koja se mogu baviti proizvodnjom, odnosno prometom opojnih dro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o stavljanju u promet u komercijalne svrhe ugro`enih vrsta divlje flore i faun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doma}em pravnom i fizi~kom l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stranom pravnom i fizi~kom l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otvrdu o davanju podataka iz kaznene evidencije radi osiguranja prava u inostranstv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zvoda iz kaznene eviden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upisu u registar koji se vodi kod organa Republike nadle`nog za poslove upisa dru{tvene organizacije i udru`enja gra|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Za upis promene u registru iz stava 1. ovog tarifnog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broj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izvod iz registra iz stava 1. ovog tarif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va`enju propisa koji se izdaje radi upotrebe u inostranstv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potvr|ivanje rezidentstva fizi~kim i pravnim licima za potrebe primene ugovora o izbegavanju dvostrukog oporezivanja zaklju~enih izme|u Srbije i Crne Gore i drugih zemalja, na obrascima tih zemalj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fizi~ka lica Republike Srb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pravna lica Republike Srb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vr{enje kontrole kvaliteta odre|enih poljoprivrednih i prehrambenih proizvoda u spoljnotrgovinskom pro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kvalitetu (sertifikat), odnosno re{enje o odbijanju zahteva uvoznika za izdavanje uverenja o kvalitetu odre|enih poljoprivrednih i prehrambenih proizvoda u spoljnotrgovinskom pro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6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pravnog lica za dobijanje ovla{}enja za vr{enje kontrole kvaliteta odre|enih proiz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izdavanju dozvole za osnivanje ber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izdavanju dozvole za rad robne berze i me{ovite berze koje izdaje republi~ki organ nadle`an za osnivanje robne ber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carinsku ispravu koja se koristi za prijavljivanje robe i za sprovo|enje mera carinskog nadzora nad rob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Pod ispravama iz ovog tarifnog broja smatraju se: Carinska isprava za prijavljivanje robe (</w:t>
            </w:r>
            <w:r>
              <w:rPr>
                <w:rFonts w:cs="Helvetica lat" w:ascii="Helvetica lat" w:hAnsi="Helvetica lat"/>
                <w:sz w:val="22"/>
              </w:rPr>
              <w:t>CIPR</w:t>
            </w:r>
            <w:r>
              <w:rPr>
                <w:rFonts w:cs="Helvetica lat" w:ascii="Helvetica lat" w:hAnsi="Helvetica lat"/>
              </w:rPr>
              <w:t>) i Jedinstvena carinska isprava (</w:t>
            </w:r>
            <w:r>
              <w:rPr>
                <w:rFonts w:cs="Helvetica lat" w:ascii="Helvetica lat" w:hAnsi="Helvetica lat"/>
                <w:sz w:val="22"/>
              </w:rPr>
              <w:t>JCI</w:t>
            </w:r>
            <w:r>
              <w:rPr>
                <w:rFonts w:cs="Helvetica lat" w:ascii="Helvetica lat" w:hAnsi="Helvetica lat"/>
              </w:rPr>
              <w:t>)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Ispravama iz ovog tarifnog broja ne smatraju se karnet </w:t>
            </w:r>
            <w:r>
              <w:rPr>
                <w:rFonts w:cs="Helvetica lat" w:ascii="Helvetica lat" w:hAnsi="Helvetica lat"/>
                <w:sz w:val="22"/>
              </w:rPr>
              <w:t>TIR</w:t>
            </w:r>
            <w:r>
              <w:rPr>
                <w:rFonts w:cs="Helvetica lat" w:ascii="Helvetica lat" w:hAnsi="Helvetica lat"/>
              </w:rPr>
              <w:t xml:space="preserve">, karnet </w:t>
            </w:r>
            <w:r>
              <w:rPr>
                <w:rFonts w:cs="Helvetica lat" w:ascii="Helvetica lat" w:hAnsi="Helvetica lat"/>
                <w:sz w:val="22"/>
              </w:rPr>
              <w:t>ATA</w:t>
            </w:r>
            <w:r>
              <w:rPr>
                <w:rFonts w:cs="Helvetica lat" w:ascii="Helvetica lat" w:hAnsi="Helvetica lat"/>
              </w:rPr>
              <w:t xml:space="preserve"> i druga isprava koja je propisana me|unarodnim ili me|udr`avnim sporazumom koji je potvrdila Srbija i Crna Gor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aksa iz ovog tarifnog broja pla}a se prema broju podnetih carinskih isprav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po ovom tarifnom broju ne pla}a se za carinsku ispravu kojom se prijavljuje roba koja se prevozi preko carinskog podru~ja Srbije i Crne Gor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e donosi carinarnica u upravnom postupku, kojim s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odobrava otvaranje, pro{irenje ili preselje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carinskog skladi{ta, konsignacionog skladi{ta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lobodne carinske prodavnice, centralnog skladi{ta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pecijalizovanog skladi{ta strane robe i robe doma}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roizvod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odobrava otvaranje, pro{irenje ili preselje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carinskog smesti{t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odobrava privremeni izvoz ili uvoz robe ra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plemenjivanja i ugrad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odobrava privremeni izvoz opreme u zakup, ra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kori{}enja u procesu proizvodnje i pru`anju uslu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odlu~uje o zahtevu za izmenu podataka u Jedinstveno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carinskoj ispravi od kojih zavisi obra~un cari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i drugih uvoznih da`bi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6) odlu~uje o zahtevu za oslobo|enje od pla}anja carine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drugih uvoznih da`bina na uvoz odre|ene ro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) odobrava da drumsko vozilo mo`e da vr{i prevoz ro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od carinskim obele`jem (</w:t>
            </w:r>
            <w:r>
              <w:rPr>
                <w:rFonts w:cs="Helvetica lat" w:ascii="Helvetica lat" w:hAnsi="Helvetica lat"/>
                <w:sz w:val="22"/>
              </w:rPr>
              <w:t>TIR)</w:t>
            </w:r>
            <w:r>
              <w:rPr>
                <w:rFonts w:cs="Helvetica lat" w:ascii="Helvetica lat" w:hAnsi="Helvetica lat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8) odobrava prevozniku da mo`e da obavlja prevoz po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karnetom TI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6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) odobrava kontejner za prevoz robe pod carinski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bele`jem, shodno odredbama Priloga 4. i 5. Konven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 kontejner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stala re{enja koja carinarnica donosi u upravnom postupk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6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e donosi carinarnica u skra}enom upravnom postupku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1) kojim se obrazuje komisija po zahtevu za utvr|ivanj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carinske osnovi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2) kojim se odobrava produ`enje roka le`anja carinske ro-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be u `elezni~ko-carinskom magacinu, carinskom skla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di{tu, carinskom smesti{tu ili drugim prostorijama 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rostor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3) o obrazovanju komisije za utvr|ivanje stanja robe p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rigovoru podnosioca Jedinstvene carinske upra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4) o stavljanju pod carinski nadzor privremeno uvezen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motornih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5) o stavljanju pod carinski nadzor privremeno uvezen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jahti, jedrilica i drugih plovnih objeka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6) kojim se odobrava vra}anje neocarinjene robe u ino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transtv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7) za ostala re{enja koja carinarnica donosi u skra}enom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ostupk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keepNext w:val="true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Pod pro{irenjem carinskog skladi{ta, carinskog smesti{ta, konsignacionog skladi{ta, slobodne carinske prodavnice, centralnog skladi{ta i specijalizovanog skladi{ta strane robe i robe doma}e proizvodnje u smislu ovog tarifnog broja, smatra se i pove}anje asortimana i pove}anje, odnosno smanjenje vrednosti robe u tim prostorijam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iz stava 1. ta~. 1) i 2) ovog tarifnog broja napla}uje se samo ako se pre dono{enja re{enja vr{i komisijski pregled prostori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po ovom tarifnom broju ne pla}a se za re{enja koja se odnose na robu u provozu preko carinskog podru~ja Srbije i Crne Gor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za podizanje robe iz carinarnice bez potpune dokumenta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8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jedinstvenu carinsku ispravu kad se koristi u postupku carinjenja robe, kao i za obra~un uvoznih da`bina za robu koju putnici nose sa sob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6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Jedinstvenu carinsku ispravu kad se koristi u postupku izvoznog carinjenja robe, taksa iz ovog tarifnog broja pla}a se umanjena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aksa po ovom tarifnom broju ne pla}a se uz izjavu na osnovu koje se roba podi`e ispod carinskog nadzora bez potpune dokumentacij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ostupak po Jedinstvenoj carinskoj ispravi po kojoj se vr{i carinjenje robe koja se izvozi, odnosno uvozi pla}a se taksa prema masi robe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do 100 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preko 100 kg na svakih daljih 100 kg do 10.000 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za svakih daljih 1.000 kg preko 10.000 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robu ~ija se koli~ina ne mo`e iskazati u kilogramima pla}a se taksa po jedinici me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Pod masom se podrazumeva bruto-masa spakovane robe ili robe u rasutom stanju, zavisno od toga kako je prispel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Jedinicom mere, u smislu stava 2. ovog tarifnog broja, smatra s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za elektri~nu energiju - megavat-~as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za robu u te~nom stanju - hektolitar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za naftu i naftne derivate - ton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ostupak po Jedinstvenoj carinskoj ispravi na osnovu koje se carine po{tanske po{iljke za gra|ane i za postupak po obra~unu uvoznih da`bina za robu koju putnici nose sa sobom taksa iz ta~ke 1) ovog tarifnog broja, pla}a se umanjena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aksa po ovom tarifnom broju ne pla}a s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u slu~ajevima u kojima je carinskim propisima dato oslobo|enje od pla}anja carine i drugih uvoznih da`bina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za privremeni uvoz, odnosno izvoz robe i povratak privremeno uvezene robe, osim za privremeni uvoz i izvoz robe na oplemenjivanje, preradu i doradu, kao i uvoz i izvoz robe po poslovima posredovanja u spoljnotrgovinskom promet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Carinska stopa "Sloboda" u Carinskoj tarifi ili re{enju o carinskom kontingentu ne smatra se oslobo|enjem od pla}anja carine i drugih uvoznih da`bina u smislu stava 4. ove napomen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carinsku ispravu koja se koristi za upu}ivanje, odnosno naknadno upu}ivanje robe pod carinski nadz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Ispravom iz ovog tarifnog broja smatra s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Carinska isprava za prijavljivanje robe (</w:t>
            </w:r>
            <w:r>
              <w:rPr>
                <w:rFonts w:cs="Helvetica lat" w:ascii="Helvetica lat" w:hAnsi="Helvetica lat"/>
                <w:sz w:val="22"/>
              </w:rPr>
              <w:t>CIPR</w:t>
            </w:r>
            <w:r>
              <w:rPr>
                <w:rFonts w:cs="Helvetica lat" w:ascii="Helvetica lat" w:hAnsi="Helvetica lat"/>
              </w:rPr>
              <w:t xml:space="preserve">);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Jedinstvena carinska isprava (</w:t>
            </w:r>
            <w:r>
              <w:rPr>
                <w:rFonts w:cs="Helvetica lat" w:ascii="Helvetica lat" w:hAnsi="Helvetica lat"/>
                <w:sz w:val="22"/>
              </w:rPr>
              <w:t>JCI</w:t>
            </w:r>
            <w:r>
              <w:rPr>
                <w:rFonts w:cs="Helvetica lat" w:ascii="Helvetica lat" w:hAnsi="Helvetica lat"/>
              </w:rPr>
              <w:t>)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Carinskom ispravom iz ovog tarifnog broja ne smatra se karnet </w:t>
            </w:r>
            <w:r>
              <w:rPr>
                <w:rFonts w:cs="Helvetica lat" w:ascii="Helvetica lat" w:hAnsi="Helvetica lat"/>
                <w:sz w:val="22"/>
              </w:rPr>
              <w:t>TIR</w:t>
            </w:r>
            <w:r>
              <w:rPr>
                <w:rFonts w:cs="Helvetica lat" w:ascii="Helvetica lat" w:hAnsi="Helvetica lat"/>
              </w:rPr>
              <w:t xml:space="preserve">, karnet </w:t>
            </w:r>
            <w:r>
              <w:rPr>
                <w:rFonts w:cs="Helvetica lat" w:ascii="Helvetica lat" w:hAnsi="Helvetica lat"/>
                <w:sz w:val="22"/>
              </w:rPr>
              <w:t>ATA</w:t>
            </w:r>
            <w:r>
              <w:rPr>
                <w:rFonts w:cs="Helvetica lat" w:ascii="Helvetica lat" w:hAnsi="Helvetica lat"/>
              </w:rPr>
              <w:t xml:space="preserve"> ili druga isprava koju je Srbija i Crna Gora potvrdil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iz ovog tarifnog broja pla}a se za svako prijavljivanje robe carinarnici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Ako se carinskom ispravom upla}uje po{tanska po{iljka pod carinskim nadzorom, ne pla}a se taksa iz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izdavanje uverenja o direktnoj po{iljci i uverenja o poreklu robe </w:t>
            </w:r>
            <w:r>
              <w:rPr>
                <w:rFonts w:cs="Helvetica lat" w:ascii="Helvetica lat" w:hAnsi="Helvetica lat"/>
                <w:sz w:val="22"/>
              </w:rPr>
              <w:t>EUR</w:t>
            </w:r>
            <w:r>
              <w:rPr>
                <w:rFonts w:cs="Helvetica lat" w:ascii="Helvetica lat" w:hAnsi="Helvetica lat"/>
              </w:rPr>
              <w:t xml:space="preserve"> 1 i </w:t>
            </w:r>
            <w:r>
              <w:rPr>
                <w:rFonts w:cs="Helvetica lat" w:ascii="Helvetica lat" w:hAnsi="Helvetica lat"/>
                <w:sz w:val="22"/>
              </w:rPr>
              <w:t>EUR</w:t>
            </w:r>
            <w:r>
              <w:rPr>
                <w:rFonts w:cs="Helvetica lat" w:ascii="Helvetica lat" w:hAnsi="Helvetica lat"/>
              </w:rPr>
              <w:t xml:space="preserve">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ispunjenju uslova za sprovo|enje mera carinskog nadzora radi po~etka rada slobodnih z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7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razdu`enje </w:t>
            </w:r>
            <w:r>
              <w:rPr>
                <w:rFonts w:cs="Helvetica lat" w:ascii="Helvetica lat" w:hAnsi="Helvetica lat"/>
                <w:sz w:val="22"/>
              </w:rPr>
              <w:t>ATA</w:t>
            </w:r>
            <w:r>
              <w:rPr>
                <w:rFonts w:cs="Helvetica lat" w:ascii="Helvetica lat" w:hAnsi="Helvetica lat"/>
              </w:rPr>
              <w:t xml:space="preserve"> karneta (regulaciona taks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Shodno ~lanu 9. Carinske konvencije o ATA karnetima za privremeni uvoz robe, carinski organi naplati}e taksu za razdu`enje ATA karneta (regulacionu taksu)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23"/>
              </w:rPr>
            </w:pPr>
            <w:r>
              <w:rPr>
                <w:rFonts w:cs="Helvetica lat" w:ascii="Helvetica lat" w:hAnsi="Helvetica lat"/>
                <w:sz w:val="23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23"/>
              </w:rPr>
            </w:pPr>
            <w:r>
              <w:rPr>
                <w:rFonts w:cs="Helvetica lat" w:ascii="Helvetica lat" w:hAnsi="Helvetica lat"/>
                <w:sz w:val="23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Carinski organi }e naplatiti regulacionu taksu shodno ~lanu 9. Carinske konvencije o ATA karnetima u slu~aju kad ATA karnet nije propisno razdu`en i kad se kao dokaz o izvozu robe prihvate podaci o uvozu ili ponovnom uvozu koje su carinski organi druge strane ugovornice unele u ATA karnet, ili potvrdu koju su izdali carinski organi na osnovu podataka iz kupona (vau~er) otkinutog sa karneta prilikom uvoza ili ponovnog uvoza na njihovu teritoriju, ili na osnovu bilo kog drugog dokaza kojim se potvr|uje da se roba nalazi izvan zemlje uvoza (slu~ajevi obuhva}eni stavom 2. ~lan 8. Carinske konvencije o ATA karnetima)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Za izdavanje uverenja (sertifikata) da drumsko motorno vozilo ispunjava tehni~ke uslove da se mo`e koristiti za prevoz robe na osnovu karneta </w:t>
            </w:r>
            <w:r>
              <w:rPr>
                <w:rFonts w:cs="Helvetica lat" w:ascii="Helvetica lat" w:hAnsi="Helvetica lat"/>
                <w:sz w:val="22"/>
              </w:rPr>
              <w:t>TI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re{enje kojim se odobrava carinski kontingent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odobrava uvoz robe bez pla}anja carine, odnosno po stopi koja je za 50 % ni`a od stope odre|ene u Carinskoj tarifi radi realizacije ugovora o dugoro~noj proizvodnoj kooperacij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20"/>
              </w:rPr>
            </w:pPr>
            <w:r>
              <w:rPr>
                <w:rFonts w:cs="Helvetica lat" w:ascii="Helvetica lat" w:hAnsi="Helvetica lat"/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pravne radnje u vezi sa sme{tajem i kontrolom robe u slobodnim carinskim prodavnicama na grani~nim prelazima, na aerodromima, lukama i pristani{tima za me|unarodni saobra}aj, gde je obezbe|ena carinska i paso{ka kontrola, pla}a se taksa u devizama u visini od 10% od prodajne cene te robe izra`ene u devizam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aksa iz stava 1. ovog tarifnog broja obra~unava se svakog dana prema dnevnom prometu robe, a pla}a se u roku od pet dana po isteku svakih 15 dana u mesec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izdavanje potvrde o tehni~kim uslovima koje ispunjava vozilo za me|unarodni i javni prevoz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izdavanje dozvole za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za radio-difuznu stanicu, prema maksimalno izra`enoj snazi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do 100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od 100Nj do 1k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od 1kNj do 10k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od 10kNj do 100k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od 100kNj do 1.000k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) preko 1.000k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privremenu dozvolu za radio-difuznu stanicu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do 1k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preko 1k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i privremenu dozvolu za radio-stanicu u funkcionalnom sistemu radio-veza po jednoj radio frekvenciji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baznu radio-stanicu (repetitor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fiks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mobilnu i ru~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i privremenu dozvolu za radio-stanicu u javnom sistemu radio-veza, po jednoj radio-frekvenciji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baznu radio-stanicu (repetitor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fiks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mobilnu i ru~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za radio-stanicu 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vazduhoplov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brod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plovilu koje ima samo "VHF" 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lokomotiv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i privremenu dozvolu za radio-stanicu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u vi{ekanalnom radio-relejnom sistemu radio-veza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 jednoj radio-frekvencij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za dozvolu i privremenu dozvolu za radio stanicu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NjLL radio-mre`u sa realizacijom be`i~nih interne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mre`a po baznoj radio stani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6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  <w:highlight w:val="yellow"/>
              </w:rPr>
            </w:pPr>
            <w:r>
              <w:rPr>
                <w:rFonts w:cs="Helvetica lat" w:ascii="Helvetica lat" w:hAnsi="Helvetica lat"/>
              </w:rPr>
              <w:t>Za {iroko pojasne sisteme koji koriste ceo ili deo namenjenog opsega frekvencije za dozvolu za radio-stanicu prema zauzetom opsegu frekvencij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highlight w:val="yellow"/>
              </w:rPr>
            </w:pPr>
            <w:r>
              <w:rPr>
                <w:rFonts w:cs="Helvetica lat" w:ascii="Helvetica lat" w:hAnsi="Helvetica lat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do 1 MH</w:t>
            </w:r>
            <w:r>
              <w:rPr>
                <w:rFonts w:cs="Helvetica lat" w:ascii="Helvetica lat" w:hAnsi="Helvetica lat"/>
                <w:sz w:val="22"/>
              </w:rPr>
              <w:t>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2) preko 1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>
                <w:rFonts w:cs="Helvetica lat" w:ascii="Helvetica lat" w:hAnsi="Helvetica lat"/>
              </w:rPr>
              <w:t xml:space="preserve"> do 5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3) preko 5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>
                <w:rFonts w:cs="Helvetica lat" w:ascii="Helvetica lat" w:hAnsi="Helvetica lat"/>
              </w:rPr>
              <w:t xml:space="preserve"> do 1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4) preko 1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>
                <w:rFonts w:cs="Helvetica lat" w:ascii="Helvetica lat" w:hAnsi="Helvetica lat"/>
              </w:rPr>
              <w:t xml:space="preserve"> do 2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5) preko 2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>
                <w:rFonts w:cs="Helvetica lat" w:ascii="Helvetica lat" w:hAnsi="Helvetica lat"/>
              </w:rPr>
              <w:t xml:space="preserve"> do 4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6) preko 4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>
                <w:rFonts w:cs="Helvetica lat" w:ascii="Helvetica lat" w:hAnsi="Helvetica lat"/>
              </w:rPr>
              <w:t xml:space="preserve"> do 8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7) preko 8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za radio-stanicu koja radi u fiksnoj i mobilnoj satelitskoj slu`bi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zemaljsku satelitsku 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mobilnu satelitsku 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za radio-stanicu koja je registrovana za pru`anje usluga pla}a se taksa u iznosu petostruko ve}em od iznosa utvr|enog u stavu 11. i 12.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za rada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za amatersku i ru~nu radio-stanicu "</w:t>
            </w:r>
            <w:r>
              <w:rPr>
                <w:rFonts w:cs="Helvetica lat" w:ascii="Helvetica lat" w:hAnsi="Helvetica lat"/>
                <w:sz w:val="22"/>
              </w:rPr>
              <w:t>CB</w:t>
            </w:r>
            <w:r>
              <w:rPr>
                <w:rFonts w:cs="Helvetica lat" w:ascii="Helvetica lat" w:hAnsi="Helvetica lat"/>
              </w:rPr>
              <w:t>", radio-stanicu stranom fizi~kom licu, kad zahtev podnosi neposredno organu Republike nadle`nom za poslove radio-ve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za radio-stanicu diplomatskom - konzularnom predstavni{tvu, ako ne postoji uzajamnost, i stranom pravnom licu koje ostvaruje poslovno-tehni~ku, informativnu, nau~nu, kulturnu, sportsku i drugu saradnju u zemlji, kad zahtev podnosi neposredno organu Republike nadle`nom za poslove radio vez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zemaljsku satelitsku 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8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baznu radio-stanicu (repetitor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fiks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mobil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ru~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) mobilnu i prenosivu satelitsku 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i privremenu dozvolu za radio-stanicu u funkcionalnom sistemu radio-veza za pozivanje lica (</w:t>
            </w:r>
            <w:r>
              <w:rPr>
                <w:rFonts w:cs="Helvetica lat" w:ascii="Helvetica lat" w:hAnsi="Helvetica lat"/>
                <w:sz w:val="22"/>
              </w:rPr>
              <w:t>PAGING</w:t>
            </w:r>
            <w:r>
              <w:rPr>
                <w:rFonts w:cs="Helvetica lat" w:ascii="Helvetica lat" w:hAnsi="Helvetica lat"/>
              </w:rPr>
              <w:t>) i u sistemu za upravljanje elektro-energetskim sistemom (</w:t>
            </w:r>
            <w:r>
              <w:rPr>
                <w:rFonts w:cs="Helvetica lat" w:ascii="Helvetica lat" w:hAnsi="Helvetica lat"/>
                <w:sz w:val="22"/>
              </w:rPr>
              <w:t>RTK</w:t>
            </w:r>
            <w:r>
              <w:rPr>
                <w:rFonts w:cs="Helvetica lat" w:ascii="Helvetica lat" w:hAnsi="Helvetica lat"/>
              </w:rPr>
              <w:t>) po jednoj radio-frekvenciji za baznu i fiksnu radio-stanicu (repetitor) pla}a se taksa u iznosu petostruko ve}em od iznosa utvr|enog u stavu 4.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"</w:t>
            </w:r>
            <w:r>
              <w:rPr>
                <w:rFonts w:cs="Helvetica lat" w:ascii="Helvetica lat" w:hAnsi="Helvetica lat"/>
                <w:sz w:val="22"/>
              </w:rPr>
              <w:t>PAGING</w:t>
            </w:r>
            <w:r>
              <w:rPr>
                <w:rFonts w:cs="Helvetica lat" w:ascii="Helvetica lat" w:hAnsi="Helvetica lat"/>
              </w:rPr>
              <w:t>" i "</w:t>
            </w:r>
            <w:r>
              <w:rPr>
                <w:rFonts w:cs="Helvetica lat" w:ascii="Helvetica lat" w:hAnsi="Helvetica lat"/>
                <w:sz w:val="22"/>
              </w:rPr>
              <w:t>RTK</w:t>
            </w:r>
            <w:r>
              <w:rPr>
                <w:rFonts w:cs="Helvetica lat" w:ascii="Helvetica lat" w:hAnsi="Helvetica lat"/>
              </w:rPr>
              <w:t>" prijemnike ne pla}a se taksa utvr|ena u stavu 4.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za radio-stanicu u funkcionalnom sistemu radio-veza koji je registrovan za pru`anje usluga pla}a se taksa u iznosu dvostruko ve}em od iznosa utvr|enog u stavu 4.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radio stanice kod pretplatnika ne pla}a se taksa, utvr|ena u stavu 7.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Ako iznos ukupne takse koju korisnik treba da plati prema broju izdatih dozvola za radio-stanice prelazi iznos pla}en za zahtev, ukupan iznos takse pla}a se u roku od deset dana od dana prijema pismenog obave{tenja organa Srbije i Crne Gore nadle`nog za poslove radio-vez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izmenu uslova u dozvoli, kad je zakonom predvi|eno da se vr{i po zahtevu korisnika, pla}a se pun iznos takse predvi|ene ovim tarifnim brojem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uplikat dozvole pla}a se 50% od takse propisane za prvi primerak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Izdavanje odobrenja za izgradnju prototipa `elezni~kih voznih sredstava - 0,3% od predra~unske vrednosti projekt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Izdavanje dozvole za kori{}enje u saobra}aju novih tipova `elezni~kih voznih sredstava - 0,6% od vrednosti vozil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Izdavanje dozvole za kori{}enje novih tipova delova i opreme za `elezni~ka vozila - 0,6% od vrednosti novih tipova delova i opreme za `elezni~ka vozil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Izdavanje dozvole za kori{}enje novih tipova ure|aja, delova i opreme za `elezni~ku infrastrukturu - 0,6% od vrednosti novih tipova ure|aja, delova i opreme za `elezni~ku infrastruktur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upis pravnog ili fizi~kog lica u registar civilnih vazduhoplova Srbije i Crne Gore, kao vlasnika, odnosno korisnik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1) vazduhoplov transportne kategorij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vazduhoplov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vazduhoplov poseb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pisivanje pravnog ili fizi~kog lica u Evidenciju letilica kao vlasnika, odnosno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li produ`enje uverenja o plovidbenosti vazduhoplov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transport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li produ`enje potvrde o plovidbenosti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za upotrebu vazduhoplova poseb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e se izdaje pravnom ili fizi~kom licu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brisanje iz registra Srbije i Crne Gore civilni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vazduhoplova na zahtev vlasnika, odnosno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brisanje iz Evidencije letilica na zahtev vlasnika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dnosno korisnika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upis vlasni{tva aerodroma u Upisnik aerodroma 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zahtev vlasnika, odnosno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upis letili{ta u Upisnik letili{ta na zahte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vlasnika, odnosno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upis terena u Evidenciju terena na zahtev vlasnika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dnosno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) promena podataka u Upisniku aerodro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) promena podataka u Upisniku letil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) promena podataka u Evidenciji tere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9) brisanje aerodroma iz Upisnika aerodroma na zahte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vlasnika, odnosno korisnika aerodro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0) brisanje letili{ta iz Upisnika letili{ta na zahte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vlasnika, odnosno korisnika letil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1) brisanje terena iz Evidencije tere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) promena podataka u registru Srbije i Crne G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civilnih vazduhoplova, Evidenciji letilica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Registru vazduhoplovnog ovla{}enog osobl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) upis zalo`nog pr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izvod ili prepis dokumenata iz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1) registra civilnih vazduhoplova Srbije i Crne Gor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Evidencije letil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Upisnika aerodro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Upisnika letil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5) Registra vazduhoplovno ovla{}enog osobl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ja~ini buk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emisiji gasova pri sagorevan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dozvole za upotrebu padobrana za spasav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programa tehni~kog odr`avanja vazduho-plov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transportnu kategor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op{tu kategor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posebnu kategor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motor, elisu, opremu i padobra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ugovora o uzimanju ili davanju vazduhoplova u zaku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tipu transportne kategorij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4) vazduhoplovni proizvod kojem se mimo vazduhoplov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tipu op{te kategori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vazduhoplovni proizvod kojem se mimo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tipu posebne kategori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vazduhoplovni proizvod kojem se mimo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priznavanju dokumenata o tipu transportne kategori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vazduhoplovni proizvod kojem se mimo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priznavanju dokumenata o tipu op{te kategori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vazduhoplovni proizvod kojem se mimo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priznavanju dokumenata o tipu posebne kategori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vazduhoplovni proizvod kojem se mimo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ispunjenosti uslova za proizvodnju, ispiti-vanje radi utvr|ivanja tipa i odr`avan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vazduhoplov transport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motor i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dvomotorni vazduhoplov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jednomotorni vazduhoplov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vazduhoplov posebne name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) padobra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e o priznavanju stranog dokumenta o osposobljenosti za proizvodnju i ispitivanje, radi utvr|ivanja tipa i odr`avan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vazduhoplov transport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motor i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dvomotorni vazduhoplov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jednomotorni vazduhoplov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vazduhoplov poseb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) padobra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strancu da mo`e biti ~lan posade vazduhoplova Srbije i Crne Gore, koji se koristi u javnom avio-transpor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duplikata dozvole za vazduhoplovno ovla{}eno osobl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dozvol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uspostavljanje linije u me|unarodnom redovn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aviotranspor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obavljanje ~arter let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rute za panoramsko lete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priru~nika o operativnim postupcima prevoza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opstvene potre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priru~nika o organizaciji leta~kih aktiv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avanje saglasnosti za organizaciju takmi~enja sportskog i amaterskog lete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izdavanju dozvol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rad organizacije za osigur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preregistraciju organizacije za osigur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promeni dozvole za rad organizacije za osigur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izdavanju dozvol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rad agencije za pru`anje drugih usluga u osiguran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2) preregistraciju agencije za pru`anje drugih usluga 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siguran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8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htev za izdavanje re{enja o dozvoli za rad preduze}a, odnosno preduzetnika za pru`anje ra~unovodstvenih uslu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izdavanje re{enja o dozvoli za rad preduze}a za reviz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zahtev za upis u registar preduze}a za reviziju kod organa nadle`nog za poslove finans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upis u registar preduze}a, odnosno preduzetnika za pru`anje ra~unovodstvenih usluga kod organa nadle`nog za poslove finans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svako prijavljivanje polaganja ispita za sticanje zvanj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ovla{}eni revizor - po pred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ovla{}eni ra~unovo|a - po pred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samostalni ra~unovo|a - po pred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ra~unovo|a - po pred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Za prijavu povodom oglasa za upis u Registar stalnih ve{taka i tuma~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a (radne dozvole) za zapo{ljavanje stranih dr`avljana u Srbij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sprave o sticanju zvanj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ovla{}eni reviz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ovla{}eni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samostalni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pis u imenik stru~nih zvanj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ovla{}eni reviz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ovla{}eni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samostalni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putne isprave, turisti~ke propusnice, putnog lista i viza za strane dr`avljane i za lica bez dr`avljanstv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izdavanje putnog lista za stran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izdavanje putne isprave za lica bez dr`avljanst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izdavanje putne isprave za izbegli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ulazno-izlaznu vizu (na grani~nom prelaz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izlaznu vizu (na grani~nom prelaz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) tranzitnu vizu (na grani~nom prelaz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) turisti~ku propusnicu (na grani~nom prelaz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8) izlazno-ulaznu vizu za jedno putov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9) izlazno-ulaznu vizu za vi{e putova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0) izlazno-ulaznu vizu za neograni~en broj putova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1) izlaznu viz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2) privremeni boravak do tri mese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3) privremeni boravak preko tri mese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4) produ`enje putnog l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5) poslovnu vizu (do jedne godine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16) ostala odobrenja strancima koja izdaju organi z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koja nije ovim zakonom druk~ije propisan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52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17) odobrenja za izvo|enje letova iznad grani~nog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pojas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svaku novu vizu pla}a se odgovaraju}a taks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u za novu vizu i za dozvolu za privremeni boravak ne pla}aju strani dr`avljani koji u Republici borave radi {kolovanja i usavr{avanja kao stipendisti Vlade Republike kao i dr`avljani onih zemalja sa kojima je zaklju~en ugovor o ukidanju viza i takse za privremeni boravak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u za novu izlaznu vizu ne pla}aju strani dr`avljani koji su pod za{titom Visokog komesara za izbeglice Organizacije ujedinjenih nacija a nemaju nacionalni paso{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u po ovom tarifnom broju, osim taksi iz ta~. 15) i 17) ne pla}aju strani dr`avljani koji organizovano preko doma}ih zvani~nih humanitarnih organizacija dolaze u Republiku radi pru`anja humanitarne pomo}i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u po ovom tarifnom broju, osim taksi iz ta~. 15) i 17) po zahtevima koje u zemlji podnesu strani dr`avljani koji su u braku sa dr`avljanima Srbije i Crne Gore, pla}aju u iznosu od 50% od propisane taks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e iz ta~. 6) i 7) po ovom tarifnom broju ne pla}aju strani dr`avljani koji organizovano preko turisti~kih agencija i turisti~kih organizacija prolaze kroz Republiku, odnosno dolaze u Republik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aksu po ovom tarifnom broju za izdatu vizu na grani~nom prelazu na zajedni~ki (kolektivni) paso{, pla}a svako upisano lic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u po ovom tarifnom broju za izdatu vizu na grani~nom prelazu na putnoj ispravi u koju su upisani ~lanovi porodice lica kome je izdata putna isprava, pla}a lice kome je izdata putna isprava, za svakog upisanog ~lana porodice koji putuje sa nosiocem putne isprave, umanjenu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u po ovom tarifnom broju za izdatu turisti~ku propusnicu na osnovu putne isprave u koju su upisani ~lanovi porodice, pla}a lice kome je izdata putna isprava, za svakog upisanog ~lana porodice koji putuje sa nosiocem putne isprave, umanjenu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odobrenj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) za nabavljanje vatrenog oru`ja sa olu~enom cev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2) za nabavljanje vatrenog oru`ja sa neolu~enom cev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3) za nabavljanje posebnog oru`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4) za nabavljanje oru`ja sa tetiv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5) za nabavljanje kombinovanog oru`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6) za nabavljanje delova za oru`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7) za nabavljanje muni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8) za promet oru`ja i muni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9) preduze}ima i radnjama za popravljanje i prepravljanje oru`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) za prevoz oru`ja, delova za oru`je i muni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po ovom tarifnom broju ne pla}a se za izdavanje odobrenja za nabavljanje oru`ja, delova za oru`je i municije za potrebe strelja~ke organizacij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9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oru`nog lista za oru`je sa olu~enim cev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oru`nog lista za oru`je sa neolu~enim cev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oru`nog lista za posebno oru`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) oru`nog lista za oru`je sa tetiv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) oru`nog lista za kombinovano oru`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6) odobrenja za dr`anje trofejnog oru`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7) odobrenja za dr`anje oru`ja za poslove fizi~kog obezbe|enja i za{tite objeka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duplikata oru`nog lista u slu~aju gubitka pla}a se taksa od 25% od iznosa koji se pla}a za izdavanje oru`nog list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duplikata oru`nog lista u slu~aju dotraja-losti ili o{te}enja pla}a se taksa iz tarifnog broja 1. ta~ka 1) i tarifnog broja 3. ove tarif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po ovom tarifnom broju ne pla}a se za oru`je koje se nalazi kod strelja~kih organizacija i strelja~kih klubov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 produ`enje voza~ke dozvole i za izdavanje potvrde o poznavanju saobra}ajnih propis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duplikata voza~k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prijavu voza~a u evidenc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zamenu inostrane voza~ke dozvole va`e}om Srbije i Crne G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potvrde o pravu na upravljanje vozilom od strane voza~a koji je izgubio voza~ku dozvo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Za `albu na prvostepeno re{enje o odbijanju zahteva za izdavanje isprava iz st. 1, 2. i 4. ovog tarifnog broja kao i za `albu na re{enje o oduzimanju voza~ke dozvole i upu}ivanju na kontrolni zdravstveni pregle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Za izdavanje, produ`enje va`nosti i izdavanje duplikata dozvole za voza~a - instrukto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htev za registraciju, privremenu registraciju, produ`enje registracije i odjavljivanje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htev za izdavanje duplikata i zamenu saobra}ajne dozvole i potvrda o registraciji, izdavanje probnih tablica i tre}e tablice i izdavanje "L" tablice za samostalno obu~avanje kandidata za voza~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htev za zamenu tablica, kada se ne vr{i produ`enje registracije (nova registracij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 produ`enje saobra}ajn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 produ`enje potvrde o privremenoj registraciji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potvrde o privremenoj registraciji vozila koja se odvoze iz zeml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 produ`enje va`nosti saobra}ajne dozvole za vozila diplomatsko-konzularnih predstavni{t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 produ`enje saobra}ajne dozvole za vozila slu`benika diplomatsko-konzularnih predstavni{tava koji nemaju diplomatski statu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 produ`enje va`nosti saobra}ajne dozvole za vozila stranih trgovinskih predstavni{t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 produ`enje va`nosti saobra}ajne dozvole za vozila stranih kulturnih predstavni{tava i stranih dopisni{t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i produ`enje saobra}ajne dozvole i potvrde o privremenoj registraciji vozila strana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2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duplikata i zamenu dokumenata koji su predvi|eni ovim tarifnim broj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potvrde o registraciji traktora i radnih ma{i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potvrde o registraciji motokultivatora i bicikla sa motor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saglasnosti na nastavni plan i program za obuku kandidata za voza~e motornih vozila i voza~e trakto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o ispunjenju uslova za rad centra za obuku voza~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`albu na re{enje iz ovog tarif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dobijanje ovla{}enja za vr{enje tehni~kih pregleda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re{enja o ovla{}enju za vr{enje tehni~kih pregleda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zahtev za davanje ovla{}enja za vr{enje ispitivanja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re{enja o ovla{}enju za vr{enje ispitivanja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odobrenja i uputa za utiskivanje brojeva motora ili {asija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zapisnika o uvi|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odobrenja za odr`avanje sportskih i drugih priredbi na putev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odobrenja za probnu vo`n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uverenja iz slu`benih evidencija u oblasti bezbednosti saobra}a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za izdavanje probnih tabl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a iz oblasti za{tite od po`ara koja se donos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1) na osnovu zahteva za odobrenje lokacija objekat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na osnovu zahteva za odobrenje - davanje saglasnosti na investiciono-tehni~ku dokumentac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) na osnovu zahteva za tehni~ki prijem objekata, instalacija i ure|a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4) na osnovu zahteva za bavljanje poslovima proizvodnje eksploziv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5) na osnovu zahteva za bavljenje poslovima prometa eksploziv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6) na osnovu zahteva za bavljenje poslovima prometa eksplozivnih materija za sopstvene potre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aksa po ovom tarifnom broju propisana pod ta~. 1), 2) i 3) pla}a se i po ~asu i ra~una za svaki ceo ili zapo~eti radni ~as svakog inspektora koji u~estvuje u procesu rada 900 dinar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) koje se donosi na osnovu zahteva za davanje ovla{}enja za vr{enje poslova unapre|enja za{tite od po`a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2) koje se donosi na osnovu zahteva za vr{enje organizo-vane stru~ne nastave za polaganje stru~nih ispita u oblasti za{tite od po`a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3) koje se donosi na osnovu zahteva za vr{enje organizo-vane stru~ne nastave za polaganje stru~nih ispita u oblasti prevoza opas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4) koje se donosi na osnovu zahteva za odobrenje vi{ekra-tne nabavke eksploziv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5) koje se donosi na osnovu zahteva za odobrenje pojedina-~ne nabavke eksploziv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6) koje se donosi na osnovu zahteva za prevoz eksploziv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7) koje se donosi na osnovu zahteva za bavljanje poslovima servisiranja opreme u oblasti protivpo`arne za{ti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8) koje se donosi po osnovu `albe na prvostepena re{enja iz ovog tarif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9) za izdavanje sertifikata za prevoz opasnih materija (doma}em lic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0) za izdavanje duplikata sertifikata za prevoz opas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ro{irenje zahteva po ta~. 1) i 7)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strancu za dr`anje i no{enje lova~kog oru`ja za vreme 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za izno{enje oru`ja i municije iz zeml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za kretanje i boravak u grani~nom poja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za nastanjenje u grani~nom poja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za kretanje stranaca odvojeno od grupe na osnovu kolektivne putne ispra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za osnivanje udru`enja strana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strancu da mo`e sazivati i odr`avati javni sku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Svaka izmena sadr`ine prijave javnog skupa kojim se tra`i odobrenje iz stava sedam ovog tarifnog broja smatra se podno{enjem nove prijav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za izgradnju objekta na podru~ju grani~nog prelaza i u grani~nom pojasu pla}a se taksa u visini od 5% od predra~unske vrednosti objek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keepNext w:val="true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primenu ovog tarifnog broja va`e odredbe iz tarifnog broja 136. stav 2. ovog zakon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0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odobrava prvi upis plovnog objekta unutra{nje plovidbe u registar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1) za sve brodove i plove}e naprave sa sopstvenim pogonom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preko 150 kNj kao i brodove i plove}e naprave bez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opstvenog pogona preko 300 tona nosiv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2) za ostale plovne objekte izuzev ~amaca i plove}ih po-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trojenja koji se koriste u sportske i rekreativne svrh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3) za ~amce i plove}a postrojenja koji se koriste 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portske i rekreativne svrh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a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1) nauti~kim uslovima za splav-restoran i mari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2) izvo|enju radova na izgradnji, rekonstrukciji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dr`avanju hidrotehni~kih objekata i regulaciji 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unutra{njim vodama i obalama, kao i radova 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izgradnji svih vrsta vodova i kablova koji premo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{}avaju plovne putev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3) posebnom re~nom transpor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4) javnom prevozu u re~n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5) upisu br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6) brisanju br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7) upisu javnih ~ama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8) brisanju javnih ~ama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9) promeni vlasni{tva nad brod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) izmeni u Upisniku brod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1) minimalnom broju ~lanova posade br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) nauti~kim uslovima za depon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3) predlogu sudu-Dnevnik upisnika brod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4) izdavanju brodskog svedo~anst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5) pristajanju plovila van grani~nog prela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Za re{enje kojim se odre|uje pozivni znak ~amca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) doma}em pravnom ili fizi~kom l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2) stranom pravnom ili fizi~kom l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stranom ovla{}enom licu da mo`e vaditi potonulu stvar na unutra{njim vod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izvo|a~u radova odobrava va|enje potonulih stvari na unutra{njim vod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odre|uje ime, oznaka, kapetanija upisa i pozivni znak brod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1) doma}em pravnom ili fizi~kom lic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2) stranom pravnom ili fizi~kom l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stranom pravnom ili fizi~kom licu za uplovljenje u plovne puteve u unutra{njim vod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stranom pravnom ili fizi~kom licu za upis broda u upisnik pomorskih brodov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1) 5000 </w:t>
            </w:r>
            <w:r>
              <w:rPr>
                <w:rFonts w:cs="Helvetica lat" w:ascii="Helvetica lat" w:hAnsi="Helvetica lat"/>
                <w:sz w:val="22"/>
              </w:rPr>
              <w:t>H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2) preko 5000 do 15.000 </w:t>
            </w:r>
            <w:r>
              <w:rPr>
                <w:rFonts w:cs="Helvetica lat" w:ascii="Helvetica lat" w:hAnsi="Helvetica lat"/>
                <w:sz w:val="22"/>
              </w:rPr>
              <w:t>H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3) preko 15.000 do 30.000 </w:t>
            </w:r>
            <w:r>
              <w:rPr>
                <w:rFonts w:cs="Helvetica lat" w:ascii="Helvetica lat" w:hAnsi="Helvetica lat"/>
                <w:sz w:val="22"/>
              </w:rPr>
              <w:t>H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4) preko 30.000 do 50.000 </w:t>
            </w:r>
            <w:r>
              <w:rPr>
                <w:rFonts w:cs="Helvetica lat" w:ascii="Helvetica lat" w:hAnsi="Helvetica lat"/>
                <w:sz w:val="22"/>
              </w:rPr>
              <w:t>H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5) preko 50.000 </w:t>
            </w:r>
            <w:r>
              <w:rPr>
                <w:rFonts w:cs="Helvetica lat" w:ascii="Helvetica lat" w:hAnsi="Helvetica lat"/>
                <w:sz w:val="22"/>
              </w:rPr>
              <w:t>H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9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stranom pravnom ili fizi~kom licu za upis broda u upisnik brodova unutra{nje plovidb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1) do 500 </w:t>
            </w:r>
            <w:r>
              <w:rPr>
                <w:rFonts w:cs="Helvetica lat" w:ascii="Helvetica lat" w:hAnsi="Helvetica lat"/>
                <w:sz w:val="22"/>
              </w:rPr>
              <w:t>K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2) preko 500 </w:t>
            </w:r>
            <w:r>
              <w:rPr>
                <w:rFonts w:cs="Helvetica lat" w:ascii="Helvetica lat" w:hAnsi="Helvetica lat"/>
                <w:sz w:val="22"/>
              </w:rPr>
              <w:t>KNj</w:t>
            </w:r>
            <w:r>
              <w:rPr>
                <w:rFonts w:cs="Helvetica lat" w:ascii="Helvetica lat" w:hAnsi="Helvetica lat"/>
              </w:rPr>
              <w:t xml:space="preserve"> do 1.000 </w:t>
            </w:r>
            <w:r>
              <w:rPr>
                <w:rFonts w:cs="Helvetica lat" w:ascii="Helvetica lat" w:hAnsi="Helvetica lat"/>
                <w:sz w:val="22"/>
              </w:rPr>
              <w:t>K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3) preko 1.000 </w:t>
            </w:r>
            <w:r>
              <w:rPr>
                <w:rFonts w:cs="Helvetica lat" w:ascii="Helvetica lat" w:hAnsi="Helvetica lat"/>
                <w:sz w:val="22"/>
              </w:rPr>
              <w:t>KN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obrenje stranom pravnom ili fizi~kom licu za upis broda u upisnik brodova unutra{nje plovidb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1) do 500 </w:t>
            </w:r>
            <w:r>
              <w:rPr>
                <w:rFonts w:cs="Helvetica lat" w:ascii="Helvetica lat" w:hAnsi="Helvetica lat"/>
                <w:sz w:val="22"/>
              </w:rPr>
              <w:t>T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2) preko 500 </w:t>
            </w:r>
            <w:r>
              <w:rPr>
                <w:rFonts w:cs="Helvetica lat" w:ascii="Helvetica lat" w:hAnsi="Helvetica lat"/>
                <w:sz w:val="22"/>
              </w:rPr>
              <w:t>TN</w:t>
            </w:r>
            <w:r>
              <w:rPr>
                <w:rFonts w:cs="Helvetica lat" w:ascii="Helvetica lat" w:hAnsi="Helvetica lat"/>
              </w:rPr>
              <w:t xml:space="preserve"> do 1.000 </w:t>
            </w:r>
            <w:r>
              <w:rPr>
                <w:rFonts w:cs="Helvetica lat" w:ascii="Helvetica lat" w:hAnsi="Helvetica lat"/>
                <w:sz w:val="22"/>
              </w:rPr>
              <w:t>TN</w:t>
            </w:r>
            <w:r>
              <w:rPr>
                <w:rFonts w:cs="Helvetica lat" w:ascii="Helvetica lat" w:hAnsi="Helvetica lat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3) preko 1.000 do 2.000 </w:t>
            </w:r>
            <w:r>
              <w:rPr>
                <w:rFonts w:cs="Helvetica lat" w:ascii="Helvetica lat" w:hAnsi="Helvetica lat"/>
                <w:sz w:val="22"/>
              </w:rPr>
              <w:t>T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4) preko 2.000 </w:t>
            </w:r>
            <w:r>
              <w:rPr>
                <w:rFonts w:cs="Helvetica lat" w:ascii="Helvetica lat" w:hAnsi="Helvetica lat"/>
                <w:sz w:val="22"/>
              </w:rPr>
              <w:t>T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zvolu stranom pravnom ili fizi~kom licu da mo`e vr{iti kabota`ni prevoz putnika i stvari na unutra{njim vod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zahtev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1) uvid u katastar istra`nih prava i eksploatacion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 xml:space="preserve">polja, knjigu isprava i evidenciju preduze}a kojima j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dato odobrenje za eksploatac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2) izdavanje odobrenja za uvoz naftnih derivat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utvr|ivanje i overu rezervi mineralnih sirovi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re{enja iz oblasti geologije i rudarstva koja se donose na osnovu zahteva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za izdavanje odobrenja za istra`ivan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za produ`etak istra`nog pr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3) za izdavanje odobrenja za eksploataciju mineraln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sirovi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4) za ispiranje plemenitih metal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5) zahteva za izvo|enje rudarskih rad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6) za izvo|enje radova po upro{}enom rudarskom projek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7) kojim se odobrava upotreba rudarskog objekt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(upotrebna dozvol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8) o ispunjenosti uslova za obavljanje poslova odr`avanj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gasovoda i unutra{njih gasnih instalac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a koja izdaju organi, ako ovim zakonom nije druk~ije propisan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1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vode iz mati~nih knjig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na doma}em obras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na me|unarodnom obras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uplikat javne isprave koju izdaje osnovna ili srednja {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novu javnu ispravu koju izdaje ustanova u oblasti vi{eg i univerzitetskog obrazova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overu potpisa, prepisa ili autenti~nosti rukopisa (od svakog polutabaka original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overu prevoda pla}a se 40% od takse iz ta~ke 1) ovog tarif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Polutabakom, u smislu ovog zakona, smatra se list hartije od dve strane normalnog kancelarijskog formata ili manjeg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Ako je rukopis, odnosno prepis, ~ija se overa vr{i, pisan na stranom jeziku, pla}a se dvostruka taksa iz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uverenja koja se izdaju iz mati~nih knjig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o slobodnom bra~nom stan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ostala uvere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overu ugovora pla}a se taksa od 0,003% na osnovicu koju ~ini vrednost iz ugovo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overu punomo}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Ako organ uprave vr{i prevod i overu prevoda pla}a se, pored takse po ovom tarifnom broju i taksa po tarifnom broju 127. ove tarif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overu geodetskog pl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overu heliografske kopije plana (crte`a) pla}a se od celog i zapo~etog kvadratnog met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repisivanje slu`benih akata koje se vr{i kod org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repisivanje akata ili drugih dokumenata na stranom jeziku od polutabaka origina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overu prevoda sa jednog na drugi jezik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ako tekst originala ne sadr`i vi{e od 100 re~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 xml:space="preserve">2) ako tekst originala sadr`i vi{e od 100 re~i, pla}a s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d svakog celog ili zapo~etog polutaba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2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za overu kopije plana veli~ine polutabaka (format 22/35 cm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overu kopije plana veli~ine preko jednog polutabaka pla}a se osim osnovne takse za jedan polutabak, jo{ onoliko puta po 30 dinara za koliko je polutabaka ta kopija ve}a od jednog polutabak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za overu prepisa i izvoda iz katastarskog operata i terenskog elaborata premera, pla}a se taksa prema broju tabaka obrasca kori{}enog za prepis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(1) za prvi tabak (katastarski obrazac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(2) za svaki dalji tab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po~eti polutabak kopije plana, odnosno zapo~eti tabak (katastarski obrazac) elaborata premera ra~una se kao ceo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za odobrenje planova koje izra|uju pravna i fizi~ka lica ovla{}ena za vr{enje geodetskih radova pla}a se taksa po ta~ki 1)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overu plana po ovom tarifnom broju ne pla}a se taksa po tarifnom broju 125. ove tarif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tehni~ki pregled ma{inskih, elektroma{inskih, plinskih i durgih postrojenja, kao i radio-stanica koja po postoje}im propisima podle`u obaveznom pregledu radi dobijanja odobrenja za upotrebu, pla}a se po radnom ~a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Taksa po ovom tarifnom broju ra~una se za svaki ceo ili zapo~eti radni ~as svakog radnika koji u tehni~kom pregledu u~estvuj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no{enje re{enja o promenama u katastarskom operatu po ispravama, bez uvi|aja na licu mesta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u katastru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u katastru zemlj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u pla}a podnosilac zahteva prilikom podno{enja zahteva organu nadle`nom za geodetske poslov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ono{enje re{enja o promenama u katastarskom operatu za koje je potrebno izvr{iti uvi|aj na licu mesta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u katastru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u katastru zemlj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u pla}a podnosilac zahteva prilikom podno{enja zahteva organu nadle`nom za geodetske poslov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izdavanje potvrde o kontroli temelja gra|evinskih objekata i kontroli osovina saobra}ajn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u pla}a podnosilac zahteva prilikom podno{enja zahteva organu nadle`nom za geodetske poslov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e donosi organ u vr{enju poverenih poslova kojima se odobrava izgradnja objekta (stalnog ili privremenog) pla}a se taksa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1) za svaki ekonomski objekat u poljoprivre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za ostale gra|evinske objek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na postoje}em objektu odobrava rekonstrukcija, dozi|ivanje, nadzi|ivanje, adaptacija i dr. pla}a se 50% od odgovaraju}e takse po ovom tarifnom broj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utvr|uje ispunjenost uslova za izradu tehni~ke dokumentacije po zakonu kojim se ure|uje izgradnja objeka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e donosi republi~ki organ kojim se odobrava izgradnja objekta (stalnog ili privremenog) pla}a se taksa od 0,05% na predra~unsku vrednost objekt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Predra~unska vrednost po objektu uve}ava se, za vreme od momenta njenog utvr|ivanja (datum overe projekta) do dana podno{enja zahteva za re{enje primenom indeksa rasta cena na malo u tom periodu zaklju~no sa mesecom koji prethodi mesecu kada je zahtev podnet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utvr|uje ispunjenost uslova za izvo|enje radova po zakonu kojim se ure|uje izgradnja objek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e kojim se odobrava upotreba objekta pla}a se taksa od 0,05% na predra~unsku vrednost objek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Predra~unska vrednost po projektu uve}ava se, za vreme od momenta njenog utvr|ivanja (datum overe projekta) do dana podno{enja zahteva za re{enje, primenom indeksa rasta cena na malo u tom periodu zaklju~no sa mesecom koji prethodi mesecu kada je zahtev podnet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3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prvi pregled kod proizvo|a~a i sve naredne preglede kod korisnika parnih postrojenja (parnih i vrelovodnih kotlova, zagreja~a vode i pregreja~a para, parnih sudova pod pritiskom) koji se vr{i po zahtevu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izdavanje re{enja o utvr|ivanju ispunjenosti uslova poslovnih prostorija u pogledu tehni~ke opremljenosti, za{tite na radu i drugih propisanih uslova po zahtevu stranke, i to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) do 5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2) preko 50 m2 do 2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3) preko 2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Za re{enje o izgradnji telekomunikacionih objekata pla}a se taksa od 0,3% na predra~unsku vrednost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Za saglasnost na tehni~ku dokumentaciju za izgradnju ili rekonstrukciju objekata koji podle`u veterinarsko-sanitarnoj kontrol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dre|ivanje mesta karantina, vrstu i na~in dijagnosti~kih ispitivanja i stru~nu organizaciju koja }e vr{iti ta ispitivan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obave{tenj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1) razvrstavanju pravnih lica po delatnostima 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dre|ivanju mati~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promeni delatnosti pravnih l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avanje odobrenja za prire|ivanje posebnih igara na sre}u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1) u igra~nicama (kockarnica, kazino i sl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2) na automatima - po automa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avanje odobrenja za prire|ivanje ostalih igara na sre}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po ovom tarifnom broju pla}a se ako drugim propisom nije predvi|eno pla}anje posebne takse, odnosno naknade za davanje odobrenja za prire|ivanje igara na sre}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ovla{}enja za rad na radio-telegrafskim i radio-telefonskim stanicam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ovla{}enja za rad na amaterskim radio- stanicam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tehni~ki pregled radio-stanice pla}a se iznos po utro{enom radnom sa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prijavu o prestanku radio-stani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dozvolu za amatersk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rPr/>
            </w:pPr>
            <w:r>
              <w:rPr>
                <w:rFonts w:cs="Helvetica lat" w:ascii="Helvetica lat" w:hAnsi="Helvetica lat"/>
              </w:rPr>
              <w:t xml:space="preserve">Za dozvolu za radio-stanicu koju koriste gra|ani (27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>
                <w:rFonts w:cs="Helvetica lat" w:ascii="Helvetica lat" w:hAnsi="Helvetica lat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upis po~etka rada u dozvolu za radio-stanicu amaterskog radio-operate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Za upis po~etka rada u dozvolu za radio-stanicu koju koriste gra|ani (27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>
                <w:rFonts w:cs="Helvetica lat" w:ascii="Helvetica lat" w:hAnsi="Helvetica lat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davanje saglasnosti na uvoz medicinske i druge opreme za osloba|anje od pla}anja cari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opomenu kojom se obveznik poziva da plati tak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`albu protiv re{enja o prekr{aju donesenom u prvom stepenu koju ula`u pravna lica, odgovorno lice u pravnom licu i gra|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`albu protiv re{enja carinarnice donesenog u upravnom postupku, koju ula`u pravna lica i gra|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Taksa se pla}a prvostepenom organu prilikom ulaganja `alb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zahtev za za{titu prava ponu|a~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nabavke velike vred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) nabavke male vred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4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re{enja o ispunjenosti uslov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) obra|iva~e duv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2) obavljanje proizvodnje duvanskih proizvoda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ispunjenosti uslova za pravo u~e{}a na javnom tender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za dobijanje dozvole za obavljanje proizvodnje tih proiz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3) obavljanje trgovine na veliko duvanskim proizvod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 xml:space="preserve">4) obavljanje trgovine na malo duvanskim proizvodima p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eastAsia="Helvetica lat" w:cs="Helvetica lat" w:ascii="Helvetica lat" w:hAnsi="Helvetica lat"/>
              </w:rPr>
              <w:t xml:space="preserve"> </w:t>
            </w:r>
            <w:r>
              <w:rPr>
                <w:rFonts w:cs="Helvetica lat" w:ascii="Helvetica lat" w:hAnsi="Helvetica lat"/>
              </w:rPr>
              <w:t>objek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cs="Helvetica lat" w:ascii="Helvetica lat" w:hAnsi="Helvetica lat"/>
                <w:sz w:val="24"/>
              </w:rPr>
              <w:t>Tarifni broj</w:t>
            </w:r>
            <w:r>
              <w:rPr>
                <w:rFonts w:cs="Helvetica lat" w:ascii="Helvetica lat" w:hAnsi="Helvetica lat"/>
              </w:rPr>
              <w:t xml:space="preserve"> 15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26"/>
              </w:rPr>
            </w:pPr>
            <w:r>
              <w:rPr>
                <w:rFonts w:cs="Helvetica lat" w:ascii="Helvetica lat" w:hAnsi="Helvetica lat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upis u registre koji se vode kod Agencije za duva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Za upis promena u registre iz stava 1. ovog tarif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Za brisanje iz registara iz stava 1. ovog tarifnog broja, po zahtevu lica na koje se odnose podaci iz tih regista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cs="Helvetica lat" w:ascii="Helvetica lat" w:hAnsi="Helvetica lat"/>
              </w:rPr>
              <w:t>Stav 3. ovog tarifnog broja ne odnosi se na registar o markama duvanskih proizvoda koje su stavljene u promet u Republici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</w:rPr>
            </w:pPr>
            <w:r>
              <w:rPr>
                <w:rFonts w:cs="Helvetica lat" w:ascii="Helvetica lat" w:hAnsi="Helvetica lat"/>
              </w:rPr>
            </w:r>
          </w:p>
        </w:tc>
      </w:tr>
    </w:tbl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14:00Z</dcterms:created>
  <dc:creator>Narodna skupstina Republike Srbije</dc:creator>
  <dc:description/>
  <dc:language>en-US</dc:language>
  <cp:lastModifiedBy>Sinisa Lalic</cp:lastModifiedBy>
  <cp:lastPrinted>2003-04-23T13:13:00Z</cp:lastPrinted>
  <dcterms:modified xsi:type="dcterms:W3CDTF">2003-04-23T11:15:00Z</dcterms:modified>
  <cp:revision>3</cp:revision>
  <dc:subject/>
  <dc:title>ZAKON</dc:title>
</cp:coreProperties>
</file>