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Helvetica lat" w:hAnsi="Helvetica lat" w:cs="Helvetica lat"/>
          <w:bCs/>
          <w:lang w:val="sr-CS"/>
        </w:rPr>
      </w:pPr>
      <w:r>
        <w:rPr>
          <w:rFonts w:cs="Helvetica lat" w:ascii="Helvetica lat" w:hAnsi="Helvetica lat"/>
          <w:bCs/>
          <w:lang w:val="sr-CS"/>
        </w:rPr>
        <w:t>Z A K O N</w:t>
      </w:r>
    </w:p>
    <w:p>
      <w:pPr>
        <w:pStyle w:val="Zakon1"/>
        <w:rPr/>
      </w:pPr>
      <w:r>
        <w:rPr>
          <w:rFonts w:cs="Helvetica lat" w:ascii="Helvetica lat" w:hAnsi="Helvetica lat"/>
          <w:lang w:val="sr-CS"/>
        </w:rPr>
        <w:t>O JAVNOM INFORMISANjU</w:t>
      </w:r>
    </w:p>
    <w:p>
      <w:pPr>
        <w:pStyle w:val="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I. UVODNA ODREDB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1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Ovim zakonom ure|uje se pravo na javno informisanje kao pravo na slobodu izra`avanja mi{ljenja, kao i prava i obaveze u~esnika u procesu javnog informisanj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Pravo na javno informisanje obuhvata naro~ito slobodu izra`avanja misli, slobodu prikupljanja, istra`ivanja, objavljivanja i {irenja ideja, informacija i mi{ljenja, slobodu {tampanja i distribucije (rasturanja) novina i drugih javnih glasila, slobodu proizvodnje i emitovanja radio i televizijskog programa, slobodu primanja ideja, informacija i mi{ljenja, kao i slobodu osnivanja pravnih lica koja se bave javnim informisanjem.</w:t>
      </w:r>
    </w:p>
    <w:p>
      <w:pPr>
        <w:pStyle w:val="Naslov"/>
        <w:rPr/>
      </w:pPr>
      <w:r>
        <w:rPr>
          <w:rFonts w:cs="Helvetica lat" w:ascii="Helvetica lat" w:hAnsi="Helvetica lat"/>
          <w:lang w:val="sr-CS"/>
        </w:rPr>
        <w:t>II. NA^ELA JAVNOG INFORMISANjA</w:t>
      </w:r>
    </w:p>
    <w:p>
      <w:pPr>
        <w:pStyle w:val="Podnaslov"/>
        <w:rPr/>
      </w:pPr>
      <w:r>
        <w:rPr>
          <w:rFonts w:cs="Helvetica lat" w:ascii="Helvetica lat" w:hAnsi="Helvetica lat"/>
          <w:lang w:val="sr-CS"/>
        </w:rPr>
        <w:t>Sloboda javnog informisanj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2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Javno informisanje je slobodno i u interesu javnosti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Javno informisanje ne podle`e cenzuri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Niko ne sme, ni na posredan na~in, da ograni~ava slobodu javnog informisanja, naro~ito zloupotrebom dr`avnih ili privatnih ovla{}enja, zloupotrebom prava, uticaja ili kontrole nad sredstvima za {tampanje i distribuciju javnih glasila ili nad ure|ajima za emitovanje i radiofrekvencijama, kao ni bilo kojim drugim na~inom podesnim da ograni~i slobodan protok ideja, informacija i mi{ljenj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Niko ne sme da vr{i bilo kakav fizi~ki ili drugi pritisak na javno glasilo i njegovo osoblje, kao ni uticaj podesan da ih omete u obavljanju posl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O povredama slobode javnog informisanja odlu~uje sud, po hitnom postupku.</w:t>
      </w:r>
    </w:p>
    <w:p>
      <w:pPr>
        <w:pStyle w:val="Podnaslov"/>
        <w:rPr/>
      </w:pPr>
      <w:r>
        <w:rPr>
          <w:rFonts w:cs="Helvetica lat" w:ascii="Helvetica lat" w:hAnsi="Helvetica lat"/>
          <w:lang w:val="sr-CS"/>
        </w:rPr>
        <w:t>Obaveze novinarske pa`nje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3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Novinar i odgovorni urednik javnog glasila du`ni su da pre objavljivanja informacije koja sadr`i podatke o odre|enom doga|aju, pojavi ili li~nosti, sa pa`njom primerenom okolnostima, provere njeno poreklo, istinitost i potpunost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Novinar i odgovorni urednik javnog glasila du`ni su da tu|e informacije, ideje i mi{ljenja prenesu i objave verodostojno i potpuno, a ukoliko je informacija preneta iz drugog javnog glasila, uz navo|enje glasila iz kojeg je informacija preneta.</w:t>
      </w:r>
    </w:p>
    <w:p>
      <w:pPr>
        <w:pStyle w:val="Podnaslov"/>
        <w:rPr/>
      </w:pPr>
      <w:r>
        <w:rPr>
          <w:rFonts w:cs="Helvetica lat" w:ascii="Helvetica lat" w:hAnsi="Helvetica lat"/>
          <w:lang w:val="sr-CS"/>
        </w:rPr>
        <w:t>Informisanje o stvarima od interesa za javnost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4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U javnim glasilima slobodno se objavljuju ideje, informacije i mi{ljenja o pojavama, doga|ajima i li~nostima o kojima javnost ima opravdani interes da zna, osim kada je druga~ije odre|eno zakonom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Odredba stava 1. ovog ~lana primenjuje se bez obzira na na~in na koji je pribavljena informacija.</w:t>
      </w:r>
    </w:p>
    <w:p>
      <w:pPr>
        <w:pStyle w:val="Podnaslov"/>
        <w:rPr/>
      </w:pPr>
      <w:r>
        <w:rPr>
          <w:rFonts w:cs="Helvetica lat" w:ascii="Helvetica lat" w:hAnsi="Helvetica lat"/>
          <w:lang w:val="sr-CS"/>
        </w:rPr>
        <w:t>Ostvarivanje prava posebnih kategorija lic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5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Radi ostvarivanja prava nacionalnih manjina i etni~kih zajednica u informisanju na sopstvenom jeziku i negovanju sopstvene kulture i identiteta, Republika</w:t>
      </w:r>
      <w:r>
        <w:rPr>
          <w:rFonts w:cs="Helvetica lat" w:ascii="Helvetica lat" w:hAnsi="Helvetica lat"/>
          <w:b/>
          <w:bCs/>
        </w:rPr>
        <w:t>,</w:t>
      </w:r>
      <w:r>
        <w:rPr>
          <w:rFonts w:cs="Helvetica lat" w:ascii="Helvetica lat" w:hAnsi="Helvetica lat"/>
        </w:rPr>
        <w:t xml:space="preserve"> autonomna pokrajina, odnosno lokalna samouprava</w:t>
      </w:r>
      <w:r>
        <w:rPr>
          <w:rFonts w:cs="Helvetica lat" w:ascii="Helvetica lat" w:hAnsi="Helvetica lat"/>
          <w:lang w:val="sr-CS"/>
        </w:rPr>
        <w:t xml:space="preserve"> obezbe|uju deo sredstava ili drugih uslova za rad javnih glasila na jezicima nacionalnih manjina i etni~kih zajednic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Radi za{tite interesa invalida, hendikepiranih lica i drugih lica sa posebnim potrebama, Republika</w:t>
      </w:r>
      <w:r>
        <w:rPr>
          <w:rFonts w:cs="Helvetica lat" w:ascii="Helvetica lat" w:hAnsi="Helvetica lat"/>
          <w:b/>
          <w:bCs/>
        </w:rPr>
        <w:t>,</w:t>
      </w:r>
      <w:r>
        <w:rPr>
          <w:rFonts w:cs="Helvetica lat" w:ascii="Helvetica lat" w:hAnsi="Helvetica lat"/>
        </w:rPr>
        <w:t xml:space="preserve"> autonomna pokrajina, odnosno lokalna samouprava</w:t>
      </w:r>
      <w:r>
        <w:rPr>
          <w:rFonts w:cs="Helvetica lat" w:ascii="Helvetica lat" w:hAnsi="Helvetica lat"/>
          <w:lang w:val="sr-CS"/>
        </w:rPr>
        <w:t xml:space="preserve"> obezbe|uju deo sredstava ili drugih uslova za nesmetano kori{}enje prava ovih lica u javnom informisanju, a posebno slobode primanja ideja, informacija i mi{ljenja.</w:t>
      </w:r>
    </w:p>
    <w:p>
      <w:pPr>
        <w:pStyle w:val="Podnaslov"/>
        <w:rPr/>
      </w:pPr>
      <w:r>
        <w:rPr>
          <w:rFonts w:cs="Helvetica lat" w:ascii="Helvetica lat" w:hAnsi="Helvetica lat"/>
          <w:lang w:val="sr-CS"/>
        </w:rPr>
        <w:t>Prava stranaca u oblasti javnog informisanj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6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Strana fizi~ka i pravna lica imaju u oblasti javnog informisanja ista prava i obaveze kao i doma}a lica, osim ako je druga~ije predvi|eno zakonom ili potvr|enim me|unarodnim ugovorom.</w:t>
      </w:r>
    </w:p>
    <w:p>
      <w:pPr>
        <w:pStyle w:val="Podnaslov"/>
        <w:rPr/>
      </w:pPr>
      <w:r>
        <w:rPr>
          <w:rFonts w:cs="Helvetica lat" w:ascii="Helvetica lat" w:hAnsi="Helvetica lat"/>
          <w:lang w:val="sr-CS"/>
        </w:rPr>
        <w:t>Zabrana monopola u oblasti javnog informisanj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7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Radi za{tite na~ela slobodne utakmice i pluralizma ideja i mi{ljenja, zabranjen je svaki vid monopola u oblasti javnog informisanj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Niko ne mo`e imati monopol na osnivanje, odnosno distribuciju javnog glasil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Niko ne mo`e imati monopol na objavljivanje ideja, informacija i mi{ljenja u javnom glasilu.</w:t>
      </w:r>
    </w:p>
    <w:p>
      <w:pPr>
        <w:pStyle w:val="Podnaslov"/>
        <w:rPr/>
      </w:pPr>
      <w:r>
        <w:rPr>
          <w:rFonts w:cs="Helvetica lat" w:ascii="Helvetica lat" w:hAnsi="Helvetica lat"/>
          <w:lang w:val="sr-CS"/>
        </w:rPr>
        <w:t>Primena i tuma~enje odredbi ovog zakon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8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Nijedna odredba ovog zakona ne mo`e se tuma~iti i primeniti na na~in koji bi doveo do ukidanja nekog prava koje ovaj zakon garantuje ili do njegovog ograni~avanja u ve}oj meri od one koja je propisana.</w:t>
      </w:r>
    </w:p>
    <w:p>
      <w:pPr>
        <w:pStyle w:val="Pod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Polo`aj nosilaca dr`avnih i politi~kih funkcij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9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Nosiocima dr`avnih i politi~kih funkcija ograni~ena su prava na za{titu privatnosti koja imaju lica na koja se odnosi informacija, ako je informacija va`na za javnost s obzirom na ~injenicu da lice na koje se odnosi informacija vr{i odre|enu funkcij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sr-CS"/>
        </w:rPr>
        <w:t>Prava lica iz stava 1. ovog ~lana ograni~ena su srazmerno opravdanom interesu javnosti u svakom konkretnom slu~aju.</w:t>
      </w:r>
    </w:p>
    <w:p>
      <w:pPr>
        <w:pStyle w:val="Normal"/>
        <w:ind w:hanging="0"/>
        <w:jc w:val="center"/>
        <w:rPr>
          <w:rFonts w:ascii="Helvetica lat" w:hAnsi="Helvetica lat" w:cs="Helvetica lat"/>
          <w:b/>
          <w:b/>
          <w:bCs/>
        </w:rPr>
      </w:pPr>
      <w:r>
        <w:rPr>
          <w:rFonts w:cs="Helvetica lat" w:ascii="Helvetica lat" w:hAnsi="Helvetica lat"/>
          <w:b/>
          <w:bCs/>
        </w:rPr>
        <w:t>^lan 10.</w:t>
      </w:r>
    </w:p>
    <w:p>
      <w:pPr>
        <w:pStyle w:val="BodyTextIndent3"/>
        <w:rPr>
          <w:rFonts w:ascii="Helvetica lat" w:hAnsi="Helvetica lat" w:cs="Helvetica lat"/>
          <w:b w:val="false"/>
          <w:b w:val="false"/>
          <w:bCs w:val="false"/>
        </w:rPr>
      </w:pPr>
      <w:r>
        <w:rPr>
          <w:rFonts w:cs="Helvetica lat" w:ascii="Helvetica lat" w:hAnsi="Helvetica lat"/>
          <w:b w:val="false"/>
          <w:bCs w:val="false"/>
        </w:rPr>
        <w:t>Dr`avni organi i organizacije, organi teritorijalne autonomije i lokalne samouprave, javne slu`be i javna preduze}a, kao i poslanici i odbornici, imaju obavezu da informacije o svome radu u~ine dostupnim za javnost i to pod jednakim uslovima za sve novinare i sva javna glasila.</w:t>
      </w:r>
    </w:p>
    <w:p>
      <w:pPr>
        <w:pStyle w:val="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III. JAVNA GLASILA</w:t>
      </w:r>
    </w:p>
    <w:p>
      <w:pPr>
        <w:pStyle w:val="Pod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Pojam javnog glasil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11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Javna glasila su novine, radio programi, televizijski programi, servisi novinskih agencija, Internet i druga elektronska izdanja navedenih javnih glasila, kao i druga sredstva javnog informisanja koja pomo}u re~i, slike ili zvuka objavljuju ideje, informacije i mi{ljenja namenjene javnoj distribuciji i neodre|enom broju korisnika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Javno glasilo nema svojstvo pravnog lica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12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Ne smatraju se javnim glasilom, u smislu ovog zakona, periodi~no izdanje iz odre|ene stru~ne oblasti namenjeno isklju~ivo informisanju ili obrazovanju odre|ene profesionalne grupe, publikacije, katalozi i programi koji sadr`e isklju~ivo oglase, reklame i informacije namenjene tr`i{tu, novine, bilteni i sli~ne publikacije namenjene internom informisanju koje se ne distribuiraju javno, slu`bena glasila dr`ave, jedinica teritorijalne autonomije i lokalne samouprave, kao ni druga slu`bena glasila, a tako|e ni leci, plakati i sli~ni oblici javnog obave{tavanja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13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Svake novine sa posebnim nazivom smatraju se posebnim javnim glasilom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Sva izdanja jednih novina koja izlaze pod istim nazivom smatraju se jednim javnim glasilom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Svaki pojedini program radija ili televizije smatra se jednim javnim glasilom i u slu~aju kada se emitovanje vr{i na vi{e od jedne radiofrekvencije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Ako se na razli~itim radiofrekvencijama emituju razli~iti radio ili televizijski programi istog osniva~a javnog glasila, svaki program smatra se posebnim javnim glasilom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Svaki servis novinske agencije koji se posebno distribuira smatra se posebnim javnim glasilom.</w:t>
      </w:r>
    </w:p>
    <w:p>
      <w:pPr>
        <w:pStyle w:val="Pod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Osniva~ javnog glasil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14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Osniva~ pravnog lica koje je osniva~ javnog glasila mo`e biti svako doma}e ili strano pravno ili fizi~ko lice, u skladu sa zakonom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sr-CS"/>
        </w:rPr>
        <w:t>Osniva~i javnog glasila ne mogu biti, ni posredno ni neposredno, dr`ava i teritorijalna autonomija, kao ni ustanova, preduze}e i drugo pravno lice koje je u prete`nom delu u dr`avnoj svojini ili koje se u celini ili prete`nim delom finansira iz javnih prihoda, osim ukoliko je to predvi|eno posebnim zakonom kojim se ure|uje oblast radiodifuzije.</w:t>
      </w:r>
    </w:p>
    <w:p>
      <w:pPr>
        <w:pStyle w:val="BodyTextIndent3"/>
        <w:rPr>
          <w:rFonts w:ascii="Helvetica lat" w:hAnsi="Helvetica lat" w:cs="Helvetica lat"/>
          <w:b w:val="false"/>
          <w:b w:val="false"/>
          <w:bCs w:val="false"/>
        </w:rPr>
      </w:pPr>
      <w:r>
        <w:rPr>
          <w:rFonts w:cs="Helvetica lat" w:ascii="Helvetica lat" w:hAnsi="Helvetica lat"/>
          <w:b w:val="false"/>
          <w:bCs w:val="false"/>
        </w:rPr>
        <w:t>Izuzetno od stava 2. dr`ava mo`e posebnim zakonom osnovati novinsku agenciju.</w:t>
      </w:r>
    </w:p>
    <w:p>
      <w:pPr>
        <w:pStyle w:val="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IV. DISTRIBUCIJA JAVNIH GLASILA</w:t>
      </w:r>
    </w:p>
    <w:p>
      <w:pPr>
        <w:pStyle w:val="Pod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Sloboda distribucije javnih glasila</w:t>
      </w:r>
    </w:p>
    <w:p>
      <w:pPr>
        <w:pStyle w:val="Clan"/>
        <w:rPr/>
      </w:pPr>
      <w:r>
        <w:rPr>
          <w:rFonts w:cs="Helvetica lat" w:ascii="Helvetica lat" w:hAnsi="Helvetica lat"/>
          <w:lang w:val="sr-CS"/>
        </w:rPr>
        <w:t>^lan 1</w:t>
      </w:r>
      <w:r>
        <w:rPr>
          <w:rFonts w:cs="Helvetica lat" w:ascii="Helvetica lat" w:hAnsi="Helvetica lat"/>
        </w:rPr>
        <w:t>5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Distribucija doma}ih i stranih javnih glasila slobodna je.</w:t>
      </w:r>
    </w:p>
    <w:p>
      <w:pPr>
        <w:pStyle w:val="Pod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Zabrana diskriminacije na tr`i{tu javnih glasil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16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Lice koje se bavi distribucijom javnih glasila ne sme da odbije da distribuira ne~ije javno glasilo bez opravdanog komercijalnog razloga, kao ni da za distribuciju javnog glasila postavlja uslove koji su suprotni tr`i{nim principima.</w:t>
      </w:r>
    </w:p>
    <w:p>
      <w:pPr>
        <w:pStyle w:val="Pod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Zabrana distribucije informacije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17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Nadle`ni okru`ni sud mo`e, na predlog javnog tu`ioca, zabraniti distribuciju informacije ako utvrdi da je to neophodno u demokratskom dru{tvu radi spre~avanja</w:t>
      </w:r>
      <w:r>
        <w:rPr>
          <w:rFonts w:cs="Helvetica lat" w:ascii="Helvetica lat" w:hAnsi="Helvetica lat"/>
        </w:rPr>
        <w:t xml:space="preserve">: poziva na nasilno ru{enje ustavnog poretka, naru{avanja teritorijalnog integriteta Republike, </w:t>
      </w:r>
      <w:r>
        <w:rPr>
          <w:rFonts w:cs="Helvetica lat" w:ascii="Helvetica lat" w:hAnsi="Helvetica lat"/>
          <w:lang w:val="sr-CS"/>
        </w:rPr>
        <w:t>propagiranja rata, podstrekavanja na neposredno nasilje ili zagovaranja rasne, nacionalne ili verske mr`nje koje predstavlja podsticanje na diskriminaciju, neprijateljstvo ili nasilje, a od objavljivanja informacije neposredno preti ozbiljna, nepopravljiva posledica ~ije se nastupanje ne mo`e spre~iti na drugi na~in.</w:t>
      </w:r>
    </w:p>
    <w:p>
      <w:pPr>
        <w:pStyle w:val="Pod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Predlog za zabranu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18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Predlog za zabranu distribucije informacije javnih glasila (u daljem tekstu: predlog za zabranu) podnosi nadle`ni javni tu`ilac. 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Predlogom za zabranu javni tu`ilac mo`e zahtevati da se zabrani distribucija informacije iz ~lana 1</w:t>
      </w:r>
      <w:r>
        <w:rPr>
          <w:rFonts w:cs="Helvetica lat" w:ascii="Helvetica lat" w:hAnsi="Helvetica lat"/>
        </w:rPr>
        <w:t>7</w:t>
      </w:r>
      <w:r>
        <w:rPr>
          <w:rFonts w:cs="Helvetica lat" w:ascii="Helvetica lat" w:hAnsi="Helvetica lat"/>
          <w:lang w:val="sr-CS"/>
        </w:rPr>
        <w:t xml:space="preserve">. ovog zakona, oduzmu primerci novina koji sadr`e tu informaciju, kada se svrha zabrane mo`e posti}i samo na taj na~in, odnosno da se zabrani {irenje takve informacije putem ostalih javnih glasila. </w:t>
      </w:r>
    </w:p>
    <w:p>
      <w:pPr>
        <w:pStyle w:val="Pod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Privremena zabran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19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Na predlog nadle`nog javnog tu`ioca sud mo`e doneti re{enje o privremenoj zabrani do pravnosna`ne odluke o zabrani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Po predlogu iz stava 1. ovog ~lana sud odlu~uje u roku od 12 sati od njegovog podno{enj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Nadle`ni sud du`an je da re{enje o privremenoj zabrani odmah dostavi osniva~u, odgovornom uredniku, distributeru ili {tampariji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Sud nala`e nadle`nom organu ministarstva unutra{njih poslova da sve primerke novina privremeno oduzme i dostavi sudskom depozitu ili zape~ati.</w:t>
      </w:r>
    </w:p>
    <w:p>
      <w:pPr>
        <w:pStyle w:val="Pod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Hitnost postupka i pretres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20. 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Postupak po predlogu za zabranu hitan je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Pretres se mora odr`ati u roku od tri dana od dana prijema predloga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Pretres u postupku po predlogu za zabranu mo`e se odr`ati i bez prisustva uredno pozvanih stranaka, na {ta se stranke u pozivu na pretres izri~ito upozoravaju.</w:t>
      </w:r>
    </w:p>
    <w:p>
      <w:pPr>
        <w:pStyle w:val="Podnaslov"/>
        <w:rPr/>
      </w:pPr>
      <w:r>
        <w:rPr>
          <w:rFonts w:cs="Helvetica lat" w:ascii="Helvetica lat" w:hAnsi="Helvetica lat"/>
          <w:lang w:val="sr-CS"/>
        </w:rPr>
        <w:t>Re{enje po predlogu za zabranu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21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Re{enje po predlogu za zabranu sud donosi odmah po zavr{enom pretresu, a predsednik ve}a objavljuje ga bez odlaganja. 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Re{enje se mora pismeno izraditi i njegov overeni prepis dostaviti strankama u roku od tri dana od dana objavljivanja.</w:t>
      </w:r>
    </w:p>
    <w:p>
      <w:pPr>
        <w:pStyle w:val="Podnaslov"/>
        <w:rPr/>
      </w:pPr>
      <w:r>
        <w:rPr>
          <w:rFonts w:cs="Helvetica lat" w:ascii="Helvetica lat" w:hAnsi="Helvetica lat"/>
          <w:lang w:val="sr-CS"/>
        </w:rPr>
        <w:t>Odbijanje predloga za zabranu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22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Ako sud odbije predlog za zabranu ili poni{ti re{enje o privremenoj zabrani, odredi}e da se svi primerci novina koji su bili oduzeti odnosno zape~a}eni vrate, odnosno otpe~ate bez odlaganja a najkasnije u roku od 12 sati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@alba javnog tu`ioca protiv re{enja suda iz stava 1. ovog ~lana ne odla`e izvr{enje re{enja.</w:t>
      </w:r>
    </w:p>
    <w:p>
      <w:pPr>
        <w:pStyle w:val="Pod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Naknada {tete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23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Ako sud odbije predlog za zabranu, du`an je da, na osnovu slobodne ocene, odredi i nov~anu naknadu {tete koja je prouzrokovana neosnovanom privremenom zabranom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Prinudno izvr{enje odluke o naknadi {tete iz stava 1. ovog ~lana mo`e se tra`iti u roku od 30 dana od dana izvr{nosti odluke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O{te}eno lice mo`e u parni~nom postupku zahtevati razliku do visine pretrpljene {tete koju doka`e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[teta se nadokna|uje iz budžeta Republike.</w:t>
      </w:r>
    </w:p>
    <w:p>
      <w:pPr>
        <w:pStyle w:val="Podnaslov"/>
        <w:rPr/>
      </w:pPr>
      <w:r>
        <w:rPr>
          <w:rFonts w:cs="Helvetica lat" w:ascii="Helvetica lat" w:hAnsi="Helvetica lat"/>
          <w:lang w:val="sr-CS"/>
        </w:rPr>
        <w:t>@alba protiv re{enja prvostepenog sud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24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@alba protiv re{enja prvostepenog suda po predlogu za zabranu podnosi se u roku od tri dana od dana dostavljanja prepisa re{enj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@alba se ne dostavlja protivnoj strani na odgovor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Blagovremenu i dozvoljenu `albu, zajedno sa svim spisima, prvostepeni sud dostavlja drugostepenom sudu u roku od dva dana od dana prijema `albe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Drugostepeni sud mo`e pozvati i saslu{ati stranke.</w:t>
      </w:r>
    </w:p>
    <w:p>
      <w:pPr>
        <w:pStyle w:val="Normal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CS"/>
        </w:rPr>
        <w:t>Drugostepeni sud odlu~uje o `albi u roku od tri dana od dana prijema `albe sa spisima.</w:t>
      </w:r>
    </w:p>
    <w:p>
      <w:pPr>
        <w:pStyle w:val="Pod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Shodna primena Zakonika o krivi~nom postupku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25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Ako ovim zakonom nije druga~ije odre|eno, u postupku za zabranu distribucije informacija shodno se primenjuju odredbe Zakonika o krivi~nom postupku.</w:t>
      </w:r>
    </w:p>
    <w:p>
      <w:pPr>
        <w:pStyle w:val="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V. IMPRESUM</w:t>
      </w:r>
    </w:p>
    <w:p>
      <w:pPr>
        <w:pStyle w:val="Podnaslov"/>
        <w:rPr/>
      </w:pPr>
      <w:r>
        <w:rPr>
          <w:rFonts w:cs="Helvetica lat" w:ascii="Helvetica lat" w:hAnsi="Helvetica lat"/>
          <w:lang w:val="sr-CS"/>
        </w:rPr>
        <w:t>Obaveza objavljivanja impresum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26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U svakom javnom glasilu obavezno se objavljuje impresum i skra}eni impresum. 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Pod impresumom se, u smislu ovog zakona, podrazumeva skup osnovnih podataka o javnom glasilu.</w:t>
      </w:r>
    </w:p>
    <w:p>
      <w:pPr>
        <w:pStyle w:val="Pod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Impresum i skra}eni impresum javnog glasil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27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Impresum javnog glasila obavezno sadr`i: naziv javnog glasila, firmu i sedi{te osniva~a i li~na imena odgovornog urednika javnog glasila i odgovornih urednika za pojedina izdanja, rubrike, odnosno programske celine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Pored podataka iz stava 1. ovog ~lana impresum televizijskog, odnosno radio programa obavezno sadr`i i datum emitovanja programa i oznake radiofrekvencije na kojima se program emituje, a impresum novinske agencije - datum dostavljanja informacij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Skra}eni impresum novina obavezno sadr`i naziv i datum izdavanja novina. 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Skra}eni impresum televizijskog programa obavezno sadr`i karakteristi~nu oznaku televizijskog program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Skra}eni impresum radio programa obavezno sadr`i naziv radio programa, a ako se radio program emituje na najvi{e dve radiofrekvencije</w:t>
      </w:r>
      <w:r>
        <w:rPr>
          <w:rFonts w:cs="Helvetica lat" w:ascii="Helvetica lat" w:hAnsi="Helvetica lat"/>
        </w:rPr>
        <w:t>, i</w:t>
      </w:r>
      <w:r>
        <w:rPr>
          <w:rFonts w:cs="Helvetica lat" w:ascii="Helvetica lat" w:hAnsi="Helvetica lat"/>
          <w:lang w:val="sr-CS"/>
        </w:rPr>
        <w:t xml:space="preserve"> radiofrekvenciju, odnosno radiofrekvencije na kojima se program emituje. 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Skra}eni impresum novinske agencije obavezno sadr`i naziv servisa i datum dostavljanja informacije.</w:t>
      </w:r>
    </w:p>
    <w:p>
      <w:pPr>
        <w:pStyle w:val="Podnaslov"/>
        <w:rPr/>
      </w:pPr>
      <w:r>
        <w:rPr>
          <w:rFonts w:cs="Helvetica lat" w:ascii="Helvetica lat" w:hAnsi="Helvetica lat"/>
          <w:lang w:val="sr-CS"/>
        </w:rPr>
        <w:t>Na~in objavljivanja impresum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28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Impresum mora biti integralno objavljen i jasno odvojen od ostalog sadr`aja javnog glasil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Impresum i skra}eni impresum novina objavljuju se u svakom broju i na svakom primerku novin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Skra}eni impresum novina objavljuje se na margini svake stranice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Impresum televizijskog i radio programa objavljuje se na po~etku i na kraju programa, svakog dana kada se program emituje, a ukoliko se program neprekidno emituje, svakoga dana izme|u pono}i i dva ~as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Skra}eni impresum televizijskog programa objavljuje se sve vreme trajanja program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Skra}eni impresum radio programa </w:t>
      </w:r>
      <w:r>
        <w:rPr>
          <w:rFonts w:cs="Helvetica lat" w:ascii="Helvetica lat" w:hAnsi="Helvetica lat"/>
        </w:rPr>
        <w:t xml:space="preserve">objavljuje se najmanje jednom u svaka dva sata trajanja programa. 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Impresum novinske agencije objavljuje se najmanje jednom dnevno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Skra}eni impresum novinske agencije objavljuje se uz svaku objavljenu informaciju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Impresum ostalih javnih glasila objavljuje se na pogodan na~in, shodno odredbama ovog ~lana.</w:t>
      </w:r>
    </w:p>
    <w:p>
      <w:pPr>
        <w:pStyle w:val="Pod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Distribucija javnog glasila bez impresum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29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Distributer ima pravo da odbije da distribuira javno glasilo bez impresum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Ako do|e do spora povodom informacije, ideje ili mi{ljenja objavljenih u javnom glasilu koje je distributer prihvatio da distribuira bez impresuma, odgovornost snosi i distributer.</w:t>
      </w:r>
    </w:p>
    <w:p>
      <w:pPr>
        <w:pStyle w:val="Naslov"/>
        <w:rPr/>
      </w:pPr>
      <w:r>
        <w:rPr>
          <w:rFonts w:cs="Helvetica lat" w:ascii="Helvetica lat" w:hAnsi="Helvetica lat"/>
          <w:lang w:val="sr-CS"/>
        </w:rPr>
        <w:t>VI. UREDNICI, NOVINARI I PROFESIONALNA UDRU@ENjA NOVINARA</w:t>
      </w:r>
    </w:p>
    <w:p>
      <w:pPr>
        <w:pStyle w:val="Pod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Urednici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30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Javno glasilo mora imati odgovornog urednika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Glavni urednik javnog glasila ima svojstvo odgovornog urednika tog javnog glasila. 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Javno glasilo mo`e imati i odgovorne urednike za pojedino izdanje, rubriku, odnosno programsku celinu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Odgovorni urednik za pojedino izdanje, rubriku, odnosno programsku celinu odgovara za sadr`aj koji ure|uje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Odgovorni urednik ne mo`e biti lice koje u`iva imunitet od odgovornosti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Za odgovornog urednika mo`e biti imenovano lice koje ima prebivali{te na teritoriji Republike Srbije.</w:t>
      </w:r>
    </w:p>
    <w:p>
      <w:pPr>
        <w:pStyle w:val="Podnaslov"/>
        <w:rPr/>
      </w:pPr>
      <w:r>
        <w:rPr>
          <w:rFonts w:cs="Helvetica lat" w:ascii="Helvetica lat" w:hAnsi="Helvetica lat"/>
          <w:lang w:val="sr-CS"/>
        </w:rPr>
        <w:t>Pravo novinara da iznosi informacije i mi{ljenja i da odbije izvr{enje nalog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3</w:t>
      </w:r>
      <w:r>
        <w:rPr>
          <w:rFonts w:cs="Helvetica lat" w:ascii="Helvetica lat" w:hAnsi="Helvetica lat"/>
        </w:rPr>
        <w:t>1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Novinaru ne mo`e prestati radni odnos, umanjiti se zarada, ni pogor{ati polo`aj u redakciji zbog istinite tvrdnje objavljene u javnom glasilu u kome je zaposlen, ili zbog odbijanja da izvr{i nalog kojim bi kr{io pravna i eti~ka pravila novinarske profesije, ili zbog odbijanja da izvr{i nalog koji protivre~i ure|iva~koj koncepciji javnog glasila, kao ni zbog mi{ljenja koje je van javnog glasila izra`eno kao li~ni stav.</w:t>
      </w:r>
    </w:p>
    <w:p>
      <w:pPr>
        <w:pStyle w:val="Pod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Novinarska tajn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3</w:t>
      </w:r>
      <w:r>
        <w:rPr>
          <w:rFonts w:cs="Helvetica lat" w:ascii="Helvetica lat" w:hAnsi="Helvetica lat"/>
        </w:rPr>
        <w:t>2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Novinar nije du`an da otkrije podatke u vezi sa izvorom informacije, osim ako se podaci odnose na krivi~no delo, odnosno u~inioca krivi~nog dela za koje je zapre}ena kazna zatvora najmanje pet godina.</w:t>
      </w:r>
    </w:p>
    <w:p>
      <w:pPr>
        <w:pStyle w:val="Podnaslov"/>
        <w:rPr/>
      </w:pPr>
      <w:r>
        <w:rPr>
          <w:rFonts w:cs="Helvetica lat" w:ascii="Helvetica lat" w:hAnsi="Helvetica lat"/>
          <w:lang w:val="sr-CS"/>
        </w:rPr>
        <w:t>Sloboda profesionalnog udru`ivanj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3</w:t>
      </w:r>
      <w:r>
        <w:rPr>
          <w:rFonts w:cs="Helvetica lat" w:ascii="Helvetica lat" w:hAnsi="Helvetica lat"/>
        </w:rPr>
        <w:t>3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Novinari mogu slobodno organizovati svoja profesionalna udru`enja, u skladu sa posebnim zakonom kojim se ure|uje udru`ivanje gra|ana.</w:t>
      </w:r>
    </w:p>
    <w:p>
      <w:pPr>
        <w:pStyle w:val="Podnaslov"/>
        <w:rPr/>
      </w:pPr>
      <w:r>
        <w:rPr>
          <w:rFonts w:cs="Helvetica lat" w:ascii="Helvetica lat" w:hAnsi="Helvetica lat"/>
          <w:lang w:val="sr-CS"/>
        </w:rPr>
        <w:t>Prava udru`enja u sudskim postupcim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3</w:t>
      </w:r>
      <w:r>
        <w:rPr>
          <w:rFonts w:cs="Helvetica lat" w:ascii="Helvetica lat" w:hAnsi="Helvetica lat"/>
        </w:rPr>
        <w:t>4.</w:t>
      </w:r>
    </w:p>
    <w:p>
      <w:pPr>
        <w:pStyle w:val="Normal"/>
        <w:rPr>
          <w:rFonts w:ascii="Helvetica lat" w:hAnsi="Helvetica lat" w:cs="Helvetica lat"/>
          <w:b/>
          <w:b/>
          <w:bCs/>
        </w:rPr>
      </w:pPr>
      <w:r>
        <w:rPr>
          <w:rFonts w:cs="Helvetica lat" w:ascii="Helvetica lat" w:hAnsi="Helvetica lat"/>
          <w:lang w:val="sr-CS"/>
        </w:rPr>
        <w:t>Profesionalno udru`enje novinara ima pravni interes za me{anje u radnom sporu koji je pokrenuo ~lan tog udru`enja, ako se on tome ne protivi.</w:t>
      </w:r>
    </w:p>
    <w:p>
      <w:pPr>
        <w:pStyle w:val="Naslov"/>
        <w:rPr/>
      </w:pPr>
      <w:r>
        <w:rPr>
          <w:rFonts w:cs="Helvetica lat" w:ascii="Helvetica lat" w:hAnsi="Helvetica lat"/>
          <w:lang w:val="sr-CS"/>
        </w:rPr>
        <w:t>VII. POSEBNA PRAVA I OBAVEZE U JAVNOM INFORMISANjU</w:t>
      </w:r>
    </w:p>
    <w:p>
      <w:pPr>
        <w:pStyle w:val="Podnaslov"/>
        <w:rPr/>
      </w:pPr>
      <w:r>
        <w:rPr>
          <w:rFonts w:cs="Helvetica lat" w:ascii="Helvetica lat" w:hAnsi="Helvetica lat"/>
          <w:lang w:val="sr-CS"/>
        </w:rPr>
        <w:t>Privremeno ~uvanje zapisa javnog glasil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3</w:t>
      </w:r>
      <w:r>
        <w:rPr>
          <w:rFonts w:cs="Helvetica lat" w:ascii="Helvetica lat" w:hAnsi="Helvetica lat"/>
        </w:rPr>
        <w:t>5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Osniva~ javnog glasila obavezan je da ~uva jedan primerak zapisa javnog glasila (svaki broj, svakog izdanja novina i drugog {tampanog javnog glasila, snimak celog jednodnevnog emitovanog televizijskog ili radio programa i drugi zapis ostalih javnih glasila), i to: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sr-CS"/>
        </w:rPr>
        <w:t>-</w:t>
        <w:tab/>
        <w:t xml:space="preserve">novina i drugog {tampanog javnog glasila, 60 dana od dana objavljivanja, 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sr-CS"/>
        </w:rPr>
        <w:t>-</w:t>
        <w:tab/>
        <w:t>snimak emitovane radio ili televizijske emisije, 30 dana od dana emitovanja,</w:t>
      </w:r>
    </w:p>
    <w:p>
      <w:pPr>
        <w:pStyle w:val="TextBodyIndent"/>
        <w:rPr/>
      </w:pPr>
      <w:r>
        <w:rPr>
          <w:rFonts w:cs="Helvetica lat" w:ascii="Helvetica lat" w:hAnsi="Helvetica lat"/>
        </w:rPr>
        <w:t>-</w:t>
        <w:tab/>
        <w:t>zapis ostalih javnih glasila, 30 dana od dana njihovog javnog objavljivanja.</w:t>
      </w:r>
    </w:p>
    <w:p>
      <w:pPr>
        <w:pStyle w:val="Pod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Pravo na uvid u zapis javnog glasil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3</w:t>
      </w:r>
      <w:r>
        <w:rPr>
          <w:rFonts w:cs="Helvetica lat" w:ascii="Helvetica lat" w:hAnsi="Helvetica lat"/>
        </w:rPr>
        <w:t>6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Osniva~ javnog glasila du`an je da ~uvane zapise javnog glasila stavi na uvid ili dostavi njihovu kopiju na zahtev suda ili organa nadle`nog za unutra{nje poslove bez odlaganja, a najkasnije u roku od tri dana od dana prijema pismenog zahtev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Obaveza iz stava 1. ovog ~lana postoji i prema svakom licu koje ima pravni interes, ako u pisanoj formi zatra`i uvid, odnosno kopiranje i predujmi stvarne tro{kove stavljanja na uvid, odnosno kopiranja.</w:t>
      </w:r>
    </w:p>
    <w:p>
      <w:pPr>
        <w:pStyle w:val="Pod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Pretpostavka nevinosti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3</w:t>
      </w:r>
      <w:r>
        <w:rPr>
          <w:rFonts w:cs="Helvetica lat" w:ascii="Helvetica lat" w:hAnsi="Helvetica lat"/>
        </w:rPr>
        <w:t>7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U javnom glasilu niko se ne sme ozna~iti u~iniocem kakvog ka`njivog dela, odnosno oglasiti krivim ili odgovornim pre pravnosna`ne odluke suda ili drugog nadle`nog organa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sr-CS"/>
        </w:rPr>
        <w:t xml:space="preserve">Zabrana govora mr`nje 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3</w:t>
      </w:r>
      <w:r>
        <w:rPr>
          <w:rFonts w:cs="Helvetica lat" w:ascii="Helvetica lat" w:hAnsi="Helvetica lat"/>
        </w:rPr>
        <w:t>8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Zabranjeno je objavljivanje ideja, informacija i mi{ljenja kojima se podsti~e diskriminacija, mr`nja ili nasilje protiv lica ili grupe lica zbog njihovog pripadanja ili nepripadanja nekoj rasi, veri, naciji, etni~koj grupi, polu ili zbog njihove seksualne opredeljenosti, bez obzira na to da li je objavljivanjem u~injeno krivi~no delo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sr-CS"/>
        </w:rPr>
        <w:t>Tu`ba zbog povrede zabrane govora mr`nje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3</w:t>
      </w:r>
      <w:r>
        <w:rPr>
          <w:rFonts w:cs="Helvetica lat" w:ascii="Helvetica lat" w:hAnsi="Helvetica lat"/>
        </w:rPr>
        <w:t>9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Lice na koje se kao pripadnika grupe li~no odnosi informacija iz ~lana </w:t>
      </w:r>
      <w:r>
        <w:rPr>
          <w:rFonts w:cs="Helvetica lat" w:ascii="Helvetica lat" w:hAnsi="Helvetica lat"/>
          <w:lang w:val="ru-RU"/>
        </w:rPr>
        <w:t>3</w:t>
      </w:r>
      <w:r>
        <w:rPr>
          <w:rFonts w:cs="Helvetica lat" w:ascii="Helvetica lat" w:hAnsi="Helvetica lat"/>
        </w:rPr>
        <w:t>8.</w:t>
      </w:r>
      <w:r>
        <w:rPr>
          <w:rFonts w:cs="Helvetica lat" w:ascii="Helvetica lat" w:hAnsi="Helvetica lat"/>
          <w:lang w:val="sr-CS"/>
        </w:rPr>
        <w:t xml:space="preserve"> ovog zakona ima pravo da podnese tu`bu sudu protiv autora informacije i protiv odgovornog urednika javnog glasila u kome je informacija objavljena, kojom mo`e da zahteva zabranu njenog ponovnog objavljivanja i objavljivanja presude na tro{ak tu`enih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Protiv autora i odgovornog urednika tu`bu mo`e podneti i svako pravno lice ~iji je cilj za{tita sloboda i prava ~oveka i gra|anina, kao i organizacija ~iji je cilj za{tita interesa grupa iz ~lana 3</w:t>
      </w:r>
      <w:r>
        <w:rPr>
          <w:rFonts w:cs="Helvetica lat" w:ascii="Helvetica lat" w:hAnsi="Helvetica lat"/>
        </w:rPr>
        <w:t>8.</w:t>
      </w:r>
      <w:r>
        <w:rPr>
          <w:rFonts w:cs="Helvetica lat" w:ascii="Helvetica lat" w:hAnsi="Helvetica lat"/>
          <w:lang w:val="sr-CS"/>
        </w:rPr>
        <w:t xml:space="preserve"> ovog zakon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Ako se informacija iz ~lana 3</w:t>
      </w:r>
      <w:r>
        <w:rPr>
          <w:rFonts w:cs="Helvetica lat" w:ascii="Helvetica lat" w:hAnsi="Helvetica lat"/>
        </w:rPr>
        <w:t>8.</w:t>
      </w:r>
      <w:r>
        <w:rPr>
          <w:rFonts w:cs="Helvetica lat" w:ascii="Helvetica lat" w:hAnsi="Helvetica lat"/>
          <w:lang w:val="sr-CS"/>
        </w:rPr>
        <w:t xml:space="preserve"> ovog zakona li~no odnosi na odre|eno lice, pravno lice odnosno organizacija iz stava 2. ovog ~lana mo`e podneti tu`bu samo uz pristanak lica na koje se informacija odnosi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U parnicama po tu`bama iz st. 1. do 3. ovog ~lana shodno se primenjuju odredbe zakona kojim se ure|uje parni~ni postupak.</w:t>
      </w:r>
    </w:p>
    <w:p>
      <w:pPr>
        <w:pStyle w:val="Podnaslov"/>
        <w:rPr/>
      </w:pPr>
      <w:r>
        <w:rPr>
          <w:rFonts w:cs="Helvetica lat" w:ascii="Helvetica lat" w:hAnsi="Helvetica lat"/>
          <w:lang w:val="sr-CS"/>
        </w:rPr>
        <w:t>Osloba|anje od odgovornosti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</w:rPr>
        <w:t>40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Ne}e postojati povreda zabrane govora mr`nje ako je informacija iz ~lana 3</w:t>
      </w:r>
      <w:r>
        <w:rPr>
          <w:rFonts w:cs="Helvetica lat" w:ascii="Helvetica lat" w:hAnsi="Helvetica lat"/>
        </w:rPr>
        <w:t>8.</w:t>
      </w:r>
      <w:r>
        <w:rPr>
          <w:rFonts w:cs="Helvetica lat" w:ascii="Helvetica lat" w:hAnsi="Helvetica lat"/>
          <w:lang w:val="sr-CS"/>
        </w:rPr>
        <w:t xml:space="preserve"> ovog zakona deo nau~nog ili novinarskog teksta, a objavljena je:</w:t>
      </w:r>
    </w:p>
    <w:p>
      <w:pPr>
        <w:pStyle w:val="TextBodyIndent"/>
        <w:spacing w:before="0" w:after="120"/>
        <w:rPr/>
      </w:pPr>
      <w:r>
        <w:rPr>
          <w:rFonts w:cs="Helvetica lat" w:ascii="Helvetica lat" w:hAnsi="Helvetica lat"/>
        </w:rPr>
        <w:t>1)</w:t>
        <w:tab/>
        <w:t>bez namere da se podsti~e diskriminacija, mr`nja ili nasilje protiv lica ili grupe lica iz ~lana 3</w:t>
      </w:r>
      <w:r>
        <w:rPr>
          <w:rFonts w:cs="Helvetica lat" w:ascii="Helvetica lat" w:hAnsi="Helvetica lat"/>
          <w:lang w:val="en-US"/>
        </w:rPr>
        <w:t>8.</w:t>
      </w:r>
      <w:r>
        <w:rPr>
          <w:rFonts w:cs="Helvetica lat" w:ascii="Helvetica lat" w:hAnsi="Helvetica lat"/>
        </w:rPr>
        <w:t xml:space="preserve"> ovog zakona, posebno ako je takva informacija deo objektivnog novinarskog izve{taja;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2)</w:t>
        <w:tab/>
        <w:t>s namerom da se kriti~ki uka`e na diskriminaciju, mr`nju ili nasilje protiv lica ili grupe lica iz ~lana 3</w:t>
      </w:r>
      <w:r>
        <w:rPr>
          <w:rFonts w:cs="Helvetica lat" w:ascii="Helvetica lat" w:hAnsi="Helvetica lat"/>
        </w:rPr>
        <w:t>8.</w:t>
      </w:r>
      <w:r>
        <w:rPr>
          <w:rFonts w:cs="Helvetica lat" w:ascii="Helvetica lat" w:hAnsi="Helvetica lat"/>
          <w:lang w:val="sr-CS"/>
        </w:rPr>
        <w:t xml:space="preserve"> ovog zakona ili na pojave koje predstavljaju ili mogu da predstavljaju podsticanje na takvo pona{anje.</w:t>
      </w:r>
    </w:p>
    <w:p>
      <w:pPr>
        <w:pStyle w:val="Podnaslov"/>
        <w:rPr/>
      </w:pPr>
      <w:r>
        <w:rPr>
          <w:rFonts w:cs="Helvetica lat" w:ascii="Helvetica lat" w:hAnsi="Helvetica lat"/>
          <w:lang w:val="sr-CS"/>
        </w:rPr>
        <w:t>Za{tita ma</w:t>
      </w:r>
      <w:r>
        <w:rPr>
          <w:rFonts w:cs="Helvetica lat" w:ascii="Helvetica lat" w:hAnsi="Helvetica lat"/>
        </w:rPr>
        <w:t>l</w:t>
      </w:r>
      <w:r>
        <w:rPr>
          <w:rFonts w:cs="Helvetica lat" w:ascii="Helvetica lat" w:hAnsi="Helvetica lat"/>
          <w:lang w:val="sr-CS"/>
        </w:rPr>
        <w:t>oletnik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4</w:t>
      </w:r>
      <w:r>
        <w:rPr>
          <w:rFonts w:cs="Helvetica lat" w:ascii="Helvetica lat" w:hAnsi="Helvetica lat"/>
        </w:rPr>
        <w:t>1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Radi za{tite prava maloletnika, u javnim glasilima mora se posebno voditi ra~una da sadr`aj javnog glasila i na~in distribucije ne na{kode moralnom, intelektualnom, emotivnom ili socijalnom razvoju maloletnik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Sadr`aj javnog glasila koji mo`e ugroziti razvoj maloletnika, u smislu stava 1. ovog ~lana, mora biti unapred jasno i vidno ozna~en kao takav i distribuiran na na~in za koji je najmanje verovatno da }e ga maloletnik koristiti.</w:t>
      </w:r>
    </w:p>
    <w:p>
      <w:pPr>
        <w:pStyle w:val="Normal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sr-CS"/>
        </w:rPr>
        <w:t>Maloletnik se ne sme u~initi prepoznatljivim u informaciji koja je podesna da povredi njegovo pravo ili interes.</w:t>
      </w:r>
    </w:p>
    <w:p>
      <w:pPr>
        <w:pStyle w:val="Podnaslov"/>
        <w:rPr/>
      </w:pPr>
      <w:r>
        <w:rPr>
          <w:rFonts w:cs="Helvetica lat" w:ascii="Helvetica lat" w:hAnsi="Helvetica lat"/>
          <w:lang w:val="sr-CS"/>
        </w:rPr>
        <w:t>Zabrana javnog izlaganja pornografije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4</w:t>
      </w:r>
      <w:r>
        <w:rPr>
          <w:rFonts w:cs="Helvetica lat" w:ascii="Helvetica lat" w:hAnsi="Helvetica lat"/>
        </w:rPr>
        <w:t>2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Ne sme se, na na~in dostupan maloletnicima, javno izlagati {tampana stvar sa pornografskim sadr`ajem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Pornografska {tampana stvar na naslovnoj i poslednjoj strani ne sme da sadr`i pornografiju, a mora imati vidno upozorenje da sadr`i pornografiju, kao i upozorenje da nije nemenjena maloletnim licim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Na pornografske sadr`aje na televizijskim i radio programima primenjuju se odredbe posebnog zakona kojim se ure|uje oblast radiodifuzije.</w:t>
      </w:r>
    </w:p>
    <w:p>
      <w:pPr>
        <w:pStyle w:val="Naslov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VII</w:t>
      </w:r>
      <w:r>
        <w:rPr>
          <w:rFonts w:cs="Helvetica lat" w:ascii="Helvetica lat" w:hAnsi="Helvetica lat"/>
          <w:lang w:val="sr-CS"/>
        </w:rPr>
        <w:t>I. PRAVA LICA NA KOJE SE ODNOSI INFORMACIJA</w:t>
      </w:r>
    </w:p>
    <w:p>
      <w:pPr>
        <w:pStyle w:val="Podnaslov"/>
        <w:rPr/>
      </w:pPr>
      <w:r>
        <w:rPr>
          <w:rFonts w:cs="Helvetica lat" w:ascii="Helvetica lat" w:hAnsi="Helvetica lat"/>
          <w:sz w:val="24"/>
          <w:lang w:val="sr-CS"/>
        </w:rPr>
        <w:t>1. OBJAVLjIVANjE INFORMACIJA IZ PRIVATNOG @IVOTA I LI^NIH ZAPISA</w:t>
      </w:r>
    </w:p>
    <w:p>
      <w:pPr>
        <w:pStyle w:val="Pod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Informacije iz privatnog `ivota i li~ni zapisi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4</w:t>
      </w:r>
      <w:r>
        <w:rPr>
          <w:rFonts w:cs="Helvetica lat" w:ascii="Helvetica lat" w:hAnsi="Helvetica lat"/>
        </w:rPr>
        <w:t>3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Informacija iz privatnog `ivota, odnosno li~ni pisani zapis (pismo, dnevnik, zabele{ka, digitalni zapis i sli~no), zapis lika (fotografski, crtani, filmski, video, digitalni i sli~no) i zapis glasa (magnetofonski, gramofonski, digitalni i sli~no) - ne mo`e se objaviti bez pristanka lica ~ijeg se privatnog `ivota informacija ti~e, odnosno lica ~ije re~i, lik odnosno glas sadr`i, ako se pri objavljivanju mo`e zaklju~iti koje je to lice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Pristanak je potreban i za neposredno preno{enje lika ili glasa (putem televizije, radija ili sli~no).</w:t>
      </w:r>
    </w:p>
    <w:p>
      <w:pPr>
        <w:pStyle w:val="Normal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CS"/>
        </w:rPr>
        <w:t>Informacija i zapisi iz stava 1. ovog ~lana ne mogu se objaviti ni bez pristanka onoga kome su namenjeni odnosno onoga na koga se odnose, ako bi objavljivanjem bilo povre|eno pravo na privatnost ili koje drugo pravo tog lic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Pristanak dat za jedno objavljivanje, za odre|eni na~in objavljivanja, odnosno za objavljivanje u odre|enom cilju, ne smatra se pristankom za ponovljeno objavljivanje, za objavljivanje na drugi na~in, odnosno za objavljivanje za druge ciljeve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Ako je za pristanak za pribavljanje informacije, odnosno za pribavljanje ili uvid u zapis, primljena naknada, smatra se da je dat i pristanak za objavljivanje.</w:t>
      </w:r>
    </w:p>
    <w:p>
      <w:pPr>
        <w:pStyle w:val="Pod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Pristanak drugih lic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4</w:t>
      </w:r>
      <w:r>
        <w:rPr>
          <w:rFonts w:cs="Helvetica lat" w:ascii="Helvetica lat" w:hAnsi="Helvetica lat"/>
        </w:rPr>
        <w:t>4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Ako je lice iz ~lana 4</w:t>
      </w:r>
      <w:r>
        <w:rPr>
          <w:rFonts w:cs="Helvetica lat" w:ascii="Helvetica lat" w:hAnsi="Helvetica lat"/>
        </w:rPr>
        <w:t>3.</w:t>
      </w:r>
      <w:r>
        <w:rPr>
          <w:rFonts w:cs="Helvetica lat" w:ascii="Helvetica lat" w:hAnsi="Helvetica lat"/>
          <w:lang w:val="sr-CS"/>
        </w:rPr>
        <w:t xml:space="preserve"> st. 1. i 2. ovog zakona umrlo, pristanak daju bra~ni drug umrlog, deca od navr{ene {esnaeste godine `ivota samostalno, roditelji ili bra}a i sestre, pravno lice ~iji je umrli bio u~esnik (organ, ~lan, zaposleni) kada se informacija odnosno zapis ti~e njegovog u~e{}a u tom pravnom licu, odnosno lice koje je za to odredio umrli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Prestankom pravnog lica ne prestaje pravo u~esnika pravnog lica koga se li~no ti~e informacija odnosno zapis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Smatra se da je pristanak dat ~im ga je dalo neko od lica iz stava 1. ovog ~lana, bez obzira da li su druga lica odbila da ga daju.</w:t>
      </w:r>
    </w:p>
    <w:p>
      <w:pPr>
        <w:pStyle w:val="Podnaslov"/>
        <w:rPr/>
      </w:pPr>
      <w:r>
        <w:rPr>
          <w:rFonts w:cs="Helvetica lat" w:ascii="Helvetica lat" w:hAnsi="Helvetica lat"/>
          <w:lang w:val="sr-CS"/>
        </w:rPr>
        <w:t>Kada nije potreban pristanak za objavljivanje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45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Izuzetno od ~lana 4</w:t>
      </w:r>
      <w:r>
        <w:rPr>
          <w:rFonts w:cs="Helvetica lat" w:ascii="Helvetica lat" w:hAnsi="Helvetica lat"/>
        </w:rPr>
        <w:t>3</w:t>
      </w:r>
      <w:r>
        <w:rPr>
          <w:rFonts w:cs="Helvetica lat" w:ascii="Helvetica lat" w:hAnsi="Helvetica lat"/>
          <w:lang w:val="sr-CS"/>
        </w:rPr>
        <w:t>. ovog zakona, informacija iz privatnog `ivota, odnosno li~ni zapis, mo`e se objaviti bez pristanka lica na koje se odnosi, ako:</w:t>
      </w:r>
    </w:p>
    <w:p>
      <w:pPr>
        <w:pStyle w:val="Normal"/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1)</w:t>
        <w:tab/>
        <w:t>je to lice informaciju, odnosno zapis, namenilo javnosti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sr-CS"/>
        </w:rPr>
        <w:t>2)</w:t>
        <w:tab/>
        <w:t>se informacija, odnosno zapis, odnosi na li~nost, pojavu ili doga|aj od interesa za javnost, naro~ito ako se odnosi na nosioca dr`avne ili politi~ke funkcije, a objavljivanje je va`no s obzirom na ~injenicu da lice obavlja tu funkciju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sr-CS"/>
        </w:rPr>
        <w:t>3)</w:t>
        <w:tab/>
        <w:t>je lice svojim pona{anjem dalo povoda za objavljivanje informacije, odnosno zapisa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sr-CS"/>
        </w:rPr>
        <w:t>4)</w:t>
        <w:tab/>
        <w:t>je informacija saop{tena, odnosno zapis na~injen u javnoj skup{tinskoj raspravi ili u javnoj raspravi u nekom skup{tinskom telu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sr-CS"/>
        </w:rPr>
        <w:t>5)</w:t>
        <w:tab/>
        <w:t>je objavljivanje u interesu pravosu|a, bezbednosti zemlje ili javne bezbednosti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sr-CS"/>
        </w:rPr>
        <w:t>6)</w:t>
        <w:tab/>
        <w:t>se lice nije protivilo pribavljanju informacije, odnosno pravljenju zapisa, iako je znalo da se to ~ini radi objavljivanja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sr-CS"/>
        </w:rPr>
        <w:t>7)</w:t>
        <w:tab/>
        <w:t>je objavljivanje u interesu nauke ili obrazovanja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sr-CS"/>
        </w:rPr>
        <w:t>8)</w:t>
        <w:tab/>
        <w:t>je objavljivanje potrebno radi upozorenja na opasnost (spre~avanje zarazne bolesti, pronala`enje nestalog lica, prevare i sli~no);</w:t>
      </w:r>
    </w:p>
    <w:p>
      <w:pPr>
        <w:pStyle w:val="Normal"/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9)</w:t>
        <w:tab/>
        <w:t>se zapis odnosi na mno{tvo likova ili glasova (navija~a, koncertne publike, demonstranata, uli~nih prolaznika i sli~no);</w:t>
      </w:r>
    </w:p>
    <w:p>
      <w:pPr>
        <w:pStyle w:val="Normal"/>
        <w:spacing w:before="0" w:after="120"/>
        <w:ind w:firstLine="1325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10)</w:t>
        <w:tab/>
        <w:t>se radi o zapisu s javnog skupa;</w:t>
      </w:r>
    </w:p>
    <w:p>
      <w:pPr>
        <w:pStyle w:val="Normal"/>
        <w:ind w:firstLine="1325"/>
        <w:rPr/>
      </w:pPr>
      <w:r>
        <w:rPr>
          <w:rFonts w:cs="Helvetica lat" w:ascii="Helvetica lat" w:hAnsi="Helvetica lat"/>
          <w:lang w:val="sr-CS"/>
        </w:rPr>
        <w:t>11)</w:t>
        <w:tab/>
        <w:t xml:space="preserve">je lice prikazano kao deo pejza`a, prirode, panorame, naseljenog mesta, trga, ulice ili </w:t>
      </w:r>
      <w:r>
        <w:rPr>
          <w:rFonts w:cs="Helvetica lat" w:ascii="Helvetica lat" w:hAnsi="Helvetica lat"/>
          <w:color w:val="000000"/>
          <w:lang w:val="sr-CS"/>
        </w:rPr>
        <w:t>kao deo</w:t>
      </w:r>
      <w:r>
        <w:rPr>
          <w:rFonts w:cs="Helvetica lat" w:ascii="Helvetica lat" w:hAnsi="Helvetica lat"/>
          <w:color w:val="FF0000"/>
          <w:lang w:val="sr-CS"/>
        </w:rPr>
        <w:t xml:space="preserve"> </w:t>
      </w:r>
      <w:r>
        <w:rPr>
          <w:rFonts w:cs="Helvetica lat" w:ascii="Helvetica lat" w:hAnsi="Helvetica lat"/>
          <w:lang w:val="sr-CS"/>
        </w:rPr>
        <w:t>sli~nog prizora.</w:t>
      </w:r>
    </w:p>
    <w:p>
      <w:pPr>
        <w:pStyle w:val="Pod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Za{tita prava na privatni `ivot, odnosno prava na li~ni zapis</w:t>
      </w:r>
    </w:p>
    <w:p>
      <w:pPr>
        <w:pStyle w:val="Clan"/>
        <w:rPr/>
      </w:pPr>
      <w:r>
        <w:rPr>
          <w:rFonts w:cs="Helvetica lat" w:ascii="Helvetica lat" w:hAnsi="Helvetica lat"/>
          <w:lang w:val="sr-CS"/>
        </w:rPr>
        <w:t>^lan 4</w:t>
      </w:r>
      <w:r>
        <w:rPr>
          <w:rFonts w:cs="Helvetica lat" w:ascii="Helvetica lat" w:hAnsi="Helvetica lat"/>
        </w:rPr>
        <w:t>6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U slu~aju povrede prava na privatni `ivot, odnosno prava na li~ni zapis, lice ~ije je pravo povre|eno mo`e tu`bom protiv odgovornog urednika javnog glasila zahtevati: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sr-CS"/>
        </w:rPr>
        <w:t>1)</w:t>
        <w:tab/>
        <w:t>propu{tanje objavljivanja informacije, odnosno zapisa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sr-CS"/>
        </w:rPr>
        <w:t>2)</w:t>
        <w:tab/>
        <w:t>predaju zapisa, uklanjanje ili uni{tenje objavljenog zapisa (brisanje video zapisa, brisanje audio zapisa, uni{tenje negativa, odstranjenje iz publikacije i sli~no);</w:t>
      </w:r>
    </w:p>
    <w:p>
      <w:pPr>
        <w:pStyle w:val="Normal"/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3)</w:t>
        <w:tab/>
        <w:t>naknadu materijalne i nematerijalne {tete;</w:t>
      </w:r>
    </w:p>
    <w:p>
      <w:pPr>
        <w:pStyle w:val="TextBodyIndent"/>
        <w:rPr/>
      </w:pPr>
      <w:r>
        <w:rPr>
          <w:rFonts w:cs="Helvetica lat" w:ascii="Helvetica lat" w:hAnsi="Helvetica lat"/>
        </w:rPr>
        <w:t>4)</w:t>
        <w:tab/>
        <w:t>objavljivanje presude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Ako je objavljenom informacijom neovla{}eno upotrebljen li~ni zapis ili podatak iz privatnog `ivota, povre|eni mo`e od osniva~a javnog glasila tu`bom zahtevati deo dobiti ostvarene objavljivanjem, srazmerno tome koliko je upotreba njegovog li~nog zapisa ili podataka iz privatnog `ivota doprinela ostvarenju dobiti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Tu`be iz st. 1. i 2. ovog ~lana podnose se okru`nom sudu na ~ijem se podru~ju nalazi sedi{te osniva~a javnog glasil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Pravo na podno{enje tu`bi iz st. 1. i 2. ovog ~lana nema lice bez ~ijeg pristanka je objavljena informacija iz njegovog privatnog `ivota, odnosno li~ni zapis, ako se naknadno saglasilo sa izvr{enim objavljivanjem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Ako ovim zakonom nije druga~ije odre|eno, u parnicama radi povrede prava na privatni `ivot, odnosno prava na li~ni zapis, primenjuju se odredbe zakona kojim se ure|uje parni~ni postupak.</w:t>
      </w:r>
    </w:p>
    <w:p>
      <w:pPr>
        <w:pStyle w:val="Naslov"/>
        <w:rPr>
          <w:rFonts w:ascii="Helvetica lat" w:hAnsi="Helvetica lat" w:cs="Helvetica lat"/>
          <w:sz w:val="24"/>
          <w:lang w:val="sr-CS"/>
        </w:rPr>
      </w:pPr>
      <w:r>
        <w:rPr>
          <w:rFonts w:cs="Helvetica lat" w:ascii="Helvetica lat" w:hAnsi="Helvetica lat"/>
          <w:sz w:val="24"/>
          <w:lang w:val="sr-CS"/>
        </w:rPr>
        <w:t>2. ODGOVOR NA INFORMACIJU I ISPRAVKA INFORMACIJE</w:t>
      </w:r>
    </w:p>
    <w:p>
      <w:pPr>
        <w:pStyle w:val="Pod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Pravo na odgovor i pravo na ispravku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47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Lice na koje se li~no odnosi informacija podesna da povredi njegovo pravo ili interes mo`e od odgovornog urednika zahtevati da, bez naknade, objavi odgovor u kome ono tvrdi da je informacija neistinita, nepotpuna ili neta~no prenet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Ako odgovorni urednik ne objavi odgovor, a ne postoji neki od razloga za neobjavljivanje, odre|en ovim zakonom, kao i ako odgovor objavi na nepropisan na~in, imalac prava na odgovor mo`e protiv odgovornog urednika podneti tu`bu za objavljivanje odgovor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U parnici radi objavljivanja odgovora raspravlja se samo o ~injenicama odre|enim ovim zakonom, od kojih zavisi obaveza odgovornog urednika da objavi odgovor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Lice ~iji su pravo ili interes povre|eni neistinitom, nepotpunom ili neta~no prenetom informacijom mo`e tu`bom zahtevati da sud odgovornom uredniku naredi da, bez naknade, objavi njegovu ispravku te informacije kao neistinite, nepotpune ili neta~no prenete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U parnici radi objavljivanja ispravke raspravlja se o neistinitosti, nepotpunosti ili neta~nosti prenosa informacije, kao i o tome da li je informacijom povre|eno pravo ili interes tu`ioca.</w:t>
      </w:r>
    </w:p>
    <w:p>
      <w:pPr>
        <w:pStyle w:val="Pod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Pravo ostalih lica na odgovor, odnosno ispravku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48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Za lice nesposobno da se samo stara o svojim interesima odgovor, odnosno tu`bu za objavljivanje ispravke podnosi njegov zakonski zastupnik, a za pravno lice - organ pravnog lic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U~esnik pravnog lica (~lan, organ, zaposleni) ima pravo na samostalan odgovor, odnosno ispravku, ako se objavljena informacija odnosi kako na pravno lice tako i li~no na u~esnik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Ako je lice na koje se odnosi informacija umrlo, pravo na odgovor odnosno na ispravku imaju: bra~ni drug; deca; roditelji; pravno lice ~iji je u~esnik bio umrli, kada se informacija ti~e njegovog u~e{}a u pravnom licu; druga lica ~iju uspomenu na umrlog mo`e da povredi, odnosno povre|uje objavljena informacija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Ako je pravno lice na koje se informacija odnosi prestalo da postoji, pravo na odgovor, odnosno ispravku imaju u~esnici pravnog lic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Objavljivanjem odgovora, odnosno ispravke jednog od lica iz st. 3. i 4. ovog ~lana prestaje pravo na odgovor, odnosno ispravku ostalih lica kada se zahtevani odgovor, odnosno ispravka ostalih lica odnosi na delove informacije ~ija je istinitost, potpunost, odnosno ta~nost prenosa ve} osporena u objavljenom odgovoru, odnosno ispravljena u objavljenoj ispravci.</w:t>
      </w:r>
    </w:p>
    <w:p>
      <w:pPr>
        <w:pStyle w:val="Podnaslov"/>
        <w:rPr/>
      </w:pPr>
      <w:r>
        <w:rPr>
          <w:rFonts w:cs="Helvetica lat" w:ascii="Helvetica lat" w:hAnsi="Helvetica lat"/>
          <w:lang w:val="sr-CS"/>
        </w:rPr>
        <w:t>Rok za zahtev za objavljivanje odgovora</w:t>
      </w:r>
    </w:p>
    <w:p>
      <w:pPr>
        <w:pStyle w:val="Clan"/>
        <w:rPr/>
      </w:pPr>
      <w:r>
        <w:rPr>
          <w:rFonts w:cs="Helvetica lat" w:ascii="Helvetica lat" w:hAnsi="Helvetica lat"/>
          <w:lang w:val="sr-CS"/>
        </w:rPr>
        <w:t>^lan 4</w:t>
      </w:r>
      <w:r>
        <w:rPr>
          <w:rFonts w:cs="Helvetica lat" w:ascii="Helvetica lat" w:hAnsi="Helvetica lat"/>
        </w:rPr>
        <w:t>9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Zahtev za objavljivanje odgovora podnosi se odgovornom uredniku u roku od 30 dana od dana objavljivanja informacije u dnevnoj {tampi ili dnevnoj radiodifuznoj emisiji, odnosno 60 dana od dana objavljivanja informacije u povremenoj {tampi ili povremenoj radiodifuznoj emisiji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Ako odgovor podnosi lice koje prebiva ili boravi u inostranstvu, rok iznosi 60 dana.</w:t>
      </w:r>
    </w:p>
    <w:p>
      <w:pPr>
        <w:pStyle w:val="Podnaslov"/>
        <w:rPr/>
      </w:pPr>
      <w:r>
        <w:rPr>
          <w:rFonts w:cs="Helvetica lat" w:ascii="Helvetica lat" w:hAnsi="Helvetica lat"/>
          <w:lang w:val="sr-CS"/>
        </w:rPr>
        <w:t>Rok za objavljivanje odgovora i rok za tu`bu za objavljivanje odgovor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50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Odgovorni urednik du`an je da odgovor objavi bez odlaganja, a najkasnije u drugom narednom broju dnevne {tampe, odnosno u drugoj narednoj dnevnoj emisiji od prispe}a odgovor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Ako se informacija na koju se odgovara odnosi na u~esnika u predizbornoj utakmici, odgovor se objavljuje u prvom narednom broju, odnosno prvoj narednoj emisiji od prispe}a odgovor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Ako odgovorni urednik ne objavi odgovor, tu`ba za objavljivanje odgovora podnosi se u roku od 30 dana od dana isteka roka za objavljivanje odgovora iz st. 1. i 2. ovog ~lana.</w:t>
      </w:r>
    </w:p>
    <w:p>
      <w:pPr>
        <w:pStyle w:val="Podnaslov"/>
        <w:rPr/>
      </w:pPr>
      <w:r>
        <w:rPr>
          <w:rFonts w:cs="Helvetica lat" w:ascii="Helvetica lat" w:hAnsi="Helvetica lat"/>
          <w:lang w:val="sr-CS"/>
        </w:rPr>
        <w:t>Rok za tu`bu za objavljivanje ispravke i rok za objavljivanje ispravke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51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Tu`ba za objavljivanje ispravke podnosi se u roku od tri meseca od dana objavljivanja informacije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Odgovorni urednik du`an je da ispravku objavi bez odlaganja, a najkasnije u drugom narednom broju dnevne {tampe, odnosno u drugoj narednoj dnevnoj emisiji od prispe}a presude koja sadr`i ispravku, a ina~e, u prvom narednom broju, odnosno prvoj narednoj emisiji od prispe}a presude koja sadr`i ispravku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Ako se informacija koja se ispravlja odnosi na u~esnika u predizbornoj utakmici, ispravka se objavljuje u prvom narednom broju, odnosno prvoj narednoj emisiji od prispe}a presude koja sadr`i ispravku.</w:t>
      </w:r>
    </w:p>
    <w:p>
      <w:pPr>
        <w:pStyle w:val="Pod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Rokovi u slu~aju smrti, odnosno prestanka pravnog lic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52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Ako je lice na koje se odnosi informacija umrlo, odnosno prestalo da postoji u toku roka za tra`enje objavljivanja odgovora, odnosno roka za tu`bu za objavljivanje odgovora, odnosno ispravke, rok te~e iznova od dana smrti, odnosno prestanka pravnog lica.</w:t>
      </w:r>
    </w:p>
    <w:p>
      <w:pPr>
        <w:pStyle w:val="Podnaslov"/>
        <w:rPr/>
      </w:pPr>
      <w:r>
        <w:rPr>
          <w:rFonts w:cs="Helvetica lat" w:ascii="Helvetica lat" w:hAnsi="Helvetica lat"/>
          <w:lang w:val="sr-CS"/>
        </w:rPr>
        <w:t>Tu`ba za objavljivanje odgovora, odnosno ispravke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53.</w:t>
      </w:r>
    </w:p>
    <w:p>
      <w:pPr>
        <w:pStyle w:val="Normal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Tu`ba se podnosi okru`nom sudu na ~ijem podru~ju se nalazi sedi{te osniva~a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Tu`ilac mo`e tra`iti da sud tu`enom naredi objavljivanje odgovora, odnosno ispravke pod pretnjom pla}anja odre|ene primerene nov~ane svote tu`iocu za slu~aj neobjavljivanja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Uz tu`bu se obavezno prila`e primerak ili kopija {tampane stvari u kojoj je objavljena informacija odnosno, po mogu}nosti, tonski ili video zapis emisije u kojoj je objavljena informacija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Ako se posle podno{enja tu`be promeni odgovorni urednik, a tu`ilac ne preina~i tu`bu do zaklju~enja glavne rasprave, sud odbacuje tu`bu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Za preina~enje tu`be iz stava 4. ovog ~lana nije potreban pristanak ni prvobitno tu`enog ni novog odgovornog urednika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Do zaklju~enja glavne rasprave tu`ilac mo`e preina~iti sadr`inu teksta ispravke bez pristanka tu`enog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Sud ne}e dozvoliti preina~enje ako na|e da se njime zloupotrebljavaju procesna ovla{}enja, a naro~ito ako je do{lo do ve}eg broja preina~enja, o ~emu sud donosi posebno re{enje protiv koga je dozvoljena posebna `alba.</w:t>
      </w:r>
    </w:p>
    <w:p>
      <w:pPr>
        <w:pStyle w:val="Podnaslov"/>
        <w:rPr/>
      </w:pPr>
      <w:r>
        <w:rPr>
          <w:rFonts w:cs="Helvetica lat" w:ascii="Helvetica lat" w:hAnsi="Helvetica lat"/>
          <w:lang w:val="ru-RU"/>
        </w:rPr>
        <w:t>Nalog dostavljanja tonskog, odnosno video zapis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54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Odgovorni urednik radiodifuznog javnog glasila koje je objavilo informaciju du`an je da po dostavljanju tu`be za objavljivanje odgovora, odnosno ispravke, a na zahtev suda, neodlo`eno dostavi sudu tonski, odnosno video zapis emisije, pod pretnjom odlu~ivanja na njegovu {tetu ako to ne u~ini bez opravdanih razloga.</w:t>
      </w:r>
    </w:p>
    <w:p>
      <w:pPr>
        <w:pStyle w:val="Podnaslov"/>
        <w:rPr/>
      </w:pPr>
      <w:r>
        <w:rPr>
          <w:rFonts w:cs="Helvetica lat" w:ascii="Helvetica lat" w:hAnsi="Helvetica lat"/>
          <w:lang w:val="ru-RU"/>
        </w:rPr>
        <w:t>Podno{enje vi{e odgovor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55.</w:t>
      </w:r>
    </w:p>
    <w:p>
      <w:pPr>
        <w:pStyle w:val="Normal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Ako ovla{}eno lice u roku podnese vi{e sadr`inski razli~itih odgovora, bilo istovremeno bilo jedan za drugim, odgovorni urednik }e objaviti onaj koji je ozna~en kao merodavan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Ako nijedan odgovor nije ozna~en kao merodavan, odgovorni urednik }e objaviti poslednji prispeli odgovor, a ako su odgovori prispeli istovremeno, objavi}e onaj koji je najpotpuniji.</w:t>
      </w:r>
    </w:p>
    <w:p>
      <w:pPr>
        <w:pStyle w:val="Podnaslov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Na~elo jedankosti informacije i odgovora, odnosno ispravke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56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Odgovor, odnosno ispravka objavljuje se u istom delu glasila, u istom izdanju, u istoj rubrici, na istoj stranici, sa istom opremom, odnosno u istom delu emisije, kao {to je bila objavljena informacija na koju se odgovora, i to pod istim naslovom, a uz oznaku "odgovor", odnosno "ispravka"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Ako oprema informacije na koju se odgovara, odnosno koja se ispravlja sadr`i ilustracije (tabele, fotografije, crte`e, video zapis i drugo), i odgovor, odnosno ispravka mo`e sadr`ati ilustracije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Odgovor, odnosno ispravka objavljuje se odjednom iscela, osim ako je informacija na koju se odgovara, odnosno koja se ispravlja objavljivana u nastavcima, a obim odgovora, odnosno ispravke iziskuje objavljivanje u nastavcima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Ako je emisija u kojoj je objavljena informacija na koju se odgovara, odnosno koja se ispravlja bila jedina ili poslednja u seriji, odgovor, odnosno ispravka }e se objaviti u najsrodnijoj emisiji ili u najpribli`nijem terminu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Ako je glasilo u kome je objavljena informacija na koju se odgovara, odnosno koja se ispravlja prestalo da postoji, odgovor, odnosno ispravka objavljuje se u najsrodnijem glasilu ili putem drugog sredstva javnog informisanja na tro{ak lica na koje su pre{la prava i obaveze glasila, a ako nema pravnog sledbenika, objavljuje se u najsrodnijem glasilu ili putem drugog javnog glasila na tro{ak lica koje je bilo osniva~ ili odgovorni urednik u vreme objavljivanja informacije na koju se odgovara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Ako se u istom glasilu ponovo objavljuje informacija za koju je objavljen odgovor, odnosno ispravka, ili ako se objavljuje informacija za koju je u drugom glasilu ve} objavljen odgovor, odnosno ispravka, mora se istovremeno ozna~iti ~iji je odgovor, odnosno ispravka objavljen, kada i gde, a na zahtev, objaviti odgovor, odnosno ispravku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Odgovor, odnosno ispravka objavljuje se na jeziku na kojem je objavljena informacija na koju se odgovara, odnosno koja se ispravlja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Ako je odgovor, odnosno ispravka sastavljena na jeziku koji je razli~it od jezika na kojem je objavljena informacija na koju se odgovara, odnosno koja se ispravlja, odgovorni urednik du`an je da objavi odgovor, odnosno ispravku ako lice koje ima pravo na odgovor, odnosno ispravku o svom tro{ku prevede odgovor, odnosno ispravku na jezik na kojem je objavljena informacija na koju se odgovara, odnosno koja se ispravlja.</w:t>
      </w:r>
    </w:p>
    <w:p>
      <w:pPr>
        <w:pStyle w:val="Podnaslov"/>
        <w:rPr/>
      </w:pPr>
      <w:r>
        <w:rPr>
          <w:rFonts w:cs="Helvetica lat" w:ascii="Helvetica lat" w:hAnsi="Helvetica lat"/>
          <w:lang w:val="ru-RU"/>
        </w:rPr>
        <w:t>Zabrana preina~enja i komentarisanja odgovora, odnosno ispravke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57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Odgovor, odnosno ispravka objavljuje se bez izmena, izostavljanja i dopuna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Dozvoljene su najneophodnije lektorske izmene koje ne menjaju smisao.</w:t>
      </w:r>
    </w:p>
    <w:p>
      <w:pPr>
        <w:pStyle w:val="Normal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Ako je javno glasilo odgovor, odnosno ispravku objavilo preina~iv{i je u celosti ili delom, odgovorni urednik je du`an, na zahtev, da objavi izvorni tekst odgovora, odnosno ispravke, odnosno izvorne delove odgovora, odnosno ispravke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Nije dopu{teno komentarisati odgovor, odnosno ispravku u istom broju glasila, odnosno u istoj emisiji u kojoj se objavljuje odgovor, odnosno ispravka, niti u drugim emisijama na dan objavljivanja odgovora, odnosno ispravke.</w:t>
      </w:r>
    </w:p>
    <w:p>
      <w:pPr>
        <w:pStyle w:val="Normal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Lice ima pravo odgovora na komentar, odnosno pravo ispravke komentara.</w:t>
      </w:r>
    </w:p>
    <w:p>
      <w:pPr>
        <w:pStyle w:val="Podnaslov"/>
        <w:rPr/>
      </w:pPr>
      <w:r>
        <w:rPr>
          <w:rFonts w:cs="Helvetica lat" w:ascii="Helvetica lat" w:hAnsi="Helvetica lat"/>
          <w:lang w:val="ru-RU"/>
        </w:rPr>
        <w:t>Razlozi za neobjavljivanje odgovor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58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Odgovorni urednik nije du`an da objavi odgovor, odnosno sud ne}e narediti odgovornom uredniku da objavi odgovor ako:</w:t>
      </w:r>
    </w:p>
    <w:p>
      <w:pPr>
        <w:pStyle w:val="Normal"/>
        <w:spacing w:before="0" w:after="120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1)</w:t>
        <w:tab/>
        <w:t>je odgovor podnelo lice na koje se informacija ne odnosi li~no ili drugo neovla{}eno lice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ru-RU"/>
        </w:rPr>
        <w:t>2)</w:t>
        <w:tab/>
        <w:t>je ve} objavljen odgovor iste sadr`ine nekog od ovla{}enih lica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ru-RU"/>
        </w:rPr>
        <w:t>3)</w:t>
        <w:tab/>
        <w:t>je u istom glasilu u drugom, jednako vrednom obliku ve} objavljena reakcija ovla{}enog lica iste sadr`ine (kao intervju, izjava i drugo)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ru-RU"/>
        </w:rPr>
        <w:t>4)</w:t>
        <w:tab/>
        <w:t>jo{ nije pravnosna`no okon~ana parnica radi objavljivanja ranije podnetog odgovora na istu informaciju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ru-RU"/>
        </w:rPr>
        <w:t>5)</w:t>
        <w:tab/>
        <w:t>u zahtevu za objavljivanje odgovora podnosilac nije naveo svoje ime i adresu, odnosno naziv i sedi{te, a nedostaju}i podatak nije poznat redakciji, kao i ako nije potpisao odgovor;</w:t>
      </w:r>
    </w:p>
    <w:p>
      <w:pPr>
        <w:pStyle w:val="Normal"/>
        <w:spacing w:before="0" w:after="120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6)</w:t>
        <w:tab/>
        <w:t>se odgovor ne odnosi na informaciju na koju podnosilac tvrdi da odgovara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ru-RU"/>
        </w:rPr>
        <w:t>7)</w:t>
        <w:tab/>
        <w:t>nije ozna~ena informacija na koju se odgovara (naslov informacije, broj i stranica glasila gde je objavljena, naziv emisije i vreme emitovanja i sl.), a odgovorni urednik ne mo`e jednostavno da utvrdi na koju se informaciju odnosi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ru-RU"/>
        </w:rPr>
        <w:t>8)</w:t>
        <w:tab/>
        <w:t>se odgovor odnosi na mi{ljenje, a ne na tvrdnju o ~injenicama, kao i ako odgovor ne sadr`i tvrdnju o ~injenicama, ve} mi{ljenje;</w:t>
      </w:r>
    </w:p>
    <w:p>
      <w:pPr>
        <w:pStyle w:val="Normal"/>
        <w:spacing w:before="0" w:after="120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9)</w:t>
        <w:tab/>
        <w:t>se odgovorom ne osporava istinitost, potpunost ili ta~nost prenosa informacije, kao i ako se odgovor odnosi na informaciju koja, i da je neistinita, nepotpuna ili neta~no preneta, nije podesna da povredi pravo ili interes lica;</w:t>
      </w:r>
    </w:p>
    <w:p>
      <w:pPr>
        <w:pStyle w:val="Normal"/>
        <w:spacing w:before="0" w:after="120"/>
        <w:ind w:firstLine="1325"/>
        <w:rPr/>
      </w:pPr>
      <w:r>
        <w:rPr>
          <w:rFonts w:cs="Helvetica lat" w:ascii="Helvetica lat" w:hAnsi="Helvetica lat"/>
          <w:lang w:val="ru-RU"/>
        </w:rPr>
        <w:t>10)</w:t>
        <w:tab/>
        <w:t>odgovor nije sastavljen na jeziku na kojem je objavljena informacija na koju se odgovara, niti je naknadno preveden na taj jezik;</w:t>
      </w:r>
    </w:p>
    <w:p>
      <w:pPr>
        <w:pStyle w:val="Normal"/>
        <w:spacing w:before="0" w:after="120"/>
        <w:ind w:firstLine="1325"/>
        <w:rPr/>
      </w:pPr>
      <w:r>
        <w:rPr>
          <w:rFonts w:cs="Helvetica lat" w:ascii="Helvetica lat" w:hAnsi="Helvetica lat"/>
          <w:lang w:val="ru-RU"/>
        </w:rPr>
        <w:t>11)</w:t>
        <w:tab/>
        <w:t>je odgovor neprimereno du`i od informacije, a podnosilac ga ne primeri u roku za podno{enje odgovora;</w:t>
      </w:r>
    </w:p>
    <w:p>
      <w:pPr>
        <w:pStyle w:val="Normal"/>
        <w:spacing w:before="0" w:after="120"/>
        <w:ind w:firstLine="1325"/>
        <w:rPr/>
      </w:pPr>
      <w:r>
        <w:rPr>
          <w:rFonts w:cs="Helvetica lat" w:ascii="Helvetica lat" w:hAnsi="Helvetica lat"/>
          <w:lang w:val="ru-RU"/>
        </w:rPr>
        <w:t>12)</w:t>
        <w:tab/>
        <w:t>je odgovor podnet po isteku roka za podno{enje odgovora;</w:t>
      </w:r>
    </w:p>
    <w:p>
      <w:pPr>
        <w:pStyle w:val="Normal"/>
        <w:spacing w:before="0" w:after="120"/>
        <w:ind w:firstLine="1325"/>
        <w:rPr/>
      </w:pPr>
      <w:r>
        <w:rPr>
          <w:rFonts w:cs="Helvetica lat" w:ascii="Helvetica lat" w:hAnsi="Helvetica lat"/>
          <w:lang w:val="ru-RU"/>
        </w:rPr>
        <w:t>13)</w:t>
        <w:tab/>
        <w:t>je odgovor ne~itljiv, nerazumljiv ili besmislen, a nije ure|en pre isteka roka za podno{enje odgovora;</w:t>
      </w:r>
    </w:p>
    <w:p>
      <w:pPr>
        <w:pStyle w:val="Normal"/>
        <w:spacing w:before="0" w:after="120"/>
        <w:ind w:firstLine="1325"/>
        <w:rPr/>
      </w:pPr>
      <w:r>
        <w:rPr>
          <w:rFonts w:cs="Helvetica lat" w:ascii="Helvetica lat" w:hAnsi="Helvetica lat"/>
          <w:lang w:val="ru-RU"/>
        </w:rPr>
        <w:t>14)</w:t>
        <w:tab/>
        <w:t>bi zbog sadr`ine odgovora njegovo objavljivanje moglo izazvati zabranu objavljivanja informacije, krivi~nu ili prekr{ajnu odgovornost, ili gra|anskopravnu odgovornost prema tre}im licima;</w:t>
      </w:r>
    </w:p>
    <w:p>
      <w:pPr>
        <w:pStyle w:val="Normal"/>
        <w:spacing w:before="0" w:after="120"/>
        <w:ind w:firstLine="1325"/>
        <w:rPr/>
      </w:pPr>
      <w:r>
        <w:rPr>
          <w:rFonts w:cs="Helvetica lat" w:ascii="Helvetica lat" w:hAnsi="Helvetica lat"/>
          <w:lang w:val="ru-RU"/>
        </w:rPr>
        <w:t>15)</w:t>
        <w:tab/>
        <w:t>je ve} objavljena ispravka ili opoziv iste informacije na koju se odgovara ili je na drugi na~in postignut u~inak radi koga se tra`i objavljivanje odgovora odnosno dela odgovora, osim ako se radi o ponovljenom objavljivanju informacije;</w:t>
      </w:r>
    </w:p>
    <w:p>
      <w:pPr>
        <w:pStyle w:val="Normal"/>
        <w:spacing w:before="0" w:after="120"/>
        <w:ind w:firstLine="1325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16)</w:t>
        <w:tab/>
        <w:t>je istinitost, potpunost ili ta~nost prenosa informacije na koju se odgovara o~igledna, op{tepoznata ili utvr|ena pravnosna`nim aktom nadle`nog organa;</w:t>
      </w:r>
    </w:p>
    <w:p>
      <w:pPr>
        <w:pStyle w:val="Normal"/>
        <w:spacing w:before="0" w:after="120"/>
        <w:ind w:firstLine="1325"/>
        <w:rPr/>
      </w:pPr>
      <w:r>
        <w:rPr>
          <w:rFonts w:cs="Helvetica lat" w:ascii="Helvetica lat" w:hAnsi="Helvetica lat"/>
          <w:lang w:val="ru-RU"/>
        </w:rPr>
        <w:t>17)</w:t>
        <w:tab/>
        <w:t>se sadr`ina informacije na koju se odgovara podudara sa sadr`inom informacije koju je autorizovalo lice koje zahteva objavljivanje odgovora;</w:t>
      </w:r>
    </w:p>
    <w:p>
      <w:pPr>
        <w:pStyle w:val="BodyTextIndent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8)</w:t>
        <w:tab/>
        <w:t>je neistinitost, nepotpunost ili neta~nost prenosa informacije na koju se odgovora bezna~ajna;</w:t>
      </w:r>
    </w:p>
    <w:p>
      <w:pPr>
        <w:pStyle w:val="Normal"/>
        <w:ind w:firstLine="1325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19)</w:t>
        <w:tab/>
        <w:t>se odgovor odnosi na informaciju saop{tenu u javnoj skup{tinskoj raspravi, javnoj raspravi u nekom skup{tinskom telu, ili u sudskom postupku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Razlozi za neobjavljivanje odgovora va`e i za neobjavljivanje dela odgovora.</w:t>
      </w:r>
    </w:p>
    <w:p>
      <w:pPr>
        <w:pStyle w:val="Podnaslov"/>
        <w:rPr/>
      </w:pPr>
      <w:r>
        <w:rPr>
          <w:rFonts w:cs="Helvetica lat" w:ascii="Helvetica lat" w:hAnsi="Helvetica lat"/>
          <w:lang w:val="sr-CS"/>
        </w:rPr>
        <w:t>Obave{tavanje o razlogu neobjavljivanja odgovor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59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Ako se javno glasilo, odnosno emisija u kojoj je objavljena informacija na koju se odgovara, objavljuje u razmacima du`im od 30 dana, odgovorni urednik du`an je da u roku od sedam dana od dana prijema zahteva za objavljivanje odgovora obavesti podnosioca zahteva o razlogu zbog koga odbija da objavi odgovor.</w:t>
      </w:r>
    </w:p>
    <w:p>
      <w:pPr>
        <w:pStyle w:val="Podnaslov"/>
        <w:rPr/>
      </w:pPr>
      <w:r>
        <w:rPr>
          <w:rFonts w:cs="Helvetica lat" w:ascii="Helvetica lat" w:hAnsi="Helvetica lat"/>
          <w:lang w:val="sr-CS"/>
        </w:rPr>
        <w:t>Razlozi da sud ne naredi objavljivanje ispravke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60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Sud ne}e narediti odgovornom uredniku da objavi ispravku, odnosno deo ispravke: ako tu`ilac ne doka`e da je objavljena informacija neistinita, nepotpuna ili neta~no preneta; ako je informacija neistinita ili nepotpuna, a sud na|e da ne vre|a pravo lica na koje se odnosi; ako postoji neki od razloga za neobjavljivanje navedenih u ~lanu 5</w:t>
      </w:r>
      <w:r>
        <w:rPr>
          <w:rFonts w:cs="Helvetica lat" w:ascii="Helvetica lat" w:hAnsi="Helvetica lat"/>
        </w:rPr>
        <w:t>8</w:t>
      </w:r>
      <w:r>
        <w:rPr>
          <w:rFonts w:cs="Helvetica lat" w:ascii="Helvetica lat" w:hAnsi="Helvetica lat"/>
          <w:lang w:val="sr-CS"/>
        </w:rPr>
        <w:t>. stav 1. ta~. 1</w:t>
      </w:r>
      <w:r>
        <w:rPr>
          <w:rFonts w:cs="Helvetica lat" w:ascii="Helvetica lat" w:hAnsi="Helvetica lat"/>
        </w:rPr>
        <w:t>)</w:t>
      </w:r>
      <w:r>
        <w:rPr>
          <w:rFonts w:cs="Helvetica lat" w:ascii="Helvetica lat" w:hAnsi="Helvetica lat"/>
          <w:lang w:val="sr-CS"/>
        </w:rPr>
        <w:t>, 2</w:t>
      </w:r>
      <w:r>
        <w:rPr>
          <w:rFonts w:cs="Helvetica lat" w:ascii="Helvetica lat" w:hAnsi="Helvetica lat"/>
        </w:rPr>
        <w:t>)</w:t>
      </w:r>
      <w:r>
        <w:rPr>
          <w:rFonts w:cs="Helvetica lat" w:ascii="Helvetica lat" w:hAnsi="Helvetica lat"/>
          <w:lang w:val="sr-CS"/>
        </w:rPr>
        <w:t>, 4</w:t>
      </w:r>
      <w:r>
        <w:rPr>
          <w:rFonts w:cs="Helvetica lat" w:ascii="Helvetica lat" w:hAnsi="Helvetica lat"/>
        </w:rPr>
        <w:t>)</w:t>
      </w:r>
      <w:r>
        <w:rPr>
          <w:rFonts w:cs="Helvetica lat" w:ascii="Helvetica lat" w:hAnsi="Helvetica lat"/>
          <w:lang w:val="sr-CS"/>
        </w:rPr>
        <w:t xml:space="preserve"> i 6</w:t>
      </w:r>
      <w:r>
        <w:rPr>
          <w:rFonts w:cs="Helvetica lat" w:ascii="Helvetica lat" w:hAnsi="Helvetica lat"/>
        </w:rPr>
        <w:t xml:space="preserve">) do </w:t>
      </w:r>
      <w:r>
        <w:rPr>
          <w:rFonts w:cs="Helvetica lat" w:ascii="Helvetica lat" w:hAnsi="Helvetica lat"/>
          <w:lang w:val="sr-CS"/>
        </w:rPr>
        <w:t>18</w:t>
      </w:r>
      <w:r>
        <w:rPr>
          <w:rFonts w:cs="Helvetica lat" w:ascii="Helvetica lat" w:hAnsi="Helvetica lat"/>
        </w:rPr>
        <w:t>)</w:t>
      </w:r>
      <w:r>
        <w:rPr>
          <w:rFonts w:cs="Helvetica lat" w:ascii="Helvetica lat" w:hAnsi="Helvetica lat"/>
          <w:lang w:val="sr-CS"/>
        </w:rPr>
        <w:t xml:space="preserve"> ovog zakona, koji shodno va`e za ispravku.</w:t>
      </w:r>
    </w:p>
    <w:p>
      <w:pPr>
        <w:pStyle w:val="Pod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Hitnost sudskog postupk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61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Postupak u parnicama za objavljivanje odgovora, odnosno ispravke hitan je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U parnici za objavljivanje odgovora predmet se dodeljuje sudiji istog ili slede}eg dana po prijemu tu`be u sudu.</w:t>
      </w:r>
    </w:p>
    <w:p>
      <w:pPr>
        <w:pStyle w:val="Podnaslov"/>
        <w:rPr/>
      </w:pPr>
      <w:r>
        <w:rPr>
          <w:rFonts w:cs="Helvetica lat" w:ascii="Helvetica lat" w:hAnsi="Helvetica lat"/>
          <w:lang w:val="sr-CS"/>
        </w:rPr>
        <w:t>Glavna rasprava u postupku za objavljivanje odgovor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62. 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U parnicama radi objavljivanja odgovora ne zakazuje se pripremno ro~i{te, niti se od tu`enoga tra`i da podnese odgovor na tu`bu, a ro~i{ta se zakazuju u razmacima koji ne smeju biti du`i od osam dana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Prvo ro~i{te za glavnu raspravu odr`a}e se u roku od osam dana od dana prijema tu`be u sudu. 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Na prvo ro~i{te za glavnu raspravu sud poziva tu`ioca, tu`enog i eventualno svedoke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U pozivu tu`iocu nazna~uje se da }e se u slu~aju njegovog izostanka sa prvog ili bilo kog kasnije ro~i{ta smatrati da je tu`bu povukao, a u pozivu tu`enom - da se presuda mo`e doneti u slu~aju njegovog izostanka sa prvog ro~i{ta, kao i da se u slu~aju njegovog izostanka sa kasnijeg ro~i{ta presuda donosi na osnovu do tada utvr|enog ~injeni~nog stanj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U parnicama radi objavljivanja odgovora nema mirovanja postupka. 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Povra}aj u pre|a{nje stanje mo`e se tra`iti u roku od jednog dana od prestanka izuzetnih okolnosti. 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Povra}aj u pre|a{nje stanje ne mo`e se tra`iti po isteku roka od pet dana od dana propu{tanja procesne radnje.</w:t>
      </w:r>
    </w:p>
    <w:p>
      <w:pPr>
        <w:pStyle w:val="Podnaslov"/>
        <w:rPr/>
      </w:pPr>
      <w:r>
        <w:rPr>
          <w:rFonts w:cs="Helvetica lat" w:ascii="Helvetica lat" w:hAnsi="Helvetica lat"/>
          <w:lang w:val="sr-CS"/>
        </w:rPr>
        <w:t>Glavna rasprava u postupku za objavljivanje ispravke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63. 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U parnicama radi objavljivanja ispravke ne zakazuje se pripremno ro~i{te. 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Sud nala`e tu`enom da odgovori na tu`bu u roku od osam dana od dana dostavljanja tu`be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Prvo ro~i{te za glavnu raspravu odr`a}e se u roku od 15 dana od prijema odgovora na tu`bu, odnosno od isteka roka za odgovor na tu`bu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Na prvo ro~i{te za glavnu raspravu sud poziva tu`ioca, tu`enog i eventualno svedoke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U pozivu tu`iocu nazna~uje se da }e se u slu~aju njegovog izostanka sa prvog ili bilo kog kasnijeg ro~i{ta smatrati da je tu`bu povukao, a u pozivu tu`enom - da se presuda mo`e doneti u slu~aju njegovog izostanka sa prvog ro~i{ta, kao i da se u slu~aju njegovog izostanka sa kasnijeg ro~i{ta presuda donosi na osnovu do tada utvr|enog ~injeni~nog stanja. 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U parnicama radi objavljivanja ispravke nema mirovanja postupka.</w:t>
      </w:r>
    </w:p>
    <w:p>
      <w:pPr>
        <w:pStyle w:val="Podnaslov"/>
        <w:rPr/>
      </w:pPr>
      <w:r>
        <w:rPr>
          <w:rFonts w:cs="Helvetica lat" w:ascii="Helvetica lat" w:hAnsi="Helvetica lat"/>
          <w:lang w:val="sr-CS"/>
        </w:rPr>
        <w:t>Dono{enje presude i presuda</w:t>
      </w:r>
    </w:p>
    <w:p>
      <w:pPr>
        <w:pStyle w:val="Clan"/>
        <w:rPr/>
      </w:pPr>
      <w:r>
        <w:rPr>
          <w:rFonts w:cs="Helvetica lat" w:ascii="Helvetica lat" w:hAnsi="Helvetica lat"/>
          <w:lang w:val="sr-CS"/>
        </w:rPr>
        <w:t>^lan 6</w:t>
      </w:r>
      <w:r>
        <w:rPr>
          <w:rFonts w:cs="Helvetica lat" w:ascii="Helvetica lat" w:hAnsi="Helvetica lat"/>
        </w:rPr>
        <w:t>4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Sud donosi i javno objavljuje presudu odmah po zaklju~enju glavne rasprave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Overeni prepis presude dostavlja se strankama u roku od tri dana od dana dono{enja presude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Ako usvoji tu`beni zahtev za objavljivanje odgovora, odnosno ispravke sud presudom nare|uje tu`enom da odgovor, odnosno ispravku objavi u roku iz ~l. 50. i 5</w:t>
      </w:r>
      <w:r>
        <w:rPr>
          <w:rFonts w:cs="Helvetica lat" w:ascii="Helvetica lat" w:hAnsi="Helvetica lat"/>
        </w:rPr>
        <w:t>1</w:t>
      </w:r>
      <w:r>
        <w:rPr>
          <w:rFonts w:cs="Helvetica lat" w:ascii="Helvetica lat" w:hAnsi="Helvetica lat"/>
          <w:lang w:val="sr-CS"/>
        </w:rPr>
        <w:t>. i na na~in iz ~lana 5</w:t>
      </w:r>
      <w:r>
        <w:rPr>
          <w:rFonts w:cs="Helvetica lat" w:ascii="Helvetica lat" w:hAnsi="Helvetica lat"/>
        </w:rPr>
        <w:t>6</w:t>
      </w:r>
      <w:r>
        <w:rPr>
          <w:rFonts w:cs="Helvetica lat" w:ascii="Helvetica lat" w:hAnsi="Helvetica lat"/>
          <w:lang w:val="sr-CS"/>
        </w:rPr>
        <w:t xml:space="preserve">. ovog zakona. </w:t>
      </w:r>
    </w:p>
    <w:p>
      <w:pPr>
        <w:pStyle w:val="Podnaslov"/>
        <w:rPr/>
      </w:pPr>
      <w:r>
        <w:rPr>
          <w:rFonts w:cs="Helvetica lat" w:ascii="Helvetica lat" w:hAnsi="Helvetica lat"/>
          <w:lang w:val="sr-CS"/>
        </w:rPr>
        <w:t>@alba i predlog za ponavljanje postupka u postupku za objavljivanje odgovora</w:t>
      </w:r>
    </w:p>
    <w:p>
      <w:pPr>
        <w:pStyle w:val="Clan"/>
        <w:rPr/>
      </w:pPr>
      <w:r>
        <w:rPr>
          <w:rFonts w:cs="Helvetica lat" w:ascii="Helvetica lat" w:hAnsi="Helvetica lat"/>
          <w:lang w:val="sr-CS"/>
        </w:rPr>
        <w:t>^lan 6</w:t>
      </w:r>
      <w:r>
        <w:rPr>
          <w:rFonts w:cs="Helvetica lat" w:ascii="Helvetica lat" w:hAnsi="Helvetica lat"/>
        </w:rPr>
        <w:t>5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Protiv presude stranke mogu izjaviti `albu u roku od pet dana od dana dostavljanja prepisa presude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@alba se ne dostavlja protivnoj strani na odgovor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U parnici radi objavljivanja odgovora ne primenjuje se odredba o predaji podneska telegrafskim putem, predvi|ena posebnim zakonom kojim se ure|uje parni~ni postupak. 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Blagovremenu i dozvoljenu `albu, zajedno sa svim spisima, prvostepeni sud dostavlja drugostepenom sudu u roku od dva dana od dana prijema `albe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Drugostepeni sud odlu~uje o `albi u roku od pet dana od dana prijema `albe sa spisim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Predlog za ponavljanje postupka mo`e se izjaviti iz razloga odre|enih u ~lanu 421. ta~. 1, 2, 4, 5. i 6. Zakona o parni~nom postupku i izjavljuje se u roku od osam dana od dana saznanja za razlog zbog koga se ponavljanje tra`i, a najdocnije u roku od 30 dana od dana pravnosna`nosti presude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Protiv presude drugostepenog suda ne mo`e se izjaviti revizija. </w:t>
      </w:r>
    </w:p>
    <w:p>
      <w:pPr>
        <w:pStyle w:val="Podnaslov"/>
        <w:rPr/>
      </w:pPr>
      <w:r>
        <w:rPr>
          <w:rFonts w:cs="Helvetica lat" w:ascii="Helvetica lat" w:hAnsi="Helvetica lat"/>
          <w:lang w:val="sr-CS"/>
        </w:rPr>
        <w:t>@alba, predlog za ponavljanje postupka i revizija u postupku za objavljivanje ispravke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66. 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Protiv presude stranke mogu izjaviti `albu u roku od osam dana od dana dostavljanja prepisa presude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@alba se dostavlja protivnoj strani na odgovor bez odlaganja, a najdocnije u roku od tri dana od prijema `albe. 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Rok za odgovor na `albu iznosi tri dana od dana prijem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Blagovremenu i dozvoljenu `albu, zajedno sa svim spisima, prvostepeni sud dostavlja drugostepenom sudu u roku od pet dana od dana prijema odgovora na `albu, odnosno po isteku roka za odgovor na `albu. 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Drugostepeni sud odlu~uje o `albi u roku od osam dana od dana prijema `albe sa spisima. 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Predlog za ponavljanje postupka mo`e se izjaviti iz razloga odre|enih u ~lanu 421. ta~. 1, 2, 4, 5. i 6. Zakona o parni~nom postupku, i izjavljuje se u roku od osam dana od dana saznanja za razlog zbog koga se ponavljanje tra`i, a najdocnije u roku od 30 dana od dana pravnosna`nosti presude. 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Revizija je dozvoljena protiv drugostepene presude ako je tu`beni zahtev odbijen, a izjavljuje se u roku od 15 dana od dana dostavljanja drugostepene presude.</w:t>
      </w:r>
    </w:p>
    <w:p>
      <w:pPr>
        <w:pStyle w:val="Podnaslov"/>
        <w:rPr/>
      </w:pPr>
      <w:r>
        <w:rPr>
          <w:rFonts w:cs="Helvetica lat" w:ascii="Helvetica lat" w:hAnsi="Helvetica lat"/>
          <w:lang w:val="sr-CS"/>
        </w:rPr>
        <w:t>Dostavljanje pravnosna`ne presude osniva~u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67. 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Overeni prepis pravnosna`ne presude kojom je nare|eno objavljivanje odgovora, odnosno ispravke dostavlja se odmah i osniva~u javnog glasila.</w:t>
      </w:r>
    </w:p>
    <w:p>
      <w:pPr>
        <w:pStyle w:val="Podnaslov"/>
        <w:rPr/>
      </w:pPr>
      <w:r>
        <w:rPr>
          <w:rFonts w:cs="Helvetica lat" w:ascii="Helvetica lat" w:hAnsi="Helvetica lat"/>
          <w:lang w:val="sr-CS"/>
        </w:rPr>
        <w:t>Promena odgovornog urednika posle dono{enja presude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68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Ako se odgovorni urednik promeni posle dono{enja pravnosna`ne presude kojom je nare|eno objavljivanje odgovora, odnosno ispravke, obaveza objavljivanja, utvr|ena u presudi, prelazi na novog odgovornog urednika. </w:t>
      </w:r>
    </w:p>
    <w:p>
      <w:pPr>
        <w:pStyle w:val="Podnaslov"/>
        <w:rPr/>
      </w:pPr>
      <w:r>
        <w:rPr>
          <w:rFonts w:cs="Helvetica lat" w:ascii="Helvetica lat" w:hAnsi="Helvetica lat"/>
          <w:lang w:val="sr-CS"/>
        </w:rPr>
        <w:t>Posledice prekora~enja rokov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69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Ako sud prekora~i rokove iz ~lana 6</w:t>
      </w:r>
      <w:r>
        <w:rPr>
          <w:rFonts w:cs="Helvetica lat" w:ascii="Helvetica lat" w:hAnsi="Helvetica lat"/>
        </w:rPr>
        <w:t>2</w:t>
      </w:r>
      <w:r>
        <w:rPr>
          <w:rFonts w:cs="Helvetica lat" w:ascii="Helvetica lat" w:hAnsi="Helvetica lat"/>
          <w:lang w:val="sr-CS"/>
        </w:rPr>
        <w:t>. stav 2, ~lana 64. stav 2, ~lana 65. stav 4. i ~lana 6</w:t>
      </w:r>
      <w:r>
        <w:rPr>
          <w:rFonts w:cs="Helvetica lat" w:ascii="Helvetica lat" w:hAnsi="Helvetica lat"/>
        </w:rPr>
        <w:t>7</w:t>
      </w:r>
      <w:r>
        <w:rPr>
          <w:rFonts w:cs="Helvetica lat" w:ascii="Helvetica lat" w:hAnsi="Helvetica lat"/>
          <w:lang w:val="sr-CS"/>
        </w:rPr>
        <w:t>. odnosno iz ~l. 63. i 6</w:t>
      </w:r>
      <w:r>
        <w:rPr>
          <w:rFonts w:cs="Helvetica lat" w:ascii="Helvetica lat" w:hAnsi="Helvetica lat"/>
        </w:rPr>
        <w:t>6</w:t>
      </w:r>
      <w:r>
        <w:rPr>
          <w:rFonts w:cs="Helvetica lat" w:ascii="Helvetica lat" w:hAnsi="Helvetica lat"/>
          <w:lang w:val="sr-CS"/>
        </w:rPr>
        <w:t>. ovog zakona, predsednik suda, na predlog tu`ioca, bez odlaganja dodeljuje predmet u rad drugom ve}u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Radnje koje je preduzelo ve}e kome je predmet prvobitno dodeljen u rad i radnje stranaka koje su pred tim ve}em preduzete - ostaju u va`nosti i ne moraju se ponavljati.</w:t>
      </w:r>
    </w:p>
    <w:p>
      <w:pPr>
        <w:pStyle w:val="Pod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Shodna primena zakona o parni~nom postupku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70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Ako ovim zakonom nije druga~ije odre|eno, u parnicama radi objavljivanja odgovora, odnosno ispravke shodno se primenjuju odredbe zakona kojim se ure|uje parni~ni postupak.</w:t>
      </w:r>
    </w:p>
    <w:p>
      <w:pPr>
        <w:pStyle w:val="Naslov"/>
        <w:rPr/>
      </w:pPr>
      <w:r>
        <w:rPr>
          <w:rFonts w:cs="Helvetica lat" w:ascii="Helvetica lat" w:hAnsi="Helvetica lat"/>
          <w:sz w:val="24"/>
          <w:lang w:val="sr-CS"/>
        </w:rPr>
        <w:t>3. PROPU[TANjE OBJAVLjIVANjA INFORMACIJE</w:t>
      </w:r>
    </w:p>
    <w:p>
      <w:pPr>
        <w:pStyle w:val="Podnaslov"/>
        <w:rPr/>
      </w:pPr>
      <w:r>
        <w:rPr>
          <w:rFonts w:cs="Helvetica lat" w:ascii="Helvetica lat" w:hAnsi="Helvetica lat"/>
          <w:lang w:val="sr-CS"/>
        </w:rPr>
        <w:t>Tu`ba za propu{tanje objavljivanja informacije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71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Ako postoji konkretna opasnost ponovnog objavljivanja, lice mo`e tu`bom zahtevati da sud zabrani odgovornom uredniku da ponovo objavi neistinitu, nepotpunu ili drugu nedopu{tenu informaciju koja vre|a njegovo pravo, kao i da mu zapreti pla}anjem primerene svote novca predlaga~u za slu~aj da postupi protivno zabrani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Sud mo`e, na zahtev lica iz stava 1. ovog ~lana, narediti odgovornom uredniku da, bez naknade, u roku iz ~lana 5</w:t>
      </w:r>
      <w:r>
        <w:rPr>
          <w:rFonts w:cs="Helvetica lat" w:ascii="Helvetica lat" w:hAnsi="Helvetica lat"/>
        </w:rPr>
        <w:t>1</w:t>
      </w:r>
      <w:r>
        <w:rPr>
          <w:rFonts w:cs="Helvetica lat" w:ascii="Helvetica lat" w:hAnsi="Helvetica lat"/>
          <w:lang w:val="sr-CS"/>
        </w:rPr>
        <w:t>. st. 2. i 3. ovog zakona objavi presudu kojom je zabranio ponovno objavljivanje informacije, ako nije ve} objavljena ispravka ili opoziv (povla~enje tvrdnje) ili presudom ve} nare|eno objavljivanje ispravke ili opoziv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Tu`eni snosi tro{kove parni~nog postupka ako je opasnost od objavljivanja prestala posle podno{enja tu`be.</w:t>
      </w:r>
    </w:p>
    <w:p>
      <w:pPr>
        <w:pStyle w:val="Pod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Primena drugih odredaba ovog zakon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72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Na propu{tanje objavljivanja informacije shodno se primenjuju odredbe ~lana 4</w:t>
      </w:r>
      <w:r>
        <w:rPr>
          <w:rFonts w:cs="Helvetica lat" w:ascii="Helvetica lat" w:hAnsi="Helvetica lat"/>
        </w:rPr>
        <w:t>8</w:t>
      </w:r>
      <w:r>
        <w:rPr>
          <w:rFonts w:cs="Helvetica lat" w:ascii="Helvetica lat" w:hAnsi="Helvetica lat"/>
          <w:lang w:val="sr-CS"/>
        </w:rPr>
        <w:t>, ~lana 53. st. 3, 4. i 5, ~l. 5</w:t>
      </w:r>
      <w:r>
        <w:rPr>
          <w:rFonts w:cs="Helvetica lat" w:ascii="Helvetica lat" w:hAnsi="Helvetica lat"/>
        </w:rPr>
        <w:t>4</w:t>
      </w:r>
      <w:r>
        <w:rPr>
          <w:rFonts w:cs="Helvetica lat" w:ascii="Helvetica lat" w:hAnsi="Helvetica lat"/>
          <w:lang w:val="sr-CS"/>
        </w:rPr>
        <w:t xml:space="preserve">. i </w:t>
      </w:r>
      <w:r>
        <w:rPr>
          <w:rFonts w:cs="Helvetica lat" w:ascii="Helvetica lat" w:hAnsi="Helvetica lat"/>
        </w:rPr>
        <w:t>60</w:t>
      </w:r>
      <w:r>
        <w:rPr>
          <w:rFonts w:cs="Helvetica lat" w:ascii="Helvetica lat" w:hAnsi="Helvetica lat"/>
          <w:lang w:val="sr-CS"/>
        </w:rPr>
        <w:t>, ~lana 6</w:t>
      </w:r>
      <w:r>
        <w:rPr>
          <w:rFonts w:cs="Helvetica lat" w:ascii="Helvetica lat" w:hAnsi="Helvetica lat"/>
        </w:rPr>
        <w:t>1</w:t>
      </w:r>
      <w:r>
        <w:rPr>
          <w:rFonts w:cs="Helvetica lat" w:ascii="Helvetica lat" w:hAnsi="Helvetica lat"/>
          <w:lang w:val="sr-CS"/>
        </w:rPr>
        <w:t>. stav 1. i ~l. 6</w:t>
      </w:r>
      <w:r>
        <w:rPr>
          <w:rFonts w:cs="Helvetica lat" w:ascii="Helvetica lat" w:hAnsi="Helvetica lat"/>
        </w:rPr>
        <w:t>3</w:t>
      </w:r>
      <w:r>
        <w:rPr>
          <w:rFonts w:cs="Helvetica lat" w:ascii="Helvetica lat" w:hAnsi="Helvetica lat"/>
          <w:lang w:val="sr-CS"/>
        </w:rPr>
        <w:t>, 6</w:t>
      </w:r>
      <w:r>
        <w:rPr>
          <w:rFonts w:cs="Helvetica lat" w:ascii="Helvetica lat" w:hAnsi="Helvetica lat"/>
        </w:rPr>
        <w:t>4</w:t>
      </w:r>
      <w:r>
        <w:rPr>
          <w:rFonts w:cs="Helvetica lat" w:ascii="Helvetica lat" w:hAnsi="Helvetica lat"/>
          <w:lang w:val="sr-CS"/>
        </w:rPr>
        <w:t>, 6</w:t>
      </w:r>
      <w:r>
        <w:rPr>
          <w:rFonts w:cs="Helvetica lat" w:ascii="Helvetica lat" w:hAnsi="Helvetica lat"/>
        </w:rPr>
        <w:t>6</w:t>
      </w:r>
      <w:r>
        <w:rPr>
          <w:rFonts w:cs="Helvetica lat" w:ascii="Helvetica lat" w:hAnsi="Helvetica lat"/>
          <w:lang w:val="sr-CS"/>
        </w:rPr>
        <w:t>, 6</w:t>
      </w:r>
      <w:r>
        <w:rPr>
          <w:rFonts w:cs="Helvetica lat" w:ascii="Helvetica lat" w:hAnsi="Helvetica lat"/>
        </w:rPr>
        <w:t>8</w:t>
      </w:r>
      <w:r>
        <w:rPr>
          <w:rFonts w:cs="Helvetica lat" w:ascii="Helvetica lat" w:hAnsi="Helvetica lat"/>
          <w:lang w:val="sr-CS"/>
        </w:rPr>
        <w:t>, 6</w:t>
      </w:r>
      <w:r>
        <w:rPr>
          <w:rFonts w:cs="Helvetica lat" w:ascii="Helvetica lat" w:hAnsi="Helvetica lat"/>
        </w:rPr>
        <w:t>9</w:t>
      </w:r>
      <w:r>
        <w:rPr>
          <w:rFonts w:cs="Helvetica lat" w:ascii="Helvetica lat" w:hAnsi="Helvetica lat"/>
          <w:lang w:val="sr-CS"/>
        </w:rPr>
        <w:t xml:space="preserve">. i </w:t>
      </w:r>
      <w:r>
        <w:rPr>
          <w:rFonts w:cs="Helvetica lat" w:ascii="Helvetica lat" w:hAnsi="Helvetica lat"/>
        </w:rPr>
        <w:t>70</w:t>
      </w:r>
      <w:r>
        <w:rPr>
          <w:rFonts w:cs="Helvetica lat" w:ascii="Helvetica lat" w:hAnsi="Helvetica lat"/>
          <w:lang w:val="sr-CS"/>
        </w:rPr>
        <w:t>. ovog zakon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Na objavljivanje presude iz ~lana 71. stav 2. ovog zakona shodno se primenjuju odredbe ~lana 53. stav 2. i ~l. 5</w:t>
      </w:r>
      <w:r>
        <w:rPr>
          <w:rFonts w:cs="Helvetica lat" w:ascii="Helvetica lat" w:hAnsi="Helvetica lat"/>
        </w:rPr>
        <w:t>6</w:t>
      </w:r>
      <w:r>
        <w:rPr>
          <w:rFonts w:cs="Helvetica lat" w:ascii="Helvetica lat" w:hAnsi="Helvetica lat"/>
          <w:lang w:val="sr-CS"/>
        </w:rPr>
        <w:t>. i 5</w:t>
      </w:r>
      <w:r>
        <w:rPr>
          <w:rFonts w:cs="Helvetica lat" w:ascii="Helvetica lat" w:hAnsi="Helvetica lat"/>
        </w:rPr>
        <w:t>7</w:t>
      </w:r>
      <w:r>
        <w:rPr>
          <w:rFonts w:cs="Helvetica lat" w:ascii="Helvetica lat" w:hAnsi="Helvetica lat"/>
          <w:lang w:val="sr-CS"/>
        </w:rPr>
        <w:t>. ovog zakona.</w:t>
      </w:r>
    </w:p>
    <w:p>
      <w:pPr>
        <w:pStyle w:val="Podnaslov"/>
        <w:rPr/>
      </w:pPr>
      <w:r>
        <w:rPr>
          <w:rFonts w:cs="Helvetica lat" w:ascii="Helvetica lat" w:hAnsi="Helvetica lat"/>
          <w:lang w:val="sr-CS"/>
        </w:rPr>
        <w:t>Privremena zabrana ponovnog objavljivanja informacije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73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Lice ~ije bi pravo bilo povre|eno objavljivanjem neistinite, nepotpune ili druge nedopu{tene informacije mo`e zahtevati da sud privremenom merom, do pravnosna`nog okon~anja postupka, zabrani odgovornom uredniku da ponovo objavi informaciju, kao i da mu zapreti pla}anjem primerene svote novca predlaga~u za slu~aj da postupi protivno toj zabrani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Predlaga~ mora u~initi verovatnim da postoji konkretna opasnost da }e informacija biti ponovo objavljena, da je informacija neistinita, nepotpuna ili da bi ina~e njeno objavljivanje bilo nedopu{teno, kao i da od objavljivanja preti znatnija materijalna ili nematerijalna {tet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Sud o predlogu za odre|ivanje privremene mere mora odlu~iti bez odlaganja, a najkasnije u roku od 48 sati od podno{enja predlog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Prigovor protiv odluke o odre|ivanju privremene mere izjavljuje se u roku od 48 sati od prijema odluke, a sud o prigovoru odlu~uje u roku od 48 sati.</w:t>
      </w:r>
    </w:p>
    <w:p>
      <w:pPr>
        <w:pStyle w:val="Naslov"/>
        <w:rPr>
          <w:rFonts w:ascii="Helvetica lat" w:hAnsi="Helvetica lat" w:cs="Helvetica lat"/>
          <w:sz w:val="24"/>
          <w:lang w:val="sr-CS"/>
        </w:rPr>
      </w:pPr>
      <w:r>
        <w:rPr>
          <w:rFonts w:cs="Helvetica lat" w:ascii="Helvetica lat" w:hAnsi="Helvetica lat"/>
          <w:sz w:val="24"/>
          <w:lang w:val="sr-CS"/>
        </w:rPr>
        <w:t>4. INFORMACIJA O ISHODU KRIVI^NOG POSTUPKA</w:t>
      </w:r>
    </w:p>
    <w:p>
      <w:pPr>
        <w:pStyle w:val="Podnaslov"/>
        <w:rPr/>
      </w:pPr>
      <w:r>
        <w:rPr>
          <w:rFonts w:cs="Helvetica lat" w:ascii="Helvetica lat" w:hAnsi="Helvetica lat"/>
          <w:lang w:val="sr-CS"/>
        </w:rPr>
        <w:t>Pravo na objavljivanje informacije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74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Ako je javno glasilo objavilo da je protiv odre|enog lica pokrenut krivi~ni postupak, to lice ima pravo, kada se postupak okon~a, da od odgovornog urednika zahteva da, bez naknade, objavi informaciju o pravnosna`nom obustavljanju postupka, odbijanju optu`be odnosno osloba|anju od optu`be.</w:t>
      </w:r>
    </w:p>
    <w:p>
      <w:pPr>
        <w:pStyle w:val="Podnaslov"/>
        <w:rPr/>
      </w:pPr>
      <w:r>
        <w:rPr>
          <w:rFonts w:cs="Helvetica lat" w:ascii="Helvetica lat" w:hAnsi="Helvetica lat"/>
          <w:lang w:val="sr-CS"/>
        </w:rPr>
        <w:t>Rok za podno{enje zahteva i sadr`aj informacije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75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Zahtev se podnosi odgovornom uredniku najkasnije u roku od 30 dana od dana pravnosna`nog okon~anja krivi~nog postupk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Informacija ~ije se objavljivanje tra`i mo`e da sadr`i samo ~injenice koje se odnose na pravnosna`no okon~anje postupka, a ne i mi{ljenja i komentare povodom prvobitne informacije.</w:t>
      </w:r>
    </w:p>
    <w:p>
      <w:pPr>
        <w:pStyle w:val="Podnaslov"/>
        <w:rPr/>
      </w:pPr>
      <w:r>
        <w:rPr>
          <w:rFonts w:cs="Helvetica lat" w:ascii="Helvetica lat" w:hAnsi="Helvetica lat"/>
          <w:lang w:val="sr-CS"/>
        </w:rPr>
        <w:t>Rok za objavljivanje informacije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76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Informacija se objavljuje u prvom broju odnosno emisiji po prispe}u zahteva za njeno objavljivanje.</w:t>
      </w:r>
    </w:p>
    <w:p>
      <w:pPr>
        <w:pStyle w:val="Podnaslov"/>
        <w:rPr/>
      </w:pPr>
      <w:r>
        <w:rPr>
          <w:rFonts w:cs="Helvetica lat" w:ascii="Helvetica lat" w:hAnsi="Helvetica lat"/>
          <w:lang w:val="sr-CS"/>
        </w:rPr>
        <w:t>Razlozi za neobjavljivanje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77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Odgovorni urednik nije du`an da objavi informaciju, odnosno deo informacije, iz ~lana 74. ovog zakona, ako: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sr-CS"/>
        </w:rPr>
        <w:t>1)</w:t>
        <w:tab/>
        <w:t>objavljivanje zahteva neovla{}eno lice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sr-CS"/>
        </w:rPr>
        <w:t>2)</w:t>
        <w:tab/>
        <w:t>je u istom javnom glasilu ve} objavljena sadr`inski istovetna istinita i potpuna informacija o okon~anju krivi~nog postupka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sr-CS"/>
        </w:rPr>
        <w:t>3)</w:t>
        <w:tab/>
        <w:t>ovla{}eno lice u zahtevu za objavljivanje nije navelo ime i adresu, a nedostaju}i podatak nije poznat redakciji, kao i ako ovla{}eno lice nije potpisalo zahtev;</w:t>
      </w:r>
    </w:p>
    <w:p>
      <w:pPr>
        <w:pStyle w:val="Normal"/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4)</w:t>
        <w:tab/>
        <w:t>u zahtevu nije ozna~ena prvobitna informacija, a ne mo`e se jednostavno utvrditi na koju se informaciju odnosi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sr-CS"/>
        </w:rPr>
        <w:t>5)</w:t>
        <w:tab/>
        <w:t>informacija sadr`i samo mi{ljenja ili komentare povodom prvobitne informacije;</w:t>
      </w:r>
    </w:p>
    <w:p>
      <w:pPr>
        <w:pStyle w:val="Normal"/>
        <w:spacing w:before="0" w:after="120"/>
        <w:rPr>
          <w:rFonts w:ascii="Helvetica lat" w:hAnsi="Helvetica lat" w:cs="Helvetica lat"/>
          <w:color w:val="FF0000"/>
          <w:lang w:val="sr-CS"/>
        </w:rPr>
      </w:pPr>
      <w:r>
        <w:rPr>
          <w:rFonts w:cs="Helvetica lat" w:ascii="Helvetica lat" w:hAnsi="Helvetica lat"/>
          <w:lang w:val="sr-CS"/>
        </w:rPr>
        <w:t>6)</w:t>
        <w:tab/>
        <w:t>je neistinita</w:t>
      </w:r>
      <w:r>
        <w:rPr>
          <w:rFonts w:cs="Helvetica lat" w:ascii="Helvetica lat" w:hAnsi="Helvetica lat"/>
          <w:color w:val="FF0000"/>
          <w:lang w:val="sr-CS"/>
        </w:rPr>
        <w:t xml:space="preserve"> </w:t>
      </w:r>
      <w:r>
        <w:rPr>
          <w:rFonts w:cs="Helvetica lat" w:ascii="Helvetica lat" w:hAnsi="Helvetica lat"/>
          <w:lang w:val="sr-CS"/>
        </w:rPr>
        <w:t>informacija ili deo informacije o pravnosna`nom obustavljanju postupka, odbijanju optu`be, odnosno osloba|anju od optu`be;</w:t>
      </w:r>
    </w:p>
    <w:p>
      <w:pPr>
        <w:pStyle w:val="TextBodyIndent"/>
        <w:spacing w:before="0" w:after="120"/>
        <w:rPr/>
      </w:pPr>
      <w:r>
        <w:rPr>
          <w:rFonts w:cs="Helvetica lat" w:ascii="Helvetica lat" w:hAnsi="Helvetica lat"/>
        </w:rPr>
        <w:t>7)</w:t>
        <w:tab/>
        <w:t>je informacija ili deo te informacije neprimerene du`ine, a podnosilac, na zahtev javnog glasila, ne primeri njenu du`inu u roku od 15 dana od dana kada mu za to javno glasilo uputi zahtev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sr-CS"/>
        </w:rPr>
        <w:t>8)</w:t>
        <w:tab/>
        <w:t>je zahtev za objavljivanje podnet po isteku roka;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9)</w:t>
        <w:tab/>
        <w:t>je sadr`ina informacije, odnosno dela informacije takva da bi njeno objavljivanje izazvalo krivi~nu ili prekr{ajnu odgovornost ili gra|anskopravnu odgovornost prema tre}im licima.</w:t>
      </w:r>
    </w:p>
    <w:p>
      <w:pPr>
        <w:pStyle w:val="Pod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Primena drugih odredaba ovog zakona</w:t>
      </w:r>
    </w:p>
    <w:p>
      <w:pPr>
        <w:pStyle w:val="Clan"/>
        <w:rPr/>
      </w:pPr>
      <w:r>
        <w:rPr>
          <w:rFonts w:cs="Helvetica lat" w:ascii="Helvetica lat" w:hAnsi="Helvetica lat"/>
          <w:lang w:val="sr-CS"/>
        </w:rPr>
        <w:t>^lan 7</w:t>
      </w:r>
      <w:r>
        <w:rPr>
          <w:rFonts w:cs="Helvetica lat" w:ascii="Helvetica lat" w:hAnsi="Helvetica lat"/>
        </w:rPr>
        <w:t>8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Na objavljivanje informacije o ishodu krivi~nog postupka shodno se primenjuju odredbe ~l. 56. i 57. ovog zakona.</w:t>
      </w:r>
    </w:p>
    <w:p>
      <w:pPr>
        <w:pStyle w:val="Naslov"/>
        <w:rPr>
          <w:rFonts w:ascii="Helvetica lat" w:hAnsi="Helvetica lat" w:cs="Helvetica lat"/>
          <w:sz w:val="24"/>
          <w:lang w:val="sr-CS"/>
        </w:rPr>
      </w:pPr>
      <w:r>
        <w:rPr>
          <w:rFonts w:cs="Helvetica lat" w:ascii="Helvetica lat" w:hAnsi="Helvetica lat"/>
          <w:sz w:val="24"/>
          <w:lang w:val="sr-CS"/>
        </w:rPr>
        <w:t>5. NOV^ANA NAKNADA [TETE</w:t>
      </w:r>
    </w:p>
    <w:p>
      <w:pPr>
        <w:pStyle w:val="Pod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Pravo na naknadu {tete</w:t>
      </w:r>
    </w:p>
    <w:p>
      <w:pPr>
        <w:pStyle w:val="Clan"/>
        <w:rPr/>
      </w:pPr>
      <w:r>
        <w:rPr>
          <w:rFonts w:cs="Helvetica lat" w:ascii="Helvetica lat" w:hAnsi="Helvetica lat"/>
          <w:lang w:val="sr-CS"/>
        </w:rPr>
        <w:t>^lan 7</w:t>
      </w:r>
      <w:r>
        <w:rPr>
          <w:rFonts w:cs="Helvetica lat" w:ascii="Helvetica lat" w:hAnsi="Helvetica lat"/>
        </w:rPr>
        <w:t>9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Svako lice na koje se odnosi neta~na, nepotpuna ili druga informacija ~ije je objavljivanje u skladu sa ovim zakonom zabranjeno, kao i lice kome nije objavljena ispravka, odgovor ili druga informacija ~ije objavljivanje ima pravo da tra`i od javnog glasila, u skladu sa ovim zakonom, a koje zbog njenog objavljivanja, odnosno neobjavljivanja trpi {tetu, ima pravo na naknadu materijalne i nematerijalne {tete u skladu sa op{tim propisima i odredbama ovog zakona, nezavisno od drugih pravnih sredstava koja tom licu stoje na raspolaganju.</w:t>
      </w:r>
    </w:p>
    <w:p>
      <w:pPr>
        <w:pStyle w:val="Pod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Solidarna odgovornost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80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Novinar, odgovorni urednik i pravno lice koje je osniva~ javnog glasila koji su pre objavljivanja s pa`njom primerenom okolnostima mogli utvrditi neistinitost ili nepotpunost informacije, solidarno odgovaraju za materijalnu i nematerijalnu {tetu prouzrokovanu objavljivanjem informacije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Ista obaveza postoji kada je {teta prouzrokovana nedopu{tenim objavljivanjem istinite informacije (iz privatnog `ivota, prebacivanje za izvr{eno krivi~no delo i drugo), kao i u drugim slu~ajevima nedopu{tenog objavljivanja informacija.</w:t>
      </w:r>
    </w:p>
    <w:p>
      <w:pPr>
        <w:pStyle w:val="Pod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Odgovornost novinar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81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Autor informacije koji je novinar odgovara za {tetu nastalu objavljivanjem neistinite, nepotpune ili druge informacije ~ije je objavljivanje nedopu{teno, ako se doka`e da je {teta nastala njegovom krivicom.</w:t>
      </w:r>
    </w:p>
    <w:p>
      <w:pPr>
        <w:pStyle w:val="Podnaslov"/>
        <w:rPr/>
      </w:pPr>
      <w:r>
        <w:rPr>
          <w:rFonts w:cs="Helvetica lat" w:ascii="Helvetica lat" w:hAnsi="Helvetica lat"/>
          <w:lang w:val="sr-CS"/>
        </w:rPr>
        <w:t>Isklju~enje odgovornosti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82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Novinar, odgovorni urednik i pravno lice koje je osniva~ javnog glasila ne odgovaraju za {tetu ako je neistinita ili nepotpuna informacija verno preneta iz javne skup{tinske rasprave ili javne rasprave u skup{tinskom telu ili iz sudskog postupka ili iz dokumenta nadle`nog dr`avnog organa.</w:t>
      </w:r>
    </w:p>
    <w:p>
      <w:pPr>
        <w:pStyle w:val="Podnaslov"/>
        <w:rPr/>
      </w:pPr>
      <w:r>
        <w:rPr>
          <w:rFonts w:cs="Helvetica lat" w:ascii="Helvetica lat" w:hAnsi="Helvetica lat"/>
          <w:lang w:val="sr-CS"/>
        </w:rPr>
        <w:t>Pro{irenje odgovornosti iz ~lana 198. st. 1. i 2. Zakona o obligacionim odnosim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83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Autor, odgovorni urednik i pravno lice koje je osniva~ javnog glasila koji su pre objavljivanja s pa`njom primerenom okolnostima mogli utvrditi neistinitost ili nepotpunost informacije odgovaraju za {tetu.</w:t>
      </w:r>
    </w:p>
    <w:p>
      <w:pPr>
        <w:pStyle w:val="Pod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Objektivna odgovornost dr`ave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84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Za {tetu prouzrokovanu objavljivanjem neistinite ili nepotpune informacije koja poti~e od dr`avnog organa uvek odgovara dr`ava, bez obzira na krivicu.</w:t>
      </w:r>
    </w:p>
    <w:p>
      <w:pPr>
        <w:pStyle w:val="Pod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Rok za tu`bu za naknadu {tete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85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Tu`ba za naknadu {tete podnosi se u roku od {est meseci od dana objavljivanja informacije.</w:t>
      </w:r>
    </w:p>
    <w:p>
      <w:pPr>
        <w:pStyle w:val="Pod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Hitnost sudskog postupk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86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Postupak u parnicama za naknadu {tete hitan je.</w:t>
      </w:r>
    </w:p>
    <w:p>
      <w:pPr>
        <w:pStyle w:val="Pod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Glavna rasprava u postupku za naknadu {tete</w:t>
      </w:r>
    </w:p>
    <w:p>
      <w:pPr>
        <w:pStyle w:val="Clan"/>
        <w:rPr/>
      </w:pPr>
      <w:r>
        <w:rPr>
          <w:rFonts w:cs="Helvetica lat" w:ascii="Helvetica lat" w:hAnsi="Helvetica lat"/>
          <w:lang w:val="sr-CS"/>
        </w:rPr>
        <w:t>^lan 8</w:t>
      </w:r>
      <w:r>
        <w:rPr>
          <w:rFonts w:cs="Helvetica lat" w:ascii="Helvetica lat" w:hAnsi="Helvetica lat"/>
        </w:rPr>
        <w:t>7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U parnicama za naknade {tete ne zakazuje se pripremno ro~i{te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Sud nala`e tu`enom da odgovori na tu`bu u roku od osam dana od dana dostavljanja tu`be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Prvo ro~i{te za glavnu raspravu odr`a}e se u roku od 15 dana od prijema odgovora na tu`bu, odnosno od isteka roka za odgovor na tu`bu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Na prvo ro~i{te za glavnu raspravu sud poziva tu`ioca, tu`enog i eventualno svedoke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U pozivu tu`iocu nazna~uje se da }e se u slu~aju njegovog izostanka sa prvog ili bilo kog kasnijeg ro~i{ta smatrati da je tu`bu povukao, a u pozivu tu`enom - da se presuda mo`e doneti u slu~aju njegovog izostanka sa prvog ro~i{ta, kao i da se u slu~aju njegovog izostanka sa kasnijeg ro~i{ta presuda donosi na osnovu do tada utvr|enog ~injeni~nog stanj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U parnicama za naknadu {tete nema mirovanja postupka.</w:t>
      </w:r>
    </w:p>
    <w:p>
      <w:pPr>
        <w:pStyle w:val="Podnaslov"/>
        <w:rPr/>
      </w:pPr>
      <w:r>
        <w:rPr>
          <w:rFonts w:cs="Helvetica lat" w:ascii="Helvetica lat" w:hAnsi="Helvetica lat"/>
          <w:lang w:val="sr-CS"/>
        </w:rPr>
        <w:t>Dono{enje presude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88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Sud donosi i javno objavljuje presudu odmah po zaklju~enju glavne rasprave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Overeni prepis presude dostavlja se strankama u roku od tri dana od dana dono{enja presude.</w:t>
      </w:r>
    </w:p>
    <w:p>
      <w:pPr>
        <w:pStyle w:val="Podnaslov"/>
        <w:rPr/>
      </w:pPr>
      <w:r>
        <w:rPr>
          <w:rFonts w:cs="Helvetica lat" w:ascii="Helvetica lat" w:hAnsi="Helvetica lat"/>
          <w:lang w:val="sr-CS"/>
        </w:rPr>
        <w:t xml:space="preserve">@alba, predlog za ponavljanje postupka i revizija u postupku za  </w:t>
      </w:r>
      <w:r>
        <w:rPr>
          <w:rFonts w:cs="Helvetica lat" w:ascii="Helvetica lat" w:hAnsi="Helvetica lat"/>
          <w:i/>
          <w:lang w:val="sr-CS"/>
        </w:rPr>
        <w:t>naknadu {tete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89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Protiv presude stranke mogu izjaviti `albu u roku od osam dana od dana dostavljanja prepisa presude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@alba se dostavlja protivnoj strani na odgovor bez odlaganja, a najdocnije u roku od tri dana od prijema `albe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Rok za odgovor na `albu iznosi tri dana od dana prijem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Blagovremenu i dozvoljenu `albu, zajedno sa svim spisima, prvostepeni sud dostavlja drugostepenom sudu u roku od pet dana od dana prijema odgovora na `albu, odnosno po isteku roka za odgovor na `albu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Drugostepeni sud odlu~uje o `albi u roku od osam dana od dana prijema `albe sa spisim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Revizija se izjavljuje u roku od 15 dana od dana dostavljanja drugostepene presude.</w:t>
      </w:r>
    </w:p>
    <w:p>
      <w:pPr>
        <w:pStyle w:val="Podnaslov"/>
        <w:rPr/>
      </w:pPr>
      <w:r>
        <w:rPr>
          <w:rFonts w:cs="Helvetica lat" w:ascii="Helvetica lat" w:hAnsi="Helvetica lat"/>
          <w:lang w:val="sr-CS"/>
        </w:rPr>
        <w:t>Objavljivanje presude u javnom glasilu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90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Odgovorni urednik du`an je da presudu kojom je izre~ena obaveza naknade {tete objavi bez ikakvog komentara i bez odlaganja, a najkasnije u drugom narednom broju dnevne {tampe, odnosno u drugoj narednoj dnevnoj emisiji od pravnosna`nosti presude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Ako odgovorni urednik ne postupi u skladu sa odredbom iz stava 1. ovog ~lana, sud nadle`an za dono{enje re{enja o izvr{enju presude, na predlog tu`ioca, izre}i }e odgovornom uredniku nov~anu kaznu, po odredbama zakona kojim se ure|uje izvr{ni postupak, i doneti re{enje o izvr{enju odluke o toj nov~anoj kazni.</w:t>
      </w:r>
    </w:p>
    <w:p>
      <w:pPr>
        <w:pStyle w:val="Naslov"/>
        <w:rPr/>
      </w:pPr>
      <w:r>
        <w:rPr>
          <w:rFonts w:cs="Helvetica lat" w:ascii="Helvetica lat" w:hAnsi="Helvetica lat"/>
          <w:lang w:val="sr-Latn-CS"/>
        </w:rPr>
        <w:t>IX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>NADZOR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91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Nadzor nad sprovo|enjem ovog zakona vr{i republi~ki organ dr`avne uprave nadle`an za poslove javnog informisanja</w:t>
      </w:r>
      <w:r>
        <w:rPr>
          <w:rFonts w:cs="Helvetica lat" w:ascii="Helvetica lat" w:hAnsi="Helvetica lat"/>
          <w:b/>
          <w:bCs/>
        </w:rPr>
        <w:t xml:space="preserve">, </w:t>
      </w:r>
      <w:r>
        <w:rPr>
          <w:rFonts w:cs="Helvetica lat" w:ascii="Helvetica lat" w:hAnsi="Helvetica lat"/>
        </w:rPr>
        <w:t>a na teritoriji autonomne pokrajine, pokrajinski organ uprave nadle`an za poslove javnog informisanja.</w:t>
      </w:r>
    </w:p>
    <w:p>
      <w:pPr>
        <w:pStyle w:val="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X. KAZNENE ODREDBE</w:t>
      </w:r>
    </w:p>
    <w:p>
      <w:pPr>
        <w:pStyle w:val="Pod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Privredni prestup</w:t>
      </w:r>
    </w:p>
    <w:p>
      <w:pPr>
        <w:pStyle w:val="Clan"/>
        <w:rPr/>
      </w:pPr>
      <w:r>
        <w:rPr>
          <w:rFonts w:cs="Helvetica lat" w:ascii="Helvetica lat" w:hAnsi="Helvetica lat"/>
          <w:lang w:val="sr-CS"/>
        </w:rPr>
        <w:t>^lan 9</w:t>
      </w:r>
      <w:r>
        <w:rPr>
          <w:rFonts w:cs="Helvetica lat" w:ascii="Helvetica lat" w:hAnsi="Helvetica lat"/>
        </w:rPr>
        <w:t>2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Nov~anom kaznom od 100.000,00 do 1.000.000,00 dinara kazni}e se za privredni prestup pravno lice koje se bavi distribucijom javnih glasila koje odbije da distribuira ne~ije javno glasilo bez opravdanog razloga, odnosno za distribuciju postavi uslove suprotne tr`i{nim principima (~lan 16</w:t>
      </w:r>
      <w:r>
        <w:rPr>
          <w:rFonts w:cs="Helvetica lat" w:ascii="Helvetica lat" w:hAnsi="Helvetica lat"/>
        </w:rPr>
        <w:t>.</w:t>
      </w:r>
      <w:r>
        <w:rPr>
          <w:rFonts w:cs="Helvetica lat" w:ascii="Helvetica lat" w:hAnsi="Helvetica lat"/>
          <w:lang w:val="sr-CS"/>
        </w:rPr>
        <w:t>)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Za privredni prestup iz stava 1. ovog ~lana, nov~anom kaznom od 10.000,00 do 200.000,00 dinara, kazni}e se i odgovorno lice u pravnom licu koje je distributer javnih glasila.</w:t>
      </w:r>
    </w:p>
    <w:p>
      <w:pPr>
        <w:pStyle w:val="Pod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Prekr{aji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93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Nov~anom kaznom od 100.000,00 do 1.000.000,00 dinara kazni}e se za prekr{aj osniva~ javnog glasila koji je pravno lice: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sr-CS"/>
        </w:rPr>
        <w:t>1)</w:t>
        <w:tab/>
        <w:t>ako javno glasilo objavi bez impresuma propisane sadr`ine ili ga ne objavi na propisan na~in (~l. 2</w:t>
      </w:r>
      <w:r>
        <w:rPr>
          <w:rFonts w:cs="Helvetica lat" w:ascii="Helvetica lat" w:hAnsi="Helvetica lat"/>
        </w:rPr>
        <w:t>6</w:t>
      </w:r>
      <w:r>
        <w:rPr>
          <w:rFonts w:cs="Helvetica lat" w:ascii="Helvetica lat" w:hAnsi="Helvetica lat"/>
          <w:lang w:val="sr-CS"/>
        </w:rPr>
        <w:t>-2</w:t>
      </w:r>
      <w:r>
        <w:rPr>
          <w:rFonts w:cs="Helvetica lat" w:ascii="Helvetica lat" w:hAnsi="Helvetica lat"/>
        </w:rPr>
        <w:t>8</w:t>
      </w:r>
      <w:r>
        <w:rPr>
          <w:rFonts w:cs="Helvetica lat" w:ascii="Helvetica lat" w:hAnsi="Helvetica lat"/>
          <w:lang w:val="sr-CS"/>
        </w:rPr>
        <w:t>)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sr-CS"/>
        </w:rPr>
        <w:t>2)</w:t>
        <w:tab/>
        <w:t xml:space="preserve">ako nije imenovan odgovorni urednik, ako glavni urednik nema i svojstvo odgovornog urednika, ako je za odgovornog urednika imenovano lice koje u`iva imunitet od odgovornosti, odnosno lice koje nema prebivali{te na teritoriji Republike Srbije (~lan </w:t>
      </w:r>
      <w:r>
        <w:rPr>
          <w:rFonts w:cs="Helvetica lat" w:ascii="Helvetica lat" w:hAnsi="Helvetica lat"/>
        </w:rPr>
        <w:t>30</w:t>
      </w:r>
      <w:r>
        <w:rPr>
          <w:rFonts w:cs="Helvetica lat" w:ascii="Helvetica lat" w:hAnsi="Helvetica lat"/>
          <w:lang w:val="sr-CS"/>
        </w:rPr>
        <w:t>)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sr-CS"/>
        </w:rPr>
        <w:t>3)</w:t>
        <w:tab/>
        <w:t>ako ne ispunjava obavezu ~uvanja zapisa (~lan 3</w:t>
      </w:r>
      <w:r>
        <w:rPr>
          <w:rFonts w:cs="Helvetica lat" w:ascii="Helvetica lat" w:hAnsi="Helvetica lat"/>
        </w:rPr>
        <w:t>5</w:t>
      </w:r>
      <w:r>
        <w:rPr>
          <w:rFonts w:cs="Helvetica lat" w:ascii="Helvetica lat" w:hAnsi="Helvetica lat"/>
          <w:lang w:val="sr-CS"/>
        </w:rPr>
        <w:t>);</w:t>
      </w:r>
    </w:p>
    <w:p>
      <w:pPr>
        <w:pStyle w:val="TextBodyIndent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4)</w:t>
        <w:tab/>
        <w:t>ako ne stavi zapis javnog glasila na uvid u skladu sa odredbama ovog zakona (~lan 36)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Za prekr{aj iz stava 1. ovog ~lana, nov~anom kaznom od 10.000,00 do 200.000,00 dinara, kazni}e se i odgovorno lice u pravnom licu koje je osniva~ javnog glasila.</w:t>
      </w:r>
    </w:p>
    <w:p>
      <w:pPr>
        <w:pStyle w:val="Clan"/>
        <w:rPr/>
      </w:pPr>
      <w:r>
        <w:rPr>
          <w:rFonts w:cs="Helvetica lat" w:ascii="Helvetica lat" w:hAnsi="Helvetica lat"/>
          <w:lang w:val="sr-CS"/>
        </w:rPr>
        <w:t>^lan 9</w:t>
      </w:r>
      <w:r>
        <w:rPr>
          <w:rFonts w:cs="Helvetica lat" w:ascii="Helvetica lat" w:hAnsi="Helvetica lat"/>
        </w:rPr>
        <w:t>4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Nov~anom kaznom od 5.000,00 do 60.000,00 dinara kazni}e se za prekr{aj odgovorni urednik javnog glasila, ako istovremeno sa odgovorom, ispravkom, naknadnom informacijom o ishodu krivi~nog postupka, odnosno presudom objavi njihov komentar (~l. 57. i </w:t>
      </w:r>
      <w:r>
        <w:rPr>
          <w:rFonts w:cs="Helvetica lat" w:ascii="Helvetica lat" w:hAnsi="Helvetica lat"/>
        </w:rPr>
        <w:t>90</w:t>
      </w:r>
      <w:r>
        <w:rPr>
          <w:rFonts w:cs="Helvetica lat" w:ascii="Helvetica lat" w:hAnsi="Helvetica lat"/>
          <w:lang w:val="sr-CS"/>
        </w:rPr>
        <w:t>)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95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Nov~anom kaznom od 30.000,00 do 200.000,00 dinara kazni}e se za prekr{aj odgovorni urednik javnog glasila: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sr-CS"/>
        </w:rPr>
        <w:t>1)</w:t>
        <w:tab/>
        <w:t>ako se u objavljenoj informaciji neko ozna~i u~iniocem kakvog ka`njivog dela, odnosno oglasi krivim ili odgovornim pre pravnosna`ne odluke suda ili drugog nadle`nog organa (~lan 3</w:t>
      </w:r>
      <w:r>
        <w:rPr>
          <w:rFonts w:cs="Helvetica lat" w:ascii="Helvetica lat" w:hAnsi="Helvetica lat"/>
        </w:rPr>
        <w:t>7</w:t>
      </w:r>
      <w:r>
        <w:rPr>
          <w:rFonts w:cs="Helvetica lat" w:ascii="Helvetica lat" w:hAnsi="Helvetica lat"/>
          <w:lang w:val="sr-CS"/>
        </w:rPr>
        <w:t>)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sr-CS"/>
        </w:rPr>
        <w:t>2)</w:t>
        <w:tab/>
        <w:t>ako sadr`aj javnog glasila koji mo`e ugroziti razvoj maloletnika nije jasno i vidno ozna~en, odnosno ako je maloletnik u~injen prepoznatiljivim u objavljenoj informaciji koja je podesna da povredi njegovo pravo ili interes (~lan 4</w:t>
      </w:r>
      <w:r>
        <w:rPr>
          <w:rFonts w:cs="Helvetica lat" w:ascii="Helvetica lat" w:hAnsi="Helvetica lat"/>
        </w:rPr>
        <w:t>1</w:t>
      </w:r>
      <w:r>
        <w:rPr>
          <w:rFonts w:cs="Helvetica lat" w:ascii="Helvetica lat" w:hAnsi="Helvetica lat"/>
          <w:lang w:val="sr-CS"/>
        </w:rPr>
        <w:t>. st. 2. i 3)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sr-CS"/>
        </w:rPr>
        <w:t>3)</w:t>
        <w:tab/>
        <w:t>ako odgovor, ispravku, naknadnu informaciju o ishodu krivi~nog postupka, odnosno presudu ne objavi po pravnosna`noj sudskoj odluci, ili ne objavi u rokovima i na na~in predvi|en ovim zakonom (~lan 3</w:t>
      </w:r>
      <w:r>
        <w:rPr>
          <w:rFonts w:cs="Helvetica lat" w:ascii="Helvetica lat" w:hAnsi="Helvetica lat"/>
        </w:rPr>
        <w:t>9</w:t>
      </w:r>
      <w:r>
        <w:rPr>
          <w:rFonts w:cs="Helvetica lat" w:ascii="Helvetica lat" w:hAnsi="Helvetica lat"/>
          <w:lang w:val="sr-CS"/>
        </w:rPr>
        <w:t xml:space="preserve">. stav 1; ~lan </w:t>
      </w:r>
      <w:r>
        <w:rPr>
          <w:rFonts w:cs="Helvetica lat" w:ascii="Helvetica lat" w:hAnsi="Helvetica lat"/>
        </w:rPr>
        <w:t>50</w:t>
      </w:r>
      <w:r>
        <w:rPr>
          <w:rFonts w:cs="Helvetica lat" w:ascii="Helvetica lat" w:hAnsi="Helvetica lat"/>
          <w:lang w:val="sr-CS"/>
        </w:rPr>
        <w:t>. st. 2. i 3; ~lan 5</w:t>
      </w:r>
      <w:r>
        <w:rPr>
          <w:rFonts w:cs="Helvetica lat" w:ascii="Helvetica lat" w:hAnsi="Helvetica lat"/>
        </w:rPr>
        <w:t>1</w:t>
      </w:r>
      <w:r>
        <w:rPr>
          <w:rFonts w:cs="Helvetica lat" w:ascii="Helvetica lat" w:hAnsi="Helvetica lat"/>
          <w:lang w:val="sr-CS"/>
        </w:rPr>
        <w:t>. st. 2. i 3; ~l. 5</w:t>
      </w:r>
      <w:r>
        <w:rPr>
          <w:rFonts w:cs="Helvetica lat" w:ascii="Helvetica lat" w:hAnsi="Helvetica lat"/>
        </w:rPr>
        <w:t>6</w:t>
      </w:r>
      <w:r>
        <w:rPr>
          <w:rFonts w:cs="Helvetica lat" w:ascii="Helvetica lat" w:hAnsi="Helvetica lat"/>
          <w:lang w:val="sr-CS"/>
        </w:rPr>
        <w:t>. i 6</w:t>
      </w:r>
      <w:r>
        <w:rPr>
          <w:rFonts w:cs="Helvetica lat" w:ascii="Helvetica lat" w:hAnsi="Helvetica lat"/>
        </w:rPr>
        <w:t>4</w:t>
      </w:r>
      <w:r>
        <w:rPr>
          <w:rFonts w:cs="Helvetica lat" w:ascii="Helvetica lat" w:hAnsi="Helvetica lat"/>
          <w:lang w:val="sr-CS"/>
        </w:rPr>
        <w:t>; ~lan 71. stav 2; ~lan 7</w:t>
      </w:r>
      <w:r>
        <w:rPr>
          <w:rFonts w:cs="Helvetica lat" w:ascii="Helvetica lat" w:hAnsi="Helvetica lat"/>
        </w:rPr>
        <w:t>6</w:t>
      </w:r>
      <w:r>
        <w:rPr>
          <w:rFonts w:cs="Helvetica lat" w:ascii="Helvetica lat" w:hAnsi="Helvetica lat"/>
          <w:lang w:val="sr-CS"/>
        </w:rPr>
        <w:t xml:space="preserve">; ~lan </w:t>
      </w:r>
      <w:r>
        <w:rPr>
          <w:rFonts w:cs="Helvetica lat" w:ascii="Helvetica lat" w:hAnsi="Helvetica lat"/>
        </w:rPr>
        <w:t>90</w:t>
      </w:r>
      <w:r>
        <w:rPr>
          <w:rFonts w:cs="Helvetica lat" w:ascii="Helvetica lat" w:hAnsi="Helvetica lat"/>
          <w:lang w:val="sr-CS"/>
        </w:rPr>
        <w:t>. stav 1);</w:t>
      </w:r>
    </w:p>
    <w:p>
      <w:pPr>
        <w:pStyle w:val="TextBodyIndent"/>
        <w:rPr/>
      </w:pPr>
      <w:r>
        <w:rPr>
          <w:rFonts w:cs="Helvetica lat" w:ascii="Helvetica lat" w:hAnsi="Helvetica lat"/>
        </w:rPr>
        <w:t>4)</w:t>
        <w:tab/>
        <w:t>ako objavljivanje odgovora, ispravke, naknadne informacije o ishodu krivi~nog postupka, odnosno presude uslovljava pla}anjem naknade (~lan 39. stav 1; ~lan 4</w:t>
      </w:r>
      <w:r>
        <w:rPr>
          <w:rFonts w:cs="Helvetica lat" w:ascii="Helvetica lat" w:hAnsi="Helvetica lat"/>
          <w:lang w:val="en-US"/>
        </w:rPr>
        <w:t>7</w:t>
      </w:r>
      <w:r>
        <w:rPr>
          <w:rFonts w:cs="Helvetica lat" w:ascii="Helvetica lat" w:hAnsi="Helvetica lat"/>
        </w:rPr>
        <w:t>. stav 1; ~lan 71. stav 2; ~lan 7</w:t>
      </w:r>
      <w:r>
        <w:rPr>
          <w:rFonts w:cs="Helvetica lat" w:ascii="Helvetica lat" w:hAnsi="Helvetica lat"/>
          <w:lang w:val="en-US"/>
        </w:rPr>
        <w:t>4</w:t>
      </w:r>
      <w:r>
        <w:rPr>
          <w:rFonts w:cs="Helvetica lat" w:ascii="Helvetica lat" w:hAnsi="Helvetica lat"/>
        </w:rPr>
        <w:t xml:space="preserve">. stav 1; ~lan </w:t>
      </w:r>
      <w:r>
        <w:rPr>
          <w:rFonts w:cs="Helvetica lat" w:ascii="Helvetica lat" w:hAnsi="Helvetica lat"/>
          <w:lang w:val="en-US"/>
        </w:rPr>
        <w:t>90</w:t>
      </w:r>
      <w:r>
        <w:rPr>
          <w:rFonts w:cs="Helvetica lat" w:ascii="Helvetica lat" w:hAnsi="Helvetica lat"/>
        </w:rPr>
        <w:t>. stav 1)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96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Nov~anom kaznom od 30.000,00 do 200.000,00 dinara kazni}e se za prekr{aj pravno lice - distributer javnog glasila koji na na~in dostupan maloletnicima starijim od 14 godina javno izlo`i {tampanu stvar sa pornografskim sadr`ajem, odnosno {tampanu stvar koja na naslovnoj ili poslednjoj strani sadr`i pornografiju i koja nema vidno upozorenje da sadr`i pornografiju, kao i upozorenje da nije namenjena maloletnicima (~lan 42)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Nov~anom kaznom od 3.000,00 do 20.000,00 dinara, za prekr{aj iz stava 1. ovog ~lana, kazni}e se preduzetnik koji je distributer javnog glasila. 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Nov~anom kaznom od 3.000,00 do 20.000,00 dinara, za prekr{aj iz stava 1. ovog ~lana, kazni}e se i odgovorno lice u pravnom licu koje je distributer javnog glasila.</w:t>
      </w:r>
    </w:p>
    <w:p>
      <w:pPr>
        <w:pStyle w:val="Clan"/>
        <w:rPr/>
      </w:pPr>
      <w:r>
        <w:rPr>
          <w:rFonts w:cs="Helvetica lat" w:ascii="Helvetica lat" w:hAnsi="Helvetica lat"/>
          <w:lang w:val="sr-CS"/>
        </w:rPr>
        <w:t>^lan 9</w:t>
      </w:r>
      <w:r>
        <w:rPr>
          <w:rFonts w:cs="Helvetica lat" w:ascii="Helvetica lat" w:hAnsi="Helvetica lat"/>
        </w:rPr>
        <w:t>7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Nov~anom kaznom od 20.000,00 dinara do 400.000,00 dinara kazni}e se za prekr{aj distributer - preduzetnik koji odbije da distribuira ne~ije javno glasilo bez opravdanog razloga ili koji za distribuciju ne~ijeg javnog glasila postavi uslove suprotne tr`i{nim principima (~lan 16)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98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Nov~anom kaznom od 100.000,00 do 1.000.000,00 dinara kazni}e se za prekr{aj fizi~ko lice koje osnuje javno glasilo a da nije osnovalo pravno lice kao osniva~a javnog glasila (~lan 1</w:t>
      </w:r>
      <w:r>
        <w:rPr>
          <w:rFonts w:cs="Helvetica lat" w:ascii="Helvetica lat" w:hAnsi="Helvetica lat"/>
        </w:rPr>
        <w:t>4</w:t>
      </w:r>
      <w:r>
        <w:rPr>
          <w:rFonts w:cs="Helvetica lat" w:ascii="Helvetica lat" w:hAnsi="Helvetica lat"/>
          <w:lang w:val="sr-CS"/>
        </w:rPr>
        <w:t>)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99. 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Nov~anom kaznom od 30.000,00 do 200.000,00 dinara kazni}e se za prekr{aj pravno lice koje kao autora informacije objavljene u javnom glasilu ozna~i lice koje nije njen autor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ov~anom kaznom od 3.000,00 do 20.000,00 dinara, za prekr{aj iz stava 1. ovog ~lana, kazni}e se fizi~ko lic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ov~anom kaznom od 3.000,00 do 20.000,00 dinara, za prekr{aj iz stava 1. ovog ~lana, kazni}e se odgovorno lice u pravnom licu.</w:t>
      </w:r>
    </w:p>
    <w:p>
      <w:pPr>
        <w:pStyle w:val="BodyTextIndent3"/>
        <w:ind w:hanging="0"/>
        <w:jc w:val="center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sr-CS"/>
        </w:rPr>
        <w:t>^lan 100.</w:t>
      </w:r>
    </w:p>
    <w:p>
      <w:pPr>
        <w:pStyle w:val="BodyTextIndent3"/>
        <w:rPr/>
      </w:pPr>
      <w:r>
        <w:rPr>
          <w:rFonts w:cs="Helvetica lat" w:ascii="Helvetica lat" w:hAnsi="Helvetica lat"/>
          <w:b w:val="false"/>
          <w:bCs w:val="false"/>
        </w:rPr>
        <w:t>Sredstva ostvarena od nov~anih kazni predvi|enih ~l. 92. do 99. ovog zakona upla}uju se na poseban ra~un pod kontrolom Ministarstva finansije i ekonomije Republike Srbije i raspore|uju javnim glasilima, odnosno novinarima  koji su pretrpeli finansijsku {tetu i {tetu u opremi i sredstvima za rad u vreme primene Zakona o javnom informisanju ("Slu`beni glasnik RS", br. 36/98 i 1/01).</w:t>
      </w:r>
    </w:p>
    <w:p>
      <w:pPr>
        <w:pStyle w:val="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XI. PRELAZNE I ZAVR[NE ODREDBE</w:t>
      </w:r>
    </w:p>
    <w:p>
      <w:pPr>
        <w:pStyle w:val="Clan"/>
        <w:rPr/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</w:rPr>
        <w:t>101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Osniva~i javnih glasila du`ni su da svoju organizaciju i op{te akte usklade sa odredbama ovog zakona u roku od 90 dana od dana njegovog stupanja na snagu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Javna glasila ~iji su osniva~i dr`ava i teritorijalna autonomija, ili ustanova, odnosno preduze}e koje je u prete`nom delu u dr`avnoj svojini ili javno glasilo koje se u celini ili prete`nim delom finansira iz javnih prihoda, a na koja se ne primenjuju odredbe zakona kojim se ure|uje oblast radiodifuzije, prestaju sa radom u</w:t>
      </w:r>
      <w:r>
        <w:rPr>
          <w:rFonts w:cs="Helvetica lat" w:ascii="Helvetica lat" w:hAnsi="Helvetica lat"/>
          <w:b/>
          <w:bCs/>
          <w:lang w:val="sr-CS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roku od </w:t>
      </w:r>
      <w:r>
        <w:rPr>
          <w:rFonts w:cs="Helvetica lat" w:ascii="Helvetica lat" w:hAnsi="Helvetica lat"/>
        </w:rPr>
        <w:t>dve godine</w:t>
      </w:r>
      <w:r>
        <w:rPr>
          <w:rFonts w:cs="Helvetica lat" w:ascii="Helvetica lat" w:hAnsi="Helvetica lat"/>
          <w:lang w:val="sr-CS"/>
        </w:rPr>
        <w:t xml:space="preserve"> od dana stupanja na snagu ovog zakona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102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sr-CS"/>
        </w:rPr>
        <w:t>Danom stupanja na snagu ovog zakona prestaju da va`e odredbe Zakona o javnom informisanju ("Slu`beni glasnik RS", broj 36/98 i "Slu`beni glasnik RS", broj 11/2001) koje se odnose na upis u registar javnih glasila i objavljivanje odgovora i ispravke, Zakon o osnovama sistema javnog informisanja ("Slu`beni list SFRJ", broj 84/90 i "Slu`beni list SRJ", broj 11/93, 16/93, 31/93, 41/93, 50/93, 24/94, 28/96), kao i Zakon o uno{enju i rasturanju inostranih sredstava masovnog komuniciranja i o inostranoj</w:t>
      </w:r>
      <w:r>
        <w:rPr>
          <w:rFonts w:cs="Helvetica lat" w:ascii="Helvetica lat" w:hAnsi="Helvetica lat"/>
        </w:rPr>
        <w:t xml:space="preserve"> informativnoj </w:t>
      </w:r>
      <w:r>
        <w:rPr>
          <w:rFonts w:cs="Helvetica lat" w:ascii="Helvetica lat" w:hAnsi="Helvetica lat"/>
          <w:lang w:val="sr-CS"/>
        </w:rPr>
        <w:t>delatnosti u Jugoslaviji (''Slu`beni list SFRJ'', broj 39/74 i 74/87 i "Slu`beni list SRJ", broj 24/94 i 28/96),</w:t>
      </w:r>
      <w:r>
        <w:rPr>
          <w:rFonts w:cs="Helvetica lat" w:ascii="Helvetica lat" w:hAnsi="Helvetica lat"/>
        </w:rPr>
        <w:t xml:space="preserve"> osim odredaba kojima se ure|uje polo`aj inostranih informativnih ustanova i predstavnika inostranih  sredstava informisanja.</w:t>
      </w:r>
      <w:r>
        <w:rPr>
          <w:rFonts w:cs="Helvetica lat" w:ascii="Helvetica lat" w:hAnsi="Helvetica lat"/>
          <w:lang w:val="sr-CS"/>
        </w:rPr>
        <w:t xml:space="preserve"> </w:t>
      </w:r>
    </w:p>
    <w:p>
      <w:pPr>
        <w:pStyle w:val="Clan"/>
        <w:rPr/>
      </w:pPr>
      <w:r>
        <w:rPr>
          <w:rFonts w:cs="Helvetica lat" w:ascii="Helvetica lat" w:hAnsi="Helvetica lat"/>
          <w:lang w:val="sr-CS"/>
        </w:rPr>
        <w:t>^lan 10</w:t>
      </w:r>
      <w:r>
        <w:rPr>
          <w:rFonts w:cs="Helvetica lat" w:ascii="Helvetica lat" w:hAnsi="Helvetica lat"/>
        </w:rPr>
        <w:t>3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Helvetica lat" w:ascii="Helvetica lat" w:hAnsi="Helvetica lat"/>
          <w:lang w:val="sr-CS"/>
        </w:rPr>
        <w:t xml:space="preserve">Ovaj zakon stupa na snagu </w:t>
      </w:r>
      <w:r>
        <w:rPr>
          <w:rFonts w:cs="Helvetica lat" w:ascii="Helvetica lat" w:hAnsi="Helvetica lat"/>
        </w:rPr>
        <w:t>narednog</w:t>
      </w:r>
      <w:r>
        <w:rPr>
          <w:rFonts w:cs="Helvetica lat" w:ascii="Helvetica lat" w:hAnsi="Helvetica lat"/>
          <w:lang w:val="sr-CS"/>
        </w:rPr>
        <w:t xml:space="preserve"> dana od dana objavljivanja u "Slu`benom glasniku Republike Srbije".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lang w:val="sr-CS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/>
    <w:rPr>
      <w:lang w:val="sr-CS"/>
    </w:rPr>
  </w:style>
  <w:style w:type="paragraph" w:styleId="BodyTextIndent2">
    <w:name w:val="Body Text Indent 2"/>
    <w:basedOn w:val="Normal"/>
    <w:qFormat/>
    <w:pPr>
      <w:spacing w:before="0" w:after="120"/>
      <w:ind w:firstLine="1325"/>
    </w:pPr>
    <w:rPr>
      <w:lang w:val="ru-RU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0:57:00Z</dcterms:created>
  <dc:creator>Narodna skupstina Republike Srbije</dc:creator>
  <dc:description/>
  <dc:language>en-US</dc:language>
  <cp:lastModifiedBy>Sinisa Lalic</cp:lastModifiedBy>
  <cp:lastPrinted>2003-04-22T15:54:00Z</cp:lastPrinted>
  <dcterms:modified xsi:type="dcterms:W3CDTF">2003-04-24T10:11:00Z</dcterms:modified>
  <cp:revision>4</cp:revision>
  <dc:subject/>
  <dc:title>ZAKON</dc:title>
</cp:coreProperties>
</file>