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Z A K O N 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IZMENAMA I DOPUNAMA ZAKONA O JAVNOM TU@ILA[TV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o javnom tu`ila{tvu ("Slu`beni glasnik RS", br. 63/2001 i 42/2002), u ~lanu 19. stav 2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re~i: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"se stara o izvr{enju obaveznih uputstava Saveznog dr`avnog tu`ioca, da me|u javnim tu`iocima izabere pozivne ~lanove Visokog saveta pravosu|a"</w:t>
      </w:r>
      <w:r>
        <w:rPr>
          <w:rFonts w:cs="Helvetica lat" w:ascii="Helvetica lat" w:hAnsi="Helvetica lat"/>
          <w:lang w:val="ru-RU"/>
        </w:rPr>
        <w:t xml:space="preserve"> i zapeta, bri{u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39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Du`nost javnog tu`ioca traje neprekidno od prvog izbora do navr{enja radnog vek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menik javnog tu`ioca imenuje se na osam godina i mo`e biti ponovo imenovan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e navr{enja radnog veka ili vremena na koje su imenovani du`nost im mo`e prestati samo pod uslovima utvr|enim ovim zakonom."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~lanu 40. stav 2. re~i: "odnosno zamenik" bri{u s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3. re~i: "odnosno zamenik" bri{u se, a re~i: "Visoki savet pravosu|a" zamenjuju se re~ima: "Republi~ki javni tu`ilac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43. re~i: "Visokom savetu pravosu|a" zamenjuju se re~ju: "Vladi"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^lan 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44. stav 2. bri{e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45. stav 2. re~i: "Visoki savet pravosu|a" zamenjuju se re~ima: "Republi~ki javni tu`ilac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slov iznad ~lana 50. i ~lan 50. menjaju se i glase: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"</w:t>
      </w:r>
      <w:r>
        <w:rPr>
          <w:rFonts w:cs="Helvetica lat" w:ascii="Helvetica lat" w:hAnsi="Helvetica lat"/>
          <w:lang w:val="sr-CS"/>
        </w:rPr>
        <w:t>Izricanje mere upozorenj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5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Istovremeno sa utvr|ivanjem nespojivosti mo`e biti izre~ena mera upozorenja koja se upisuje u li~ni list."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nazivu Glave ~etvrte dodaju se re~i: "i imenovanje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56. menja se i glasi: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"Javnog tu`ioca bira Narodna skup{tina, na predlog Vlad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menika javnog tu`ioca imenuje Vlada, na predlog ministra nadle`nog za pravosu|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roj zamenika javnih tu`ilaca za svako javno tu`ila{tvo odre|uje Narodna skup{tina, na predlog Vlade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nazivu poglavlja </w:t>
      </w: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sr-CS"/>
        </w:rPr>
        <w:t xml:space="preserve"> Glave ~etvrte dodaju se re~i: "i imenovanje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57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Za javnog tu`ioca mo`e biti izabran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a za zamenika javnog tu`ioca imenovan dr`avljanin Republike Srbije koji ispunjava op{te uslove za rad u dr`avnim organima, koji je zavr{io pravni fakultet, polo`io pravosudni ispit i dostojan je du`nosti javnog tu`ioc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e polo`enog pravosudnog ispita potrebno je i radno iskustvo u pravnoj struci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dve godine za op{tinskog javnog tu`ioca i jedna godina za zamenika op{tinskog javnog tu`ioc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~etiri godine za okru`nog javnog tu`ioca i tri godine za zamenika okru`nog javnog tu`ioca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{est godina za Republi~kog javnog tu`ioca i za zamenika Republi~kog javnog tu`ioca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nazivu poglavlja </w:t>
      </w:r>
      <w:r>
        <w:rPr>
          <w:rFonts w:cs="Helvetica lat" w:ascii="Helvetica lat" w:hAnsi="Helvetica lat"/>
        </w:rPr>
        <w:t>II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Glave ~etvrte dodaju se re~i: "i imenovanje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naslovu iznad ~lana 58. dodaju se re~i: "i imenovanja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58. stav 1. posle re~i: "tu`ilaca i" dodaje se re~: "imenovanje", a re~i: "Visoki savet pravosu|a" zamenjuju se re~ima: "ministar nadle`an za pravosu|e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59. stav 1. re~i: "Visokom savetu pravosu|a" zamenjuju se re~ima: "ministarstvu nadle`nom za pravosu|e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2. ta~ka se zamenjuje zapetom i dodaju re~i: "ili imenovanje"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av 3. bri{e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60. stav 1. re~i: "Visoki savet pravosu|a" zamenjuju se re~ima: "ministar nadle`an za pravosu|e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naslovu iznad ~lana 61. dodaju se re~i: "i imenovanja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61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Pri predlaganju javnih tu`ilaca i zamenika uzimaju se u obzir stru~nost i dostojnost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og za imenovanje zamenika utvr|uje se uz saglasnost javnog tu`ioca tu`ila{tva za koje se vr{i imenova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vaki predlog za izbor i imenovanje mora biti obrazlo`en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slov iznad ~lana 62. i ~lan </w:t>
      </w:r>
      <w:r>
        <w:rPr>
          <w:rFonts w:cs="Helvetica lat" w:ascii="Helvetica lat" w:hAnsi="Helvetica lat"/>
          <w:lang w:val="ru-RU"/>
        </w:rPr>
        <w:t>62. bri{u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63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Javni tu`ilac pre stupanja na du`nost pola`e zakletvu pred predsednikom Narodne skup{t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publi~ki javni tu`ilac pola`e zakletvu pred Narodnom skup{tin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menik javnog tu`ioca pola`e zakletvu pred predsednikom Vlade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65. stav 1. umesto ta~ke stavlja se zapeta i dodaju se re~i: "ili imenovani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naslovu iznad ~lana 66. dodaju se re~i: "i imenovanja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^lan 66. menja se i glasi: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Smatra se da javni tu`ilac nije izabran niti zamenik imenovan ako bez opravdanog razloga ne stupi na du`nost u roku od dva meseca od izbor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imeno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Odluku o tome donosi Republi~ki javni tu`ilac i o njoj obave{tava Narodnu skup{tinu i Vladu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67. dodaje se stav 2. koji glasi: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"Zameniku javnog tu`ioca du`nost prestaje i kad istekne vreme na koje je imenovan i ako bude ukinuto javno tu`ila{tvo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72. stav 3. re~i: "Visokom savetu pravosu|a" zamenjuju se re~ju: "Vladi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74. stav 1. re~i:</w:t>
      </w:r>
      <w:r>
        <w:rPr>
          <w:rFonts w:cs="Helvetica lat" w:ascii="Helvetica lat" w:hAnsi="Helvetica lat"/>
          <w:lang w:val="ru-RU"/>
        </w:rPr>
        <w:t xml:space="preserve"> "</w:t>
      </w:r>
      <w:r>
        <w:rPr>
          <w:rFonts w:cs="Helvetica lat" w:ascii="Helvetica lat" w:hAnsi="Helvetica lat"/>
          <w:lang w:val="sr-CS"/>
        </w:rPr>
        <w:t>a ne bude prigovora" bri{u se, a re~i: "Visoki savet pravosu|a" zamenjuju se re~ju: "Vladu"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av 2. bri{e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75. stav 2. bri{e s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sada{nji stav 3. postaje stav 2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77. menja se i glasi: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"Javni tu`ilac i zamenik koji `ele da im du`nost prestane podnose pismeni zahtev Narodnoj skup{tin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Vladi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78. menja se i glasi: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"O prestanku du`nosti javnog tu`ioca odlu~uje Narodna skup{tina, a o prestanku du`nosti zamenika odlu~uje Vl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a o prestanku du`nosti objavljuje se u "Slu`benom glasniku Republike Srbije".</w:t>
      </w:r>
      <w:r>
        <w:rPr>
          <w:rFonts w:cs="Helvetica lat" w:ascii="Helvetica lat" w:hAnsi="Helvetica lat"/>
        </w:rPr>
        <w:t>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79. stav 2. posle re~i: "Narodna skup{tina" stavlja se zapeta i dodaju re~i: "odnosno Vlada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93. menja se i glasi: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"Zamenici javnih tu`ilac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imenovani po Zakonu o javnom tu`ila{tvu ("Slu`beni glasnik RS", br. 63/2001 i 42/2002), koji ne budu imenovani po odredbama ovog zakona do</w:t>
      </w:r>
      <w:r>
        <w:rPr>
          <w:rFonts w:cs="Helvetica lat" w:ascii="Helvetica lat" w:hAnsi="Helvetica lat"/>
          <w:lang w:val="ru-RU"/>
        </w:rPr>
        <w:t xml:space="preserve"> 1.</w:t>
      </w:r>
      <w:r>
        <w:rPr>
          <w:rFonts w:cs="Helvetica lat" w:ascii="Helvetica lat" w:hAnsi="Helvetica lat"/>
          <w:lang w:val="sr-CS"/>
        </w:rPr>
        <w:t xml:space="preserve"> septembra 2003. godine, imaju prava po osnovu rada koja pripadaju postavljenom licu po prestanku funkcije."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2</w:t>
      </w:r>
      <w:r>
        <w:rPr>
          <w:rFonts w:cs="Helvetica lat" w:ascii="Helvetica lat" w:hAnsi="Helvetica lat"/>
          <w:lang w:val="ru-RU"/>
        </w:rPr>
        <w:t>6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r-CS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3:00Z</dcterms:created>
  <dc:creator>Narodna skupstina Republike Srbije</dc:creator>
  <dc:description/>
  <dc:language>en-US</dc:language>
  <cp:lastModifiedBy>Sinisa Lalic</cp:lastModifiedBy>
  <cp:lastPrinted>2003-04-07T10:17:00Z</cp:lastPrinted>
  <dcterms:modified xsi:type="dcterms:W3CDTF">2003-04-14T09:13:00Z</dcterms:modified>
  <cp:revision>2</cp:revision>
  <dc:subject/>
  <dc:title>ZAKON</dc:title>
</cp:coreProperties>
</file>