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NA^INU I POSTUPKU PROMENE USTAVA REPUBLIKE SRBIJE</w:t>
      </w:r>
    </w:p>
    <w:p>
      <w:pPr>
        <w:pStyle w:val="Podnaslov"/>
        <w:rPr>
          <w:rFonts w:ascii="Helvetica lat" w:hAnsi="Helvetica lat" w:cs="Helvetica lat"/>
          <w:sz w:val="28"/>
        </w:rPr>
      </w:pPr>
      <w:r>
        <w:rPr>
          <w:rFonts w:cs="Helvetica lat" w:ascii="Helvetica lat" w:hAnsi="Helvetica lat"/>
          <w:sz w:val="28"/>
        </w:rPr>
        <w:t>Op{ta odredb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im zakonom reguli{e se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obrazovanje, sastav i na~in rada Ustavne komisije sa zadatkom da izradi Tekst Ustava Srbij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sprovo|enje javne rasprave o Nacrtu Ustava Srbije;</w:t>
      </w:r>
    </w:p>
    <w:p>
      <w:pPr>
        <w:pStyle w:val="TextBodyIndent"/>
        <w:rPr/>
      </w:pPr>
      <w:r>
        <w:rPr>
          <w:rFonts w:cs="Helvetica lat" w:ascii="Helvetica lat" w:hAnsi="Helvetica lat"/>
        </w:rPr>
        <w:t>3)</w:t>
        <w:tab/>
        <w:t>postupak usvajanja Ustava Srbije i Ustavnog zakona za njegovo sprovo|enje.</w:t>
      </w:r>
    </w:p>
    <w:p>
      <w:pPr>
        <w:pStyle w:val="Podnaslov"/>
        <w:rPr>
          <w:rFonts w:ascii="Helvetica lat" w:hAnsi="Helvetica lat" w:cs="Helvetica lat"/>
          <w:sz w:val="28"/>
        </w:rPr>
      </w:pPr>
      <w:r>
        <w:rPr>
          <w:rFonts w:cs="Helvetica lat" w:ascii="Helvetica lat" w:hAnsi="Helvetica lat"/>
          <w:sz w:val="28"/>
        </w:rPr>
        <w:t>Ustavna komis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skup{tina donosi odluku o obrazovanju Ustavne komisije ve}inom od ukupnog broja narodnih poslanika.</w:t>
      </w:r>
    </w:p>
    <w:p>
      <w:pPr>
        <w:pStyle w:val="Clan"/>
        <w:rPr/>
      </w:pPr>
      <w:r>
        <w:rPr>
          <w:rFonts w:cs="Helvetica lat" w:ascii="Helvetica lat" w:hAnsi="Helvetica lat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</w:rPr>
        <w:t>Ustavna komisija priprema Nacrt Ustava Srbije u roku od 60 dana od dana stupanja na snag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vnu komisiju bira Narodna skup{tina, i to: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-</w:t>
        <w:tab/>
        <w:t>dvadeset narodnih poslanika iz reda Narodne skup{tine Republike Srbije, srazmerno zastupljenosti politi~kih stranak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tri ~lana iz reda Vlade Republike Srbije, koje predlo`i Vlada Republike Srbije;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tri poslanika iz reda Skup{tine Autonomne pokrajine Vojvodine, koje predlo`i Skup{tina AP Vojvodin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tri poslanika iz reda Skup{tine Autonomne pokrajine Kosova i Metohije, koje predlo`i Skup{tina AP Kosovo i Metohija.</w:t>
      </w:r>
    </w:p>
    <w:p>
      <w:pPr>
        <w:pStyle w:val="Normal"/>
        <w:rPr/>
      </w:pPr>
      <w:r>
        <w:rPr>
          <w:rFonts w:cs="Helvetica lat" w:ascii="Helvetica lat" w:hAnsi="Helvetica lat"/>
        </w:rPr>
        <w:t>Prilikom predlaganja svojih kandidata za Ustavnu komisiju, svi predlaga~i vodi}e ra~una o ravnomernoj nacionalnoj zastupljeno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vna komisija donosi poslovnik o radu na svojoj konstitutivnoj (prvoj) sednici.</w:t>
      </w:r>
    </w:p>
    <w:p>
      <w:pPr>
        <w:pStyle w:val="Podnaslov"/>
        <w:rPr>
          <w:rFonts w:ascii="Helvetica lat" w:hAnsi="Helvetica lat" w:cs="Helvetica lat"/>
          <w:sz w:val="28"/>
        </w:rPr>
      </w:pPr>
      <w:r>
        <w:rPr>
          <w:rFonts w:cs="Helvetica lat" w:ascii="Helvetica lat" w:hAnsi="Helvetica lat"/>
          <w:sz w:val="28"/>
        </w:rPr>
        <w:t>Javna ras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Nacrtu ustava Srbije, Ustavna komisija organizuje javnu raspravu u skladu sa pravilima o javnoj raspravi, koja utvr|uje Ustavna komisija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Javna rasprava traje 45 da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</w:rPr>
        <w:t>Na osnovu rezultata javne rasprave, Ustavna komisija utvr|uje Tekst Ustava Srbije i dostavlja ga Narodnoj skup{tini u roku od 15 dana od dana okon~anja javne rasprave.</w:t>
      </w:r>
    </w:p>
    <w:p>
      <w:pPr>
        <w:pStyle w:val="Podnaslov"/>
        <w:rPr/>
      </w:pPr>
      <w:r>
        <w:rPr>
          <w:rFonts w:cs="Helvetica lat" w:ascii="Helvetica lat" w:hAnsi="Helvetica lat"/>
          <w:sz w:val="28"/>
        </w:rPr>
        <w:t xml:space="preserve">Usvajanje Ustav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skup{tina usvaja Ustav ve}inom od ukupnog broja narodnih poslani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Ustav koji usvoji Narodna skup{tina iznosi se na referendum radi potvr|ivanja.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Referendum je uspe{no sproveden ako na njega iza|e vi{e od polovine broja bira~a upisanih u bira~ki spisak.</w:t>
      </w:r>
    </w:p>
    <w:p>
      <w:pPr>
        <w:pStyle w:val="Normal"/>
        <w:rPr/>
      </w:pPr>
      <w:r>
        <w:rPr>
          <w:rFonts w:cs="Helvetica lat" w:ascii="Helvetica lat" w:hAnsi="Helvetica lat"/>
        </w:rPr>
        <w:t>Ustav je potvr|en ako se za njega izjasni vi{e od polovine broja bira~a iza{lih na referendu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v progla{ava Narodna skup{tina Republike Srbije.</w:t>
      </w:r>
    </w:p>
    <w:p>
      <w:pPr>
        <w:pStyle w:val="Podnaslov"/>
        <w:rPr>
          <w:rFonts w:ascii="Helvetica lat" w:hAnsi="Helvetica lat" w:cs="Helvetica lat"/>
          <w:sz w:val="28"/>
        </w:rPr>
      </w:pPr>
      <w:r>
        <w:rPr>
          <w:rFonts w:cs="Helvetica lat" w:ascii="Helvetica lat" w:hAnsi="Helvetica lat"/>
          <w:sz w:val="28"/>
        </w:rPr>
        <w:t>Ustavni zakon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Za sprovo|enje Ustava donosi se Ustavni zakon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kst Ustavnog zakona Narodnoj skup{tini podnosi Ustavna komisij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vni zakon Narodna skup{tina usvaja ve}inom od ukupnog broja narodnih poslanika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Ustavni zakon za sprovo|enje Ustava stupa na snagu progla{enjem Ustava.</w:t>
      </w:r>
    </w:p>
    <w:p>
      <w:pPr>
        <w:pStyle w:val="TextBodyIndent"/>
        <w:ind w:hanging="0"/>
        <w:jc w:val="cente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^lan 1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>Ovaj zakon stupa na snagu naredn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basedOn w:val="Normal"/>
    <w:pPr>
      <w:widowControl w:val="false"/>
      <w:tabs>
        <w:tab w:val="clear" w:pos="1728"/>
        <w:tab w:val="center" w:pos="4320" w:leader="none"/>
        <w:tab w:val="right" w:pos="8640" w:leader="none"/>
      </w:tabs>
      <w:autoSpaceDE w:val="false"/>
      <w:spacing w:lineRule="auto" w:line="300" w:before="220" w:after="0"/>
      <w:ind w:firstLine="1400"/>
      <w:jc w:val="left"/>
    </w:pPr>
    <w:rPr>
      <w:rFonts w:ascii="Times New Roman" w:hAnsi="Times New Roman" w:cs="Times New Roman"/>
      <w:sz w:val="22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06:00Z</dcterms:created>
  <dc:creator>Narodna skupstina Republike Srbije</dc:creator>
  <dc:description/>
  <dc:language>en-US</dc:language>
  <cp:lastModifiedBy>Sinisa Lalic</cp:lastModifiedBy>
  <cp:lastPrinted>2003-04-11T20:58:00Z</cp:lastPrinted>
  <dcterms:modified xsi:type="dcterms:W3CDTF">2003-04-14T09:10:00Z</dcterms:modified>
  <cp:revision>4</cp:revision>
  <dc:subject/>
  <dc:title>ZAKON</dc:title>
</cp:coreProperties>
</file>